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августа 2008 г. N 59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существлении надзорной деятельности в обла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на опасных производст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х министерства внутренних дел Российской Федер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прекращением ведения ведомственного раздела государственного реестра опасных производственных объектов Министерства внутренних дел Российской Федерации вследствие реорганизации и решения руководства Министерства внутренних дел Российской Федерации о ликвидации органов технического надзора в системе Министерства внутренних дел Российской Федерации, а также на основании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. N 401,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жрегиональным территориальным управлениям по технологическому и экологическому надзору Федеральной службы по экологическому, технологическому и атомному надзору по федеральным округам до 15 октября 2008 года обеспечить прием документации от соответствующих инспекций технического надзора Министерства внутренних дел Российской Федерации, регламентирующей эксплуатацию технических устройств, и передачу ее в территориальные управления, в соответствии с местонахождением объектов (журналы регистрации технических устройств и учета технических освидетельствований, журналы регистрации клейм испытательных пунктов баллонов, журналы учета согласований документации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риториальным органам Федеральной службы по экологическому, технологическому и атомному надзору (далее - Ростехнадзор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существить перерегистрацию объектов, зарегистрированных в ведомственном разделе государственного реестра опасных производственных объектов Министерства внутренних дел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зять под надзор опасные производственные объекты, зарегистрированные в ведомственном разделе государственного реестра опасных производственных объектов Министерства внутренних дел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нести сведения о поднадзорных Ростехнадзору организациях Министерства внутренних дел Российской Федерации в базу данных поднадзор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беспечить перерегистрацию в территориальных органах Ростехнадзора технических устройств (в том числе оборудование, работающее под давлением более 0,07 МПа или при температуре нагрева воды более 115 °С и стационарно установленные грузоподъемные механизмы), эксплуатируемых в составе опасных производственных объектов, зарегистрированных органами технического надзора Министерства внутренних дел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правлению правового обеспечения и разрешительной деятельности (В.В. Кочемасову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едоставлять территориальным органам Ростехнадзора сведения об опасных производственных объектах, зарегистрированных в ведомственном разделе государственного реестра опасных производственных объектов Министерства внутренних дел Российской Федерации, из базы данных государственного реестра опасных производственных объектов, по их запрос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сключить ведомственный раздел государственного реестра опасных производственных объектов Министерства внутренних дел Российской Федерации из состава государственного реестра опасных производственных объектов после завершения перерегистрации опасных производственных объектов этого ведомства в соответствующих территориальных разделах государственного реестра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аправить копию настоящего Приказа в Министерство внутренних дел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Г.Кут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59:29Z</dcterms:created>
  <dc:creator/>
  <dc:description/>
  <dc:language>en-US</dc:language>
  <cp:lastModifiedBy/>
  <dcterms:modified xsi:type="dcterms:W3CDTF">2011-05-01T17:01:44Z</dcterms:modified>
  <cp:revision>2</cp:revision>
  <dc:subject/>
  <dc:title/>
</cp:coreProperties>
</file>