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8 сентября 2009 г. N 148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природных ресурсов и эколог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30 июня 2009 г. N 195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рядк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дления срока безопасной эксплуатации техническ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, оборудования и сооружений на 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ых объекта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5.2.57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N 404 (Собрание законодательства Российской Федерации, 2008, N 22, ст. 2581; 2008, N 42, ст. 4825; 2008, N 46, ст. 5337; 2009, N 3, ст. 378; 2009, N 6, ст. 738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й Порядок продления срока безопасной эксплуатации технических устройств, оборудования и сооружений на опасных производственных объек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знать не подлежащим применению Постановление Федерального горного и промышленного надзора России от 9 июля 2002 г. N 43 "Об утверждении "Положения о порядке продления срока безопасной эксплуатации технических устройств, оборудования и сооружений на опасных производственных объектах" (зарегистрирован Министерством юстиции Российской Федерации 5 августа 2002 г., регистрационный N 3665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.П.Трутне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Минприроды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.06.2009 N 195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рядок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дления срока безопасной эксплуатации техническ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, оборудования и сооружений на 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ых объекта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разработано во исполнение Постановления Правительства Российской Федерации "О мерах по обеспечению промышленной безопасности опасных производственных объектов на территории Российской Федерации" от 28 марта 2001 года N 241 (Собрание законодательства Российской Федерации, 2001, N 15, ст. 3367; 2005, N 7, ст. 560; 2009, N 18 (II ч.), ст. 2248) и устанавливает порядок продления срока безопасной эксплуатации технических устройств, оборудование и сооружения на опасных производственных объектах, для которых назначенный ресурс или срок службы установлен технической документацией или определяется экспер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ложение обязательно для организаций и индивидуальных предпринимателей, эксплуатирующих опасные производственные объекты (далее - организации) или осуществляющих деятельность по экспертизе промышленной безопасности в соответствии с лицензией на осуществление данного вида деятельности (далее - экспертных организац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стоящее Положение разработано в соответствии с Федеральным законом от 21 июля 1997 г. N 116-ФЗ "О промышленной безопасности опасных производственных объектов" (Собрание законодательства Российской Федерации, 1997, N 30, ст. 3588; 2000, N 33, ст. 3348; 2003, N 2, ст. 167; 2004, N 35, ст. 3607; 2005, N 19, ст. 1752; 2006, N 52 (I ч.), ст. 5498; 2009, N 1, ст. 17, ст. 2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 достижении срока эксплуатации, установленного в технических регламентах, нормативной, проектной и эксплуатационной документации, стандартах, правилах безопасности, дальнейшая эксплуатация технического устройства, оборудования и сооружения без продления срока безопасной эксплуатаци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документации отсутствует назначенный срок эксплуатации диагностируемых технических устройств, оборудования и сооружений, то принимается срок эксплуатации аналогичного технического устройства, оборудования и соо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отсутствия сведений о нормативных сроках эксплуатации расчетные сроки эксплуатации устанавливаются после соответствующих расчетных обоснований по согласованной Федеральной службой по экологическому, технологическому и атомному надзору (Ростехнадзор) методике с учетом результатов анализа проектной документации и условий эксплуатации технического устройства, оборудования и соо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аботы по определению возможности продления сроков безопасной эксплуатации технических устройств, оборудования и сооружений осуществляется экспертными организациями на основании договоров с организациями в порядке, устанавливаемом настоящим Положением, с учетом особенностей конструкции и условий эксплуатации конкретных видов технических устройств, оборудования и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о результатам работ по определению возможности продления срока безопасной эксплуатации принимается одно из реше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одолжение эксплуатации на установленных параметр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одолжение эксплуатации с ограничением парамет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ремон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доработка (реконструкц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использование по иному назнач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вывод из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аботы по определению возможности продления срока безопасной эксплуатации могут проводиться как в отношении отдельных технических устройств, оборудования, сооружения, так и в отношении технологического комплекса, в составе которого эксплуатируются отдельные технические устройства, оборудование, сооруж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В зависимости от технического состояния и с учетом требований нормативных документов продление эксплуатации технического устройства, оборудования и сооружения осуществляется на срок до прогнозируемого наступления предельного состояния (остаточный ресурс) или на определенный период (поэтапное продление срока эксплуатации) в пределах остаточного ресур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Разрешается проведение работ по техническому диагностированию как работающих (эксплуатируемых) технических устройств, оборудования и сооружений, так и находящихся в резерве, на хранении или консервации, с последующим проведением отдельных видов контроля после приведения их в рабочее состояние. При этом в программу работ по продлению срока безопасной эксплуатации могут быть внесены изме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орядок продления сроков безопасной эксплуатации технических устройств, оборудования и сооружений, находящихся в эксплуатации, включает следующие основные этап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установление необходимости проведения работ по определению возможности продления срока безопасной эксплуатации сроков безопасной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одачу и рассмотрение заявки на проведение работ по определению возможности продления срока безопасной эксплуатации и прилагаемых к ней доку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разработку, согласование и утверждение программы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оведение работ, предусмотренных программой, анализ полученной информации и результатов, выработку технического решения о возможности прод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составление и оформление заключения экспертизы промышленной безопасности в установлен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одготовку одного из указанных в пункте 6 настоящего Порядка решений о возможности продления срока безопасной эксплуатации технических устройств, оборудования и сооружений и, при необходимости, плана корректирующих мероприятий по обеспечению безопасной эксплуатации технических устройств, оборудования и сооружений на продлеваемый пери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роведение организацией, эксплуатирующей опасный производственный объект, корректирующих мероприятий, предусмотренных решением о возможности продления срока безопасной эксплуатации технических устройств, оборудования и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производственный контроль за выполнением корректирующи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Работы по определению возможности продления срока безопасной эксплуатации технических устройств, оборудования и сооружений проводятся по заявке организации, эксплуатирующей опасные производственные объекты по достижении нормативного (расчетного) срока эксплуатации технического устройства, оборудования и сооружения или по предписанию федерального органа исполнительной власти, уполномоченного на осуществление контроля и надзора в области промышленной безопасности, предъявляемому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Работы по продлению срока безопасной эксплуатации технических устройств, оборудования и сооружений рекомендуется планировать и проводить таким образом, чтобы соответствующее решение было принято до окончания нормативного (расчетного) срока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Работы по продлению срока безопасной эксплуатации при необходимости проводятся поэтапно на составных частях технических устройств, оборудования и сооружений, которые по технической документации можно оценить как индивидуальные единицы, имеющие назначенные срок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Экспертная организация-исполнитель работ по договору на выполнение работ по продлению срока безопасной эксплуатации рассматривает заявку на проведение работ по определению возможности продления срока безопасной эксплуатации и прилагаемые к ней документы, в которых должна быть приведена достоверная информация о состоянии технических устройств, оборудования и сооружений и их соответствии требованиям промышленной безопасности, установленным в нормативных докумен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эксплуатирующей организации обеспечивают достоверность информации, представленной эксперт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обходимости экспертная организация может запросить дополнительные материалы, позволяющие получить более полную информацию о состоянии технического устройства, оборудования и соо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Работы по техническому диагностированию технических устройств, оборудования и сооружений, как правило, предусматрива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анализ эксплуатационной, проектной и ремонтной документации (при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неразрушающий контро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пределение механических характеристи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металлографические иссле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определение химического состава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оценку коррозии, износа и других деф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испытания на прочность и другие виды испыт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расчетно-аналитические процедуры оценки и прогнозирования технического состояния, включающ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расчет режимов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установление критериев предельного состоя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исследование напряженно-деформированного состояния и выбор критериев предельных состоя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определение остаточного срока эксплуатации (до прогнозируемого наступления предельного состоя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рограмма работ по определению возможности продления срока безопасной эксплуатации технических устройств, оборудования и сооружений, как правило, предусматрив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одбор требуемых для технического диагностирования технических устройств, оборудования и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разработку организационно-методических документов по выполнению отдель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сбор, анализ и обобщение имеющейся на начало работ информации о надежности технических устройств, оборудования и сооружений, а также технических устройств, оборудования и сооружений аналогичного вида или конструктивно-технологического исполнения (в том числе зарубежных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оведение по разработанным организационно-методическим документам испытаний составных частей, комплектующих изделий, конструкционных материалов, а также технических устройств, оборудования и сооружений в целом с целью оценки технического состоя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техническое диагностиро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разборку (демонтаж) технических устройств, оборудования и сооружений на составные части и комплектующие изделия (при необходимости) и контроль технического состояния технических устройств, оборудования и сооружений, а также поиск мест и причин отказов (неисправносте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рогнозирование технического состояния технических устройств, оборудования и сооружений на продлеваемый период и выработку решения о возможности и целесообразности продления срока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разработку отчетных документов (отчетов, актов, протоколов, частных и итогового заключений) по результатам выполнен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разработку проекта решения о возможности продления срока безопасной эксплуатации с планом мероприятий по обеспечению эксплуатации технических устройств, оборудования и сооружений на продлеваемый пери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работ разрабатывается в соответствии с требованиями настоящего Положения с учетом особенностей и специфики эксплуатации конкретных видов технических устройств, оборудования и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Техническое диагностирование технических устройств, оборудования и сооружений на опасных производственных объектах выполняется экспертной организацией с привлечением необходимых организаций в соответствии с программой работ согласно договорам на проведение работ. Данные о результатах проведения технического диагностирования фиксируются соответствующей записью в паспорте (формуляре) технического устройства, оборудования и соо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Выполнение необходимых металлографических исследований, определение механических характеристик, оценку межкристаллитной коррозии, определение химического состава, испытания на прочность, неразрушающий контроль и другие виды исследований, предусматриваемых программами работ, осуществляются в соответствии с законодательством Российской Федерации аттестованными лаборатор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о окончании работ по определению возможности продления срока безопасной эксплуатации экспертная организация составляет заключение экспертизы промышленной безопасности, в котором содержится вывод о возможности продления срока безопасной эксплуатации технического устройства, оборудования и соо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В случае необходимости проведения корректирующих мероприятий экспертная организация разрабатывает план корректирующих мероприятий по обеспечению безопасной эксплуатации технических устройств, оборудования и сооружений на продлеваемый период, который является приложением к заключению экспертизы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мероприятий по обеспечению безопасной эксплуатации технических устройств, оборудования и сооружений на продлеваемый период в соответствии с требованиями промышленной безопасности обеспечивают организации, эксплуатирующие опасные производственные объекты, на которых применяются указанные технические устройства, оборудование и соо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Если по результатам технического диагностирования установлено, что техническое устройство, оборудование, сооружений находится в состоянии, опасном для дальнейшей эксплуатации, экспертная организация направляет информацию об этом в территориальный орган федерального органа исполнительной власти, уполномоченный на осуществление контроля и надзора в области промышленной безопасности России, который осуществил регистрацию опасного производственного объекта, на котором применяется техническое устройство, оборудование, сооруж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Решение о продолжении эксплуатации технических устройств, оборудования и сооружений в пределах продленных сроков эксплуатации, их замене, ремонте или снижении рабочих параметров принимается руководителем эксплуатирующей организации. Решение не должно противоречить выводам экспертизы промышленной безопасности, содержащимся в заключении (пункт 19 настоящего Порядк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35:01Z</dcterms:created>
  <dc:creator/>
  <dc:description/>
  <dc:language>en-US</dc:language>
  <cp:lastModifiedBy/>
  <dcterms:modified xsi:type="dcterms:W3CDTF">2011-03-30T19:36:27Z</dcterms:modified>
  <cp:revision>2</cp:revision>
  <dc:subject/>
  <dc:title/>
</cp:coreProperties>
</file>