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регистрировано в Минюсте РФ 18 мая 1998 г. N 1524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ФЕДЕРАЛЬНЫЙ НАДЗОР РОССИИ ПО ЯДЕР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И РАДИАЦИОННОЙ БЕЗОПАС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ПРИКА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от 3 ноября 1997 г. N 80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ОБ УТВЕРЖДЕНИИ ПОЛОЖ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О ПОРЯДКЕ ВЫДАЧИ РАЗРЕШЕНИЙ НА ПРА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ЕДЕНИЯ РАБОТ В ОБЛАСТИ ИСПОЛЬЗОВАНИЯ АТОМ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ЭНЕРГИИ РАБОТНИКАМ ПРЕДПРИЯТИЙ СУДОСТРОИТЕ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РОМЫШЛЕННОСТИ, ОСУЩЕСТВЛЯЮЩИХ СТРОИТЕЛЬ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И РЕМОНТ СУДОВ С ЯДЕРНЫМИ ЭНЕРГЕТ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УСТАНОВКАМИ ГРАЖДАНСКОГО НАЗНА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(РД-06-15-97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казываю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твердить прилагаемое Положение о порядке выдачи разрешений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во   ведения  работ  в области  использования  атомной  энерг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никам     предприятий     судостроительной    промышлен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ющих    строительство    и  ремонт   судов   с  ядер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нергетическими установками гражданского назначения (РД-06-15-97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Ю.Г.ВИШНЕВ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твержде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казом Госатомнадзора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т 3 ноября 1997 г. N 80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N РД-06-15-97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ОЛО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О ПОРЯДКЕ ВЫДАЧИ РАЗРЕШЕНИЙ НА ПРА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ЕДЕНИЯ РАБОТ В ОБЛАСТИ ИСПОЛЬЗОВАНИЯ АТОМНОЙ ЭНЕРГ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РАБОТНИКАМ ПРЕДПРИЯТИЙ СУДОСТРОИТЕЛЬНОЙ ПРОМЫШЛЕН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СУЩЕСТВЛЯЮЩИХ СТРОИТЕЛЬСТВО И РЕМОНТ СУД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С ЯДЕРНЫМИ ЭНЕРГЕТИЧЕСКИМИ УСТАНОВК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РАЖДАНСКОГО НАЗНА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I. Общие полож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 Настоящее  Положение  о порядке выдачи разрешений на пра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дения  работ  в области 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   судостроительной   промышленности,    осуществля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оительство    и  ремонт   судов   с  ядерными   энергет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ками    гражданского    назначения   (далее   -  Положение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аботано  на  основании  Постановления Правительства Россий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едерации  от  3 марта  1997  г.  N  240  "Об  утверждении перечн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остей  работников  объектов  использования  атомной  энерг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торые  должны получать разрешения Федерального надзора России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дерной  и радиационной  безопасности  на  право  ведения  работ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ласти  использования  атомной энергии" и Положения о Федераль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дзоре    России    по   ядерной   и  радиационной   безопас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Госатомнадзоре России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  Настоящим   Положением   устанавливается  порядок  выдач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атомнадзором России разрешений 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ьзования  атомной  энергии  (далее  - разрешения) 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 судостроительной промышленности (далее - предприятия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ющих    строительство    и  ремонт   судов   с  ядер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нергетическими установками (ЯЭУ) гражданского назнач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Настоящее Положение обязательно для исполнения управления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ругов  Госатомнадзора  России,   подразделениями  Госатомнадзо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и  и предприятиями,  осуществляющими  строительство  и ремон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удов с ЯЭ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 Разрешения обязаны получать следующие категории работник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,  осуществляющих  строительство  и ремонт  судов с ЯЭ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ражданского назначен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1.   Руководящий   персонал  - на  право  ведения  работ 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ководству  обеспечением безопасности при строительстве и ремон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удов с ЯЭ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2.   Персонал   ведомственного  (производственного) контро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дерной  и радиационной  безопасности  - на право ведения работ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ению  ведомственного (производственного) контроля ядерно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ационной безопасности при строительстве и ремонте судов с ЯЭ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3.  Персонал,  ведущий  технологический процесс (оператив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сонал) на ядерной энергетической установке,  - на право вед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ого процесса на ЯЭ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4.  Руководящие работники предприятий, обеспечивающие учет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ь  ядерных  материалов и радиоактивных веществ,  а также 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изическую защиту, - на право ведения работ по обеспечению учет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я  ядерных  материалов и радиоактивных веществ,  а также 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изической защит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5.     Перечень     должностей     работников    предприят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удостроительной  промышленности,  обязанных  получать 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атомнадзора  России,   утвержден  Постановлением  Правитель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йской  Федерации  от  3 марта  1997  г.  N  240  и приведен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ложении 1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Всем категориям работников разрешения выдаются управления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ругов Госатомнадзора Ро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 Перечень работников конкретного предприятия, которые долж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учать разрешения,  для каждого конкретного объекта составля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ами  управления  использованием  атомной энергии на основа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чня   должностей  работников  объектов  использования  атом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нергии,  которые  должны получать разрешения Федерального надзо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и  по  ядерной  и радиационной  безопасности на право вед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  в области  использования атомной энергии,  с учетом штат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уктуры    данного    предприятия   и  содержания   деятель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ующего работни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  Разрешение  является  документом,  дающим  работнику пра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дения работ согласно должностным обязанностя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  В  разрешение включаются условия действия,  являющиеся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тъемлемой частью, соблюдение которых обязательно  для работн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  Срок  действия  разрешения - 5 лет с даты его выдачи или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ты продления срока его действ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0.  При  переводе  работника  на другую должность,  требующ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,  он должен получить новое разрешение,  соответствующ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той  должности.  Разрешение,  полученное работником на предыдущ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ости, остается в силе до окончания срока его действия, есл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чение срока не были нарушены условия действия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1.   Работник,   в   обязанности  которого  входит  замещ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шестоящего     руководителя,     должен     иметь    разрешен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ующее замещаемой долж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ействие  разрешения  по  замещаемой  должности  сохраняет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учае назначения работника на данную долж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2.  Процедура  выдачи  разрешения  работникам,  приведенным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ункте 4, включает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дачу   администрацией   предприятия   в  управление   окру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 заявления кандидата &lt;*&gt; на выдачу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далее  -  заявление)  и  документов,   обосновывающих   зая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далее - обосновывающие документы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   Кандидат   -  работник   предприятия   судостроите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ости, претендующий на получение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варительный    контроль    заявления    и   обосновыва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ов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ссмотрение заявления и обосновывающих документов управл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руга Госатомнадзора Росс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ведение экзаменов &lt;*&gt;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 Директор  и главный  инженер предприятия сдают экзамены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правлении округа Госатомнадзора Ро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ыдачу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3.  В течение срока действия разрешения Госатомнадзор 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ет надзор за соблюдением условий его действ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4.   Надзор   за   соблюдением  условий  действия 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ует управление округа Госатомнадзора Ро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5.   При   расторжении   трудового   соглашения  с владельц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  &lt;*&gt; предприятие должно поставить об этом в извест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правление округа Госатомнадзора Ро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    Владелец     разрешения    -   работник    предприя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удостроительной промышленности, получивший разреше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6.   Решения руководителей и должностных  лиц  Госатомнадзо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и,   нарушающие   порядок   выдачи  разрешений,   могут 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жалованы в судебных органа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7.  Руководители  и должностные  лица  Госатомнадзора 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сут  ответственность  за выдачу разрешений с нарушением поряд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ленного    настоящим    Положением,    в   соответствии  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онодательством Российской Федера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8.  Владелец  разрешения  несет ответственность за наруше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пущенные   им   при   выполнении   работ,   в   соответствии  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онодательством Российской Федера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9.   Процедура   получения  разрешений  не  отменяет  систе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я  знаний  и навыков  работника,  определенной федераль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ми  и  правилами  в  области  использования  атомной  энерг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далее - нормы и правила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II. Подача, предварительный контро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и рассмотрение заявления и обосновывающих докумен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0.  Для получения разрешения администрация предприятия под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   управление   округа   Госатомнадзора   России   заявление 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сновывающие  документы  на  каждого кандидата.  Форма заяв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ндидата на получение разрешения приведена в приложении 2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1. В состав обосновывающих документов входят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ставление   руководителя   предприятия   или   лица,  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мещающего,  о выдаче разрешения (форма представления приведен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ложении 3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правка  предприятия  об  аттестации кандидата на соответств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валификационным    требованиям,    предъявляемым    к  занимаем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замещаемой) должност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правка лечебно - профилактического учреждения, подтверждающ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хождение  медицинского  освидетельствования  на  право работы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ости,  вошедшей  в Перечень  медицинских  противопоказаний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чень   должностей,    на   которые   распространяются   да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тивопоказания,  а  также  требования  к проведению  медицин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мотров  и психофизиологических  обследований работников объек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ьзования   атомной   энергии,   утвержденный   Постановл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вительства  Российской  Федерации от 1 марта 1997 г.  N 233,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чень  должностей  работников  объектов  использования  атом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нергии,  которые  должны получать разрешения Федерального надзо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и  по  ядерной  и радиационной  безопасности на право вед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   в области  использования  атомной  энергии,   утвержден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становлением   Правительства  Российской  Федерации  от  3 мар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997 г. N 240 (форма справки приведена в приложении 4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олжностная  инструкция,  содержащая  перечень  норм и правил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пространяющихся  на  ведение  работ  по занимаемой (замещаемой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ост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опия  документа  о прохождении  кандидатом  курса обучения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грамме, соответствующей занимаемой долж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2.  В  управлении  округа  Госатомнадзора  России  проводи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варительный  контроль  заявления  и обосновывающих документ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ряется   состав   представленных   документов   и  соблюд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ленных правил их оформл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3.   Длительность   предварительного   контроля  заявления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сновывающих   документов  с даты  их  поступления  в упра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руга Госатомнадзора России - 15 рабочих дн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4.  При  положительных  результатах предварительного контро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правление   округа  Госатомнадзора  России  принимает  решение 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нятии заявления и обосновывающих документов на рассмотрение и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дении экзамен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приятию  направляется  извещение  о принятии  заявления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сновывающих   документов   на   рассмотрение   и  о  провед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заменов.  Форма  извещения  приведена в приложении 5.  Извещ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писывается  начальником  (заместителем  начальника)  управ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руга Госатомнадзора Ро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5. При несоответствии обосновывающих документов установле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ованиям   они   возвращаются  предприятию  для  доработки. 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проводительном письме указываются недостатки,  выявленные в хо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варительного контрол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вторно   заявление  и обосновывающие  документы  могут 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ставлены   предприятием   не   ранее  чем  через  месяц  пос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вращения предыдущи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6.  Управлением  округа  Госатомнадзора  России  или  по 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ручению    инспекциями    Госатомнадзора    России    проводи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смотрение  заявления  и обосновывающих  документов,  в процес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торого   проверяется   соответствие   кандидата квалификацио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ованиям,  установленным нормативными документами к работника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веденным в пункте  4 настоящего  Положения,  и подготавли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лючение о выдаче или отказе в выдаче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7.   Длительность   рассмотрения  заявления  и обосновыва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ов с даты их получения должна составлять не более 30 дн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8.  В  случае  выявления  несоответствия  данных  о кандида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валификационным    требованиям,     установленным    норматив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ами,  заявление  и обосновывающие  документы отклоняютс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вращаются администрации предприятия. В сопроводительном письм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писанном  начальником  управления округа Госатомнадзора Росс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казываются  пункты нормативных документов,  требования которых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9.  В ходе рассмотрения заявления и обосновывающих докумен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правлением   округа   Госатомнадзора   России   анализируется 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авливается  соответствие  нормативным  требованиям  следу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нных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разование кандидат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аж работы кандидат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держание программ подготовки кандидат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пыт практической работы кандидата на занимаемой должност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годность кандидата по медицинским показаниям для выполн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язанностей по соответствующей долж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0.   Управление  округа  Госатомнадзора  России  имеет  пра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требовать от предприятия дополнительную информацию о кандидат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1.    Пригодность   кандидата   по   медицинским   показания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авливается   на  основании  данных,   содержащихся  в справк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ечебно - профилактического учреждения, приложенной к заявлен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2. Дата первого экзамена устанавливается не позднее 30 дней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ты принятия решения о проведении экзамен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3.  При обнаружении в обосновывающих документах недостовер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формации рассмотрение их может быть прекращено,  а все докумен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вращены администрации предприя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III. Проведение экзамен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4.  Цель экзаменов - определение уровня теоретических знани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ктических  навыков  и уровня  подготовки  кандидата по вопрос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дерной и радиационной безопас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5.  Экзамены  организуются  предприятием  и проводятся на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азе.   При   проведении  экзаменов  на  базе  других  предприят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организаций)    эти    предприятия   (организации)   обеспечива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бходимые услов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6.  Экзаменационная  комиссия  и ее  председатель назнача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казом  руководителя  предприятия.  Она должна состоять не мен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чем  из  трех  представителей  предприятия  и двух  представител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ставители предприятия должны быть работниками, допущен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 самостоятельной работе и прошедшими проверку зна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 числе  представителей  Госатомнадзора  России  должен 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ник инспекции Госатомнадзора Ро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седателем  экзаменационной  комиссии  по  проверке  зна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ководящего    персонала   назначается   заместитель   начальн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правления округа Госатомнадзора Ро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  состав   экзаменационной  комиссии  должны  быть  включе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ставители  Государственной противопожарной службы Министер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нутренних дел Российской Федерации (по согласованию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7.   Тематика  и объем  проверяемых  на  экзаменах  знаний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ктических  навыков  кандидата  устанавливаются  предприятием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новании   ведомственных   требований,   программ  подготовки 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нимаемой  должности,   а  также  квалификационных  требований 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нику,  получающему  разрешение,  согласно перечню должност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ределенных в отраслевых квалификационных справочниках должност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ководителей  и специалистов.  Типовая  тематика  экзаменацио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просов  для  кандидатов  на  получение  разрешения  приведена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ложении 6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8.  На  основе  указанной  тематики предприятие разрабатыв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чни  экзаменационных  вопросов  и согласует  их  с управл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руга Госатомнадзора Ро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Экзаменационные   билеты  для  каждого  экзамена  составля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заменационной комиссией с учетом должности кандида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9.  По  окончании  экзаменов  кандидату  выставляется оценк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"Экзамен сдал" или "Экзамен не сдал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0.  На  экзамене  кандидат  должен  продемонстрировать зн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ов, регламентирующих деятельность работника на всех этап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оительства и ремонта судна с ЯЭУ,  а также способность работ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  соответствии   с  должностными   обязанностями,   принимать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ализовывать решения по обеспечению безопас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1. Для начальника стенда комплектации активных зон проводи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рка  навыков  в ведении  технологического  процесса на стен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плектации активных зон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2.  Проверка  навыков  проводится применительно к конкретн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ипу   активных   зон   и проекту  ЯЭУ.   При  этом  распоряж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местителя   директора   (главного  инженера)  назначается  лиц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ветственное за организацию провер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3. По результатам проверки навыков управления экзаменацион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иссия  выставляет  кандидату  оценку:   "Проверку  прошел" 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"Проверку не прошел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4.   Результаты  экзаменов  оформляются  протоколом,  котор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писывается председателем и членами экзаменационной коми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5.  Кандидат,  получивший неудовлетворительную оценку, 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ыть повторно допущен к сдаче экзаме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вторный экзамен назначается не ранее чем через месяц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андидат,  получивший неудовлетворительную оценку на повтор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замене,  может быть допущен к третьему экзамену через 6 месяце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дминистрация предприятия должна представить подробные сведения (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льной   форме)   о  дополнительной   подготовке  кандидат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тверждающие его готовность к экзамен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   неудовлетворительных   результатах   третьего   экзам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ндидат лишается права участвовать в дальнейших экзаменах и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ыть  представлен к получению разрешения через два года после да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дения третьего экзаме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6.  Проверка  знаний работников,  осуществляющих эксплуатац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ов,   подконтрольных  Федеральному  горному  и промышленн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дзору России,  производится в порядке, установленном Федераль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ным и промышленным надзором Ро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IV. Выдача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7.  Управление округа Госатомнадзора России принимает реш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  выдаче  или отказе в выдаче разрешения на основании заключе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готовленного в соответствии с пунктом 26 настоящего Полож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8.   В   случае  принятия  решения  о выдаче  разрешения  о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писывается начальником управления округа Госатомнадзора Ро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орма разрешения приведена в приложении 7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9.   Оригинал   разрешения   высылается   управлением  окру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атомнадзора  России  начальнику инспекции Госатомнадзора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ля вручения кандидат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0.    При    утверждении    начальником   управления   окру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атомнадзора   России  решения  об  отказе  в выдаче 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вещение  об  этом  направляется  предприятию в срок  не  поздн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5 дней после утверждения решения. В извещении должны быть  указа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чины отказа в выдаче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Форма  извещения  Госатомнадзора  России  об  отказе  в выдач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 приведена в приложении 8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1.   Заявление  и обосновывающие  документы,  направленные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правление округа Госатомнадзора России, копия разрешения, а так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угие документы о выдаче разрешений, включая протоколы экзамен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ранятся  в управлении  округа  в течение  не  менее  двух  срок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ия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2.  Предприятие  (или  кандидат)  имеет  право  опротестов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шение  об отказе в выдаче разрешения.  С этой целью в Упра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    надзору    за    ядерной    и   радиационной   безопасно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следовательских  реакторов  и ядерных  энергетических  установо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удов  Госатомнадзора  России  направляется заявление с излож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рушений требований настоящего Положения. Руководитель управ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язан   рассмотреть   заявление   и дать  обоснованный  ответ  (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исьменной форме) на каждый пункт заявл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3.   При  несогласии  с результатами  рассмотрения  заяв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е  (или  кандидат)  имеет право обратиться к руководств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атомнадзора  России,  а  также  обжаловать  решение  в судеб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рядк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V. Условия действия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4.  В  разрешение  включаются условия действия,  определяющ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ования   к  работнику,   касающиеся   обеспечения   ядерной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ационной  безопасности  при  выполнении  владельцем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остных обязанност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5. Условия разрешения формулируются инспекцией Госатомнадзо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и   с  учетом   специфики   конкретной   должности  владельц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6. Разрешение включает следующие обязательные услов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6.1. Действие разрешения распространяется только на указан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нем долж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6.2.  Разрешение  не  может  быть  передано  другому лицу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пространено на другое лиц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6.3.   Владелец   разрешения   при   выполнении   должност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язанностей должен соблюдать требования действующих правил и нор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 безопасности и эксплуатационных инструкц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6.4.  Владелец разрешения должен периодически в установл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роки      проходить     медицинские     освидетельствования   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сихофизиологические обследов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 отстранении владельца разрешения от выполнения должност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язанностей по медицинским противопоказаниям предприятие должн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5-дневный  срок  поставить  об  этом  в известность  инспекцию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правление округа Госатомнадзора Ро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6.5.  Перерыв  в выполнении владельцем разрешения должност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язанностей не должен превышать 6 месяце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6.6.  Владелец  разрешения  должен  непрерывно поддерживать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ышать уровень квалифика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6.7. Копия разрешения, заверенная администрацией предприят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а находиться на рабочем месте владельца разрешения.  Владелец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  должен  предъявлять  ее  представителям Госатомнадзо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и по их требован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6.8.  При  введении  новых норм и правил Госатомнадзор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меет  право включить в условия действия разрешения дополните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ования,  в  том числе к проведению экзаменов по новым норма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вилам.  Дополнительные требования в условия действия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готавливаются   управлением   округа   Госатомнадзора   Росс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давшим разрешение,  и направляются в форме извещения предприят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копия начальнику инспекции Госатомнадзора России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VI. Надзор за соблюдением условий действия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7.  В течение срока действия разрешения Госатомнадзор 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ует  надзор  за соблюдением условий его действия.  При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ется  также  контроль  за  соблюдением требований нор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вил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8.   Надзор   за   соблюдением  условий  действия 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ется  управлениями  округов и инспекциями Госатомнадзо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и  путем  проведения  проверок  и внесения в условия действ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 необходимых измене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9.  При  выявлении  Госатомнадзором  России нарушений услов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ия   разрешения   Госатомнадзор  России  может  применить 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ладельцу      разрешения     и    предприятию     предусмотр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онодательством   санкции,   вплоть   до  выдачи  предписания 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остановлении или прекращении действия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0.   Прекращение   или  приостановление  действия 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ится  по  представлению  инспекции  Госатомнадзора 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правлением  округа  Госатомнадзора  России.   Решение  управ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руга  о прекращении  или о приостановлении действия разрешения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казанием  конкретных  нарушений  направляется предприятию.  Фор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шения  Госатомнадзора  России  о прекращении действия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ведена в приложении 9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1.  Действие  разрешения  после  приостановления  может 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обновлено   управлением   округа   Госатомнадзора   России  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ставлению  предприятия.  При  этом условия действия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огут быть откорректирова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2.   В   случае   прекращения   действия  разрешения  оно 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сстанавливается.   Для  получения  нового  разрешения  лицу,   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торого  оно  было изъято,  необходимо пройти процедуру полу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 в полном объеме в соответствии с настоящим Положение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VII. Продление срока действия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3. Для продления срока действия разрешения предприятие дол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  позднее   чем за 30 дней до даты истечения срока его  действ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ать  в управление  округа  Госатомнадзора  России  заявление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дление  срока  действия  разрешения.  К  заявлению  прилага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териалы, содержащие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  о  поддержании  и повышении  владельцем 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овня квалификации в период действия разреш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результатах периодических проверок знаний владельц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   в  экзаменационных   комиссиях   (протоколы  проверо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наний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раткое  описание  результатов работы владельца разрешения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 им должностных обязанностей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ригинал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Форма   заявления   на  продление  срока  действия 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ведена в приложении 10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4.  К  заявлению  должна  быть  приложена медицинская справ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ленного  образца,   удостоверяющая  отсутствие  у владельц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   медицинских,   в   том   числе  психофизиологических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тивопоказа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правка   должна  быть  подписана  главным  врачом  лечебно 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филактического   учреждения,   имеющего   полномочия  провод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дицинские  освидетельствования работников объектов использ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томной энерг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5.   Решение   о     продлении   срока   действия 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нимается  начальником управления округа Госатомнадзора России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етом сведений, приведенных в пункте 63 настоящего Полож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6.  При  решении о продлении срока действия разрешения в н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носится соответствующая запис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7.   При   отказе   в  продлении  срока  действия 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ю  сообщается  об  этом с указанием причин отказа и да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кращения действия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1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 Полож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 порядке выдачи разреш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предприятий судостроительной промышлен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осуществляющих строительство и ремонт суд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с ядерными энергетическими установк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ражданского назна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ЕРЕЧЕН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ЛЖНОСТЕЙ РАБОТНИКОВ ПРЕДПРИЯТИЙ СУДОСТРОИТЕ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РОМЫШЛЕННОСТИ, ОБЯЗАННЫХ ПОЛУЧАТЬ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Руководящий персонал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иректор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главный инженер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чальник  монтажного  цеха  судов  с ядерными энергет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кам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главный конструктор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главный технолог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главный    строитель    судов    с  ядерными   энергет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кам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тветственный   сдатчик   судна   с  ядерными  энергет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кам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даточный    механик    судна    с  ядерными   энергет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кам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роитель энергоустанов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  Персонал   ведомственного   (производственного)  контро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дерной и радиационной безопасност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чальник отдела ядерной и радиационной безопасност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чальник    лаборатории    отдела   ядерной   и  радиацио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ст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чальник   отдела   (бюро)   технического   контроля   цех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ющих монтаж ядерных энергетических установок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 Персонал,  ведущий  технологический  процесс  (оператив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сонал) на ядерной энергетической установке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чальник стенда комплектации активных зон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  Руководящий   персонал   объектов  использования  атом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нергии,  обеспечивающий  учет  и контроль  ядерных  материалов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х веществ, а также их физическую защиту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меститель руководителя объекта использования атомной энерг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 физической защите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меститель руководителя объекта использования атомной энерг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 учету и контролю ядерных материалов (радиоактивных веществ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уководитель   подразделения   объекта  использования  атом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нергии по физической защите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уководитель   службы   учета  и контроля  ядерных  материал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радиоактивных веществ) объекта использования атомной энерг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2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 Полож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 порядке выдачи разреш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предприятий судостроительной промышлен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осуществляющих строительство и ремонт суд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с ядерными энергетическими установк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ражданского назна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Начальнику Управления 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округ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 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ЗАЯ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шу выдать разрешение (продлить срок действия разрешения)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во ведения раб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 должности 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 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объект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Кандида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на полу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разрешения   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дпись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"__" _____________ 199_ г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3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 Полож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 порядке выдачи разреш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предприятий судостроительной промышлен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осуществляющих строительство и ремонт суд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с ядерными энергетическими установк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ражданского назна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Начальнику Управления 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округ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 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РЕДСТА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Администрация 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предприятия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датайствует о выдаче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 использования атомной  энергии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ости 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лож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Данные о кандидате на получение разрешен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Год рождения 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имаемая должность 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разование 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(какое учебное заведение закончил, когд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пециальность 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 Справка  о стаже  и опыте  работы  кандидата  на полу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,  включая работу на предыдущих должностях,  сведения 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астии в ликвидации аварий, инцидентов, нештатных ситуац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 Информация  о наличии разрешений Госатомнадзора России и /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ли других органов государственного регулирования безопас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(имеет, имел разрешение, какое, когд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Информация о подготовке кандидата на получение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(краткое описание основных этапов и результатов подготов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кандидата на получение разрешения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Руководитель предприятия _________ 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дпись) (расшифровка подпис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"__" ___________ 199_ г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 заявлением и прилагаемыми материалами ознакомлен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Кандида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на полу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разрешения   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дпись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4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 Полож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 порядке выдачи разреш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предприятий судостроительной промышлен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осуществляющих строительство и ремонт суд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с ядерными энергетическими установк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ражданского назна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СПРАВ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стоящая справка выдана 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лное наименование лечебно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профилактического учреждения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  соответствии  с Постановлениями  Правительства  Россий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едерации  от  1 марта  1997  г.  N  233  "О  перечне  медицин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тивопоказаний и перечне должностей, на которые распространя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нные   противопоказания,   а   также   требования   к провед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дицинских    осмотров    и   психофизиологических   обследова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ников  объектов  использования  атомной энергии" и от 3 мар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997  г.  N  240  "Об  утверждении  перечня  должностей работник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ов  использования  атомной энергии,  которые должны получ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  Федерального  надзора России по ядерной и радиацио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сти   на  право  ведения  работ  в области  использ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томной энергии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гр. 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(Ф.И.О., год рождения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видетельствован комиссионн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ключение     комиссии:     по    результатам    медицин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видетельствования  и данным  психофизиологического  обслед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тивопоказаний к работе в должности 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лное наименов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лжност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Т             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ненужное зачеркнуть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рок переосвидетельствования 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дат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седат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иссии                     ___________ 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(подпись)          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та выдачи справки                        М.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5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 Полож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 порядке выдачи разреш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предприятий судостроительной промышлен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осуществляющих строительство и ремонт суд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с ядерными энергетическими установк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ражданского назна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ИЗВЕЩ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О ПРИНЯТИИ ЗАЯВЛЕНИЯ И ОБОСНОВЫВАЮЩИХ ДОКУМЕН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А РАССМОТР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ому 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(Ф.И.О. руководителя предприятия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правление 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округа Госатомнадзора Росси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общает,  что,  проведя  предварительный контроль заявлен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сновывающих документов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"__" _________ 199_ г. ______________ 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(исх. номер)   (регистрационный номер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 выдачу разрешения 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при исполнении обязанностей в долж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няло решение  о   принятии   заявления   и   обосновыва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ов на рассмотрение и о проведении экзамен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полагаемые даты экзаменов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Теоретический экзамен 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(дат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Проверка навыков 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(дат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чальник управления окру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       ____________ 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дпись)  (расшифровка подпис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М.П.                     "__" _____________ 199_ г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6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 Полож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 порядке выдачи разреш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предприятий судостроительной промышлен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осуществляющих строительство и ремонт суд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с ядерными энергетическими установк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ражданского назна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ТИПОВАЯ ТЕМАТ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ЭКЗАМЕНАЦИОННЫХ ВОПРОСОВ ДЛЯ КАНДИДАТОВ НА ПОЛУ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Основы физики реактор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 Состав,  принципиальная схема ЯЭУ,  функции систем, важ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ля безопас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Состав, конструкция и характеристика активной зоны, орган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улирования, контроля за нейтронным потоком и реактивность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Режимы работы ЯЭУ в нормальных аварийных условия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 Наиболее  важные  вспомогательные  технологические систе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Э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 Федеральные нормы и правила в области использования атом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нерг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  Нормативные  и руководящие документы Госатомнадзора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 ядерной и радиационной безопас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  Организационно  - распорядительные  документы  по вопрос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и  строительства  и ремонта  ЯЭУ  судов и судов атомно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ого обслуживания (АТО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  Нормативные и руководящие документы по обращению с ядер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пливом   (хранение,   транспортирование,   загрузка,   выгруз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дение   нейтронно  -  физических   (НФИ)   и теплотехн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мере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0. Требования к готовности систем и оборудования на различ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тапах строитель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1.  Рабочая  программа,  методика  загрузки ядерного топлив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изического   пуска   реактора   и  НФИ,   инструкция  по  ядер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2.  Перечень  систем  и оборудования ЯЭУ,  готовность котор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бходима  для проведения загрузки ядерного топлива,  физ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уска   реактора,   а  также  для  начала  комплексных  швартов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ыта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3.   Инструкция   по   обеспечению   ядерной   и радиацио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сти при проведении потенциально опасных рабо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4.   Организация  прохождения  проектной,  конструкторской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чей документации на этапах строительства и ремонта судов с ЯЭ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судов АТ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5.  Перечень  актов,  подтверждающих  необходимую  готов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истем и оборудования ЯЭУ к загрузке ядерного топлива, физическ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уску реактора и началу комплексных швартовных испыта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6.  Требования  технологии  строительства  и ремонта судов (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части обеспечения ядерной и радиационной безопасности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7.  Перечень  эксплуатационной документации,  необходимой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ения   безопасности   на  различных  этапах  строитель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чень  составляется  проектантом  атомного  судна (судна АТО)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гласовывается с проектантом паропроизводящей установ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8.  План  действий  при ядерной или радиационной аварии и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квидации ее последств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9. Требования к качеству сварных шв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0.  Основные  положения  о готовности предприятия к различ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тапам строительства и ремонта атомного суд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1. Правила и нормы пожарной безопас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2.  Федеральные  нормы  и правила по учету и контролю ядер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териал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3. Федеральные нормы и правила по физической защит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4. Ведомственные нормы и правила по физической защит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5.  Руководящие  документы  Госатомнадзора  России по учету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ю ядерных материал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6.  Руководящие документы Госатомнадзора России по физ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7.   Документы,  регламентирующие  вопросы  учета  и контро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дерных материалов в пункте хранения ядерных материал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8.  Документы,  регламентирующие  вопросы физической защиты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ункте хранения ядерных материал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9.  Должностные  обязанности в части учета и контроля ядер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териалов и их физической защит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7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 Полож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 порядке выдачи разреш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предприятий судостроительной промышлен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осуществляющих строительство и ремонт суд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с ядерными энергетическими установк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ражданского назна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ФОРМА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Гер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Федеральный надзор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о ядерной и радиационной безопас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(Госатомнадзор Росси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Наименование окру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РАЗРЕШ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N _____________                      "__" ____________ 199_ г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ыдано 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 использования атомной энерг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должности 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объекта и предприятия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соответствии   со   статьей   27  Федерального   закона  "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ьзовании атомной энерги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зрешение выдано на основании заявления 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номер, дат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рок действия разрешения: с _____________ по 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(дата)             (дат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зрешение   действует   при  соблюдении  прилагаемых  услов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ия разрешения, являющихся его неотъемлемой часть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чальник Управления округа ____________ 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дпись)  (расшифровка подпис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зрешение продлено 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(дата, номер решения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чальник Управления округа ____________ 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дпись)  (расшифровка подпис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8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 Полож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 порядке выдачи разреш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предприятий судостроительной промышлен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осуществляющих строительство и ремонт суд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с ядерными энергетическими установк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ражданского назна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ИЗВЕЩ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 ОБ ОТКАЗЕ В ВЫДАЧЕ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у: 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(Ф.И.О. руководителя предприятия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правление 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округа Госатомнадзора Росси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бщает, что, рассмотрев заявление на выдачу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 ______________________ 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(дата)          (исх. номер)         (регистрационный номер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обосновывающие докумен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  право   ведения   работ  при   выполнении   обязанностей  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ости _______________________________________________________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няло  решение  (протокол  N)  об  отказе  в  выдаче 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 причине 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(перечень причин с ссылками на пунк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ормативных документов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чальник Управления округа ____________ 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(подпись)    (расшифровка подпис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9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 Полож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 порядке выдачи разреш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предприятий судостроительной промышлен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осуществляющих строительство и ремонт суд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с ядерными энергетическими установк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ражданского назна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РЕШ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 О ПРЕКРАЩЕНИИ ДЕЙСТВИЯ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правление __________________________________________________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округа Госатомнадзора Росси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смотрев    материалы     представления   начальника   инспек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 от _________ ________________ на прекращ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(дата)     (исх. номер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ия разрешения N _________, выданного "__" __________ 199_ г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 право  ведения  работ  при   выполнении   обязанностей  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ости 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 __________________________________________________________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объекта и предприятия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няло решение о прекращении действия разрешения  по  причи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перечень нарушений со ссылками на пунк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ормативных документов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чальник Управления округа ____________ 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дпись)  (расшифровка подпис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10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 Полож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 порядке выдачи разреш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предприятий судостроительной промышлен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осуществляющих строительство и ремонт суд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с ядерными энергетическими установк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ражданского назна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Начальнику Управления 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округ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 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ЗАЯ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Администрация 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предприятия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ходатайствует о продлении срока действия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N _______, выданного 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дата, 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правлением 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округа Госатомнадзора Росси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 использования атомной энерг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должности 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лож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  Справка   о  поддержании   владельцем  разрешения  уровн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валификации в период действия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Протоколы проверок зна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 Краткое  описание  результатов работы владельца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 выполнении должностных обязанност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Оригинал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Справка лечебно - профилактического учрежд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уководитель предприятия                  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одпись 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"__" _______________ 199_ г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 обосновывающими документами ознакомлен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Кандидат на полу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разрешения            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дпись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чания в 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