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регистрировано в Минюсте РФ 16 апреля 2010 г. N 1691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Министерство природных ресурсов и экологи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Российской Федераци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риказ</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т 3 марта 2010 г. N 59</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б утверждении административного регламента</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редоставления федеральным агентством по недропользованию</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государственной услуги по выдаче заключений об отсутстви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олезных ископаемых в недрах под участком предстоящей</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застройки и разрешения на осуществление застройки площадей</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залегания полезных ископаемых, а также размещение</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в местах их залегания подземных сооружений</w:t>
      </w:r>
    </w:p>
    <w:p>
      <w:pPr>
        <w:pStyle w:val="4"/>
        <w:widowControl/>
        <w:jc w:val="center"/>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 пунктом 9 Порядка разработки и утверждения административных регламентов исполнения государственных функций (предоставления государственных услуг), утвержденного Постановлением Правительства Российской Федерации от 11 ноября 2005 г. N 679 (Собрание законодательства Российской Федерации, 2005, N 47, ст. 4933; 2007, N 50, ст. 6285; 2008, N 18, ст. 2063; 2009, N 41, ст. 4765), приказыва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твердить прилагаемый Административный регламент предоставления Федеральным агентством по недропользованию государственной услуги по выдаче заключений об отсутствии полезных ископаемых в недрах под участком предстоящей застройки и разрешения на осуществление застройки площадей залегания полезных ископаемых, а также размещение в местах их залегания подземных соору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знать не подлежащим применению Постановление Федерального горного и промышленного надзора России от 30 августа 1999 г. N 64 "Об утверждении Положения о порядке выдачи разрешений на застройку площадей залегания полезных ископаемых" (зарегистрирован Министерством юстиции Российской Федерации 2 сентября 1999 г., регистрационный N 1886).</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Министр</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Ю.П.Трутнев</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ом Минприроды Росс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03.03.2010 N 59</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Административный регламент</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редоставления федеральным агентством по недропользованию</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государственной услуги по выдаче заключений об отсутстви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олезных ископаемых в недрах под участком предстоящей</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застройки и разрешения на осуществление застройки площадей</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залегания полезных ископаемых, а также размещение</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в местах их залегания подземных сооружений</w:t>
      </w:r>
    </w:p>
    <w:p>
      <w:pPr>
        <w:pStyle w:val="4"/>
        <w:widowControl/>
        <w:jc w:val="both"/>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 Общие поло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астоящий Административный регламент определяет сроки и последовательность действий (административных процедур) Федерального агентства по недропользованию при предоставлении государственной услуги по выдаче заключений об отсутствии полезных ископаемых в недрах под участком предстоящей застройки и разрешения на осуществление застройки площадей залегания полезных ископаемых, а также размещение в местах их залегания подземных соору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едоставление государственной услуги по выдаче заключений об отсутствии полезных ископаемых в недрах под участком предстоящей застройки и разрешения на осуществление застройки площадей залегания полезных ископаемых, а также размещение в местах их залегания подземных сооружений осуществляется в соответствии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коном Российской Федерации от 21 февраля 1992 г. N 2395-I "О недрах" (Ведомости Съезда народных депутатов Российской Федерации и Верховного Совета Российской Федерации, 1992, N 16, ст. 834; Собрание законодательства Российской Федерации, 1995, N 10, ст. 823; 1999, N 7, ст. 879; 2000, N 2, ст. 141; 2001, N 21, ст. 2061; N 33, ст. 3429; 2002, N 22, ст. 2026; 2003, N 23, ст. 2174; 2004, N 27, ст. 2711; 2004, N 35, ст. 3607; 2006, N 17, ст. 1778; N 44, ст. 4538; 2007, N 27, ст. 3213; 2007, N 49, ст. 6056; 2008, N 18, ст. 1941; N 29, ст. 3418, ст. 3420; N 30, ст. 3616; 2009, N 1, ст. 17; N 29, ст. 3601; N 52, ст. 645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ым законом от 2 мая 2006 г. N 59-ФЗ "О порядке рассмотрения обращений граждан Российской Федерации" (Собрание законодательства Российской Федерации, 2006, N 19, ст. 206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 Правительства Российской Федерации от 29 мая 2008 г. N 404 "О Министерстве природных ресурсов и экологии Российской Федерации" (Собрание законодательства Российской Федерации, 2008, N 22, ст. 2581; N 42, ст. 4825; N 46, ст. 5337; 2009, N 3, ст. 378; N 6, ст. 738; N 33, ст. 4088; N 34, ст. 4192; N 49, ст. 5976; 2010, N 5, ст. 538; N 10, ст. 109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 Правительства Российской Федерации от 17 июня 2004 г. N 293 "Об утверждении Положения о Федеральном агентстве по недропользованию" (Собрание законодательства Российской Федерации, 2004, N 26, ст. 2669; 2006, N 25, ст. 2723; 2008, N 22, ст. 2581; N 42, ст. 4825; N 46, ст. 5337; 2009, N 6, ст. 738; N 33, ст. 4081; N 38, ст. 4489);</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 Правительства Российской Федерации от 19 января 2005 г. N 30 "О Типовом регламенте взаимодействия федеральных органов исполнительной власти" (Собрание законодательства Российской Федерации, 2005, N 4, ст. 305; 2005, N 47, ст. 4933; 2007, N 43, ст. 5202; 2008, N 9, ст. 852; N 14, ст. 1413; 2009, N 12, 1429; N 25, ст. 3060; N 41, ст. 4790; N 49, ст. 597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 Правительства Российской Федерации от 28 июля 2005 г. N 452 "О Типовом регламенте внутренней организации федеральных органов исполнительной власти" (Собрание законодательства Российской Федерации, 2005, N 31, ст. 3233; 2007, N 43, ст. 5202; 2008, N 9, ст. 852; N 14, ст. 1413; N 46, 5337; 2009, N 12, ст. 1443; N 19, ст. 2346; N 25, ст. 3060; N 47, ст. 5675; N 49, ст. 5970; 2010, N 9, ст. 96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также настоящим Административным регламен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 соответствии со статьей 25 Закона Российской Федерации "О недрах" проектирование и строительство населенных пунктов,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стройка площадей залегания полезных ископаемых, а также размещение в местах их залегания подземных сооружений допускаются с разрешения федерального органа управления государственным фондом недр или его территориальных орга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едоставление государственной услуги по выдаче заключений об отсутствии полезных ископаемых в недрах под участком предстоящей застройки осуществляется территориальными органами Федерального агентства по недропользова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 территориальных органах приводятся в приложении 1 к настоящему Административному регламен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редоставление государственной услуги по выдаче разрешений на застройку площадей залегания полезных ископаемых, а также размещение в местах их залегания подземных сооружений осуществляется Федеральным агентством по недропользованию (далее - Роснедра) и его территориальными орган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граничение полномочий между Роснедрами и его территориальными органами по вопросам предоставления государственной услуги устанавливается приказом Росне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Результатом предоставления государственной услуги по выдаче заключений об отсутствии полезных ископаемых в недрах под участком предстоящей застройки является выдача письменного заключения об отсутствии (наличии) полезных ископаемых в недрах под участком предстоящей застройки, оформленного на официальном бланке территориального органа Росне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ом предоставления государственной услуги по выдаче разрешений на осуществление застройки площадей залегания полезных ископаемых, а также размещение в местах их залегания подземных сооружений является выдача письменного решения о разрешении на осуществление застройки площадей залегания полезных ископаемых, а также размещение в местах их залегания подземных сооружений, оформленного на официальном бланке Роснедр или территориального органа Росне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Заявителями являются любые заинтересованные в предоставлении государственной услуги физические и юридические ли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бственники земельных участков, землепользователи, землевладельцы и арендаторы земельных участков имеют право, по своему усмотрению, в их границах осуществлять без применения взрывных работ добычу общераспространенных полезных ископаемых, не числящихся на государственном балансе, и строительство подземных сооружений для своих нужд на глубину до пяти метров, а также устройство и эксплуатацию бытовых колодцев и скважин на первый водоносный горизонт, не являющийся источником централизованного водоснабжения, в порядке, устанавливаемом соответствующими органами исполнительной власти субъектов Российской Федерации &lt;*&gt;.</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Статья 19 Закона Российской Федерации "О недрах" от 21 февраля 1992 года N 2395-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 Требования к порядку предоставле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ой услуг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информирования о предоставлени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ой услуг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Информация о порядке предоставления государственной услуги предоставля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посредственно в Роснедрах и его территориальных орган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утем использования средств телефонной связи или электронного информир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Почтовый адрес Роснедр: 123995, Москва, ул. Б. Грузинская, 4/6, Д-242, ГСП-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 местонахождении Роснедр и его территориальных органов, графике (режиме) работы Роснедр и его территориальных органов, контактных телефонах (телефонах для справок) размещаются 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тернет-сайте Роснедр (www.rosnedra.com);</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формационных стендах в Роснедрах и его территориальных орган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На информационных стендах и Интернет-сайте Роснедр размещается также следующая информац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влечения из законодательных и иных нормативных правовых актов, содержащих нормы, регламентирующие деятельность по предоставлению государственной услуг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влечения из текста Административного регламента с приложениями (полная версия на Интернет-сай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 заявочных документов, необходимых для получения государственной услуг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обжалования решений, действий или бездействия должностных лиц, предоставляющих государственную услуг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Роснедра и его территориальные органы осуществляют предоставление государственной услуги в соответствии со следующим графиком:</w:t>
      </w:r>
    </w:p>
    <w:p>
      <w:pPr>
        <w:pStyle w:val="3"/>
        <w:widowControl/>
        <w:rPr>
          <w:lang w:val="ru-RU" w:eastAsia="ru-RU" w:bidi="ru-RU"/>
        </w:rPr>
      </w:pPr>
      <w:r>
        <w:rPr>
          <w:lang w:val="ru-RU" w:eastAsia="ru-RU" w:bidi="ru-RU"/>
        </w:rPr>
        <w:t xml:space="preserve">    </w:t>
      </w:r>
      <w:r>
        <w:rPr>
          <w:lang w:val="ru-RU" w:eastAsia="ru-RU" w:bidi="ru-RU"/>
        </w:rPr>
        <w:t>понедельник        9.00 - 18.00</w:t>
      </w:r>
    </w:p>
    <w:p>
      <w:pPr>
        <w:pStyle w:val="3"/>
        <w:widowControl/>
        <w:rPr>
          <w:lang w:val="ru-RU" w:eastAsia="ru-RU" w:bidi="ru-RU"/>
        </w:rPr>
      </w:pPr>
      <w:r>
        <w:rPr>
          <w:lang w:val="ru-RU" w:eastAsia="ru-RU" w:bidi="ru-RU"/>
        </w:rPr>
        <w:t xml:space="preserve">    </w:t>
      </w:r>
      <w:r>
        <w:rPr>
          <w:lang w:val="ru-RU" w:eastAsia="ru-RU" w:bidi="ru-RU"/>
        </w:rPr>
        <w:t>вторник            9.00 - 18.00</w:t>
      </w:r>
    </w:p>
    <w:p>
      <w:pPr>
        <w:pStyle w:val="3"/>
        <w:widowControl/>
        <w:rPr>
          <w:lang w:val="ru-RU" w:eastAsia="ru-RU" w:bidi="ru-RU"/>
        </w:rPr>
      </w:pPr>
      <w:r>
        <w:rPr>
          <w:lang w:val="ru-RU" w:eastAsia="ru-RU" w:bidi="ru-RU"/>
        </w:rPr>
        <w:t xml:space="preserve">    </w:t>
      </w:r>
      <w:r>
        <w:rPr>
          <w:lang w:val="ru-RU" w:eastAsia="ru-RU" w:bidi="ru-RU"/>
        </w:rPr>
        <w:t>среда              9.00 - 18.00</w:t>
      </w:r>
    </w:p>
    <w:p>
      <w:pPr>
        <w:pStyle w:val="3"/>
        <w:widowControl/>
        <w:rPr>
          <w:lang w:val="ru-RU" w:eastAsia="ru-RU" w:bidi="ru-RU"/>
        </w:rPr>
      </w:pPr>
      <w:r>
        <w:rPr>
          <w:lang w:val="ru-RU" w:eastAsia="ru-RU" w:bidi="ru-RU"/>
        </w:rPr>
        <w:t xml:space="preserve">    </w:t>
      </w:r>
      <w:r>
        <w:rPr>
          <w:lang w:val="ru-RU" w:eastAsia="ru-RU" w:bidi="ru-RU"/>
        </w:rPr>
        <w:t>четверг            9.00 - 18.00</w:t>
      </w:r>
    </w:p>
    <w:p>
      <w:pPr>
        <w:pStyle w:val="3"/>
        <w:widowControl/>
        <w:rPr>
          <w:lang w:val="ru-RU" w:eastAsia="ru-RU" w:bidi="ru-RU"/>
        </w:rPr>
      </w:pPr>
      <w:r>
        <w:rPr>
          <w:lang w:val="ru-RU" w:eastAsia="ru-RU" w:bidi="ru-RU"/>
        </w:rPr>
        <w:t xml:space="preserve">    </w:t>
      </w:r>
      <w:r>
        <w:rPr>
          <w:lang w:val="ru-RU" w:eastAsia="ru-RU" w:bidi="ru-RU"/>
        </w:rPr>
        <w:t>пятница            9.00 - 16.45</w:t>
      </w:r>
    </w:p>
    <w:p>
      <w:pPr>
        <w:pStyle w:val="3"/>
        <w:widowControl/>
        <w:rPr>
          <w:lang w:val="ru-RU" w:eastAsia="ru-RU" w:bidi="ru-RU"/>
        </w:rPr>
      </w:pPr>
      <w:r>
        <w:rPr>
          <w:lang w:val="ru-RU" w:eastAsia="ru-RU" w:bidi="ru-RU"/>
        </w:rPr>
        <w:t xml:space="preserve">    </w:t>
      </w:r>
      <w:r>
        <w:rPr>
          <w:lang w:val="ru-RU" w:eastAsia="ru-RU" w:bidi="ru-RU"/>
        </w:rPr>
        <w:t>обеденный перерыв       12-00 - 12-4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Консультации по процедуре предоставления государственной услуги могут предоставляться по обращениям граждан и юридических ли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исьменной форме, в том числе с использованием средств электронной передачи данны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использованием средств телефонной связ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При консультировании по письменным обращениям, в том числе с использованием средств электронной передачи данных, ответ направляется должностными лицами в течение времени, необходимого для его подготовки, но не позднее 15 календарных дней с момента получения такого обращ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При консультировании по телефону должностные лица обязаны, в соответствии с поступившим обращением, предоставить информацию по следующим вопрос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входящих номерах, под которыми в соответствующем структурном подразделении делопроизводства зарегистрированы заявления на предоставление государственной услуг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ходе предоставления государственной услуги по конкретному заявле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нормативных правовых актах, регламентирующих вопросы предоставления государственной услуг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ветах на телефонные звонки должностные лица должны подробно и в вежливой (корректной) форме проинформировать обратившихся по интересующим вопрос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вет на телефонный звонок должен начинаться с информации о наименовании органа, фамилии, имени, отчества и должности специалиста, принявшего телефонный звон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ремя разговора не должно превышать 10 мину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возможности должностного лиц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должен быть сообщен телефонный номер, по которому можно получить необходимую информа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рок предоставления государственной услуг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Срок, необходимый территориальным органам Роснедр для предоставления государственной услуги по выдаче заключений об отсутствии полезных ископаемых в недрах под участком предстоящей застройки, составляет 30 календарных дней со дня получения заявления на выдачу заключения об отсутствии полезных ископаемых в недрах под участком предстоящей застрой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Срок, необходимый Роснедрам или его территориальным органам для предоставления государственной услуги по выдаче разрешений на осуществление застройки площадей залегания полезных ископаемых, а также размещение в местах их залегания подземных сооружений, составляет 30 календарных дней со дня получения зая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исключительных случаях, а также в случае направления запроса в государственный орган, орган местного самоуправления или должностному лицу срок, необходимый Роснедрам или его территориальным органам для предоставления государственной услуги по выдаче разрешений на осуществление застройки площадей залегания полезных ископаемых, может быть продлен не более чем на 30 календарных дней с уведомлением об этом заяв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к составу документов, необходимых</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едоставления государственной услуг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Для получения заключения об отсутствии полезных ископаемых в недрах под участком предстоящей застройки заинтересованное лицо (далее - заявитель) подготавливает письменное заявл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аявлении указываются данные о заявителе (для юридического лица - наименование, организационно-правовая форма и местонахождение; для физического лица - фамилия, имя и отчество; данные документа, удостоверяющего личность; почтовый адрес и телефоны), а также перечень прилагаемых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явление должно содержать дату, подпись уполномоченного лица, печать (для юридического ли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К заявлению должна прилагаться определяющая место застройки копия топографического плана участка предстоящей застройки и прилегающей к ней территории, с указанием внешних контуров участка и географических координат его угловых точе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Для получения разрешения на осуществление застройки площадей залегания полезных ископаемых, а также размещение в местах их залегания подземных сооружений заявитель подготавливает письменное заявл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аявлении указываются данные о заявителе (для юридического лица - наименование, организационно-правовая форма и местонахождение; для физического лица - фамилия, имя и отчество; данные документа, удостоверяющего личность; почтовый адрес и телефоны), а также перечень прилагаемых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явление должно содержать дату, подпись уполномоченного лица, печать (для юридического ли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К заявлению должны прилагаться следующие документы, определяющие цель, место застройки, характеризующие условия залегания полезных ископаемых в недрах, а также возможность извлечения полезных ископаемых или определяющие экономическую целесообразность застрой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пия заключения территориального органа Роснедр о наличии полезных ископаемых в недрах под участком предстоящей застройки (в случае, когда заявление подается в Федеральное агентство по недропользова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гласие недропользователя на застройку площади принадлежащего ему горного отвода (при намечаемой застройке площади горного отв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равку недропользователя, характеризующую перспективы разработки месторождения, ожидаемые потери и/или объем консервации запасов полезных ископаемых в связи с намечаемой застройкой (при намечаемой застройке площади горного отв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аткая пояснительная записка, включающая сведения об объекте намечаемого строитель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пия топографического плана участка предстоящей застройки и прилегающей к ней территории (в масштабе не мельче 1:10000, а для объектов значительной протяженности - 1:50000), с указанием внешних контуров такого участка и географических координат угловых точек поворотов, а также внешних контуров расположенных на этом участке месторождений полезных ископаемы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пии геологической карты и геологических разрезов по этому участку, характеризующие пространственное расположение залежей полезных ископаемых по площади и глубин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формацию уполномоченного органа исполнительной власти соответствующего субъекта Российской Федерации о предоставлении (непредоставлении) права пользования участком недр, содержащим общераспространенные полезные ископаемые, в пределах которого намечается застрой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витанцию об уплате государственной пошлины за выдачу разрешения на застройку площадей залегания полезных ископаемых, а также на размещение в местах их залегания подземных сооружений в пределах горного отв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формацию Роснедр или территориального органа Роснедр об отсутствии на участке недр, в пределах которого предполагается застройка площадей залегания полезных ископаемых, а также размещение подземных сооружений в местах залегания полезных ископаемы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частков недр федерального зна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участков недр, включенных в федеральный фонд резервных участков не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участков недр, включенных в перечень участков недр, предлагаемых для предоставления в пользование, в том числе, в целях геологического изу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мотрение заявления и прилагаемых к нему документов проводится, как правило, без личного участия представителей заяв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к предоставлению государственной услуг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 законодательством Российской Федераци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платной основ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За выдачу разрешения на застройку площадей залегания полезных ископаемых, а также на размещение в местах их залегания подземных сооружений в пределах горного отвода уплачивается государственная пошлина в размерах и порядке, которые установлены законодательством Российской Федерации о налогах и сборах &lt;*&gt;.</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Статья 25 Закона Российской Федерации "О недрах" от 21 февраля 1992 года N 2395-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к размещению и оформлению помещени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оснедр и его территориальных органов</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Здания (строения), в которых расположены Роснедра и его территориальные органы, их обособленные подразделения, должны отвечать следующим требован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Центральный вход в здание должен быть оборудован информационной табличкой (вывеской), содержащей следующую информацию о Роснедрах или его территориальном органе, осуществляющем предоставление государственной услуг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о нахож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жим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Прием заявлений на предоставление государственной услуги по выдаче заключений об отсутствии полезных ископаемых в недрах под участком предстоящей застройки и разрешений на осуществление застройки площадей залегания полезных ископаемых, а также размещение в местах их залегания подземных сооружений осуществляется в специально выделенных для этих целей помещениях (присутственные мес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Присутственные места размещаются в зданиях Роснедр, его территориальных органов, их обособленных подраздел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 входа в каждое из помещений размещается табличка с наименованием помещ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Присутственные места Роснедр, его территориальных органов и их обособленных подразделений оборуду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ой кондиционирования воздух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тивопожарной системой и средствами пожароту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ход и выход из помещений оборудуются соответствующими указателями с автономными источниками бесперебойного пит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Места информирования, предназначенные для ознакомления заявителей с информационными материалами, оборуду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формационными стенд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ульями и столами для возможности оформления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I. Административные процедуры</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дминистративные процедуры предоставле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ой услуги по выдаче заключений об отсутстви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лезных ископаемых в недрах под участком</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едстоящей застройк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Началом предоставления государственной услуги является регистрация в соответствующем территориальном органе Роснедр заявления на выдачу заключения об отсутствии полезных ископаемых в недрах под участком предстоящей застрой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лок-схема последовательности действий при предоставлении государственной услуги приводится в приложении 2 к настоящему Административному регламен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Комплект заявочных материалов, указанных в пунктах 17, 18 настоящего Административного регламента, подается в соответствующий территориальный орган Росне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ем и регистрация заявления осуществляется должностным лицом структурного подразделения, на которое в установленном порядке возложены функции ведения делопроизводства, не позднее одного рабочего дня, следующего за днем получения такого заявления почтовым отправлением, по факсимильной связи либо в день его предоставления лично представителем заяв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остное лицо, ответственное за прием документов, в течение одного рабочего дня с момента регистрации поступившего заявления направляет его для исполнения в соответствующее структурное подразделение, на которое в установленном порядке возложены функции предоставления государственной услуги по выдаче заключений об отсутствии полезных ископаемых в недрах под участком предстоящей застрой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 Должностное лицо структурного подразделения, ответственного за предоставление государственной услуги, организует рассмотрение заявления, а также в случае представления заявителем всего комплекта заявочных материалов, предусмотренных в пунктах 17, 18 настоящего Административного регламента, осуществляет оформление соответствующего заключения об отсутствии (наличии) полезных ископаемых в недрах под участком предстоящей застройки не позднее 15 рабочих дней со дня поступления в это структурное подразделение заявления. В случае представления заявителем не полного комплекта заявочных материалов, предусмотренных в пунктах 17, 18 настоящего Административного регламента, заявителю отказывается в оформлении заключения об отсутствии (наличии) полезных ископаемых в недрах под участком предстоящей застрой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Заключение об отсутствии (наличии) полезных ископаемых в недрах под участком предстоящей застройки подписывается руководителем (заместителем руководителя) территориального органа Роснедр и скрепляется печат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аключении об отсутствии (наличии) полезных ископаемых в недрах под участком предстоящей застройки указывается срок его дейст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полезных ископаемых под участком предстоящей застройки в заключении указываются также наименования имеющихся месторождений и виды полезных ископаемых. При этом в случае если граница месторождения полезных ископаемых проходит в пределах контура предстоящей застройки, к заключению прилагается копия топографического плана участка предстоящей застройки с указанием внешних контуров имеющихся месторожд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Заключение об отсутствии (наличии) полезных ископаемых в недрах под участком предстоящей застройки направляется заявителю почтовым отправлением, с использованием факсимильной связи или передается под роспись заявителю (представителю заявителя) должностным лицом структурного подразделения, ответственного за ведение делопроизводства, не позднее рабочего дня, следующего за днем подпис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Территориальными органами Федерального агентства по недропользованию ведется реестр выданных заключений об отсутствии (наличии) полезных ископаемых в недрах под участком застройки. В реестр вносятся данные о заявителе, географические координаты угловых точек участка застройки, номер и дата выдачи заключения об отсутствии (наличии) полезных ископаемых в недрах под участком застрой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дминистративные процедуры предоставления государственно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слуги по выдаче разрешений на осуществление застройк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лощадей залегания полезных ископаемых, а также размещение</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местах их залегания подземных сооружени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Началом предоставления государственной услуги по выдаче разрешений на осуществление застройки площадей залегания полезных ископаемых, а также размещение в местах их залегания подземных сооружений является регистрация заявления на выдачу разрешения на осуществление застройки площадей залегания полезных ископаемых, а также размещение в местах их залегания подземных соору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учение государственной услуги по выдаче разрешений на осуществление застройки площадей залегания полезных ископаемых, а также размещение в местах их залегания подземных сооружений не требуется в случае наличия заключения территориального органа Роснедр об отсутствии полезных ископаемых в недрах под участком предстоящей застрой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лок-схема последовательности действий при предоставлении государственной услуги по выдаче разрешений на осуществление застройки площадей залегания полезных ископаемых, а также размещение в местах их залегания подземных сооружений приводится в приложении 3 к настоящему Административному регламен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Комплект заявочных материалов, указанных в пунктах 19, 20 настоящего Административного регламента, подается в Роснедра или его территориальный орга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ем и регистрация заявления осуществляется должностным лицом структурного подразделения Роснедр или его территориального органа, ответственного за ведение делопроизводства, не позднее одного рабочего дня, следующего за днем получения такого заявления почтовым отправлением, по факсимильной связи либо в день его предоставления лично заявителем или представителем заяв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остное лицо, ответственное за прием документов, в течение одного рабочего дня с момента регистрации поступившего заявления направляет его для исполнения в соответствующее структурное подразделение, на которое в установленном порядке возложены функции предоставления государственной услуги по выдаче разрешений на осуществление застройки площадей залегания полезных ископаемых, а также размещение в местах их залегания подземных соору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Должностное лицо структурного подразделения Роснедр или его территориального органа, ответственного за предоставление государственной услуги, в течение 27 календарных дней с момента получения зарегистрированного заявления организует рассмотрение заявления, а также в случае представления заявителем всего комплекта заявочных материалов, предусмотренных в пунктах 19, 20 настоящего Административного регламента, организует оформление соответствующего решения о разрешении на осуществление застройки площадей залегания полезных ископаемых, а также размещение в местах их залегания подземных соору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шение подписывается руководителем (заместителем руководителя) Роснедр или его территориального органа и скрепляется печат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исключительных случаях, а также в случае направления запроса в государственный орган, орган местного самоуправления или должностному лицу срок, в течение которого должностное лицо структурного подразделения Роснедр или его территориального органа, ответственного за предоставление государственной услуги, организует рассмотрение заявления и оформление соответствующего решения, может быть продлен не более чем на 30 календарных дней с уведомлением об этом заяв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представления заявителем не полного комплекта заявочных материалов, предусмотренных в пунктах 19, 20 настоящего Административного регламента, заявителю отказывается в оформлении решения о разрешении на осуществление застройки площадей залегания полезных ископаемых, а также размещение в местах их залегания подземных соору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Должностное лицо структурного подразделения Роснедр или его территориального органа, ответственного за предоставление государственной услуги, в день подписания соответствующего решения передает его на регистрацию в структурное подразделение, ответственное за ведение делопроизвод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остное лицо структурного подразделения, ответственного за ведение делопроизводства, не позднее одного рабочего дня, следующего за днем получения решения, регистрирует его и направляет заявителю почтовым отправлением, с использованием факсимильной связи или передает под роспись лично заявителем или представителем заяв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Федеральным агентством по недропользованию и его территориальными органами ведется реестр выданных разрешений на осуществление застройки площадей залегания полезных ископаемых, а также размещение в местах их залегания подземных сооружений. В реестр вносятся данные о заявителе, географические координаты угловых точек участка строительства, а также внешних контуров расположенных на этом участке месторождений полезных ископаемых, номер и дата выдачи заключения о наличии полезных ископаемых в недрах под участком застройки, номер и дата выдачи разрешения на осуществление застройки площадей залегания полезных ископаемых, а также размещение в местах их залегания подземных соору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V. Порядок и формы контроля за предоставлением</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ой услуг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Текущий контроль за соблюдением последовательности действий, определенных административными процедурами по предоставлению государственной услуги, осуществляется должностными лицами Роснедр и его территориальных органов, ответственными за организацию работы по предоставлению государственной услуг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 Перечень должностных лиц, осуществляющих текущий контроль, устанавливается приказами Роснедр и его территориальных орга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Текущий контроль осуществляется путем проведения проверок соблюдения и исполнения должностными лицами положений настоящего Административного регламента, иных нормативных правовых актов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иодичность осуществления текущего контроля устанавливается руководителем Роснедр (территориального органа) в порядке, установленном законодательством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Должностные лица Роснедр и его территориальных органов, ответственные за ведение делопроизводства, несут персональную ответственность за соблюдение сроков и порядка регистрации документов и направления заявителю принятых решений, правильность внесения записи в систему документооборо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Должностные лица Роснедр и его территориальных органов, ответственные за предоставление государственной услуги, несут персональную ответственность за соблюдение требований настоящего Административного регламента при рассмотрении заявлений заявителей и оформлении соответствующих реш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Персональная ответственность должностных лиц Роснедр и его территориальных органов закрепляется в их должностных регламентах в соответствии с требованиями законодательства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Контроль за полнотой и качеством предоставления государственной услуги включает в себя проведение проверок, выявление и устранение нарушений прав граждан и юридических лиц, рассмотрение, принятие решений и подготовку ответов на обращения заявителей, содержащих жалобы на решения, действия (бездействие) должностных лиц Роснедр или его территориальных орга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результатам проведенных проверок, в случае выявления нарушений прав граждан и юридических лиц, к виновным лицам осуществляется применение мер ответственности, в порядке, установленном законодательством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Минприроды России в соответствии с законодательством Российской Федерации, Положением о Министерстве природных ресурсов и экологии Российской Федерации в целях координации и контроля деятельности находящихся в его ведении федеральных органов исполнительной власти проводит плановые проверки деятельности Роснедр или его территориальных органов, а также проверки по жалобам граждан и организаций на действия (бездействие) и решения указанных органов, организаций и их должностных ли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новые проверки проводятся в соответствии с годовым, квартальным и месячным планами, утвержденными приказами Министер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Проверки по жалобам граждан и организаций на действия (бездействие) и решения находящегося в ведении Министерства Роснедр, а также их должностных лиц проводятся по решению (на основании поручения) Министра (заместителя Министра). Предложения о проведении таких проверок с обоснованием необходимости их проведения готовит департамент Министерства, ответственный за рассмотрение соответствующей жало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необходимости для проведения отдельных проверок по решению Министра (заместителя Министра) в установленном порядке могут создаваться коми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 Порядок обжалования действий (бездейств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остного лица, а также принимаемого им реше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едоставлении государственной услуг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Действия (бездействия) и решения Роснедр или его территориальных органов, осуществляемые (принятые) в ходе предоставления государственной услуги, могут быть обжалованы в порядке, предусмотренном законодательством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 Заявитель вправе обжаловать (в письменном виде и в ходе личного обращения) действия (бездействия) и ре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рриториальных органов Роснедр - в Роснед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оснедр - руководителю Роснедр, в Минприроды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я Роснедр, в том числе в связи с непринятием основанных на законодательстве Российской Федерации мер в отношении действий (бездействий) и решений должностных лиц Роснедр и его территориальных органов - в Минприроды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0. Гражданин в своем письменном обращении в обязательном порядке указывает либо наименование государственного органа, в которое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необходимости в подтверждение своих доводов гражданин прилагает к письменному обращению документы и материалы либо их коп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щение, поступившее в государственный орган или должностному лицу по информационным системам общего пользования, подлежит рассмотрению в порядке, установленном действующим законодательств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Письменное обращение, поступившее в государственный орган или должностному лицу в соответствии с их компетенцией, рассматривается в течение 30 рабочих дней со дня регистрации письменного обращ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исключительных случаях, а также в случае направления запроса в государственный орган, орган местного самоуправления или должностному лицу, руководитель государственного органа или должностное лицо либо уполномоченное на то лицо вправе продлить срок рассмотрения обращения не более чем на 30 рабочих дней, уведомив о продлении срока его рассмотрения гражданина, направившего обращ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По результатам рассмотрения обращения должностным лицом Роснедр или его территориального органа принимается решение об удовлетворении требований заявителя либо об отказе в удовлетворении обращ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исьменный ответ, содержащий результаты рассмотрения обращения, направляется заявителю в течение 3 рабочих дней после принятия ре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ый орган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сообщается гражданину, направившему обращение, если его фамилия и почтовый адрес поддаются прочте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государственного органа, должностное лицо либо иное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или одному и тому же должностному лицу. О данном решении уведомляется гражданин, направивший обращ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соответствующий государственный орган, орган местного самоуправления или соответствующему должностному лиц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При личном обращении заявителя на действия (бездействия) и решения Роснедр и его территориальных органов прием граждан проводится руководителями или уполномоченными на то лицами Роснедр или его территориальных органов. Информация о месте приема, а также об установленных для приема днях и часах доводится до сведения граждан на информационных стендах в Роснедрах и его территориальных орган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личном приеме гражданин предъявляет документ, удостоверяющий его лич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держание устного обращения заносится в карточку личного приема гражданина.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о чем делается запись в карточке личного приема гражданина. В остальных случаях дается письменный ответ по существу поставленных в обращении вопро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Заявители вправе обжаловать решения, принятые в ходе предоставления государственной услуги, действия или бездействие должностных лиц государственных органов в судеб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Административному регламент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едоставления Федеральным агентством</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недропользованию государственной</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слуги по выдаче заключений</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 отсутствии полезных ископаемых</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 недрах под участком предстоящей</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стройки и разрешений</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а осуществление застройки площадей</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легания полезных ископаемых,</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а также размещение в местах</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их залегания подземных соору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писок</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рриториальных органов федерального агентств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недропользова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540"/>
        <w:gridCol w:w="3915"/>
        <w:gridCol w:w="3105"/>
        <w:gridCol w:w="2430"/>
      </w:tblGrid>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br/>
              <w:t xml:space="preserve">территориального органа,  </w:t>
              <w:br/>
              <w:t xml:space="preserve">дата и номер приказа об   </w:t>
              <w:br/>
              <w:t xml:space="preserve">утверждении Положения в   </w:t>
              <w:br/>
              <w:t xml:space="preserve">новой редакции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чтовый адрес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лефон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епартамент по              </w:t>
              <w:br/>
              <w:t xml:space="preserve">недропользованию по         </w:t>
              <w:br/>
              <w:t xml:space="preserve">Центральному федеральному   </w:t>
              <w:br/>
              <w:t xml:space="preserve">округу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7105, г. Москва,    </w:t>
              <w:br/>
              <w:t>Варшавское шоссе, 39-а</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499-611-01-49, </w:t>
              <w:br/>
              <w:t xml:space="preserve">611-12-91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дел по Белгородской       </w:t>
              <w:br/>
              <w:t xml:space="preserve">области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8000, г. Белгород,  </w:t>
              <w:br/>
              <w:t xml:space="preserve">ул. Студенческая, 18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4722-34-97-94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дел по Брянской области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41000, г. Брянск, ул.</w:t>
              <w:br/>
              <w:t xml:space="preserve">Калинина, 34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483-74-68-05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дел по Владимирской       </w:t>
              <w:br/>
              <w:t xml:space="preserve">области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0023, г. Владимир,  </w:t>
              <w:br/>
              <w:t xml:space="preserve">Судгодское ш., 11б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4922-42-25-90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тдел по Воронежской области</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94018, г. Воронеж,   </w:t>
              <w:br/>
              <w:t xml:space="preserve">ул. Свободы, 33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4732-52-22-95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дел по Ивановской области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3025, г. Иваново,   </w:t>
              <w:br/>
              <w:t xml:space="preserve">ул. Станкостроителей, </w:t>
              <w:br/>
              <w:t xml:space="preserve">18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4932-29-38-13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дел по Калужской области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8620, г. Калуга,    </w:t>
              <w:br/>
              <w:t xml:space="preserve">пер. Старичков, 2а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4842-53-30-25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тдел по Костромской области</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6961, г. Кострома,  </w:t>
              <w:br/>
              <w:t xml:space="preserve">ул. Комсомольская, 4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4942-55-18-67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дел по Курской области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5021, г. Курск, ул. </w:t>
              <w:br/>
              <w:t xml:space="preserve">Школьная, 50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4712-22-22-61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дел по Липецкой области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98000, г. Липецк,    </w:t>
              <w:br/>
              <w:t xml:space="preserve">пл. Плеханова, 1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4742-28-06-79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тдел по Москве и Московской</w:t>
              <w:br/>
              <w:t xml:space="preserve">области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7105, г. Москва,    </w:t>
              <w:br/>
              <w:t>Варшавское шоссе, 39-а</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499-611-01-49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дел по Орловской области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2001, г. Орел,      </w:t>
              <w:br/>
              <w:t xml:space="preserve">ул. Комсомольская, 33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4862-70-16-92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дел по Рязанской области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90044, г. Рязань,    </w:t>
              <w:br/>
              <w:t xml:space="preserve">Московское ш., 12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4912-37-77-41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дел по Смоленской области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4004, г. Смоленск,  </w:t>
              <w:br/>
              <w:t xml:space="preserve">ул. Николаева, 12-б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4812-38-90-66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дел по Тамбовской области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92000, г. Тамбов,    </w:t>
              <w:br/>
              <w:t xml:space="preserve">ул. Базарная, 104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4752-72-57-03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дел по Тверской области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0000, г. Тверь,     </w:t>
              <w:br/>
              <w:t xml:space="preserve">Волокаламский пр-т, 3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4822-32-19-39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дел по Тульской области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000, г. Тула,      </w:t>
              <w:br/>
              <w:t xml:space="preserve">Пушкинский пр., 4-а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4872-36-74-76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тдел по Ярославской области</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055, г. Ярославль, </w:t>
              <w:br/>
              <w:t xml:space="preserve">ул. Красноборская, 8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4852-24-49-52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епартамент по              </w:t>
              <w:br/>
              <w:t xml:space="preserve">недропользованию на         </w:t>
              <w:br/>
              <w:t xml:space="preserve">континентальном шельфе и    </w:t>
              <w:br/>
              <w:t xml:space="preserve">Мировом океане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9017, г. Москва,    </w:t>
              <w:br/>
              <w:t>Старомонетный пер., 31</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495-959-44-22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3.</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епартамент по              </w:t>
              <w:br/>
              <w:t xml:space="preserve">недропользованию по Северо- </w:t>
              <w:br/>
              <w:t xml:space="preserve">Западному федеральному      </w:t>
              <w:br/>
              <w:t xml:space="preserve">округу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9155, г. Санкт-     </w:t>
              <w:br/>
              <w:t xml:space="preserve">Петербург, ул.        </w:t>
              <w:br/>
              <w:t xml:space="preserve">Одоевского, 24, корп. </w:t>
              <w:br/>
              <w:t xml:space="preserve">1, а/я 29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812)-351-87-47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дел по Санкт-Петербургу и </w:t>
              <w:br/>
              <w:t xml:space="preserve">Ленинградской области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4021, г.            </w:t>
              <w:br/>
              <w:t xml:space="preserve">С.-Петербург,         </w:t>
              <w:br/>
              <w:t xml:space="preserve">Институтский пр., 21б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812-351-88-29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тдел по Вологодской области</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0014, г. Вологда,   </w:t>
              <w:br/>
              <w:t xml:space="preserve">ул. Горького, д. 86а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8172-75-47-48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дел по Новгородской       </w:t>
              <w:br/>
              <w:t xml:space="preserve">области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3025, г. Великий    </w:t>
              <w:br/>
              <w:t xml:space="preserve">Новгород, пр. Мира,   </w:t>
              <w:br/>
              <w:t xml:space="preserve">22/25, АЯ 78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8162-67-43-08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дел по Псковской области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0007, г. Псков,     </w:t>
              <w:br/>
              <w:t xml:space="preserve">ул. Конная, 10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8112-5740-84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4.</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правление по               </w:t>
              <w:br/>
              <w:t xml:space="preserve">недропользованию по         </w:t>
              <w:br/>
              <w:t xml:space="preserve">Республике Карелия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5631,               </w:t>
              <w:br/>
              <w:t xml:space="preserve">г. Петрозаводск,      </w:t>
              <w:br/>
              <w:t xml:space="preserve">Набережная Варкауса,  </w:t>
              <w:br/>
              <w:t xml:space="preserve">1а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8142)-76-48-21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5.</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правление по               </w:t>
              <w:br/>
              <w:t xml:space="preserve">недропользованию по         </w:t>
              <w:br/>
              <w:t xml:space="preserve">Республике Коми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7982, г. Сыктывкар, </w:t>
              <w:br/>
              <w:t>ул. Интернациональная,</w:t>
              <w:br/>
              <w:t xml:space="preserve">157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8212)-28-82-23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6.</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правление по               </w:t>
              <w:br/>
              <w:t xml:space="preserve">недропользованию по         </w:t>
              <w:br/>
              <w:t xml:space="preserve">Архангельской области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3045,               </w:t>
              <w:br/>
              <w:t xml:space="preserve">г. Архангельск,       </w:t>
              <w:br/>
              <w:t xml:space="preserve">Троицкий пр-т, 135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8182)-24-24-49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7.</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правление по               </w:t>
              <w:br/>
              <w:t xml:space="preserve">недропользованию по         </w:t>
              <w:br/>
              <w:t xml:space="preserve">Калининградской области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6006,               </w:t>
              <w:br/>
              <w:t xml:space="preserve">г. Калининград, ул.   </w:t>
              <w:br/>
              <w:t xml:space="preserve">Кирпичная, 7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4012)-53-84-50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8.</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правление по               </w:t>
              <w:br/>
              <w:t xml:space="preserve">недропользованию по         </w:t>
              <w:br/>
              <w:t xml:space="preserve">Мурманской области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3034, г. Мурманск,  </w:t>
              <w:br/>
              <w:t xml:space="preserve">ул. Свердлова, 3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8152)-41-01-47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9.</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правление по               </w:t>
              <w:br/>
              <w:t xml:space="preserve">недропользованию по         </w:t>
              <w:br/>
              <w:t>Ненецкому автономному округу</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66000, г. Нарьян-Мар,</w:t>
              <w:br/>
              <w:t xml:space="preserve">ул. Рабочая, 39-а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81853)-4-04-17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0.</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епартамент по              </w:t>
              <w:br/>
              <w:t xml:space="preserve">недропользованию по Южному  </w:t>
              <w:br/>
              <w:t xml:space="preserve">федеральному округу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44111, г. Ростов-на- </w:t>
              <w:br/>
              <w:t xml:space="preserve">Дону, пр-т 40-летия   </w:t>
              <w:br/>
              <w:t xml:space="preserve">Победы, 330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863)-266-97-81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дел по Ростовской области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44090, г. Ростов-на- </w:t>
              <w:br/>
              <w:t xml:space="preserve">Дону, пр-т 40-летия   </w:t>
              <w:br/>
              <w:t xml:space="preserve">Победы, 330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863)-269-34-77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1.</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правление по               </w:t>
              <w:br/>
              <w:t xml:space="preserve">недропользованию по         </w:t>
              <w:br/>
              <w:t xml:space="preserve">Республике Адыгея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л. Пионерская, 273,  </w:t>
              <w:br/>
              <w:t xml:space="preserve">г. Майкоп, Республика </w:t>
              <w:br/>
              <w:t xml:space="preserve">Адыгея, 385020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8772)-57-79-31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2.</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правление по               </w:t>
              <w:br/>
              <w:t xml:space="preserve">недропользованию по         </w:t>
              <w:br/>
              <w:t xml:space="preserve">Республике Дагестан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7015, г. Махачкала, </w:t>
              <w:br/>
              <w:t xml:space="preserve">Республика Дагестан,  </w:t>
              <w:br/>
              <w:t xml:space="preserve">ул. Ярагского, 93а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8722)-63-62-60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3.</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правление по               </w:t>
              <w:br/>
              <w:t xml:space="preserve">недропользованию по         </w:t>
              <w:br/>
              <w:t xml:space="preserve">Республике Ингушетия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86140, Республика    </w:t>
              <w:br/>
              <w:t xml:space="preserve">Ингушетия, Назрань,   </w:t>
              <w:br/>
              <w:t xml:space="preserve">ул. Бакинская, 1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8732)-22-31-20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4.</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правление по               </w:t>
              <w:br/>
              <w:t xml:space="preserve">недропользованию по         </w:t>
              <w:br/>
              <w:t xml:space="preserve">Кабардино-Балкарской        </w:t>
              <w:br/>
              <w:t xml:space="preserve">Республике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0030, г. Нальчик,   </w:t>
              <w:br/>
              <w:t xml:space="preserve">ул. Тарчокова, 18а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8662)-47-45-72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5.</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правление по               </w:t>
              <w:br/>
              <w:t xml:space="preserve">недропользованию по         </w:t>
              <w:br/>
              <w:t xml:space="preserve">Республике Калмыкия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385000, г. Элиста, ул.</w:t>
              <w:br/>
              <w:t xml:space="preserve">Лермонтова, 4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84722)-2-82-69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6.</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правление по               </w:t>
              <w:br/>
              <w:t xml:space="preserve">недропользованию по         </w:t>
              <w:br/>
              <w:t xml:space="preserve">Карачаево-Черкесской        </w:t>
              <w:br/>
              <w:t xml:space="preserve">Республике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9000, г. Черкесск,  </w:t>
              <w:br/>
              <w:t xml:space="preserve">ул. Гагарина, 17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8782)-26-10-89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7.</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правление по               </w:t>
              <w:br/>
              <w:t xml:space="preserve">недропользованию по         </w:t>
              <w:br/>
              <w:t>Республике Северная Осетия -</w:t>
              <w:br/>
              <w:t xml:space="preserve">Алания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2021,               </w:t>
              <w:br/>
              <w:t xml:space="preserve">г. Владикавказ,       </w:t>
              <w:br/>
              <w:t xml:space="preserve">ул. Иристонская, 25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8672)-74-99-60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8.</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правление по               </w:t>
              <w:br/>
              <w:t xml:space="preserve">недропользованию по         </w:t>
              <w:br/>
              <w:t xml:space="preserve">Чеченской Республике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6900,               </w:t>
              <w:br/>
              <w:t xml:space="preserve">Чеченская Республика, </w:t>
              <w:br/>
              <w:t xml:space="preserve">г. Гудермес,          </w:t>
              <w:br/>
              <w:t xml:space="preserve">ул. Проезжая, 7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87152)-2-23-52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9.</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правление по               </w:t>
              <w:br/>
              <w:t xml:space="preserve">недропользованию по         </w:t>
              <w:br/>
              <w:t xml:space="preserve">Краснодарскому краю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350640, Краснодар, ул.</w:t>
              <w:br/>
              <w:t xml:space="preserve">Красная, 19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861)-268-19-15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0.</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правление по               </w:t>
              <w:br/>
              <w:t xml:space="preserve">недропользованию по         </w:t>
              <w:br/>
              <w:t xml:space="preserve">Ставропольскому краю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355006, г. Ставрополь,</w:t>
              <w:br/>
              <w:t xml:space="preserve">ул. Голенева, 18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8652)-26-87-69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1.</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правление по               </w:t>
              <w:br/>
              <w:t xml:space="preserve">недропользованию по         </w:t>
              <w:br/>
              <w:t xml:space="preserve">Астраханской области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14000, г. Астрахань, </w:t>
              <w:br/>
              <w:t xml:space="preserve">ул. Бакинская, 113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8512)-39-03-08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2.</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правление по               </w:t>
              <w:br/>
              <w:t xml:space="preserve">недропользованию по         </w:t>
              <w:br/>
              <w:t xml:space="preserve">Волгоградской области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0001, г. Волгоград, </w:t>
              <w:br/>
              <w:t xml:space="preserve">ул. Профсоюзная, 30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8442)-94-87-05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3.</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епартамент по              </w:t>
              <w:br/>
              <w:t xml:space="preserve">недропользованию по         </w:t>
              <w:br/>
              <w:t xml:space="preserve">Приволжскому федеральному   </w:t>
              <w:br/>
              <w:t xml:space="preserve">округу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3000, г. Нижний     </w:t>
              <w:br/>
              <w:t xml:space="preserve">Новгород,             </w:t>
              <w:br/>
              <w:t xml:space="preserve">Пл. Горького, 4/2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831)-434-34-87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дел по Нижегородской      </w:t>
              <w:br/>
              <w:t xml:space="preserve">области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3089, г. Нижний     </w:t>
              <w:br/>
              <w:t xml:space="preserve">Новгород, ул.         </w:t>
              <w:br/>
              <w:t xml:space="preserve">Республиканская, 35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8(8312)-34-37-43,</w:t>
              <w:br/>
              <w:t xml:space="preserve">33-78-92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тдел по Республике Марий Эл</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424000, г. Йошкар-Ола,</w:t>
              <w:br/>
              <w:t xml:space="preserve">пр. Ленина, 24-а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8362)-42-15-22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тдел по Республике Мордовия</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30000, г. Саранск,   </w:t>
              <w:br/>
              <w:t xml:space="preserve">ул. Коммунистическая, </w:t>
              <w:br/>
              <w:t xml:space="preserve">33/3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8342)-24-58-64 </w:t>
              <w:br/>
              <w:t xml:space="preserve">24-68-81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дел по Чувашской          </w:t>
              <w:br/>
              <w:t xml:space="preserve">Республике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8024, г. Чебоксары, </w:t>
              <w:br/>
              <w:t xml:space="preserve">пр. Мира, д. 90,      </w:t>
              <w:br/>
              <w:t xml:space="preserve">корпус 2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8352)-56-24-07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дел по Кировской области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10035, г. Киров, ул. </w:t>
              <w:br/>
              <w:t xml:space="preserve">Воровского, 78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8332-)63-35-65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дел по Пензенской области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40018, г. Пенза, ул. </w:t>
              <w:br/>
              <w:t xml:space="preserve">Пушкина, 167-б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8412)-64-34-66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4.</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правление по               </w:t>
              <w:br/>
              <w:t xml:space="preserve">недропользованию по         </w:t>
              <w:br/>
              <w:t xml:space="preserve">Оренбургской области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60000, г. Оренбург,  </w:t>
              <w:br/>
              <w:t xml:space="preserve">Парковый пр., 6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3235)-78-08-94 </w:t>
              <w:br/>
              <w:t xml:space="preserve">78-11-48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5.</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правление по               </w:t>
              <w:br/>
              <w:t xml:space="preserve">недропользованию по         </w:t>
              <w:br/>
              <w:t xml:space="preserve">Республике Башкортостан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0006, г. Уфа, ул.   </w:t>
              <w:br/>
              <w:t xml:space="preserve">Ленина, 86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8(3472)-91-42-15,</w:t>
              <w:br/>
              <w:t xml:space="preserve">73-28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6.</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правление по               </w:t>
              <w:br/>
              <w:t xml:space="preserve">недропользованию по         </w:t>
              <w:br/>
              <w:t xml:space="preserve">Республике Татарстан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л. Эсперанто, 15     </w:t>
              <w:br/>
              <w:t xml:space="preserve">г. Казань, Республика </w:t>
              <w:br/>
              <w:t xml:space="preserve">Татарстан, 420049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843)-277-00-85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7.</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правление по               </w:t>
              <w:br/>
              <w:t xml:space="preserve">недропользованию по         </w:t>
              <w:br/>
              <w:t xml:space="preserve">Удмуртской Республике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л. М. Горького, 73,  </w:t>
              <w:br/>
              <w:t xml:space="preserve">г. Ижевск, Удмуртская </w:t>
              <w:br/>
              <w:t xml:space="preserve">Республика, 426051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3412)-51-18-77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8.</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правление по               </w:t>
              <w:br/>
              <w:t xml:space="preserve">недропользованию по         </w:t>
              <w:br/>
              <w:t xml:space="preserve">Пермскому краю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14016, г. Пермь, ул. </w:t>
              <w:br/>
              <w:t xml:space="preserve">Камчатовская, 5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342)-291-09-67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9.</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правление по               </w:t>
              <w:br/>
              <w:t xml:space="preserve">недропользованию по         </w:t>
              <w:br/>
              <w:t xml:space="preserve">Самарской области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43010, г. Самара,    </w:t>
              <w:br/>
              <w:t xml:space="preserve">ул. Куйбышева, 145,   </w:t>
              <w:br/>
              <w:t xml:space="preserve">оф. 304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8(8462)-333-31-83</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30.</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правление по               </w:t>
              <w:br/>
              <w:t xml:space="preserve">недропользованию по         </w:t>
              <w:br/>
              <w:t xml:space="preserve">Саратовской области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10600, г. Саратов,   </w:t>
              <w:br/>
              <w:t xml:space="preserve">ул. Московская, 70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8452)-26-06-20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31.</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правление по               </w:t>
              <w:br/>
              <w:t xml:space="preserve">недропользованию по         </w:t>
              <w:br/>
              <w:t xml:space="preserve">Ульяновской области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32018, г. Ульяновск, </w:t>
              <w:br/>
              <w:t xml:space="preserve">ул. Хваткова, 18а     </w:t>
              <w:br/>
              <w:t xml:space="preserve">Почтовый адрес:       </w:t>
              <w:br/>
              <w:t xml:space="preserve">432030, г. Ульяновск, </w:t>
              <w:br/>
              <w:t xml:space="preserve">ул. Юности, 35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8422)-46-95-36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32.</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епартамент по              </w:t>
              <w:br/>
              <w:t xml:space="preserve">недропользованию по         </w:t>
              <w:br/>
              <w:t xml:space="preserve">Уральскому федеральному     </w:t>
              <w:br/>
              <w:t xml:space="preserve">округу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20014,               </w:t>
              <w:br/>
              <w:t xml:space="preserve">г. Екатеринбург, ул.  </w:t>
              <w:br/>
              <w:t xml:space="preserve">Вайнера, 55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343)-257-84-59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дел по Свердловской       </w:t>
              <w:br/>
              <w:t xml:space="preserve">области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20014,               </w:t>
              <w:br/>
              <w:t xml:space="preserve">г. Екатеринбург, ул.  </w:t>
              <w:br/>
              <w:t xml:space="preserve">Вайнера, 55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343)-257-51-79 </w:t>
              <w:br/>
              <w:t xml:space="preserve">8(343)-257-02-54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дел по Курганской области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640020, г. Курган, ул.</w:t>
              <w:br/>
              <w:t xml:space="preserve">Куйбышева, 12, офис   </w:t>
              <w:br/>
              <w:t xml:space="preserve">311, 209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33.</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правление по               </w:t>
              <w:br/>
              <w:t xml:space="preserve">недропользованию по         </w:t>
              <w:br/>
              <w:t xml:space="preserve">Тюменской области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625000, г. Тюмень, ул.</w:t>
              <w:br/>
              <w:t xml:space="preserve">Республики, 55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3452)-75-03-13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34.</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правление по               </w:t>
              <w:br/>
              <w:t xml:space="preserve">недропользованию по         </w:t>
              <w:br/>
              <w:t xml:space="preserve">Челябинской области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4048, г. Челябинск, </w:t>
              <w:br/>
              <w:t xml:space="preserve">ул. Блюхера, 8а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3512)-32-87-16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35.</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правление по               </w:t>
              <w:br/>
              <w:t xml:space="preserve">недропользованию по Ханты-  </w:t>
              <w:br/>
              <w:t xml:space="preserve">Мансийскому автономному     </w:t>
              <w:br/>
              <w:t xml:space="preserve">округу - Югре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28012, г. Ханты-     </w:t>
              <w:br/>
              <w:t xml:space="preserve">Мансийск, ул.         </w:t>
              <w:br/>
              <w:t xml:space="preserve">Студенческая, 2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3467)-35-32-02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36.</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правление по               </w:t>
              <w:br/>
              <w:t xml:space="preserve">недропользованию по Ямало-  </w:t>
              <w:br/>
              <w:t>Ненецкому автономному округу</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29008, г. Салехард,  </w:t>
              <w:br/>
              <w:t xml:space="preserve">ул. Мира, 40,         </w:t>
              <w:br/>
              <w:t xml:space="preserve">5 секция, а/я 7а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8(34922)-4-40-32,</w:t>
              <w:br/>
              <w:t xml:space="preserve">4-07-...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37.</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епартамент по              </w:t>
              <w:br/>
              <w:t xml:space="preserve">недропользованию по         </w:t>
              <w:br/>
              <w:t xml:space="preserve">Сибирскому федеральному     </w:t>
              <w:br/>
              <w:t xml:space="preserve">округу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0099,               </w:t>
              <w:br/>
              <w:t xml:space="preserve">г. Новосибирск,       </w:t>
              <w:br/>
              <w:t xml:space="preserve">Красный проспект, 35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383)-227-04-12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дел по Новосибирской      </w:t>
              <w:br/>
              <w:t xml:space="preserve">области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0099,               </w:t>
              <w:br/>
              <w:t xml:space="preserve">г. Новосибирск,       </w:t>
              <w:br/>
              <w:t xml:space="preserve">ул. Каменская, 74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383)-227-02-68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38.</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правление по               </w:t>
              <w:br/>
              <w:t xml:space="preserve">недропользованию по         </w:t>
              <w:br/>
              <w:t xml:space="preserve">Республике Алтай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49000, г. Горно-     </w:t>
              <w:br/>
              <w:t xml:space="preserve">Алтайск, ул. Чорос-   </w:t>
              <w:br/>
              <w:t xml:space="preserve">Гуркина, 35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38822)-2-56-57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39.</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правление по               </w:t>
              <w:br/>
              <w:t xml:space="preserve">недропользованию по         </w:t>
              <w:br/>
              <w:t xml:space="preserve">Республике Бурятия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70000, г. Улан-Удэ,  </w:t>
              <w:br/>
              <w:t xml:space="preserve">ул. Ленина, 57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3012)-21-15-34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40.</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правление по               </w:t>
              <w:br/>
              <w:t xml:space="preserve">недропользованию по         </w:t>
              <w:br/>
              <w:t xml:space="preserve">Республике Тыва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67003, г. Кызыл, ул. </w:t>
              <w:br/>
              <w:t xml:space="preserve">Улуг-Хемская, 14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39422)-6-25-33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41.</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правление по               </w:t>
              <w:br/>
              <w:t xml:space="preserve">недропользованию по         </w:t>
              <w:br/>
              <w:t xml:space="preserve">Республике Хакасия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655012, г. Абакан, ул.</w:t>
              <w:br/>
              <w:t xml:space="preserve">Хакасская, 21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3902)-24-68-25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42.</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правление по               </w:t>
              <w:br/>
              <w:t xml:space="preserve">недропользованию по         </w:t>
              <w:br/>
              <w:t xml:space="preserve">Алтайскому краю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56056, г. Барнаул,   </w:t>
              <w:br/>
              <w:t xml:space="preserve">ул. Пролетарская, 61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3852)-35-46-15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43.</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правление по               </w:t>
              <w:br/>
              <w:t xml:space="preserve">недропользованию по         </w:t>
              <w:br/>
              <w:t xml:space="preserve">Красноярскому краю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660049, г. Красноярск,</w:t>
              <w:br/>
              <w:t xml:space="preserve">ул. Карла Маркса, 62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3912)-23-42-10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44.</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правление по               </w:t>
              <w:br/>
              <w:t xml:space="preserve">недропользованию по         </w:t>
              <w:br/>
              <w:t xml:space="preserve">Иркутской области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64025, г. Иркутск,   </w:t>
              <w:br/>
              <w:t xml:space="preserve">ул. Российская, 17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3952)-33-50-71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45.</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правление по               </w:t>
              <w:br/>
              <w:t xml:space="preserve">недропользованию по         </w:t>
              <w:br/>
              <w:t xml:space="preserve">Кемеровской области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50000, г. Кемерово,  </w:t>
              <w:br/>
              <w:t xml:space="preserve">ул. Ноградская, 19а   </w:t>
              <w:br/>
              <w:t xml:space="preserve">Почтовый адрес:       </w:t>
              <w:br/>
              <w:t xml:space="preserve">650036, Кемерово,     </w:t>
              <w:br/>
              <w:t xml:space="preserve">Мирная, 5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3842)-31-22-74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46.</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правление по               </w:t>
              <w:br/>
              <w:t xml:space="preserve">недропользованию по Омской  </w:t>
              <w:br/>
              <w:t xml:space="preserve">области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44007, г. Омск, ул.  </w:t>
              <w:br/>
              <w:t xml:space="preserve">Герцена, 50           </w:t>
              <w:br/>
              <w:t xml:space="preserve">Почтовый адрес:       </w:t>
              <w:br/>
              <w:t xml:space="preserve">664046, Омск,         </w:t>
              <w:br/>
              <w:t xml:space="preserve">ул. Степная, 20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3812)-32-51-40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47.</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правление по               </w:t>
              <w:br/>
              <w:t xml:space="preserve">недропользованию по Томской </w:t>
              <w:br/>
              <w:t xml:space="preserve">области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4021, г. Томск, пр. </w:t>
              <w:br/>
              <w:t xml:space="preserve">Фрунзе, 232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3822)-24-18-64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48.</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правление по               </w:t>
              <w:br/>
              <w:t xml:space="preserve">недропользованию по         </w:t>
              <w:br/>
              <w:t xml:space="preserve">Забайкальскому краю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72090, г. Чита, ул.  </w:t>
              <w:br/>
              <w:t xml:space="preserve">Амурская, 91/15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3022)-35-46-42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49.</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епартамент по              </w:t>
              <w:br/>
              <w:t xml:space="preserve">недропользованию по         </w:t>
              <w:br/>
              <w:t xml:space="preserve">Дальневосточному            </w:t>
              <w:br/>
              <w:t xml:space="preserve">федеральному округу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80000, г. Хабаровск, </w:t>
              <w:br/>
              <w:t xml:space="preserve">ул. Л. Толстого, 8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4212)-32-47-92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дел по Хабаровскому краю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 Хабаровск,         </w:t>
              <w:br/>
              <w:t xml:space="preserve">ул. Волочаевская, 71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50.</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правление по               </w:t>
              <w:br/>
              <w:t xml:space="preserve">недропользованию по         </w:t>
              <w:br/>
              <w:t xml:space="preserve">Республике Саха (Якутия)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77018,               </w:t>
              <w:br/>
              <w:t xml:space="preserve">Республика Саха       </w:t>
              <w:br/>
              <w:t xml:space="preserve">(Якутия) г. Якутск,   </w:t>
              <w:br/>
              <w:t xml:space="preserve">Аммосова, 18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4112)-42-56-20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51.</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правление по               </w:t>
              <w:br/>
              <w:t xml:space="preserve">недропользованию по         </w:t>
              <w:br/>
              <w:t xml:space="preserve">Приморскому краю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90000,               </w:t>
              <w:br/>
              <w:t xml:space="preserve">г. Владивосток,       </w:t>
              <w:br/>
              <w:t>Океанский проспект, 31</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4232)-40-23-73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52.</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правление по               </w:t>
              <w:br/>
              <w:t>недропользованию по Амурской</w:t>
              <w:br/>
              <w:t xml:space="preserve">области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75000,               </w:t>
              <w:br/>
              <w:t xml:space="preserve">г. Благовещенск,      </w:t>
              <w:br/>
              <w:t xml:space="preserve">переулок Чудиновский, </w:t>
              <w:br/>
              <w:t xml:space="preserve">15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4162)-37-69-25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53.</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правление по               </w:t>
              <w:br/>
              <w:t xml:space="preserve">недропользованию по         </w:t>
              <w:br/>
              <w:t xml:space="preserve">Камчатскому краю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л. Беринга, 104а,    </w:t>
              <w:br/>
              <w:t xml:space="preserve">Петропавловск-        </w:t>
              <w:br/>
              <w:t xml:space="preserve">Камчатский, 683016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4152)-23-96-07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54.</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правление по               </w:t>
              <w:br/>
              <w:t xml:space="preserve">недропользованию по         </w:t>
              <w:br/>
              <w:t xml:space="preserve">Магаданской области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85000, г. Магадан,   </w:t>
              <w:br/>
              <w:t xml:space="preserve">ул. Пролетарская, 11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4132)-699-681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55.</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правление по               </w:t>
              <w:br/>
              <w:t xml:space="preserve">недропользованию по         </w:t>
              <w:br/>
              <w:t xml:space="preserve">Сахалинской области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93020, г. Южно-      </w:t>
              <w:br/>
              <w:t xml:space="preserve">Сахалинск,            </w:t>
              <w:br/>
              <w:t>Коммунистический пр-т,</w:t>
              <w:br/>
              <w:t xml:space="preserve">49, а/я 155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4242)-500-235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56.</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правление по               </w:t>
              <w:br/>
              <w:t xml:space="preserve">недропользованию по         </w:t>
              <w:br/>
              <w:t xml:space="preserve">Чукотскому автономному      </w:t>
              <w:br/>
              <w:t xml:space="preserve">округу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89000, Чукотский АО, </w:t>
              <w:br/>
              <w:t xml:space="preserve">г. Анадырь,           </w:t>
              <w:br/>
              <w:t xml:space="preserve">Куркутского, 34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42722)-2-87-38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57.</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правление по               </w:t>
              <w:br/>
              <w:t xml:space="preserve">недропользованию по         </w:t>
              <w:br/>
              <w:t>Еврейской автономной области</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679014, г. Биробиджан,</w:t>
              <w:br/>
              <w:t xml:space="preserve">ул. Советская, 111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42622)-4-68-42 </w:t>
            </w:r>
          </w:p>
        </w:tc>
      </w:tr>
    </w:tbl>
    <w:p>
      <w:pPr>
        <w:pStyle w:val="4"/>
        <w:widowControl/>
        <w:jc w:val="both"/>
        <w:rPr>
          <w:rStyle w:val="DefaultParagraphFont"/>
          <w:rFonts w:ascii="Courier New" w:hAnsi="Courier New" w:eastAsia="Courier New" w:cs="Courier New"/>
          <w:color w:val="000000"/>
          <w:lang w:val="ru-RU" w:eastAsia="ru-RU" w:bidi="ru-RU"/>
        </w:rPr>
      </w:pPr>
      <w:r>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полная информация о почтовых адресах, телефонах территориальных органов Роснедра находится на сайте www.rosnedra.com.</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Административному регламент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едоставления Федеральным агентством</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недропользованию государственной</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слуги по выдаче заключений</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 отсутствии полезных ископаемых</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 недрах под участком предстоящей</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стройки и разрешений</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а осуществление застройки площадей</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легания полезных ископаемых,</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а также размещение в местах</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их залегания подземных соору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лок-схем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следовательности действий при предоставлени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ой услуги по выдаче заключений об отсутстви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лезных ископаемых в недрах под участком</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едстоящей застройк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w:t>
      </w:r>
      <w:r>
        <w:rPr>
          <w:lang w:val="ru-RU" w:eastAsia="ru-RU" w:bidi="ru-RU"/>
        </w:rPr>
        <w:t>Поступление           │  │Регистрация заявления и комплекта прилагаемых │</w:t>
      </w:r>
    </w:p>
    <w:p>
      <w:pPr>
        <w:pStyle w:val="3"/>
        <w:widowControl/>
        <w:jc w:val="both"/>
        <w:rPr>
          <w:lang w:val="ru-RU" w:eastAsia="ru-RU" w:bidi="ru-RU"/>
        </w:rPr>
      </w:pPr>
      <w:r>
        <w:rPr>
          <w:lang w:val="ru-RU" w:eastAsia="ru-RU" w:bidi="ru-RU"/>
        </w:rPr>
        <w:t>│</w:t>
      </w:r>
      <w:r>
        <w:rPr>
          <w:lang w:val="ru-RU" w:eastAsia="ru-RU" w:bidi="ru-RU"/>
        </w:rPr>
        <w:t>письменного заявления │  │документов должностным лицом территориального │</w:t>
      </w:r>
    </w:p>
    <w:p>
      <w:pPr>
        <w:pStyle w:val="3"/>
        <w:widowControl/>
        <w:jc w:val="both"/>
        <w:rPr>
          <w:lang w:val="ru-RU" w:eastAsia="ru-RU" w:bidi="ru-RU"/>
        </w:rPr>
      </w:pPr>
      <w:r>
        <w:rPr>
          <w:lang w:val="ru-RU" w:eastAsia="ru-RU" w:bidi="ru-RU"/>
        </w:rPr>
        <w:t>│</w:t>
      </w:r>
      <w:r>
        <w:rPr>
          <w:lang w:val="ru-RU" w:eastAsia="ru-RU" w:bidi="ru-RU"/>
        </w:rPr>
        <w:t>и комплекта документов│  │органа, ответственным за делопроизводство,    │</w:t>
      </w:r>
    </w:p>
    <w:p>
      <w:pPr>
        <w:pStyle w:val="3"/>
        <w:widowControl/>
        <w:jc w:val="both"/>
        <w:rPr>
          <w:lang w:val="ru-RU" w:eastAsia="ru-RU" w:bidi="ru-RU"/>
        </w:rPr>
      </w:pPr>
      <w:r>
        <w:rPr>
          <w:lang w:val="ru-RU" w:eastAsia="ru-RU" w:bidi="ru-RU"/>
        </w:rPr>
        <w:t>│</w:t>
      </w:r>
      <w:r>
        <w:rPr>
          <w:lang w:val="ru-RU" w:eastAsia="ru-RU" w:bidi="ru-RU"/>
        </w:rPr>
        <w:t>от Заявителя на выдачу│  │направление в структурное подразделение,      │</w:t>
      </w:r>
    </w:p>
    <w:p>
      <w:pPr>
        <w:pStyle w:val="3"/>
        <w:widowControl/>
        <w:jc w:val="both"/>
        <w:rPr>
          <w:lang w:val="ru-RU" w:eastAsia="ru-RU" w:bidi="ru-RU"/>
        </w:rPr>
      </w:pPr>
      <w:r>
        <w:rPr>
          <w:lang w:val="ru-RU" w:eastAsia="ru-RU" w:bidi="ru-RU"/>
        </w:rPr>
        <w:t>│</w:t>
      </w:r>
      <w:r>
        <w:rPr>
          <w:lang w:val="ru-RU" w:eastAsia="ru-RU" w:bidi="ru-RU"/>
        </w:rPr>
        <w:t>заключения в          │  │ответственное за предоставление               │</w:t>
      </w:r>
    </w:p>
    <w:p>
      <w:pPr>
        <w:pStyle w:val="3"/>
        <w:widowControl/>
        <w:jc w:val="both"/>
        <w:rPr>
          <w:lang w:val="ru-RU" w:eastAsia="ru-RU" w:bidi="ru-RU"/>
        </w:rPr>
      </w:pPr>
      <w:r>
        <w:rPr>
          <w:lang w:val="ru-RU" w:eastAsia="ru-RU" w:bidi="ru-RU"/>
        </w:rPr>
        <w:t>│</w:t>
      </w:r>
      <w:r>
        <w:rPr>
          <w:lang w:val="ru-RU" w:eastAsia="ru-RU" w:bidi="ru-RU"/>
        </w:rPr>
        <w:t>территориальный орган │  │государственной услуги                   (-----)</w:t>
      </w:r>
    </w:p>
    <w:p>
      <w:pPr>
        <w:pStyle w:val="3"/>
        <w:widowControl/>
        <w:jc w:val="both"/>
        <w:rPr>
          <w:lang w:val="ru-RU" w:eastAsia="ru-RU" w:bidi="ru-RU"/>
        </w:rPr>
      </w:pPr>
      <w:r>
        <w:rPr>
          <w:lang w:val="ru-RU" w:eastAsia="ru-RU" w:bidi="ru-RU"/>
        </w:rPr>
        <w:t>│</w:t>
      </w:r>
      <w:r>
        <w:rPr>
          <w:lang w:val="ru-RU" w:eastAsia="ru-RU" w:bidi="ru-RU"/>
        </w:rPr>
        <w:t>Роснедра              │  └──────────┬──────────────────────────────(2 &lt;*&gt;)</w:t>
      </w:r>
    </w:p>
    <w:p>
      <w:pPr>
        <w:pStyle w:val="3"/>
        <w:widowControl/>
        <w:jc w:val="both"/>
        <w:rPr>
          <w:lang w:val="ru-RU" w:eastAsia="ru-RU" w:bidi="ru-RU"/>
        </w:rPr>
      </w:pPr>
      <w:r>
        <w:rPr>
          <w:lang w:val="ru-RU" w:eastAsia="ru-RU" w:bidi="ru-RU"/>
        </w:rPr>
        <w:t xml:space="preserve">└──────────────────────┘             │                              </w:t>
      </w:r>
      <w:r>
        <w:rPr>
          <w:lang w:val="ru-RU" w:eastAsia="ru-RU" w:bidi="ru-RU"/>
        </w:rPr>
        <w:t>(день )</w:t>
      </w:r>
    </w:p>
    <w:p>
      <w:pPr>
        <w:pStyle w:val="3"/>
        <w:widowControl/>
        <w:jc w:val="both"/>
        <w:rPr>
          <w:lang w:val="ru-RU" w:eastAsia="ru-RU" w:bidi="ru-RU"/>
        </w:rPr>
      </w:pPr>
      <w:r>
        <w:rPr>
          <w:lang w:val="ru-RU" w:eastAsia="ru-RU" w:bidi="ru-RU"/>
        </w:rPr>
        <w:t xml:space="preserve">                                     │                              </w:t>
      </w:r>
      <w:r>
        <w:rPr>
          <w:lang w:val="ru-RU" w:eastAsia="ru-RU" w:bidi="ru-RU"/>
        </w:rPr>
        <w:t>(-----)</w:t>
      </w:r>
    </w:p>
    <w:p>
      <w:pPr>
        <w:pStyle w:val="3"/>
        <w:widowControl/>
        <w:rPr>
          <w:lang w:val="ru-RU" w:eastAsia="ru-RU" w:bidi="ru-RU"/>
        </w:rPr>
      </w:pPr>
      <w:r>
        <w:rPr>
          <w:lang w:val="ru-RU" w:eastAsia="ru-RU" w:bidi="ru-RU"/>
        </w:rPr>
        <w:t xml:space="preserve">                                     </w:t>
      </w:r>
      <w:r>
        <w:rPr>
          <w:lang w:val="ru-RU" w:eastAsia="ru-RU" w:bidi="ru-RU"/>
        </w:rPr>
        <w:t>\/</w:t>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xml:space="preserve">                              │</w:t>
      </w:r>
      <w:r>
        <w:rPr>
          <w:lang w:val="ru-RU" w:eastAsia="ru-RU" w:bidi="ru-RU"/>
        </w:rPr>
        <w:t>Рассмотрение заявления и проверка         │</w:t>
      </w:r>
    </w:p>
    <w:p>
      <w:pPr>
        <w:pStyle w:val="3"/>
        <w:widowControl/>
        <w:jc w:val="both"/>
        <w:rPr>
          <w:lang w:val="ru-RU" w:eastAsia="ru-RU" w:bidi="ru-RU"/>
        </w:rPr>
      </w:pPr>
      <w:r>
        <w:rPr>
          <w:lang w:val="ru-RU" w:eastAsia="ru-RU" w:bidi="ru-RU"/>
        </w:rPr>
        <w:t xml:space="preserve">                              │</w:t>
      </w:r>
      <w:r>
        <w:rPr>
          <w:lang w:val="ru-RU" w:eastAsia="ru-RU" w:bidi="ru-RU"/>
        </w:rPr>
        <w:t>соответствия/несоответствия представленных│</w:t>
      </w:r>
    </w:p>
    <w:p>
      <w:pPr>
        <w:pStyle w:val="3"/>
        <w:widowControl/>
        <w:jc w:val="both"/>
        <w:rPr>
          <w:lang w:val="ru-RU" w:eastAsia="ru-RU" w:bidi="ru-RU"/>
        </w:rPr>
      </w:pPr>
      <w:r>
        <w:rPr>
          <w:lang w:val="ru-RU" w:eastAsia="ru-RU" w:bidi="ru-RU"/>
        </w:rPr>
        <w:t xml:space="preserve">                              │</w:t>
      </w:r>
      <w:r>
        <w:rPr>
          <w:lang w:val="ru-RU" w:eastAsia="ru-RU" w:bidi="ru-RU"/>
        </w:rPr>
        <w:t>материалов требованиям Административного  │</w:t>
      </w:r>
    </w:p>
    <w:p>
      <w:pPr>
        <w:pStyle w:val="3"/>
        <w:widowControl/>
        <w:jc w:val="both"/>
        <w:rPr>
          <w:lang w:val="ru-RU" w:eastAsia="ru-RU" w:bidi="ru-RU"/>
        </w:rPr>
      </w:pPr>
      <w:r>
        <w:rPr>
          <w:lang w:val="ru-RU" w:eastAsia="ru-RU" w:bidi="ru-RU"/>
        </w:rPr>
        <w:t xml:space="preserve">                              │</w:t>
      </w:r>
      <w:r>
        <w:rPr>
          <w:lang w:val="ru-RU" w:eastAsia="ru-RU" w:bidi="ru-RU"/>
        </w:rPr>
        <w:t>регламента                           (-----)</w:t>
      </w:r>
    </w:p>
    <w:p>
      <w:pPr>
        <w:pStyle w:val="3"/>
        <w:widowControl/>
        <w:jc w:val="both"/>
        <w:rPr>
          <w:lang w:val="ru-RU" w:eastAsia="ru-RU" w:bidi="ru-RU"/>
        </w:rPr>
      </w:pPr>
      <w:r>
        <w:rPr>
          <w:lang w:val="ru-RU" w:eastAsia="ru-RU" w:bidi="ru-RU"/>
        </w:rPr>
        <w:t xml:space="preserve">                              └──────┬──────────────────────────────</w:t>
      </w:r>
      <w:r>
        <w:rPr>
          <w:lang w:val="ru-RU" w:eastAsia="ru-RU" w:bidi="ru-RU"/>
        </w:rPr>
        <w:t>(1 &lt;*&gt;)</w:t>
      </w:r>
    </w:p>
    <w:p>
      <w:pPr>
        <w:pStyle w:val="3"/>
        <w:widowControl/>
        <w:jc w:val="both"/>
        <w:rPr>
          <w:lang w:val="ru-RU" w:eastAsia="ru-RU" w:bidi="ru-RU"/>
        </w:rPr>
      </w:pPr>
      <w:r>
        <w:rPr>
          <w:lang w:val="ru-RU" w:eastAsia="ru-RU" w:bidi="ru-RU"/>
        </w:rPr>
        <w:t xml:space="preserve">                                     │                              </w:t>
      </w:r>
      <w:r>
        <w:rPr>
          <w:lang w:val="ru-RU" w:eastAsia="ru-RU" w:bidi="ru-RU"/>
        </w:rPr>
        <w:t>(день )</w:t>
      </w:r>
    </w:p>
    <w:p>
      <w:pPr>
        <w:pStyle w:val="3"/>
        <w:widowControl/>
        <w:jc w:val="both"/>
        <w:rPr>
          <w:lang w:val="ru-RU" w:eastAsia="ru-RU" w:bidi="ru-RU"/>
        </w:rPr>
      </w:pPr>
      <w:r>
        <w:rPr>
          <w:lang w:val="ru-RU" w:eastAsia="ru-RU" w:bidi="ru-RU"/>
        </w:rPr>
        <w:t xml:space="preserve">                                     │                              </w:t>
      </w:r>
      <w:r>
        <w:rPr>
          <w:lang w:val="ru-RU" w:eastAsia="ru-RU" w:bidi="ru-RU"/>
        </w:rPr>
        <w:t>(-----)</w:t>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 xml:space="preserve">│    </w:t>
      </w:r>
      <w:r>
        <w:rPr>
          <w:lang w:val="ru-RU" w:eastAsia="ru-RU" w:bidi="ru-RU"/>
        </w:rPr>
        <w:t>Материалы соответствуют    │&lt;───┴────────&gt;│Материалы не соответствуют│</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w:t>
      </w:r>
    </w:p>
    <w:p>
      <w:pPr>
        <w:pStyle w:val="3"/>
        <w:widowControl/>
        <w:rPr>
          <w:lang w:val="ru-RU" w:eastAsia="ru-RU" w:bidi="ru-RU"/>
        </w:rPr>
      </w:pPr>
      <w:r>
        <w:rPr>
          <w:lang w:val="ru-RU" w:eastAsia="ru-RU" w:bidi="ru-RU"/>
        </w:rPr>
        <w:t xml:space="preserve">                </w:t>
      </w:r>
      <w:r>
        <w:rPr>
          <w:lang w:val="ru-RU" w:eastAsia="ru-RU" w:bidi="ru-RU"/>
        </w:rPr>
        <w:t>\/</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Оформление заключения об        │</w:t>
      </w:r>
    </w:p>
    <w:p>
      <w:pPr>
        <w:pStyle w:val="3"/>
        <w:widowControl/>
        <w:jc w:val="both"/>
        <w:rPr>
          <w:lang w:val="ru-RU" w:eastAsia="ru-RU" w:bidi="ru-RU"/>
        </w:rPr>
      </w:pPr>
      <w:r>
        <w:rPr>
          <w:lang w:val="ru-RU" w:eastAsia="ru-RU" w:bidi="ru-RU"/>
        </w:rPr>
        <w:t>│</w:t>
      </w:r>
      <w:r>
        <w:rPr>
          <w:lang w:val="ru-RU" w:eastAsia="ru-RU" w:bidi="ru-RU"/>
        </w:rPr>
        <w:t>отсутствии (наличии) полезных   │</w:t>
      </w:r>
    </w:p>
    <w:p>
      <w:pPr>
        <w:pStyle w:val="3"/>
        <w:widowControl/>
        <w:jc w:val="both"/>
        <w:rPr>
          <w:lang w:val="ru-RU" w:eastAsia="ru-RU" w:bidi="ru-RU"/>
        </w:rPr>
      </w:pPr>
      <w:r>
        <w:rPr>
          <w:lang w:val="ru-RU" w:eastAsia="ru-RU" w:bidi="ru-RU"/>
        </w:rPr>
        <w:t>│</w:t>
      </w:r>
      <w:r>
        <w:rPr>
          <w:lang w:val="ru-RU" w:eastAsia="ru-RU" w:bidi="ru-RU"/>
        </w:rPr>
        <w:t>ископаемых в недрах под участком│</w:t>
      </w:r>
    </w:p>
    <w:p>
      <w:pPr>
        <w:pStyle w:val="3"/>
        <w:widowControl/>
        <w:jc w:val="both"/>
        <w:rPr>
          <w:lang w:val="ru-RU" w:eastAsia="ru-RU" w:bidi="ru-RU"/>
        </w:rPr>
      </w:pPr>
      <w:r>
        <w:rPr>
          <w:lang w:val="ru-RU" w:eastAsia="ru-RU" w:bidi="ru-RU"/>
        </w:rPr>
        <w:t>│</w:t>
      </w:r>
      <w:r>
        <w:rPr>
          <w:lang w:val="ru-RU" w:eastAsia="ru-RU" w:bidi="ru-RU"/>
        </w:rPr>
        <w:t>предстоящей застройки      (------)</w:t>
      </w:r>
    </w:p>
    <w:p>
      <w:pPr>
        <w:pStyle w:val="3"/>
        <w:widowControl/>
        <w:jc w:val="both"/>
        <w:rPr>
          <w:lang w:val="ru-RU" w:eastAsia="ru-RU" w:bidi="ru-RU"/>
        </w:rPr>
      </w:pPr>
      <w:r>
        <w:rPr>
          <w:lang w:val="ru-RU" w:eastAsia="ru-RU" w:bidi="ru-RU"/>
        </w:rPr>
        <w:t>└───────────────┬───────────</w:t>
      </w:r>
      <w:r>
        <w:rPr>
          <w:lang w:val="ru-RU" w:eastAsia="ru-RU" w:bidi="ru-RU"/>
        </w:rPr>
        <w:t>(15 &lt;*&gt;)</w:t>
      </w:r>
    </w:p>
    <w:p>
      <w:pPr>
        <w:pStyle w:val="3"/>
        <w:widowControl/>
        <w:jc w:val="both"/>
        <w:rPr>
          <w:lang w:val="ru-RU" w:eastAsia="ru-RU" w:bidi="ru-RU"/>
        </w:rPr>
      </w:pPr>
      <w:r>
        <w:rPr>
          <w:lang w:val="ru-RU" w:eastAsia="ru-RU" w:bidi="ru-RU"/>
        </w:rPr>
        <w:t xml:space="preserve">                │           </w:t>
      </w:r>
      <w:r>
        <w:rPr>
          <w:lang w:val="ru-RU" w:eastAsia="ru-RU" w:bidi="ru-RU"/>
        </w:rPr>
        <w:t>( дней )</w:t>
      </w:r>
    </w:p>
    <w:p>
      <w:pPr>
        <w:pStyle w:val="3"/>
        <w:widowControl/>
        <w:jc w:val="both"/>
        <w:rPr>
          <w:lang w:val="ru-RU" w:eastAsia="ru-RU" w:bidi="ru-RU"/>
        </w:rPr>
      </w:pPr>
      <w:r>
        <w:rPr>
          <w:lang w:val="ru-RU" w:eastAsia="ru-RU" w:bidi="ru-RU"/>
        </w:rPr>
        <w:t xml:space="preserve">                │           </w:t>
      </w:r>
      <w:r>
        <w:rPr>
          <w:lang w:val="ru-RU" w:eastAsia="ru-RU" w:bidi="ru-RU"/>
        </w:rPr>
        <w:t>(------)</w:t>
      </w:r>
    </w:p>
    <w:p>
      <w:pPr>
        <w:pStyle w:val="3"/>
        <w:widowControl/>
        <w:rPr>
          <w:lang w:val="ru-RU" w:eastAsia="ru-RU" w:bidi="ru-RU"/>
        </w:rPr>
      </w:pPr>
      <w:r>
        <w:rPr>
          <w:lang w:val="ru-RU" w:eastAsia="ru-RU" w:bidi="ru-RU"/>
        </w:rPr>
        <w:t xml:space="preserve">                </w:t>
      </w:r>
      <w:r>
        <w:rPr>
          <w:lang w:val="ru-RU" w:eastAsia="ru-RU" w:bidi="ru-RU"/>
        </w:rPr>
        <w:t>\/</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Регистрация и направление       │</w:t>
      </w:r>
    </w:p>
    <w:p>
      <w:pPr>
        <w:pStyle w:val="3"/>
        <w:widowControl/>
        <w:jc w:val="both"/>
        <w:rPr>
          <w:lang w:val="ru-RU" w:eastAsia="ru-RU" w:bidi="ru-RU"/>
        </w:rPr>
      </w:pPr>
      <w:r>
        <w:rPr>
          <w:lang w:val="ru-RU" w:eastAsia="ru-RU" w:bidi="ru-RU"/>
        </w:rPr>
        <w:t>│</w:t>
      </w:r>
      <w:r>
        <w:rPr>
          <w:lang w:val="ru-RU" w:eastAsia="ru-RU" w:bidi="ru-RU"/>
        </w:rPr>
        <w:t>заявителю заключения            │</w:t>
      </w:r>
    </w:p>
    <w:p>
      <w:pPr>
        <w:pStyle w:val="3"/>
        <w:widowControl/>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Рабочие дн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Административному регламент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едоставления Федеральным агентством</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недропользованию государственной</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слуги по выдаче заключений</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 отсутствии полезных ископаемых</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 недрах под участком предстоящей</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стройки и разрешений</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а осуществление застройки площадей</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легания полезных ископаемых,</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а также размещение в местах</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их залегания подземных соору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лок-схем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следовательности действи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едоставлении государственной услуги по выдаче</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зрешений на осуществление застройки площадей залега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лезных ископаемых, а также размещение в местах</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х залегания подземных соору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w:t>
      </w:r>
      <w:r>
        <w:rPr>
          <w:lang w:val="ru-RU" w:eastAsia="ru-RU" w:bidi="ru-RU"/>
        </w:rPr>
        <w:t>Поступление            │ │Регистрация заявления и комплекта прилагаемых │</w:t>
      </w:r>
    </w:p>
    <w:p>
      <w:pPr>
        <w:pStyle w:val="3"/>
        <w:widowControl/>
        <w:jc w:val="both"/>
        <w:rPr>
          <w:lang w:val="ru-RU" w:eastAsia="ru-RU" w:bidi="ru-RU"/>
        </w:rPr>
      </w:pPr>
      <w:r>
        <w:rPr>
          <w:lang w:val="ru-RU" w:eastAsia="ru-RU" w:bidi="ru-RU"/>
        </w:rPr>
        <w:t>│</w:t>
      </w:r>
      <w:r>
        <w:rPr>
          <w:lang w:val="ru-RU" w:eastAsia="ru-RU" w:bidi="ru-RU"/>
        </w:rPr>
        <w:t>письменного заявления  │ │документов должностным лицом Роснедра или его │</w:t>
      </w:r>
    </w:p>
    <w:p>
      <w:pPr>
        <w:pStyle w:val="3"/>
        <w:widowControl/>
        <w:jc w:val="both"/>
        <w:rPr>
          <w:lang w:val="ru-RU" w:eastAsia="ru-RU" w:bidi="ru-RU"/>
        </w:rPr>
      </w:pPr>
      <w:r>
        <w:rPr>
          <w:lang w:val="ru-RU" w:eastAsia="ru-RU" w:bidi="ru-RU"/>
        </w:rPr>
        <w:t>│</w:t>
      </w:r>
      <w:r>
        <w:rPr>
          <w:lang w:val="ru-RU" w:eastAsia="ru-RU" w:bidi="ru-RU"/>
        </w:rPr>
        <w:t>и комплекта документов │ │территориального органа, ответственным за     │</w:t>
      </w:r>
    </w:p>
    <w:p>
      <w:pPr>
        <w:pStyle w:val="3"/>
        <w:widowControl/>
        <w:jc w:val="both"/>
        <w:rPr>
          <w:lang w:val="ru-RU" w:eastAsia="ru-RU" w:bidi="ru-RU"/>
        </w:rPr>
      </w:pPr>
      <w:r>
        <w:rPr>
          <w:lang w:val="ru-RU" w:eastAsia="ru-RU" w:bidi="ru-RU"/>
        </w:rPr>
        <w:t>│</w:t>
      </w:r>
      <w:r>
        <w:rPr>
          <w:lang w:val="ru-RU" w:eastAsia="ru-RU" w:bidi="ru-RU"/>
        </w:rPr>
        <w:t>от Заявителя на выдачу │ │делопроизводство, направление в структурное   │</w:t>
      </w:r>
    </w:p>
    <w:p>
      <w:pPr>
        <w:pStyle w:val="3"/>
        <w:widowControl/>
        <w:jc w:val="both"/>
        <w:rPr>
          <w:lang w:val="ru-RU" w:eastAsia="ru-RU" w:bidi="ru-RU"/>
        </w:rPr>
      </w:pPr>
      <w:r>
        <w:rPr>
          <w:lang w:val="ru-RU" w:eastAsia="ru-RU" w:bidi="ru-RU"/>
        </w:rPr>
        <w:t>│</w:t>
      </w:r>
      <w:r>
        <w:rPr>
          <w:lang w:val="ru-RU" w:eastAsia="ru-RU" w:bidi="ru-RU"/>
        </w:rPr>
        <w:t>разрешения Застройки   │ │подразделение, ответственное за предоставление│</w:t>
      </w:r>
    </w:p>
    <w:p>
      <w:pPr>
        <w:pStyle w:val="3"/>
        <w:widowControl/>
        <w:jc w:val="both"/>
        <w:rPr>
          <w:lang w:val="ru-RU" w:eastAsia="ru-RU" w:bidi="ru-RU"/>
        </w:rPr>
      </w:pPr>
      <w:r>
        <w:rPr>
          <w:lang w:val="ru-RU" w:eastAsia="ru-RU" w:bidi="ru-RU"/>
        </w:rPr>
        <w:t>│</w:t>
      </w:r>
      <w:r>
        <w:rPr>
          <w:lang w:val="ru-RU" w:eastAsia="ru-RU" w:bidi="ru-RU"/>
        </w:rPr>
        <w:t>площадей в Роснедра    │ │государственной услуги                   (-----)</w:t>
      </w:r>
    </w:p>
    <w:p>
      <w:pPr>
        <w:pStyle w:val="3"/>
        <w:widowControl/>
        <w:jc w:val="both"/>
        <w:rPr>
          <w:lang w:val="ru-RU" w:eastAsia="ru-RU" w:bidi="ru-RU"/>
        </w:rPr>
      </w:pPr>
      <w:r>
        <w:rPr>
          <w:lang w:val="ru-RU" w:eastAsia="ru-RU" w:bidi="ru-RU"/>
        </w:rPr>
        <w:t>│</w:t>
      </w:r>
      <w:r>
        <w:rPr>
          <w:lang w:val="ru-RU" w:eastAsia="ru-RU" w:bidi="ru-RU"/>
        </w:rPr>
        <w:t>или его территориальный│ └──────────┬──────────────────────────────(1 &lt;*&gt;)</w:t>
      </w:r>
    </w:p>
    <w:p>
      <w:pPr>
        <w:pStyle w:val="3"/>
        <w:widowControl/>
        <w:jc w:val="both"/>
        <w:rPr>
          <w:lang w:val="ru-RU" w:eastAsia="ru-RU" w:bidi="ru-RU"/>
        </w:rPr>
      </w:pPr>
      <w:r>
        <w:rPr>
          <w:lang w:val="ru-RU" w:eastAsia="ru-RU" w:bidi="ru-RU"/>
        </w:rPr>
        <w:t>│</w:t>
      </w:r>
      <w:r>
        <w:rPr>
          <w:lang w:val="ru-RU" w:eastAsia="ru-RU" w:bidi="ru-RU"/>
        </w:rPr>
        <w:t>орган                  │            │                              (день )</w:t>
      </w:r>
    </w:p>
    <w:p>
      <w:pPr>
        <w:pStyle w:val="3"/>
        <w:widowControl/>
        <w:jc w:val="both"/>
        <w:rPr>
          <w:lang w:val="ru-RU" w:eastAsia="ru-RU" w:bidi="ru-RU"/>
        </w:rPr>
      </w:pPr>
      <w:r>
        <w:rPr>
          <w:lang w:val="ru-RU" w:eastAsia="ru-RU" w:bidi="ru-RU"/>
        </w:rPr>
        <w:t xml:space="preserve">└───────────────────────┘            │                              </w:t>
      </w:r>
      <w:r>
        <w:rPr>
          <w:lang w:val="ru-RU" w:eastAsia="ru-RU" w:bidi="ru-RU"/>
        </w:rPr>
        <w:t>(-----)</w:t>
      </w:r>
    </w:p>
    <w:p>
      <w:pPr>
        <w:pStyle w:val="3"/>
        <w:widowControl/>
        <w:rPr>
          <w:lang w:val="ru-RU" w:eastAsia="ru-RU" w:bidi="ru-RU"/>
        </w:rPr>
      </w:pPr>
      <w:r>
        <w:rPr>
          <w:lang w:val="ru-RU" w:eastAsia="ru-RU" w:bidi="ru-RU"/>
        </w:rPr>
        <w:t xml:space="preserve">                                     </w:t>
      </w:r>
      <w:r>
        <w:rPr>
          <w:lang w:val="ru-RU" w:eastAsia="ru-RU" w:bidi="ru-RU"/>
        </w:rPr>
        <w:t>\/</w:t>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xml:space="preserve">                              │</w:t>
      </w:r>
      <w:r>
        <w:rPr>
          <w:lang w:val="ru-RU" w:eastAsia="ru-RU" w:bidi="ru-RU"/>
        </w:rPr>
        <w:t>Рассмотрение заявления и проверка         │</w:t>
      </w:r>
    </w:p>
    <w:p>
      <w:pPr>
        <w:pStyle w:val="3"/>
        <w:widowControl/>
        <w:jc w:val="both"/>
        <w:rPr>
          <w:lang w:val="ru-RU" w:eastAsia="ru-RU" w:bidi="ru-RU"/>
        </w:rPr>
      </w:pPr>
      <w:r>
        <w:rPr>
          <w:lang w:val="ru-RU" w:eastAsia="ru-RU" w:bidi="ru-RU"/>
        </w:rPr>
        <w:t xml:space="preserve">                              │</w:t>
      </w:r>
      <w:r>
        <w:rPr>
          <w:lang w:val="ru-RU" w:eastAsia="ru-RU" w:bidi="ru-RU"/>
        </w:rPr>
        <w:t>соответствия/несоответствия представленных│</w:t>
      </w:r>
    </w:p>
    <w:p>
      <w:pPr>
        <w:pStyle w:val="3"/>
        <w:widowControl/>
        <w:jc w:val="both"/>
        <w:rPr>
          <w:lang w:val="ru-RU" w:eastAsia="ru-RU" w:bidi="ru-RU"/>
        </w:rPr>
      </w:pPr>
      <w:r>
        <w:rPr>
          <w:lang w:val="ru-RU" w:eastAsia="ru-RU" w:bidi="ru-RU"/>
        </w:rPr>
        <w:t xml:space="preserve">                              │</w:t>
      </w:r>
      <w:r>
        <w:rPr>
          <w:lang w:val="ru-RU" w:eastAsia="ru-RU" w:bidi="ru-RU"/>
        </w:rPr>
        <w:t>материалов требованиям Регламента    (-----)</w:t>
      </w:r>
    </w:p>
    <w:p>
      <w:pPr>
        <w:pStyle w:val="3"/>
        <w:widowControl/>
        <w:jc w:val="both"/>
        <w:rPr>
          <w:lang w:val="ru-RU" w:eastAsia="ru-RU" w:bidi="ru-RU"/>
        </w:rPr>
      </w:pPr>
      <w:r>
        <w:rPr>
          <w:lang w:val="ru-RU" w:eastAsia="ru-RU" w:bidi="ru-RU"/>
        </w:rPr>
        <w:t xml:space="preserve">                              └──────┬──────────────────────────────</w:t>
      </w:r>
      <w:r>
        <w:rPr>
          <w:lang w:val="ru-RU" w:eastAsia="ru-RU" w:bidi="ru-RU"/>
        </w:rPr>
        <w:t>(1 &lt;*&gt;)</w:t>
      </w:r>
    </w:p>
    <w:p>
      <w:pPr>
        <w:pStyle w:val="3"/>
        <w:widowControl/>
        <w:jc w:val="both"/>
        <w:rPr>
          <w:lang w:val="ru-RU" w:eastAsia="ru-RU" w:bidi="ru-RU"/>
        </w:rPr>
      </w:pPr>
      <w:r>
        <w:rPr>
          <w:lang w:val="ru-RU" w:eastAsia="ru-RU" w:bidi="ru-RU"/>
        </w:rPr>
        <w:t xml:space="preserve">                                     │                              </w:t>
      </w:r>
      <w:r>
        <w:rPr>
          <w:lang w:val="ru-RU" w:eastAsia="ru-RU" w:bidi="ru-RU"/>
        </w:rPr>
        <w:t>(день )</w:t>
      </w:r>
    </w:p>
    <w:p>
      <w:pPr>
        <w:pStyle w:val="3"/>
        <w:widowControl/>
        <w:jc w:val="both"/>
        <w:rPr>
          <w:lang w:val="ru-RU" w:eastAsia="ru-RU" w:bidi="ru-RU"/>
        </w:rPr>
      </w:pPr>
      <w:r>
        <w:rPr>
          <w:lang w:val="ru-RU" w:eastAsia="ru-RU" w:bidi="ru-RU"/>
        </w:rPr>
        <w:t xml:space="preserve">                                     │                              </w:t>
      </w:r>
      <w:r>
        <w:rPr>
          <w:lang w:val="ru-RU" w:eastAsia="ru-RU" w:bidi="ru-RU"/>
        </w:rPr>
        <w:t>(-----)</w:t>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 xml:space="preserve">│    </w:t>
      </w:r>
      <w:r>
        <w:rPr>
          <w:lang w:val="ru-RU" w:eastAsia="ru-RU" w:bidi="ru-RU"/>
        </w:rPr>
        <w:t>Материалы соответствуют    │&lt;───┴────────&gt;│Материалы не соответствуют│</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w:t>
      </w:r>
    </w:p>
    <w:p>
      <w:pPr>
        <w:pStyle w:val="3"/>
        <w:widowControl/>
        <w:rPr>
          <w:lang w:val="ru-RU" w:eastAsia="ru-RU" w:bidi="ru-RU"/>
        </w:rPr>
      </w:pPr>
      <w:r>
        <w:rPr>
          <w:lang w:val="ru-RU" w:eastAsia="ru-RU" w:bidi="ru-RU"/>
        </w:rPr>
        <w:t xml:space="preserve">                </w:t>
      </w:r>
      <w:r>
        <w:rPr>
          <w:lang w:val="ru-RU" w:eastAsia="ru-RU" w:bidi="ru-RU"/>
        </w:rPr>
        <w:t>\/</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Оформление решения о разрешении │</w:t>
      </w:r>
    </w:p>
    <w:p>
      <w:pPr>
        <w:pStyle w:val="3"/>
        <w:widowControl/>
        <w:jc w:val="both"/>
        <w:rPr>
          <w:lang w:val="ru-RU" w:eastAsia="ru-RU" w:bidi="ru-RU"/>
        </w:rPr>
      </w:pPr>
      <w:r>
        <w:rPr>
          <w:lang w:val="ru-RU" w:eastAsia="ru-RU" w:bidi="ru-RU"/>
        </w:rPr>
        <w:t>│</w:t>
      </w:r>
      <w:r>
        <w:rPr>
          <w:lang w:val="ru-RU" w:eastAsia="ru-RU" w:bidi="ru-RU"/>
        </w:rPr>
        <w:t>или отказе в Застройке          │</w:t>
      </w:r>
    </w:p>
    <w:p>
      <w:pPr>
        <w:pStyle w:val="3"/>
        <w:widowControl/>
        <w:jc w:val="both"/>
        <w:rPr>
          <w:lang w:val="ru-RU" w:eastAsia="ru-RU" w:bidi="ru-RU"/>
        </w:rPr>
      </w:pPr>
      <w:r>
        <w:rPr>
          <w:lang w:val="ru-RU" w:eastAsia="ru-RU" w:bidi="ru-RU"/>
        </w:rPr>
        <w:t>│</w:t>
      </w:r>
      <w:r>
        <w:rPr>
          <w:lang w:val="ru-RU" w:eastAsia="ru-RU" w:bidi="ru-RU"/>
        </w:rPr>
        <w:t>площади    (----------------)   │</w:t>
      </w:r>
    </w:p>
    <w:p>
      <w:pPr>
        <w:pStyle w:val="3"/>
        <w:widowControl/>
        <w:jc w:val="both"/>
        <w:rPr>
          <w:lang w:val="ru-RU" w:eastAsia="ru-RU" w:bidi="ru-RU"/>
        </w:rPr>
      </w:pPr>
      <w:r>
        <w:rPr>
          <w:lang w:val="ru-RU" w:eastAsia="ru-RU" w:bidi="ru-RU"/>
        </w:rPr>
        <w:t>└───────────</w:t>
      </w:r>
      <w:r>
        <w:rPr>
          <w:lang w:val="ru-RU" w:eastAsia="ru-RU" w:bidi="ru-RU"/>
        </w:rPr>
        <w:t>(27 дней         )───┘</w:t>
      </w:r>
    </w:p>
    <w:p>
      <w:pPr>
        <w:pStyle w:val="3"/>
        <w:widowControl/>
        <w:rPr>
          <w:lang w:val="ru-RU" w:eastAsia="ru-RU" w:bidi="ru-RU"/>
        </w:rPr>
      </w:pPr>
      <w:r>
        <w:rPr>
          <w:lang w:val="ru-RU" w:eastAsia="ru-RU" w:bidi="ru-RU"/>
        </w:rPr>
        <w:t xml:space="preserve">            </w:t>
      </w:r>
      <w:r>
        <w:rPr>
          <w:lang w:val="ru-RU" w:eastAsia="ru-RU" w:bidi="ru-RU"/>
        </w:rPr>
        <w:t>((с возможностью )</w:t>
      </w:r>
    </w:p>
    <w:p>
      <w:pPr>
        <w:pStyle w:val="3"/>
        <w:widowControl/>
        <w:rPr>
          <w:lang w:val="ru-RU" w:eastAsia="ru-RU" w:bidi="ru-RU"/>
        </w:rPr>
      </w:pPr>
      <w:r>
        <w:rPr>
          <w:lang w:val="ru-RU" w:eastAsia="ru-RU" w:bidi="ru-RU"/>
        </w:rPr>
        <w:t xml:space="preserve">            </w:t>
      </w:r>
      <w:r>
        <w:rPr>
          <w:lang w:val="ru-RU" w:eastAsia="ru-RU" w:bidi="ru-RU"/>
        </w:rPr>
        <w:t>(продления       )</w:t>
      </w:r>
    </w:p>
    <w:p>
      <w:pPr>
        <w:pStyle w:val="3"/>
        <w:widowControl/>
        <w:rPr>
          <w:lang w:val="ru-RU" w:eastAsia="ru-RU" w:bidi="ru-RU"/>
        </w:rPr>
      </w:pPr>
      <w:r>
        <w:rPr>
          <w:lang w:val="ru-RU" w:eastAsia="ru-RU" w:bidi="ru-RU"/>
        </w:rPr>
        <w:t xml:space="preserve">            </w:t>
      </w:r>
      <w:r>
        <w:rPr>
          <w:lang w:val="ru-RU" w:eastAsia="ru-RU" w:bidi="ru-RU"/>
        </w:rPr>
        <w:t>(указанного срока)</w:t>
      </w:r>
    </w:p>
    <w:p>
      <w:pPr>
        <w:pStyle w:val="3"/>
        <w:widowControl/>
        <w:rPr>
          <w:lang w:val="ru-RU" w:eastAsia="ru-RU" w:bidi="ru-RU"/>
        </w:rPr>
      </w:pPr>
      <w:r>
        <w:rPr>
          <w:lang w:val="ru-RU" w:eastAsia="ru-RU" w:bidi="ru-RU"/>
        </w:rPr>
        <w:t xml:space="preserve">            </w:t>
      </w:r>
      <w:r>
        <w:rPr>
          <w:lang w:val="ru-RU" w:eastAsia="ru-RU" w:bidi="ru-RU"/>
        </w:rPr>
        <w:t>(на 30 дней)     )</w:t>
      </w:r>
    </w:p>
    <w:p>
      <w:pPr>
        <w:pStyle w:val="3"/>
        <w:widowControl/>
        <w:jc w:val="both"/>
        <w:rPr>
          <w:lang w:val="ru-RU" w:eastAsia="ru-RU" w:bidi="ru-RU"/>
        </w:rPr>
      </w:pPr>
      <w:r>
        <w:rPr>
          <w:lang w:val="ru-RU" w:eastAsia="ru-RU" w:bidi="ru-RU"/>
        </w:rPr>
        <w:t xml:space="preserve">            </w:t>
      </w:r>
      <w:r>
        <w:rPr>
          <w:lang w:val="ru-RU" w:eastAsia="ru-RU" w:bidi="ru-RU"/>
        </w:rPr>
        <w:t>(────────┬───────)</w:t>
      </w:r>
    </w:p>
    <w:p>
      <w:pPr>
        <w:pStyle w:val="3"/>
        <w:widowControl/>
        <w:jc w:val="both"/>
        <w:rPr>
          <w:lang w:val="ru-RU" w:eastAsia="ru-RU" w:bidi="ru-RU"/>
        </w:rPr>
      </w:pPr>
      <w:r>
        <w:rPr>
          <w:lang w:val="ru-RU" w:eastAsia="ru-RU" w:bidi="ru-RU"/>
        </w:rPr>
        <w:t xml:space="preserve">                     │          ┌─────────────────────────────────────┐</w:t>
      </w:r>
    </w:p>
    <w:p>
      <w:pPr>
        <w:pStyle w:val="3"/>
        <w:widowControl/>
        <w:jc w:val="both"/>
        <w:rPr>
          <w:lang w:val="ru-RU" w:eastAsia="ru-RU" w:bidi="ru-RU"/>
        </w:rPr>
      </w:pPr>
      <w:r>
        <w:rPr>
          <w:lang w:val="ru-RU" w:eastAsia="ru-RU" w:bidi="ru-RU"/>
        </w:rPr>
        <w:t xml:space="preserve">                     │          │</w:t>
      </w:r>
      <w:r>
        <w:rPr>
          <w:lang w:val="ru-RU" w:eastAsia="ru-RU" w:bidi="ru-RU"/>
        </w:rPr>
        <w:t>Регистрация и направление            │</w:t>
      </w:r>
    </w:p>
    <w:p>
      <w:pPr>
        <w:pStyle w:val="3"/>
        <w:widowControl/>
        <w:jc w:val="both"/>
        <w:rPr>
          <w:lang w:val="ru-RU" w:eastAsia="ru-RU" w:bidi="ru-RU"/>
        </w:rPr>
      </w:pPr>
      <w:r>
        <w:rPr>
          <w:lang w:val="ru-RU" w:eastAsia="ru-RU" w:bidi="ru-RU"/>
        </w:rPr>
        <w:t xml:space="preserve">                     └─────────</w:t>
      </w:r>
      <w:r>
        <w:rPr>
          <w:lang w:val="ru-RU" w:eastAsia="ru-RU" w:bidi="ru-RU"/>
        </w:rPr>
        <w:t>&gt;│заявителю решения о разрешении  (-----)</w:t>
      </w:r>
    </w:p>
    <w:p>
      <w:pPr>
        <w:pStyle w:val="3"/>
        <w:widowControl/>
        <w:jc w:val="both"/>
        <w:rPr>
          <w:lang w:val="ru-RU" w:eastAsia="ru-RU" w:bidi="ru-RU"/>
        </w:rPr>
      </w:pPr>
      <w:r>
        <w:rPr>
          <w:lang w:val="ru-RU" w:eastAsia="ru-RU" w:bidi="ru-RU"/>
        </w:rPr>
        <w:t xml:space="preserve">                                └────────────────────────────────</w:t>
      </w:r>
      <w:r>
        <w:rPr>
          <w:lang w:val="ru-RU" w:eastAsia="ru-RU" w:bidi="ru-RU"/>
        </w:rPr>
        <w:t>(1 &lt;*&gt;)</w:t>
      </w:r>
    </w:p>
    <w:p>
      <w:pPr>
        <w:pStyle w:val="3"/>
        <w:widowControl/>
        <w:rPr>
          <w:lang w:val="ru-RU" w:eastAsia="ru-RU" w:bidi="ru-RU"/>
        </w:rPr>
      </w:pPr>
      <w:r>
        <w:rPr>
          <w:lang w:val="ru-RU" w:eastAsia="ru-RU" w:bidi="ru-RU"/>
        </w:rPr>
        <w:t xml:space="preserve">                                                                 </w:t>
      </w:r>
      <w:r>
        <w:rPr>
          <w:lang w:val="ru-RU" w:eastAsia="ru-RU" w:bidi="ru-RU"/>
        </w:rPr>
        <w:t>(день )</w:t>
      </w:r>
    </w:p>
    <w:p>
      <w:pPr>
        <w:pStyle w:val="3"/>
        <w:widowControl/>
        <w:rPr>
          <w:lang w:val="ru-RU" w:eastAsia="ru-RU" w:bidi="ru-RU"/>
        </w:rPr>
      </w:pPr>
      <w:r>
        <w:rPr>
          <w:lang w:val="ru-RU" w:eastAsia="ru-RU" w:bidi="ru-RU"/>
        </w:rPr>
        <w:t xml:space="preserve">                                                                 </w:t>
      </w: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Рабочие дн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character" w:styleId="WWDefaultParagraphFont">
    <w:name w:val="WW-Default Paragraph Font"/>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ind w:firstLine="720"/>
    </w:pPr>
    <w:rPr>
      <w:rFonts w:ascii="Arial" w:hAnsi="Arial" w:eastAsia="Arial" w:cs="Arial"/>
      <w:b w:val="false"/>
    </w:rPr>
  </w:style>
  <w:style w:type="paragraph" w:styleId="3">
    <w:name w:val="3"/>
    <w:basedOn w:val="Normal"/>
    <w:next w:val="4"/>
    <w:qFormat/>
    <w:pPr/>
    <w:rPr>
      <w:rFonts w:ascii="Courier New" w:hAnsi="Courier New" w:eastAsia="Courier New" w:cs="Courier New"/>
      <w:b w:val="false"/>
    </w:rPr>
  </w:style>
  <w:style w:type="paragraph" w:styleId="5">
    <w:name w:val="5"/>
    <w:basedOn w:val="Normal"/>
    <w:next w:val="4"/>
    <w:qFormat/>
    <w:pPr/>
    <w:rPr>
      <w:rFonts w:ascii="Arial" w:hAnsi="Arial" w:eastAsia="Arial" w:cs="Arial"/>
      <w:b/>
      <w:bCs w:val="false"/>
      <w:sz w:val="16"/>
      <w:szCs w:val="16"/>
    </w:rPr>
  </w:style>
  <w:style w:type="paragraph" w:styleId="1">
    <w:name w:val="1"/>
    <w:basedOn w:val="Normal"/>
    <w:qFormat/>
    <w:pPr/>
    <w:rPr>
      <w:rFonts w:ascii="Arial" w:hAnsi="Arial" w:eastAsia="Arial" w:cs="Arial"/>
      <w:b w:val="false"/>
    </w:rPr>
  </w:style>
  <w:style w:type="paragraph" w:styleId="2">
    <w:name w:val="2"/>
    <w:basedOn w:val="Normal"/>
    <w:qFormat/>
    <w:pPr/>
    <w:rPr>
      <w:rFonts w:ascii="Tahoma" w:hAnsi="Tahoma" w:eastAsia="Tahoma" w:cs="Tahoma"/>
      <w:b w:val="fals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04:33:24Z</dcterms:created>
  <dc:creator/>
  <dc:description/>
  <dc:language>en-US</dc:language>
  <cp:lastModifiedBy/>
  <dcterms:modified xsi:type="dcterms:W3CDTF">2011-03-31T04:41:09Z</dcterms:modified>
  <cp:revision>2</cp:revision>
  <dc:subject/>
  <dc:title/>
</cp:coreProperties>
</file>