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ый горный и промышленный надзор Росс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31 марта 1998 г. N 20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 утверждении инструкции по оценк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го состояния болтовых и заклепочных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единений грузоподъемных крано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ый горный и промышленный надзор России постановляе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дить Инструкцию по оценке технического состояния болтовых и заклепочных соединений грузоподъемных кранов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Д.Лозовой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равк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проекте "Инструкции по оценке технического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ояния болтовых и заклепочных соединен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рузоподъемных кранов"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гласно плану работ Госгортехнадзора России на 1998 год Управление по котлонадзору и надзору за подъемными сооружениями совместно с головными организациями по краностроению разработана Инструкция по оценке технического состояния болтовых и заклепочных соединений грузоподъемных кран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ая Инструкция предназначена для обслуживающего персонала, специалистов предприятий и организаций, инспекторского состава при проведении технических освидетельствований и визуальных осмотров болтовых и заклепочных соединений металлоконструкций грузоподъемных кран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Инструкции определен порядок и методика осмотра, а также критерии браков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правление по котлонадзору и надзору за подъемными сооружениями просит коллегию Госгортехнадзора России утвердить данную Инструкцию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 Управления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С.Котельнико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31 марта 1998 г. N 20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струкц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оценке технического состояния болтовых и заклепочных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единений грузоподъемных кранов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Д 10-197-98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отана и внесена Управлением по котлонадзору и надзору за подъемными сооружениям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ласть примене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ая Инструкция по оценке технического состояния болтовых и заклепочных соединений грузоподъемных кранов &lt;*&gt; распространяется на грузоподъемные машины (ГПМ) с истекшим сроком службы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Далее по тексту - Инструкция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струкция устанавливает порядок проведения работ по сбору, обработке, систематизации данных, алгоритмы диагностирования с оценкой полноты обнаружения дефектов, методы и средства диагностир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струкция разработана в развитие Правил устройства и безопасной эксплуатации грузоподъемных кранов (ПБ-10-14-92), Методических указаний по обследованию грузоподъемных машин с истекшим сроком службы (РД 10-112-96) и соответствует требованиям ГОСТ 20415, ГОСТ 14782 и ГОСТ 2626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ая Инструкция предназначена для специалистов, связанных с эксплуатацией, экспертным обследованием и техническим диагностированием ГПМ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Список сокращений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СД - автоматический сигнализатор дефект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иЗС - болтовые и заклепочные соедин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ЦО - блок цифрового отсчет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ПМ - грузоподъемная машин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 - стандартный образец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Д - нормативная документац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ЭП - пьезоэлектрический преобразовател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Д - руководящий документ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П - стандартный образец предприят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З - ультразвуково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ЗК - ультразвуковой контроль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Термины и определе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настоящей Инструкции используются следующие термины и определ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ценка технического состояния (техническое диагностирование) БиЗС - процесс количественного определения технических параметров болтовых и заклепочных соединений с выявлением мест, вида, количественной оценки, величины и причин появления дефектов, а также работоспособности БиЗ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фект БиЗС - каждое отдельное несоответствие болтового и заклепочного соединения требованиям, приведенным в проектной или нормативной технической докумен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иск - вероятность разрушения БиЗ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тоспособное состояние БиЗС - состояние, при котором значение всех параметров болтового и заклепочного соединений, характеризующих способность выполнять заданные функции, соответствует требованиям нормативно - технической докумен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N) БиЗС - число болтов (заклепок) одного типоразмера в однотипных соединениях той части крановой конструкции, которая в расчетной схеме с достаточной степенью точности считается абсолютно жестким диск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олты с контролируемым натяжением - болты, расчетное натяжение которых в проектной документации регламентируется с погрешностью не более 25% номинальной величи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лементы БиЗС - болты, заклепки, гайки, шайбы, стопорные детали, технологические прокладки и части, соединяемых деталей металлоконструкци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Общие требова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Периодичность обсле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следование БиЗС проводится в сроки, совмещенные с обследованием ГПМ с истекшим нормативным сроком службы, при этом результаты обследования БиЗС должны учитываться при оценке и прогнозировании технического состояния крана, если иное не оговорено в технической документации ГП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Организация работ по обследован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работ по оценке технического состояния БиЗС конструкций ГПМ аналогична требованиям, изложенным в РД-10-11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Основные работы при обследова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следование технического состояния БиЗС включает следующие виды рабо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1. Рассмотрение технической и эксплуатационной документации в объем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аспорта кран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нструкции по монтажу и эксплуат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ведений по ремонту БиЗС, если эти работы проводилис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нструкторской документации по устройству металлоконструкции крана и БиЗС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 процессе  изучения  документации  составляется  спецификац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иЗС составных частей металлоконструкции крана (Приложение 1),  н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торой  указано  расположение  БиЗС  на  карте   осмотра   крана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поразмер  БиЗС.  Одновременно  составляется  таблица - ведомость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иЗС (Приложение 2),  по данным которой определяется их число  (N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 каждой  из  составных  частей металлоконструкции.  Полученны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начения  N  используют  для  определения   объема   выборки   пр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дении   дефектоскопии   БиЗС  и  при  определении  предельны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начений повреждений и дефектов, которые определены из допустимог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начения  вероятности   риска,  принятого  в краностроении, равны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</w:t>
      </w:r>
      <w:r>
        <w:rPr>
          <w:rFonts w:eastAsia="Courier New" w:cs="Courier New" w:ascii="Courier New" w:hAnsi="Courier New"/>
          <w:lang w:val="ru-RU" w:eastAsia="ru-RU" w:bidi="ru-RU"/>
        </w:rPr>
        <w:t>-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   (Приложение 3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2. Методы диагностирования БиЗ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качества БиЗС производят следующими методам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изуально - инструментальный контрол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льтразвуковой контрол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уемые приборы и устройства, применяемые при проведении вышеперечисленных измерений, приведены в Приложении 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2.1. Визуально - инструментальный контрол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изуально выявляют дефекты и повреждения по следующим диагностическим признакам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тсутствие или разрушение элемента БиЗ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ефекты форм БиЗ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рещины в металле элементов БиЗ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знос (механический - по подтекам ржавчины из-под головки или гайки, буртик вокруг элемента БиЗС; коррозионный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заимное смещение элементов БиЗС при пусках и торможениях механизмов кра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роведении измерения размеров и положения БиЗС с использованием тестовых нагрузок дефекты и повреждения определяют по следующим диагностическим признакам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мещение элементов БиЗС относительно друг друга или от проектного положения (определяется с помощью линейки, штангенциркуля и угольника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зоры между элементами заклепочных и болтовых соединений (определяются с помощью щупов и штангенциркуля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мещение элементов БиЗС в результате пластических деформаций или износа этих элементов (определяют с помощью тестовых нагрузок, а именно: отстукиванием молотком на длинной рукоятке и массой от 0,4 - 0,5 кг или опробованием гаечным ключом для определения проворачивания и ослабления гайки относительно болта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знос механический и коррозионный (определяют с помощью щупов, штангенциркуля и толщиномеров; при уменьшении площади сечения элемента БиЗС в результате износа, превышающем предельно допустимое значение, измерения производятся с частичной или полной разборкой БиЗС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стукивание производится в следующем порядке: ударяют молотком сбоку по головке болта или заклепке, затем к месту удара приставляют металлический стержень длиной 80 - 100 мм диаметром 3 - 5 мм и ударяют молотком с противоположной стороны головки болта (заклепки). Для определения подвижности болта (заклепки) вдоль оси проверку производят двумя молотками: одним выполняют удар по головке, а другой - держат прижатым к противоположной стороне болта (заклепки). Ослабление болта (заклепки) сопровождается резким отскоком второго молотка при удар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когда подвижность болта вызывает сомнение, производят опробование путем создания с помощью гаечного ключа крутящего момента М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M &lt; 0,1 x R  x d 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</w:t>
      </w:r>
      <w:r>
        <w:rPr>
          <w:rFonts w:eastAsia="Courier New" w:cs="Courier New" w:ascii="Courier New" w:hAnsi="Courier New"/>
          <w:lang w:val="ru-RU" w:eastAsia="ru-RU" w:bidi="ru-RU"/>
        </w:rPr>
        <w:t>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де R  - величина напряжения затяжки болта, МПа (кг/кв. мм)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</w:t>
      </w:r>
      <w:r>
        <w:rPr>
          <w:rFonts w:eastAsia="Courier New" w:cs="Courier New" w:ascii="Courier New" w:hAnsi="Courier New"/>
          <w:lang w:val="ru-RU" w:eastAsia="ru-RU" w:bidi="ru-RU"/>
        </w:rPr>
        <w:t>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d - диаметр болта, м (мм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и отсутствии данных в эксплуатационной документации величин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пряжения затяжки принимают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ля болтов из легированных сталей R  = (0,5...0,6)R 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0               N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ля болтов из углеродистых сталей R  = (0,6...0,7)R 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0               N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ля высокопрочных болтов          R  = (0,8...1,0)R 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0               N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Здесь R  - нормативное  значение  предела  текучести материал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N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олта, МПа   (кг/кв.  мм).  Материал  болта  (класс  прочности  п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759.4) устанавливается по эксплуатационной документации  ил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 маркировке  на  головке  болта.  В  случае отсутствия данных 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териале  болта  необходимо  произвести  определение  химическог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а и механических свойств метал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следованию с помощью этого вида измерений подвергаются 100% БиЗС грузоподъемных маш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2.2. Ультразвуковой контрол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льтразвуковой контроль проводят с целью выявления трещин в болтах. При УЗК требуется разборка резьбовых соединений. Результаты УЗК подтверждаются исследованиями с применением разрушающих методов и визуального контроля извлеченных бол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личество болтов, подвергаемых обязательному УЗК: - не менее 25% болтов с контролируемым натяжением от их общего числа в каждом болтовом соединен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е менее 25% количества болтов во фланцевых соединениях, в которых при эксплуатации могут возникнуть растягивающие напряж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е менее 10% N болтов для БиЗС, в которых обнаружены дефек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уется проводить 100% контроль болтов следующих узлов конструкций портальных кранов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фланцевые соединения опор с ходовыми тележками кран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злы соединения стяжек опор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злы соединения жесткой оттяж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остальных узлах конструкций портальных кранов (портал, рама кольцевая, башня) достаточно проводить контроль 10% от общего количества болтов в соединении, но не менее 2, наиболее нагруженных. Рекомендации приведены в Приложении 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бнаружении хотя бы одного дефектного элемента в результате УЗК число контролируемых болтов удваив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ика УЗК болтов приведена в Приложении 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Оценка остаточного ресурс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ценку остаточного ресурса БиЗС выполняют в случаях, оговоренных п. 3.13.1 РД 10-112-96 (часть 1. Общие положения) по методике головной организации (например, по методике СТО 24.09-5281-01-93). В Приложении 7 приводятся основы методики расчета ресурса БиЗС, основанной на трещиностойкости материала болтов (заклепок), что позволяет использовать с достаточной точностью относительно недорогой метод дефектоскопии (см. Приложение 4) без разборки соединения. Вне зависимости от используемого метода расчета следует учитывать выявленные коррозионные повреждения элементов БиЗС (как уменьшение размеров сечений, так и возникновение дополнительных концентраторов напряжений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 Оформление результатов обсле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явленные дефекты БиЗС должны быть внесены в ведомость дефектов и акт, формы которых даны в Приложениях 8, 9. В графе "Рекомендации по устранению дефекта" необходимо указать способ ремонта БиЗС, например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слабленное болтовое соединение подтянуть, момент затяжки болта должен быть ... кг x 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менить дефектные болт, гайку и шайбу на новые по ГОСТ..., момент затяжки болта должен быть ... кг x 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ссверлить изношенное отверстие и установить болт ГОСТ... по посадке...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менить заклепку на болт с контролируемым натяжение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зработать проект усиления БиЗ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сурс БиЗС после рекомендуемого ремонта должен составлять не менее 80% соответствующих показателей новых БиЗС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ецификац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олтовых соединений порталов кранов типа "Альбатрос"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Таблица 1.1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┬────────────────┬──────┬───────────────────┬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озна-│Типоразмер болта│ Узел │     Количество    │ Примечани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ение  ├───┬───┬────┬───┤ (см. ├────────┬──────────┤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еди- │ d │ l │ n  │тип│ рис. │ узлов  │соединений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ний  │   │   │    │   │ 1.1) │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│   │   │    │   │ </w:t>
      </w:r>
      <w:r>
        <w:rPr>
          <w:rFonts w:eastAsia="Courier New" w:cs="Courier New" w:ascii="Courier New" w:hAnsi="Courier New"/>
          <w:lang w:val="ru-RU" w:eastAsia="ru-RU" w:bidi="ru-RU"/>
        </w:rPr>
        <w:t>&lt;*&gt;  │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┼───┼───┼────┼───┼──────┼────────┼──────────┼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13   │ 24│ 90│ 16 │ Б │   1  │   4    │    1     │ 2 болта M16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│   │   │    │   │      │        │          │ </w:t>
      </w:r>
      <w:r>
        <w:rPr>
          <w:rFonts w:eastAsia="Courier New" w:cs="Courier New" w:ascii="Courier New" w:hAnsi="Courier New"/>
          <w:lang w:val="ru-RU" w:eastAsia="ru-RU" w:bidi="ru-RU"/>
        </w:rPr>
        <w:t>по посадк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┼───┼───┼────┼───┤      │        │          ├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3   │ 20│ 65│  9 │ Б │      │        │    2     │ TGL 12518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┼───┼───┼────┼───┼──────┼────────┼──────────┼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3   │ 20│ 65│ 48 │ Б │      │        │    1     │ TGL 12518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┼───┼───┼────┼───┼──────┼────────┼──────────┼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9   │ 24│ 85│ 16 │ Б │   2  │   4    │    2     │ TGL 12518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┼───┼───┼────┼───┼──────┼────────┼──────────┼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1   │ 20│ 55│  6 │ Б │      │        │    2     │ TGL 12518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┼───┼───┼────┼───┼──────┼────────┼──────────┼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1   │ 20│ 55│ 10 │ Б │   3  │   4    │    2     │ TGL 12518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┼───┼───┼────┼───┤      │        ├──────────┼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1   │ 20│ 55│ 16 │ Б │      │        │    2     │ TGL 12518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┼───┼───┼────┼───┼──────┼────────┼──────────┼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8   │ 24│ 75│ 32 │ Б │      │        │    2     │ TGL 12518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┼───┼───┼────┼───┤      │        ├──────────┼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2   │ 20│ 60│  8 │ Б │   4  │   4    │    1     │ TGL 12518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┼───┼───┼────┼───┤      │        ├──────────┼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3   │ 20│ 65│ 48 │ Б │      │        │    2     │ TGL 12518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┼───┼───┼────┼───┼──────┼────────┼──────────┼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10   │ 24│100│ 12 │ Б │   5  │   2    │    1     │ TGL 12518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┼───┼───┼────┼───┤      │        ├──────────┼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1   │ 20│ 55│ 10 │ Б │      │        │    4     │ TGL 12518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┼───┼───┼────┼───┼──────┼────────┼──────────┼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1   │ 20│ 55│ 16 │ Б │   6  │   2    │    4     │ TGL 12518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┼───┼───┼────┼───┼──────┼────────┼──────────┼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1   │ 20│ 55│ 16 │ Б │      │        │    2     │ TGL 12518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┼───┼───┼────┼───┤      │        ├──────────┼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3   │ 20│ 65│ 30 │ Б │   7  │   2    │    2     │ TGL 12518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┼───┼───┼────┼───┤      │        ├──────────┼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1   │ 20│ 55│ 38 │ Б │      │        │    1     │ TGL 12518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┼───┼───┼────┼───┼──────┼────────┼──────────┼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1   │ 20│ 55│  6 │ Б │   8  │   2    │    4     │ TGL 12518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┼───┼───┼────┼───┼──────┼────────┼──────────┼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│   │   │    │  </w:t>
      </w:r>
      <w:r>
        <w:rPr>
          <w:rFonts w:eastAsia="Courier New" w:cs="Courier New" w:ascii="Courier New" w:hAnsi="Courier New"/>
          <w:lang w:val="ru-RU" w:eastAsia="ru-RU" w:bidi="ru-RU"/>
        </w:rPr>
        <w:t>*│      │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12   │ 20│ 85│ 33 │ Б │      │        │    1     │ TGL 13517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┼───┼───┼────┼───┤      │        ├──────────┼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7   │ 20│115│ 12 │ Б │      │        │    1     │ TGL 12518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┼───┼───┼────┼───┤      │        ├──────────┼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2   │ 20│ 60│ 16 │ Б │      │        │    1     │ TGL 12518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┼───┼───┼────┼───┤      │        ├──────────┼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2   │ 20│ 60│ 12 │ Б │   9  │   2    │    1     │ TGL 12518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┼───┼───┼────┼───┤      │        ├──────────┼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4   │ 20│ 80│ 16 │ Б │      │        │    1     │ TGL 12518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┼───┼───┼────┼───┤      │        ├──────────┼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2   │ 20│ 60│ 36 │ Б │      │        │    1     │ TGL 12518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┼───┼───┼────┼───┤      │        ├──────────┼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5   │ 20│ 85│ 10 │ Б │      │        │    1     │ TGL 12518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┴───┴───┴────┴───┴──────┴────────┴──────────┴────────────┘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Рисунки не приводятся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Обозначения: d - диаметр болта (мм)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l - длина болта (мм)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n - количество болтов в соединении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Б - болты с неконтролируемым натяжением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*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Б  - болты с контролируемым натяжением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ы - ведомости бизс крана "Альбатрос".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портал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Таблица 2.1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┌────┬───┬───┬───┬───┬───┬───┬───┬───┬───┬────┬────┬────┬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│ </w:t>
      </w:r>
      <w:r>
        <w:rPr>
          <w:rFonts w:eastAsia="Courier New" w:cs="Courier New" w:ascii="Courier New" w:hAnsi="Courier New"/>
          <w:lang w:val="ru-RU" w:eastAsia="ru-RU" w:bidi="ru-RU"/>
        </w:rPr>
        <w:t>\ J│ 1 │ 2 │ 3 │ 4 │ 5 │ 6 │ 7 │ 8 │ 9 │ 10 │ 11 │ 12 │ 13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│</w:t>
      </w:r>
      <w:r>
        <w:rPr>
          <w:rFonts w:eastAsia="Courier New" w:cs="Courier New" w:ascii="Courier New" w:hAnsi="Courier New"/>
          <w:lang w:val="ru-RU" w:eastAsia="ru-RU" w:bidi="ru-RU"/>
        </w:rPr>
        <w:t>I \ │   │   │   │   │   │   │   │   │   │    │    │    │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├────┼───┼───┼───┼───┼───┼───┼───┼───┼───┼────┼────┼────┼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│  </w:t>
      </w:r>
      <w:r>
        <w:rPr>
          <w:rFonts w:eastAsia="Courier New" w:cs="Courier New" w:ascii="Courier New" w:hAnsi="Courier New"/>
          <w:lang w:val="ru-RU" w:eastAsia="ru-RU" w:bidi="ru-RU"/>
        </w:rPr>
        <w:t>6 │ 16│   │   │   │   │   │   │   │   │    │    │    │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├────┼───┼───┼───┼───┼───┼───┼───┼───┼───┼────┼────┼────┼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│  </w:t>
      </w:r>
      <w:r>
        <w:rPr>
          <w:rFonts w:eastAsia="Courier New" w:cs="Courier New" w:ascii="Courier New" w:hAnsi="Courier New"/>
          <w:lang w:val="ru-RU" w:eastAsia="ru-RU" w:bidi="ru-RU"/>
        </w:rPr>
        <w:t>8 │   │   │   │   │   │   │   │   │   │    │  8 │    │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├────┼───┼───┼───┼───┼───┼───┼───┼───┼───┼────┼────┼────┼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│  </w:t>
      </w:r>
      <w:r>
        <w:rPr>
          <w:rFonts w:eastAsia="Courier New" w:cs="Courier New" w:ascii="Courier New" w:hAnsi="Courier New"/>
          <w:lang w:val="ru-RU" w:eastAsia="ru-RU" w:bidi="ru-RU"/>
        </w:rPr>
        <w:t>9 │   │   │ 8 │   │   │   │   │   │   │    │    │    │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├────┼───┼───┼───┼───┼───┼───┼───┼───┼───┼────┼────┼────┼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│ </w:t>
      </w:r>
      <w:r>
        <w:rPr>
          <w:rFonts w:eastAsia="Courier New" w:cs="Courier New" w:ascii="Courier New" w:hAnsi="Courier New"/>
          <w:lang w:val="ru-RU" w:eastAsia="ru-RU" w:bidi="ru-RU"/>
        </w:rPr>
        <w:t>10 │ 16│   │   │   │ 2 │ 2 │   │   │   │    │    │    │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├────┼───┼───┼───┼───┼───┼───┼───┼───┼───┼────┼────┼────┼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│ </w:t>
      </w:r>
      <w:r>
        <w:rPr>
          <w:rFonts w:eastAsia="Courier New" w:cs="Courier New" w:ascii="Courier New" w:hAnsi="Courier New"/>
          <w:lang w:val="ru-RU" w:eastAsia="ru-RU" w:bidi="ru-RU"/>
        </w:rPr>
        <w:t>12 │   │ 2 │   │   │   │   │ 2 │   │   │  4 │    │    │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├────┼───┼───┼───┼───┼───┼───┼───┼───┼───┼────┼────┼────┼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│    │   │   │   │   │   │   │   │   │   │    │    │    │  </w:t>
      </w:r>
      <w:r>
        <w:rPr>
          <w:rFonts w:eastAsia="Courier New" w:cs="Courier New" w:ascii="Courier New" w:hAnsi="Courier New"/>
          <w:lang w:val="ru-RU" w:eastAsia="ru-RU" w:bidi="ru-RU"/>
        </w:rPr>
        <w:t>*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│ </w:t>
      </w:r>
      <w:r>
        <w:rPr>
          <w:rFonts w:eastAsia="Courier New" w:cs="Courier New" w:ascii="Courier New" w:hAnsi="Courier New"/>
          <w:lang w:val="ru-RU" w:eastAsia="ru-RU" w:bidi="ru-RU"/>
        </w:rPr>
        <w:t>16 │ 20│ 2 │   │ 2 │   │   │   │   │ 8 │    │    │    │ 4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├────┼───┼───┼───┼───┼───┼───┼───┼───┼───┼────┼────┼────┼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│ </w:t>
      </w:r>
      <w:r>
        <w:rPr>
          <w:rFonts w:eastAsia="Courier New" w:cs="Courier New" w:ascii="Courier New" w:hAnsi="Courier New"/>
          <w:lang w:val="ru-RU" w:eastAsia="ru-RU" w:bidi="ru-RU"/>
        </w:rPr>
        <w:t>30 │   │   │ 4 │   │   │   │   │   │   │    │    │    │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├────┼───┼───┼───┼───┼───┼───┼───┼───┼───┼────┼────┼────┼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│ </w:t>
      </w:r>
      <w:r>
        <w:rPr>
          <w:rFonts w:eastAsia="Courier New" w:cs="Courier New" w:ascii="Courier New" w:hAnsi="Courier New"/>
          <w:lang w:val="ru-RU" w:eastAsia="ru-RU" w:bidi="ru-RU"/>
        </w:rPr>
        <w:t>32 │   │   │   │   │   │   │   │ 4 │   │    │    │    │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├────┼───┼───┼───┼───┼───┼───┼───┼───┼───┼────┼────┼────┼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│ </w:t>
      </w:r>
      <w:r>
        <w:rPr>
          <w:rFonts w:eastAsia="Courier New" w:cs="Courier New" w:ascii="Courier New" w:hAnsi="Courier New"/>
          <w:lang w:val="ru-RU" w:eastAsia="ru-RU" w:bidi="ru-RU"/>
        </w:rPr>
        <w:t>33 │   │   │   │   │   │   │   │   │   │    │    │  2 │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├────┼───┼───┼───┼───┼───┼───┼───┼───┼───┼────┼────┼────┼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│ </w:t>
      </w:r>
      <w:r>
        <w:rPr>
          <w:rFonts w:eastAsia="Courier New" w:cs="Courier New" w:ascii="Courier New" w:hAnsi="Courier New"/>
          <w:lang w:val="ru-RU" w:eastAsia="ru-RU" w:bidi="ru-RU"/>
        </w:rPr>
        <w:t>36 │   │ 2 │   │   │   │   │   │   │   │    │    │    │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├────┼───┼───┼───┼───┼───┼───┼───┼───┼───┼────┼────┼────┼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│ </w:t>
      </w:r>
      <w:r>
        <w:rPr>
          <w:rFonts w:eastAsia="Courier New" w:cs="Courier New" w:ascii="Courier New" w:hAnsi="Courier New"/>
          <w:lang w:val="ru-RU" w:eastAsia="ru-RU" w:bidi="ru-RU"/>
        </w:rPr>
        <w:t>38 │ 2 │   │   │   │   │   │   │   │   │    │    │    │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├────┼───┼───┼───┼───┼───┼───┼───┼───┼───┼────┼────┼────┼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│ </w:t>
      </w:r>
      <w:r>
        <w:rPr>
          <w:rFonts w:eastAsia="Courier New" w:cs="Courier New" w:ascii="Courier New" w:hAnsi="Courier New"/>
          <w:lang w:val="ru-RU" w:eastAsia="ru-RU" w:bidi="ru-RU"/>
        </w:rPr>
        <w:t>48 │   │   │ 4 │   │   │   │   │   │   │    │    │    │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├────┼───┼───┼───┼───┼───┼───┼───┼───┼───┼────┼────┼────┼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│ </w:t>
      </w:r>
      <w:r>
        <w:rPr>
          <w:rFonts w:eastAsia="Courier New" w:cs="Courier New" w:ascii="Courier New" w:hAnsi="Courier New"/>
          <w:lang w:val="ru-RU" w:eastAsia="ru-RU" w:bidi="ru-RU"/>
        </w:rPr>
        <w:t>54 │   │   │ 4 │   │   │   │   │   │   │    │    │    │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├────┼───┼───┼───┼───┼───┼───┼───┼───┼───┼────┼────┼────┼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│ </w:t>
      </w:r>
      <w:r>
        <w:rPr>
          <w:rFonts w:eastAsia="Courier New" w:cs="Courier New" w:ascii="Courier New" w:hAnsi="Courier New"/>
          <w:lang w:val="ru-RU" w:eastAsia="ru-RU" w:bidi="ru-RU"/>
        </w:rPr>
        <w:t>С  │ 54│ 6 │ 20│ 2 │ 2 │ 2 │ 2 │ 4 │ 8 │  4 │  8 │  2 │  4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│  </w:t>
      </w:r>
      <w:r>
        <w:rPr>
          <w:rFonts w:eastAsia="Courier New" w:cs="Courier New" w:ascii="Courier New" w:hAnsi="Courier New"/>
          <w:lang w:val="ru-RU" w:eastAsia="ru-RU" w:bidi="ru-RU"/>
        </w:rPr>
        <w:t>i │   │   │   │   │   │   │   │   │   │    │    │    │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├────┼───┼───┼───┼───┼───┼───┼───┼───┼───┼────┼────┼────┼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│ </w:t>
      </w:r>
      <w:r>
        <w:rPr>
          <w:rFonts w:eastAsia="Courier New" w:cs="Courier New" w:ascii="Courier New" w:hAnsi="Courier New"/>
          <w:lang w:val="ru-RU" w:eastAsia="ru-RU" w:bidi="ru-RU"/>
        </w:rPr>
        <w:t>N  │652│128│600│ 32│ 20│ 20│ 24│128│128│ 48 │ 64 │ 66 │ 64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│  </w:t>
      </w:r>
      <w:r>
        <w:rPr>
          <w:rFonts w:eastAsia="Courier New" w:cs="Courier New" w:ascii="Courier New" w:hAnsi="Courier New"/>
          <w:lang w:val="ru-RU" w:eastAsia="ru-RU" w:bidi="ru-RU"/>
        </w:rPr>
        <w:t>i │   │   │   │   │   │   │   │   │   │    │    │    │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└────┴───┴───┴───┴───┴───┴───┴───┴───┴───┴────┴────┴────┴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Для колонны                 Для жесткой оттяжк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Таб. 2.2                     Таб. 2.3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┌────┬─────┬─────┬─────┐              ┌────┬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│ </w:t>
      </w:r>
      <w:r>
        <w:rPr>
          <w:rFonts w:eastAsia="Courier New" w:cs="Courier New" w:ascii="Courier New" w:hAnsi="Courier New"/>
          <w:lang w:val="ru-RU" w:eastAsia="ru-RU" w:bidi="ru-RU"/>
        </w:rPr>
        <w:t>\ J│  1  │  2  │  3  │              │ \ J│   16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│</w:t>
      </w:r>
      <w:r>
        <w:rPr>
          <w:rFonts w:eastAsia="Courier New" w:cs="Courier New" w:ascii="Courier New" w:hAnsi="Courier New"/>
          <w:lang w:val="ru-RU" w:eastAsia="ru-RU" w:bidi="ru-RU"/>
        </w:rPr>
        <w:t>I \ │     │     │     │              │I \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├────┼─────┼─────┼─────┤              ├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│ </w:t>
      </w:r>
      <w:r>
        <w:rPr>
          <w:rFonts w:eastAsia="Courier New" w:cs="Courier New" w:ascii="Courier New" w:hAnsi="Courier New"/>
          <w:lang w:val="ru-RU" w:eastAsia="ru-RU" w:bidi="ru-RU"/>
        </w:rPr>
        <w:t>3  │     │     │   6 │              │ 16 │    2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├────┼─────┼─────┼─────┤              ├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│ </w:t>
      </w:r>
      <w:r>
        <w:rPr>
          <w:rFonts w:eastAsia="Courier New" w:cs="Courier New" w:ascii="Courier New" w:hAnsi="Courier New"/>
          <w:lang w:val="ru-RU" w:eastAsia="ru-RU" w:bidi="ru-RU"/>
        </w:rPr>
        <w:t>56 │     │  2  │     │              │ N  │   32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├────┼─────┼─────┼─────┤              │  </w:t>
      </w:r>
      <w:r>
        <w:rPr>
          <w:rFonts w:eastAsia="Courier New" w:cs="Courier New" w:ascii="Courier New" w:hAnsi="Courier New"/>
          <w:lang w:val="ru-RU" w:eastAsia="ru-RU" w:bidi="ru-RU"/>
        </w:rPr>
        <w:t>i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│ </w:t>
      </w:r>
      <w:r>
        <w:rPr>
          <w:rFonts w:eastAsia="Courier New" w:cs="Courier New" w:ascii="Courier New" w:hAnsi="Courier New"/>
          <w:lang w:val="ru-RU" w:eastAsia="ru-RU" w:bidi="ru-RU"/>
        </w:rPr>
        <w:t>60 │  2  │     │     │              └────┴────────┘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├────┼─────┼─────┼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│ </w:t>
      </w:r>
      <w:r>
        <w:rPr>
          <w:rFonts w:eastAsia="Courier New" w:cs="Courier New" w:ascii="Courier New" w:hAnsi="Courier New"/>
          <w:lang w:val="ru-RU" w:eastAsia="ru-RU" w:bidi="ru-RU"/>
        </w:rPr>
        <w:t>N  │ 120 │ 112 │ 18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│  </w:t>
      </w:r>
      <w:r>
        <w:rPr>
          <w:rFonts w:eastAsia="Courier New" w:cs="Courier New" w:ascii="Courier New" w:hAnsi="Courier New"/>
          <w:lang w:val="ru-RU" w:eastAsia="ru-RU" w:bidi="ru-RU"/>
        </w:rPr>
        <w:t>i │     │ 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└────┴─────┴─────┴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Обозначения: C  - количество соединений (С      - 122)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</w:t>
      </w:r>
      <w:r>
        <w:rPr>
          <w:rFonts w:eastAsia="Courier New" w:cs="Courier New" w:ascii="Courier New" w:hAnsi="Courier New"/>
          <w:lang w:val="ru-RU" w:eastAsia="ru-RU" w:bidi="ru-RU"/>
        </w:rPr>
        <w:t>i                           i общ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N  - количество болтов (N      = 2256)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i                       i общ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J - порядковый номер типоразмера БиЗС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I - количество болтов (заклепок) в соединении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*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С  - соединение, подвергавшееся ремонту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3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лассификац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фектов болтовых и заклепочных соединений (БИЗС)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нормируемым контролируемым параметрам и их предельно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тимые значе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┬──────────────┬─────────────┬───────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о- │    Дефект    │Контролируе- │Предельно допустимое значение (контролируемых)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на- │  повреждения │мый параметр │      параметров при техническом состоянии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ение│              │             ├───────────────────────┬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│              │             │       </w:t>
      </w:r>
      <w:r>
        <w:rPr>
          <w:rFonts w:eastAsia="Courier New" w:cs="Courier New" w:ascii="Courier New" w:hAnsi="Courier New"/>
          <w:lang w:val="ru-RU" w:eastAsia="ru-RU" w:bidi="ru-RU"/>
        </w:rPr>
        <w:t>исправное       │    работоспособное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│             ├─────┬─────┬─────┬─────┼─────┬─────┬─────┬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│              │             │     │     │  </w:t>
      </w:r>
      <w:r>
        <w:rPr>
          <w:rFonts w:eastAsia="Courier New" w:cs="Courier New" w:ascii="Courier New" w:hAnsi="Courier New"/>
          <w:lang w:val="ru-RU" w:eastAsia="ru-RU" w:bidi="ru-RU"/>
        </w:rPr>
        <w:t>ф  │  к  │     │     │  ф  │   к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│              │             │  </w:t>
      </w:r>
      <w:r>
        <w:rPr>
          <w:rFonts w:eastAsia="Courier New" w:cs="Courier New" w:ascii="Courier New" w:hAnsi="Courier New"/>
          <w:lang w:val="ru-RU" w:eastAsia="ru-RU" w:bidi="ru-RU"/>
        </w:rPr>
        <w:t>3  │  Б  │ Б   │ Б   │ 3   │  Б  │ Б   │  Б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┼──────────────┼─────────────┼─────┼─────┼─────┼─────┼─────┼─────┼─────┼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1   │Отсутствие    │П(1) - коли- │ не  │ не  │ не  │ не  │     │     │ 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некоторых БиЗС│чество отсут-│допу-│допу-│допу-│допу-│0,05 │0,05 │0,05 │0,05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ствующих бол-│ска- │ска- │ска- │ска- │ N   │ N   │ N   │ N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тов (закле-  │ется │ется │ется │ется │  c  │  c  │  c  │  c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пок)         │     │     │     │     │     │     │ 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┼──────────────┼─────────────┼─────┼─────┼─────┼─────┼─────┼─────┼─────┼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2  │Разрушение    │П(2) - коли- │ не  │ не  │ не  │ не  │     │     │ 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(обрыв, срез) │чество разру-│допу-│допу-│допу-│допу-│0,05 │0,05 │0,05 │0,05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элементов     │шенных болтов│ска- │ска- │ска- │ска- │ N   │ N   │ N   │ N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БиЗС          │(заклепок)   │ется │ется │ется │ется │  c  │  c  │  c  │  c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┼──────────────┼─────────────┼─────┼─────┼─────┼─────┼─────┼─────┼─────┼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3  │Вращение (от  │П(3) - коли- │ не  │ не  │ не  │ не  │     │     │ 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руки) болтов  │чество враща-│допу-│допу-│допу-│допу-│0,05 │0,05 │0,05 │0,05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(заклепок)    │ющихся болтов│ска- │ска- │ска- │ска- │ N   │ N   │ N   │ N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(заклепок)   │ется │ется │ется │ется │  c  │  c  │  c  │  c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┼──────────────┼─────────────┼─────┼─────┼─────┼─────┼─────┼─────┼─────┼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4  │Перемещение   │П(4) - коли- │ не  │ не  │ не  │ не  │     │     │ 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болтов (закле-│чество подви-│допу-│допу-│допу-│допу-│0,05 │0,05 │0,05 │0,05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пок) ударами  │жных болтов  │ска- │ска- │ска- │ска- │ N   │ N   │ N   │ N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молотка       │(заклепок)   │ется │ется │ется │ется │  c  │  c  │  c  │  c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┼──────────────┼─────────────┼─────┼─────┼─────┼─────┼─────┼─────┼─────┼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5  │Неплотное при-│П(5) - коли- │ 0,1 │ 0,1 │ 0,1 │ не  │ 0,2 │ 0,2 │ 0,2 │ 0,2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жатие головки │чество дефор-│ N   │ N   │ N   │допу-│ N   │ N   │ N   │ N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или уклон оси │мированных   │  c  │  c  │  c  │ска- │  c  │  c  │  c  │  c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болтов        │болтов (зак- │ при │ при │ при │ется │ при │ при │ при │ пр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(заклепок)    │лепок)       │i &lt;  │i &lt;  │i &lt;  │     │i &lt;  │i &lt;  │i &lt;  │i &lt;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0,03 │0,03 │0,03 │     │0,03 │0,03 │0,03 │0,03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сигма│сигма│сигма│     │сигма│сигма│сигма│сигма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│              │             │ </w:t>
      </w:r>
      <w:r>
        <w:rPr>
          <w:rFonts w:eastAsia="Courier New" w:cs="Courier New" w:ascii="Courier New" w:hAnsi="Courier New"/>
          <w:lang w:val="ru-RU" w:eastAsia="ru-RU" w:bidi="ru-RU"/>
        </w:rPr>
        <w:t>SUM │ SUM │ SUM │     │ SUM │ SUM │ SUM │ SUM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┼──────────────┼─────────────┼─────┼─────┼─────┼─────┼─────┼─────┼─────┼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6  │Трещины       │l - длина в  │ не  │ не  │ не  │ не  │     │     │ 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в металле     │мм           │допу-│допу-│допу-│допу-│3 мм │3 мм │3 мм │3 мм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ска- │ска- │ска- │ска- │     │     │ 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ется │ется │ется │ется │     │     │ 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┼──────────────┼─────────────┼─────┼─────┼─────┼─────┼─────┼─────┼─────┼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7  │Зазор между   │а - расстоя- │0,2  │0,3  │0,3  │0,3  │0,2  │     │     │0,3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деталями      │ние между    │мм   │мм   │мм   │мм   │мм   │1 мм │1 мм │мм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элементами в │на   │на   │на   │на   │на   │     │     │на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мм           │глу- │глу- │глу- │глу- │глу- │     │     │глу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бину │бину │бину │бину │бину │     │     │бину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&lt;= 50│&lt;= 20│&lt;= 20│&lt;= 20│&lt;= 50│     │     │&lt;= 2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мм   │мм   │мм   │мм   │мм   │     │     │мм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┼──────────────┼─────────────┼─────┼─────┼─────┼─────┼─────┼─────┼─────┼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8  │Износ         │П(6) - умень-│ не  │ не  │ не  │ не  │     │     │     │ н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поверхности   │шение сечения│допу-│допу-│допу-│допу-│5% F │5% F │5% F │допу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(механический,│в % от F     │ска- │ска- │ска- │ска- │    о│    о│    о│ск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коррозионный) │        о    │ется │ется │ется │ется │     │     │     │етс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┼──────────────┼─────────────┼─────┼─────┼─────┼─────┼─────┼─────┼─────┼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9  │Щелевая       │П(9) - max   │ не  │ не  │ не  │ не  │     │     │     │ н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коррозия      │расстояние   │допу-│допу-│допу-│допу-│  2  │  2  │ 0,1 │допу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между элемен-│ска- │ска- │ска- │ска- │     │     │     │ск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тами пакета  │ется │ется │ется │ется │     │     │     │етс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┼──────────────┼─────────────┼─────┼─────┼─────┼─────┼─────┼─────┼─────┼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10  │Отсутствие    │П(10) - коли-│     │     │     │ не  │     │     │ 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проектного    │чество бол-  │  -  │  -  │  -  │допу-│  -  │  -  │  -  │ 0,05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натяжения     │тов, у ко-   │     │     │     │ска- │     │     │     │ N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торых        │     │     │     │ется │     │     │     │  c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0,9М  &gt; М  &gt; │     │     │     │     │     │     │ 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│              │    </w:t>
      </w:r>
      <w:r>
        <w:rPr>
          <w:rFonts w:eastAsia="Courier New" w:cs="Courier New" w:ascii="Courier New" w:hAnsi="Courier New"/>
          <w:lang w:val="ru-RU" w:eastAsia="ru-RU" w:bidi="ru-RU"/>
        </w:rPr>
        <w:t>р    ф   │     │     │     │     │     │     │ 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│             │     │     │     │     │     │     │ 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&gt; 1,1М       │     │     │     │     │     │     │ 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│              │      </w:t>
      </w:r>
      <w:r>
        <w:rPr>
          <w:rFonts w:eastAsia="Courier New" w:cs="Courier New" w:ascii="Courier New" w:hAnsi="Courier New"/>
          <w:lang w:val="ru-RU" w:eastAsia="ru-RU" w:bidi="ru-RU"/>
        </w:rPr>
        <w:t>р      │     │     │     │     │     │     │ 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┼──────────────┼─────────────┼─────┼─────┼─────┼─────┼─────┼─────┼─────┼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11  │Несоответствие│П(11) - коли-│ не  │ не  │ не  │ не  │про- │про- │про- │пр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mex. парамет- │чество непро-│допу-│допу-│допу-│допу-│веря-│веря-│веря-│веря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ров материала │ектных болтов│ска- │ска- │ска- │ска- │ется │ется │ется │етс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проектному    │(заклепок)   │ется │ется │ется │ется │рас- │рас- │рас- │рас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│             │     │     │     │     │</w:t>
      </w:r>
      <w:r>
        <w:rPr>
          <w:rFonts w:eastAsia="Courier New" w:cs="Courier New" w:ascii="Courier New" w:hAnsi="Courier New"/>
          <w:lang w:val="ru-RU" w:eastAsia="ru-RU" w:bidi="ru-RU"/>
        </w:rPr>
        <w:t>четом│четом│четом│четом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│             │     │     │     │     │</w:t>
      </w:r>
      <w:r>
        <w:rPr>
          <w:rFonts w:eastAsia="Courier New" w:cs="Courier New" w:ascii="Courier New" w:hAnsi="Courier New"/>
          <w:lang w:val="ru-RU" w:eastAsia="ru-RU" w:bidi="ru-RU"/>
        </w:rPr>
        <w:t>при  │при  │при  │пр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│             │     │     │     │     │</w:t>
      </w:r>
      <w:r>
        <w:rPr>
          <w:rFonts w:eastAsia="Courier New" w:cs="Courier New" w:ascii="Courier New" w:hAnsi="Courier New"/>
          <w:lang w:val="ru-RU" w:eastAsia="ru-RU" w:bidi="ru-RU"/>
        </w:rPr>
        <w:t>n &gt;  │n &gt;  │n &gt;  │n &gt;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│             │     │     │     │     │</w:t>
      </w:r>
      <w:r>
        <w:rPr>
          <w:rFonts w:eastAsia="Courier New" w:cs="Courier New" w:ascii="Courier New" w:hAnsi="Courier New"/>
          <w:lang w:val="ru-RU" w:eastAsia="ru-RU" w:bidi="ru-RU"/>
        </w:rPr>
        <w:t>0,1N │0,1N │0,1N │0,05N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│              │             │     │     │     │     │    </w:t>
      </w:r>
      <w:r>
        <w:rPr>
          <w:rFonts w:eastAsia="Courier New" w:cs="Courier New" w:ascii="Courier New" w:hAnsi="Courier New"/>
          <w:lang w:val="ru-RU" w:eastAsia="ru-RU" w:bidi="ru-RU"/>
        </w:rPr>
        <w:t>c│    c│    c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┼──────────────┼─────────────┼─────┼─────┼─────┼─────┼─────┼─────┼─────┼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12  │Замена не по  │П(12) - коли-│ не  │ не  │ не  │ не  │про- │про- │про- │пр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проекту       │чество непро-│допу-│допу-│допу-│допу-│веря-│веря-│веря-│веря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элементов     │ектных болтов│ска- │ска- │ска- │ска- │ется │ется │ется │етс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</w:t>
      </w:r>
      <w:r>
        <w:rPr>
          <w:rFonts w:eastAsia="Courier New" w:cs="Courier New" w:ascii="Courier New" w:hAnsi="Courier New"/>
          <w:lang w:val="ru-RU" w:eastAsia="ru-RU" w:bidi="ru-RU"/>
        </w:rPr>
        <w:t>БиЗС          │(заклепок)   │ется │ется │ется │ется │рас- │рас- │рас- │рас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│             │     │     │     │     │</w:t>
      </w:r>
      <w:r>
        <w:rPr>
          <w:rFonts w:eastAsia="Courier New" w:cs="Courier New" w:ascii="Courier New" w:hAnsi="Courier New"/>
          <w:lang w:val="ru-RU" w:eastAsia="ru-RU" w:bidi="ru-RU"/>
        </w:rPr>
        <w:t>четом│четом│четом│четом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│             │     │     │     │     │</w:t>
      </w:r>
      <w:r>
        <w:rPr>
          <w:rFonts w:eastAsia="Courier New" w:cs="Courier New" w:ascii="Courier New" w:hAnsi="Courier New"/>
          <w:lang w:val="ru-RU" w:eastAsia="ru-RU" w:bidi="ru-RU"/>
        </w:rPr>
        <w:t>при  │при  │при  │пр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│             │     │     │     │     │</w:t>
      </w:r>
      <w:r>
        <w:rPr>
          <w:rFonts w:eastAsia="Courier New" w:cs="Courier New" w:ascii="Courier New" w:hAnsi="Courier New"/>
          <w:lang w:val="ru-RU" w:eastAsia="ru-RU" w:bidi="ru-RU"/>
        </w:rPr>
        <w:t>n &gt;  │n &gt;  │n &gt;  │n &gt;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│              │             │     │     │     │     │</w:t>
      </w:r>
      <w:r>
        <w:rPr>
          <w:rFonts w:eastAsia="Courier New" w:cs="Courier New" w:ascii="Courier New" w:hAnsi="Courier New"/>
          <w:lang w:val="ru-RU" w:eastAsia="ru-RU" w:bidi="ru-RU"/>
        </w:rPr>
        <w:t>0,1N │0,1N │0,1N │0,05N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│              │             │     │     │     │     │    </w:t>
      </w:r>
      <w:r>
        <w:rPr>
          <w:rFonts w:eastAsia="Courier New" w:cs="Courier New" w:ascii="Courier New" w:hAnsi="Courier New"/>
          <w:lang w:val="ru-RU" w:eastAsia="ru-RU" w:bidi="ru-RU"/>
        </w:rPr>
        <w:t>c│    c│    c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┴──────────────┴─────────────┴─────┴─────┴─────┴─────┴─────┴─────┴─────┴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Обозначения: сигма SUM - толщина соединяемого пакета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F  - проектная площадь сечения элемента БиЗС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i - уклон к оси болта (заклепки)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М  и М  - фактический и расчетный момент на ключе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р    ф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З - заклепки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Б - болты с неконтролируемым натяжением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к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Б  - болты с контролируемым натяжением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ф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Б  - болты фланцевых соединений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N  - количество болтов (заклепок) в соединении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c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4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ика ультразвукового контроля болто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щие положе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Настоящая Методика распространяется на УЗК болтов диаметром 16 - 32 мм и длиной 60 - 170 м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Методика предусматривает проведение УЗК эхо - методом прямыми совмещенными ПЭП с рабочей частотой 2,0 - 2,5 МГц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ь проводят контактным способом, перемещая ПЭП вручну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Болты, проверенные УЗК и признанные годными, клеймятся личным клеймом дефектоскописта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Организация контрол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УЗК должны проводить предприятия (организации), имеющие лицензии Госгортехнадзора России на экспертное обследование ГПМ или на контроль неразрушающими (ультразвуковыми) методами металла и сварных соедин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Для проведения неразрушающего контроля на предприятии (в организации) рекомендуется создать лабораторию, которая должна удовлетворять требованиям соответствующих Н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Места контроля должны быть оснащены средствами защиты от ярких источников света (постов электросварки, резки и т.п.); при контроле на открытом месте в дневное время или при сильном искусственном освещении необходимо принять меры к затемнению экрана дефектоскоп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необходимых случаях для обеспечения безопасного и удобного взаимного расположения дефектоскописта, аппаратуры и контролируемого участка конструкции следует устанавливать леса, подмостки, лестницы или использовать люль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Для работы в труднодоступных местах и на высоте в помощь дефектоскописту должен быть выделен вспомогательный персонал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Квалификация персонал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К руководству работами допускаются специалисты, прошедшие проверку знаний Правил ПБ 10-14-92 в соответствии с Положением о порядке проверки знаний правил, норм и инструкций Госгортехнадзора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К выполнению контроля допускаются дефектоскописты, прошедшие аттестацию в соответствии с Правилами аттестации специалистов неразрушающего контроля, утвержденными Госгортехнадзором России 18.08.92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Средства контрол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При контроле следует применять импульсные УЗ дефектоскопы, удовлетворяющие требованиям соответствующих НД; прямые совмещенные ПЭП, удовлетворяющие требованиям ГОСТ 26266. Кроме того, дефектоскопы должны иметь глубиномеры и блоки ВРЧ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В качестве СОП используется болт, размеры и материал которого соответствуют контролируемым болтам. В СОП изготавливают искусственные отражатели типа пропилов в местах наиболее вероятных разрушений (рис. 2), а именно: под головкой болта, под гайкой и в месте окончания резьбы. Надрезы выполняются на фрезерном станке глубиной 2 м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Для обеспечения проведения УЗК в различных пространственных положениях лаборатория должна иметь набор контактных смазок для создания акустического контакта, включающий трансформаторное масло, глицерин, ЦИАТИМ и смазк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Подготовка к контролю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Перед началом работы дефектоскопист обязан ознакомиться с конструкцией узлов болтовых соединений, получить схему узлов соединений с указанием порядковых номеров контролируемых болтов, произвести наружный осмотр доступных поверхностей бол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Торец болта, со стороны которого производится контроль, обрабатывается (зачищается шабером, напильником или механизированным инструментом) до образования чистоты поверхности не грубее Rz20 - Rz40. Плоскость подготовленного к контролю торца должна быть перпендикулярна оси бол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 Для обеспечения акустического контакта преобразователя на подготовленную поверхность торца болта перед контролем наносится слой контактной смаз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 Ежедневно, перед началом работы, дефектоскопист должен проверять у ПЭП мертвую зону по СО-2. Мертвая зона не должна превышать 8 м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Мертвой зоной считают минимальное расстояние от поверхности ввода до бокового отверстия, эхо - сигнал от него разделяется с зондирующим импульсом на уровне не менее 6 дБ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Настройка аппаратуры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 Настройка дефектоскопов состоит в выполнении следующих операций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стройка глубиноме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стройка ВРЧ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стройка длительности разверт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стройка браковочной чувствитель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стройка АС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 Настройку глубиномера дефектоскопа производят в соответствии с руководством по эксплуатации дефектоскопа. Рекомендуется выполнять настройку по донным эхо - сигналам или эхо - сигналов цилиндрических отражателей стандартных образцов. Допускается применять стандартные образцы международного института сварки (МИС) типа V1 (ISO 2400) и (ISO 7963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 Настройку ВРЧ производят в соответствии с руководством по эксплуатации дефектоскопа по эхо - сигналам, отраженным от трех искусственных отражателей (пропилов) в СОП (рис. З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 Длительность развертки экрана дефектоскопа следует настраивать так, чтобы задний фронт данного эхо - сигнала находился на расстоянии 10 - 15 мм от правого края экрана дефектоскопа (см. рис. 3). Передний фронт строб - импульса дефектоскопа совмещают с передним фронтом эхо - сигнала от ближайшего к ПЭП пропила, задний фронт строб - импульса с задним фронтом эхо - сигнала от пропила наиболее удаленного от ПЭП. Допускается производить настройку длительности развертки дефектоскопа по донным эхо - сигналам стандартных образцов; допускается настройка с помощью БЦО дефектоскопа в соответствии с руководством по его эксплуа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5. Настройка чувствительности заключается в установлении браковочного уровня чувствительности, на котором производят оценку допустимости дефектов по амплитудам эхо - сигналов. Браковочный уровень на 6 дБ ниже поискового уровня чувствитель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6. Настройку чувствительности дефектоскопа производят по пропилам в СОП (рис. 3). Максимумы эхо - сигналов от пропилов устанавливают равными стандартному уровн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В качестве стандартного уровня эхо - сигнала по экрану дефектоскопа рекомендуется принимать уровень, равный половине высоты экрана дефектоскопа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7. Установленные значения уровня максимума эхо - сигнала на экране дефектоскопа и соответствующие показания аттенюатора определяют браковочный уровень чувствитель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исковый уровень чувствительности устанавливают относительно браковочного в соответствии с требованиями п. 6.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8. Настройку АСД производят в соответствии с требованиями руководств по эксплуатации дефектоскопов, добиваясь срабатывания звукового и (или) светового индикатора при амплитуде эхо - сигнала, превышающей стандартный уровень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Проведение контрол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 Контроль выполняют в следующей последовательност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страивают глубиномер, ВРЧ и длительность разверт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страивают браковочную чувствительность дефектоскоп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станавливают поисковую чувствительность дефектоскоп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изводят сканирова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 При появлении эхо - сигнала от дефекта устанавливают браковочный уровень чувствительности. При этом, если высота эхо - сигнала дефектоскопа не превышает стандартный уровень, восстанавливают поисковый уровень чувствительности и продолжают сканирова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 Устанавливают браковочный уровень чувствительности и определяют допустимость дефекта по амплитуде эхо - сигна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 УЗ колебания могут вводиться в болт как со стороны головки, так и со стороны резьбы в зависимости от конструктивного исполнения болта и удобства проведения измерений. При двухстороннем доступе к болту контроль необходимо выполнять с двух сторо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канирование ведется по всей поверхности ввода УЗ колеб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1. При наличии скосов и кривизны контактной поверхности УЗ колебания проходят по телу болта с некоторым наклоном к его оси. В результате перекоса УЗ колебания отражаются не только от торца болта, но и от ниток резьбы, что вызывает появление на экране дефектоскопа ложных сигналов. При перемещении ПЭП по контактной поверхности такие сигналы временами пропадают или несколько смещаются по линии развер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ри контроле болта со стороны головки следует учитывать наличие эхо - сигнала от противоположной поверхности головки и невозможность выявления трещин, развивающихся под головкой болта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Характеристики дефекто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 Координа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ожение дефекта относительно ПЭП определяется глубиной его располож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определения координаты максимальную амплитуду эхо - сигнала устанавливают равной стандартному уровн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. Амплитуда эхо - сигна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мплитуду эхо - сигнала от дефекта оценивают сравнением с амплитудой эхо - сигнала на браковочном уровне чувствительности, как разность показаний аттенюатора соответствующих браковочному уровню и уровню, при котором амплитуда эхо - сигнала от дефекта равна стандартному уровню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Оценка качеств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. Качество проконтролированных болтов оценивают по двухбалльной систем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алл 1 - неудовлетворительное качество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алл 2 - удовлетворительное качеств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2. Баллом 1 оценивают болты с дефектами, амплитуды эхо - сигналов от которых превышают браковочный уровень чувствитель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3. Баллом 2 оценивают элементы, в которых не обнаружены дефекты, амплитуды эхо - сигналов которых превышают браковочный уровень чувствительност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Оформление результатов контрол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. Результаты контроля каждого элемента должны быть зафиксированы в журналах и заключениях (актах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2. В журнале и заключении должны быть указан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ип ГПМ, объем контрол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хническая документация, по которой выполнялся контрол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ип и заводской номер дефектоскоп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ип и заводской номер ПЭП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езультаты контроля (с эскизом, на котором указаны поврежденные болты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ата контрол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фамилия, инициалы и подпись дефектоскописта, проводившего контрол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ровень, N удостоверения, дата выдачи, наименование организации, выдавшей удостоверение дефектоскопис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фамилия, инициалы и подпись лица, ответственного за оформление докумен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3. Журналы и копии заключений (актов) должны храниться у владельца ГПМ и организации, выполнившей контроль, не менее 5 лет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Требования безопасност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1. При проведении работ по ультразвуковому контролю дефектоскопист должен руководствоваться ГОСТ 12.1.001, ГОСТ 12.2.003, ГОСТ 12.3.002, СНиП III-4-80, Правилами технической эксплуатации электроустановок потребителей и Правилами технической безопасности при эксплуатации электроустановок потребите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2. При выполнении контроля должны соблюдаться требования Санитарных норм и правил при работе с оборудованием, создающим ультразву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3. Уровни шума, создаваемого на рабочем месте дефектоскописта, не должны превышать допустимых по ГОСТ 12.1.00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4. При организации работ по контролю должны соблюдаться требования пожарной безопасности по ГОСТ 12.00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5. К работам по УЗК допускаются лица, прошедшие инструктаж по технике безопасности с регистрацией в журнале по установленной форме. Инструктаж должен производиться периодически в сроки, установленные приказом по предприят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6. В случае выполнения контроля на высоте и в стесненных условиях дефектоскописты должны пройти дополнительный инструктаж по технике безопасности согласно положению, действующему на предприят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7. Запрещается работа под подъемными механизмами, на неустойчивых конструкциях и в местах, где возможно повреждение проводки электропитания дефектоскоп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8. Подключение дефектоскопов к сети переменного тока осуществляют через розетки на специально оборудованных постах. При отсутствии на рабочем месте розеток подключение дефектоскопа к электрической сети должны производить дежурные электри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9. Дефектоскоп должен быть заземлен голым медным проводом сечением не менее 2,5 кв. мм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5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боры и устройства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няемые при обследовании болтов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заклепочных соединений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Измерительный инструмен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рительные металлические линей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летка длиной 3 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бор щупов N 4 ГОСТ 882-75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ьбовой шаблон N 2-М60 5о 0 ГОСТ 519-77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штангенциркуль (ШЦ-1, ШЦ-3 ГОСТ 166-80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крометр МВМ со вставками для измерения метрических и дюймовых резьб ГОСТ 4380-86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ррозионно - метрические скобы (разработка МИСИ, КИС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Инструмент для слесарно - сборочных рабо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лесарные стальные молотки (масса молотка без рукоятки 0,4... 0,5 кг) ГОСТ 2310-77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лесарные зубила ГОСТ 7211-72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чные буквенные и цифровые клейма ГОСТ 25726-83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лесарные напильники общего назначения ГОСТ 1465-80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ечные ключи коликовые монтажны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ечные накидные ключи с удлинителе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кидные молотковые ключ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лючи для нормированной затяжки типа КРМ-120, КРМ-160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ловые механизмы повышенной точности для затяжки ответственных соединений типа КМП-50, КМП-200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ррировочный стенд типа СТП-2000 для настройки динамометрических ключ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чная шлифовальная машина типа ИЭ-2008, Ш1-178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уги типа Д, ПП, ПВ (наружный диаметр 150... 180 мм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ециальные металлические щетки (радиальная или торцовая с витыми прядями (диаметр 80... 150 мм)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Оптические приборы и фотоаппаратура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x*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лупа складная карманная (типа ЛП-1 с увеличением 3... 8 5  0)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фотоаппарат типа "Зенит" с длиннофокусным объективом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x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зрительные трубы или монокуляры (типов ЗРТ-460-20, МП 20  60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Толщиномеры и дефектоскоп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льтрозвуковые толщиномеры для определения толщин металла (типа Кварц-14, УТ-93П, ТИЦ-100); ультразвуковые дефектоскопы (типа УД2-12, УД11-ПУ)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6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аци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определению количества, расположе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типа болтовых и заклепочных соединений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вергаемых дефектоскопи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лепочные и болтовые соединения металлоконструкций имеют большое количество однотипных элементов (болтов, заклепок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мере увеличения числа поврежденных элементов заклепочных и болтовых соединений возрастает опасность возникновения аварийной ситуации, нагрузка на оставшиеся в исправном состоянии элементы изменяется в зависимости от последовательности отказов отдельных элементов. Болты (заклепки), находящиеся рядом с отказавшими элементами, испытывают повышенную нагрузку, при этом можно выделить некоторый "фронт отказов". По результатам ремонтов заклепочных и болтовых соединений в процессе эксплуатации и предыдущих измерений размещение и направление перемещения этого "фронта отказов" можно определить при известном его положении в начале эксплуа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олты (заклепки) для дефектоскопии выбираются из области, расположенной перед "фронтом отказов" в количестве 10% N. При выборе болтов следует также учитывать, что более нагруженные болты (заклепки) в соединении наиболее удалены от оси элемента (балки) металлоконструк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язательной дефектоскопии подвергаются 25% болтов с контролируемым натяжением (а также фланцевые болтовые соединения, работающие на разрыв) от их общего числа в каждом болтовом соедине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бнаружении хотя бы одного дефектного элемента в результате проведенной дефектоскопии число исследуемых болтов (заклепок) удваивается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7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уемый метод расчет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тоспособности и остаточного ресурс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олтовых и заклепочных соединений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ика расчета основана на исследовании процесса разрушения, инициированного дефектами материала болта (заклепки), образующимися на разных стадиях "жизненного цикла" болта (заклепк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таточный ресурс болтовых и заклепочных соединений (Т) рассчитывается в циклах нагружения и является функцией: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</w:t>
      </w:r>
      <w:r>
        <w:rPr>
          <w:rFonts w:eastAsia="Courier New" w:cs="Courier New" w:ascii="Courier New" w:hAnsi="Courier New"/>
          <w:lang w:val="ru-RU" w:eastAsia="ru-RU" w:bidi="ru-RU"/>
        </w:rPr>
        <w:t>T = f(l  ; l   ; K; r; G   ; m)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0    кр         max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де l    -  размер  критической  трещины,  т.е.  приводящей  к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</w:t>
      </w:r>
      <w:r>
        <w:rPr>
          <w:rFonts w:eastAsia="Courier New" w:cs="Courier New" w:ascii="Courier New" w:hAnsi="Courier New"/>
          <w:lang w:val="ru-RU" w:eastAsia="ru-RU" w:bidi="ru-RU"/>
        </w:rPr>
        <w:t>кр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гновенному разрушению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l  - начальный размер трещины (дефекта)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K - коэффициент интенсивности напряжений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r - коэффициент ассиметрии цикла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G    - напряжение в элементах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max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m - показатель степен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исло циклов нагружения конструкции болтовых и заклепочных соединений коррелируется с машино - часами работы крана на основании справки о загруженности крана. Это позволяет прогнозировать срок службы конструкций болтовых соединений, устанавливать оптимальные сроки профилактических мероприятий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8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домост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фектов болтовых соединений кран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г. N ______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4050"/>
      </w:tblGrid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 грузоподъемной машины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ртальный типа "Альбатрос" 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водской номер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96911             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гистрационный номер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363             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Изготовлена в (указать год, месяц)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1.1975             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вод - изготовитель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"Кранбау - Эберсвальде", ГДР </w:t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ъект, где установлена           </w:t>
              <w:br/>
              <w:t xml:space="preserve">грузоподъемная машина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чал N 1           </w:t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рганизация - владелец            </w:t>
              <w:br/>
              <w:t xml:space="preserve">грузоподъемной машины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АО "ТМТП", г. Туапсе   </w:t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┬─────────────┬──────────┬───────────┬─────────────┬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N │Расположение │  Элемент │  Дефект   │ Заключение  │Рекоменд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/│или условное │соединения│           │             │ции по ус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 │ обозначение │          │           │             │транению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│    </w:t>
      </w:r>
      <w:r>
        <w:rPr>
          <w:rFonts w:eastAsia="Courier New" w:cs="Courier New" w:ascii="Courier New" w:hAnsi="Courier New"/>
          <w:lang w:val="ru-RU" w:eastAsia="ru-RU" w:bidi="ru-RU"/>
        </w:rPr>
        <w:t>узла,    │          │           │             │дефекта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│ </w:t>
      </w:r>
      <w:r>
        <w:rPr>
          <w:rFonts w:eastAsia="Courier New" w:cs="Courier New" w:ascii="Courier New" w:hAnsi="Courier New"/>
          <w:lang w:val="ru-RU" w:eastAsia="ru-RU" w:bidi="ru-RU"/>
        </w:rPr>
        <w:t>соединения  │          │           │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┼─────────────┼──────────┼───────────┼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 │Узел 1       │   Болт   │Разрушение │Устранить до │Заменить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│</w:t>
      </w:r>
      <w:r>
        <w:rPr>
          <w:rFonts w:eastAsia="Courier New" w:cs="Courier New" w:ascii="Courier New" w:hAnsi="Courier New"/>
          <w:lang w:val="ru-RU" w:eastAsia="ru-RU" w:bidi="ru-RU"/>
        </w:rPr>
        <w:t>Опора 4      │ М24 x 90 │   n  = 2  │начала       │на новы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│</w:t>
      </w:r>
      <w:r>
        <w:rPr>
          <w:rFonts w:eastAsia="Courier New" w:cs="Courier New" w:ascii="Courier New" w:hAnsi="Courier New"/>
          <w:lang w:val="ru-RU" w:eastAsia="ru-RU" w:bidi="ru-RU"/>
        </w:rPr>
        <w:t>Соединение 13│          │    2      │эксплуатации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┼─────────────┼──────────┼───────────┼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 │Узел 1       │   Болт   │Коррозион- │Устранить до │Заменить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│</w:t>
      </w:r>
      <w:r>
        <w:rPr>
          <w:rFonts w:eastAsia="Courier New" w:cs="Courier New" w:ascii="Courier New" w:hAnsi="Courier New"/>
          <w:lang w:val="ru-RU" w:eastAsia="ru-RU" w:bidi="ru-RU"/>
        </w:rPr>
        <w:t>Опора 4      │ М24 x 90 │ный износ  │начала       │на новы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│</w:t>
      </w:r>
      <w:r>
        <w:rPr>
          <w:rFonts w:eastAsia="Courier New" w:cs="Courier New" w:ascii="Courier New" w:hAnsi="Courier New"/>
          <w:lang w:val="ru-RU" w:eastAsia="ru-RU" w:bidi="ru-RU"/>
        </w:rPr>
        <w:t>Соединение 13│          │   n  = 2  │эксплуатации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│             │          │    </w:t>
      </w:r>
      <w:r>
        <w:rPr>
          <w:rFonts w:eastAsia="Courier New" w:cs="Courier New" w:ascii="Courier New" w:hAnsi="Courier New"/>
          <w:lang w:val="ru-RU" w:eastAsia="ru-RU" w:bidi="ru-RU"/>
        </w:rPr>
        <w:t>8      │   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┼─────────────┼──────────┼───────────┼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 │Соединение   │   Болт   │Отсутствует│Устранить до │Подтянуть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│</w:t>
      </w:r>
      <w:r>
        <w:rPr>
          <w:rFonts w:eastAsia="Courier New" w:cs="Courier New" w:ascii="Courier New" w:hAnsi="Courier New"/>
          <w:lang w:val="ru-RU" w:eastAsia="ru-RU" w:bidi="ru-RU"/>
        </w:rPr>
        <w:t>ОПУ с порта- │ М27 x 120│проектное  │начала       │момент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│</w:t>
      </w:r>
      <w:r>
        <w:rPr>
          <w:rFonts w:eastAsia="Courier New" w:cs="Courier New" w:ascii="Courier New" w:hAnsi="Courier New"/>
          <w:lang w:val="ru-RU" w:eastAsia="ru-RU" w:bidi="ru-RU"/>
        </w:rPr>
        <w:t>лом          │          │натяжение  │эксплуатации │затяжк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│             │          │  </w:t>
      </w:r>
      <w:r>
        <w:rPr>
          <w:rFonts w:eastAsia="Courier New" w:cs="Courier New" w:ascii="Courier New" w:hAnsi="Courier New"/>
          <w:lang w:val="ru-RU" w:eastAsia="ru-RU" w:bidi="ru-RU"/>
        </w:rPr>
        <w:t>n   = 15 │             │115 - 125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│             │          │   </w:t>
      </w:r>
      <w:r>
        <w:rPr>
          <w:rFonts w:eastAsia="Courier New" w:cs="Courier New" w:ascii="Courier New" w:hAnsi="Courier New"/>
          <w:lang w:val="ru-RU" w:eastAsia="ru-RU" w:bidi="ru-RU"/>
        </w:rPr>
        <w:t>11      │             │кгс x м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┼─────────────┼──────────┼───────────┼───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 │Соединение   │  Шайба   │Разрушение │Устранить до │Заменить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│</w:t>
      </w:r>
      <w:r>
        <w:rPr>
          <w:rFonts w:eastAsia="Courier New" w:cs="Courier New" w:ascii="Courier New" w:hAnsi="Courier New"/>
          <w:lang w:val="ru-RU" w:eastAsia="ru-RU" w:bidi="ru-RU"/>
        </w:rPr>
        <w:t>ОПУ с порта- │          │  n  = 6   │начала       │на новы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│</w:t>
      </w:r>
      <w:r>
        <w:rPr>
          <w:rFonts w:eastAsia="Courier New" w:cs="Courier New" w:ascii="Courier New" w:hAnsi="Courier New"/>
          <w:lang w:val="ru-RU" w:eastAsia="ru-RU" w:bidi="ru-RU"/>
        </w:rPr>
        <w:t>лом          │          │   2       │эксплуатации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┴─────────────┴──────────┴───────────┴─────────────┴───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едатель комисси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лены комиссии: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9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аю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кт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следования болтовых соединений элементо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аллоконструкций портального кран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па рег. N _____, зав. N ______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3780"/>
      </w:tblGrid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 грузоподъемной машины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ртальный типа "Альбатрос"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водской номер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96911                    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гистрационный номер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363                      </w:t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Город (село и т.п.), где установлена</w:t>
              <w:br/>
              <w:t xml:space="preserve">грузоподъемная машина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. Туапсе, Краснодарский   </w:t>
              <w:br/>
              <w:t xml:space="preserve">край                       </w:t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ъект, где установлена грузоподъ-  </w:t>
              <w:br/>
              <w:t xml:space="preserve">емная машина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чал N 1                 </w:t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рганизация - владелец грузоподъем- </w:t>
              <w:br/>
              <w:t xml:space="preserve">ной машины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АО "ТМТП"                 </w:t>
            </w:r>
          </w:p>
        </w:tc>
      </w:tr>
      <w:tr>
        <w:trPr>
          <w:trHeight w:val="108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миссия (наименование организа-    </w:t>
              <w:br/>
              <w:t xml:space="preserve">ции, проводившей обследование,      </w:t>
              <w:br/>
              <w:t xml:space="preserve">имеющей лицензию Госгортехнадзо-    </w:t>
              <w:br/>
              <w:t xml:space="preserve">ра России)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женерно - консультацион- </w:t>
              <w:br/>
              <w:t>ный центр "Мысль" по техни-</w:t>
              <w:br/>
              <w:t>ческой безопасности подъем-</w:t>
              <w:br/>
              <w:t xml:space="preserve">ных соединений при кафедре </w:t>
              <w:br/>
              <w:t xml:space="preserve">"Подъемно - транспортные   </w:t>
              <w:br/>
              <w:t xml:space="preserve">машины и роботы" Новочер-  </w:t>
              <w:br/>
              <w:t xml:space="preserve">касского государственного  </w:t>
              <w:br/>
              <w:t xml:space="preserve">технического университета  </w:t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мер лицензии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0-02/5406 Госгортехнадзо-</w:t>
              <w:br/>
              <w:t xml:space="preserve">ра России                  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выдачи лицензии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.02.97                   </w:t>
            </w:r>
          </w:p>
        </w:tc>
      </w:tr>
      <w:tr>
        <w:trPr>
          <w:trHeight w:val="48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мер приказа по организации,       </w:t>
              <w:br/>
              <w:t xml:space="preserve">согласно которому проводилось       </w:t>
              <w:br/>
              <w:t xml:space="preserve">данное обследование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                       </w:t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миссия провела (указать первичное </w:t>
              <w:br/>
              <w:t xml:space="preserve">или повторное) обследование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ервичное                  </w:t>
            </w:r>
          </w:p>
        </w:tc>
      </w:tr>
      <w:tr>
        <w:trPr>
          <w:trHeight w:val="14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следование проводилось            </w:t>
              <w:br/>
              <w:t xml:space="preserve">в соответствии с требованиями       </w:t>
              <w:br/>
              <w:t xml:space="preserve">(указать номер нормативного         </w:t>
              <w:br/>
              <w:t xml:space="preserve">документа)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Д 10-112-96 "Методические </w:t>
              <w:br/>
              <w:t xml:space="preserve">указания по проведению об- </w:t>
              <w:br/>
              <w:t xml:space="preserve">следования кранов с целью  </w:t>
              <w:br/>
              <w:t xml:space="preserve">определения возможности    </w:t>
              <w:br/>
              <w:t xml:space="preserve">дальнейшей эксплуатации",  </w:t>
              <w:br/>
              <w:t xml:space="preserve">изд. 4, ВНИИПТМАШ          </w:t>
              <w:br/>
              <w:t>Инструкция по оценке техни-</w:t>
              <w:br/>
              <w:t xml:space="preserve">ческого состояния болтовых </w:t>
              <w:br/>
              <w:t xml:space="preserve">и заклепочных соединений   </w:t>
              <w:br/>
              <w:t xml:space="preserve">грузоподъемных кранов      </w:t>
              <w:br/>
              <w:t xml:space="preserve">(РД-10-98)                 </w:t>
            </w:r>
          </w:p>
        </w:tc>
      </w:tr>
      <w:tr>
        <w:trPr>
          <w:trHeight w:val="180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ы и цель контроля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Визуально - измеритель- </w:t>
              <w:br/>
              <w:t xml:space="preserve">ный контроль.              </w:t>
              <w:br/>
              <w:t xml:space="preserve">2. Ультразвуковая толщино- </w:t>
              <w:br/>
              <w:t xml:space="preserve">метрия с использованием    </w:t>
              <w:br/>
              <w:t xml:space="preserve">толщиномера ДМ-4 с целью   </w:t>
              <w:br/>
              <w:t xml:space="preserve">определения целостности    </w:t>
              <w:br/>
              <w:t xml:space="preserve">болта измерением его длины </w:t>
              <w:br/>
              <w:t xml:space="preserve">и степени коррозии элемен- </w:t>
              <w:br/>
              <w:t xml:space="preserve">тов БиЗС.                  </w:t>
              <w:br/>
              <w:t xml:space="preserve">3. Ультразвуковая дефекто- </w:t>
              <w:br/>
              <w:t>скопия с использованием де-</w:t>
              <w:br/>
              <w:t xml:space="preserve">фектоскопа УД-2-12 с целью </w:t>
              <w:br/>
              <w:t xml:space="preserve">определения координат де-  </w:t>
              <w:br/>
              <w:t xml:space="preserve">фектов типа трещины.       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 и заводской номер толщиномера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М-4 N 365                 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 и заводской номер дефектоскопа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Д-2-12 N 6790             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 преобразователя дефектоскопа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111-2,5-К12-002           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Частота УЗК, МГц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5                        </w:t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стройка чувствительности дефекто- </w:t>
              <w:br/>
              <w:t xml:space="preserve">скопа     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нтрольный надрез глубиной</w:t>
              <w:br/>
              <w:t xml:space="preserve">2 мм                       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мер клейма оператора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                        </w:t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В результате обследования комиссия установила: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4455"/>
      </w:tblGrid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узоподъемная машина          </w:t>
              <w:br/>
              <w:t xml:space="preserve">(указать тип)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ртальный типа "Альбатрос"     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зготовлена в (указать год,    </w:t>
              <w:br/>
              <w:t xml:space="preserve">месяц) 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1.1975                        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вод - изготовитель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"Кранбау - Эберсвальде", ГДР   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узоподъемность, т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                              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меет паспортную группу        </w:t>
              <w:br/>
              <w:t xml:space="preserve">классификации (режима)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яжелый                         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д выполняемых работ          </w:t>
              <w:br/>
              <w:t xml:space="preserve">(строительство, складские      </w:t>
              <w:br/>
              <w:t xml:space="preserve">и т.п.)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грузочно - разгрузочные работы</w:t>
              <w:br/>
              <w:t xml:space="preserve">со штучным и сыпучим грузом     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актическая группа             </w:t>
              <w:br/>
              <w:t xml:space="preserve">классификации (режима)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К                             </w:t>
            </w:r>
          </w:p>
        </w:tc>
      </w:tr>
      <w:tr>
        <w:trPr>
          <w:trHeight w:val="72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едения о ранее выполненных   </w:t>
              <w:br/>
              <w:t xml:space="preserve">ремонтах болтовых соединений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.03.96 - замена "призонных"   </w:t>
              <w:br/>
              <w:t xml:space="preserve">болтов стяжки. Сертификат 80054 </w:t>
              <w:br/>
              <w:t xml:space="preserve">28.03.96 - замена "призонных"   </w:t>
              <w:br/>
              <w:t xml:space="preserve">болтов раскосов портала.        </w:t>
              <w:br/>
              <w:t xml:space="preserve">Сталь 35                        </w:t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роизведено обследование болтовых соединений в количестве: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  <w:gridCol w:w="3510"/>
      </w:tblGrid>
      <w:tr>
        <w:trPr>
          <w:trHeight w:val="240" w:hRule="atLeast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зуально - измерительный контроль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0%          </w:t>
            </w:r>
          </w:p>
        </w:tc>
      </w:tr>
      <w:tr>
        <w:trPr>
          <w:trHeight w:val="240" w:hRule="atLeast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ом ультразвуковой толщинометрии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%          </w:t>
            </w:r>
          </w:p>
        </w:tc>
      </w:tr>
      <w:tr>
        <w:trPr>
          <w:trHeight w:val="240" w:hRule="atLeast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ом ультразвуковой дефектоскопии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%          </w:t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Общее состояние болтовых и заклепочных соединений элементов металлоконструкций на момент проведения обследования (исправное, работоспособное, неработоспособное или неисправное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ботоспособно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Общее количество дефектных болтов, заклепок, отмеченных комиссией в Ведомости дефектов: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</w:t>
      </w:r>
      <w:r>
        <w:rPr>
          <w:rFonts w:eastAsia="Courier New" w:cs="Courier New" w:ascii="Courier New" w:hAnsi="Courier New"/>
          <w:lang w:val="ru-RU" w:eastAsia="ru-RU" w:bidi="ru-RU"/>
        </w:rPr>
        <w:t>25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том числе: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375"/>
      </w:tblGrid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ребуют немедленного устранения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3           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могут быть устранены в течение 1 месяца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     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огут быть устранены при очередном ППР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     </w:t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Количество дефектных болтов, заклепок, устраненных владельцем грузоподъемной машины по замечаниям комиссии в ходе проведения обследования: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</w:t>
      </w:r>
      <w:r>
        <w:rPr>
          <w:rFonts w:eastAsia="Courier New" w:cs="Courier New" w:ascii="Courier New" w:hAnsi="Courier New"/>
          <w:lang w:val="ru-RU" w:eastAsia="ru-RU" w:bidi="ru-RU"/>
        </w:rPr>
        <w:t>2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Заключение комисси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 По результатам проведенного обследования и с учетом устраненных владельцем грузоподъемной машины в ходе выполнения работ дефектов комиссия СЧИТАЕТ (заполняется нужная строка):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5"/>
        <w:gridCol w:w="1620"/>
      </w:tblGrid>
      <w:tr>
        <w:trPr>
          <w:trHeight w:val="84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олтовые и заклепочные соединения элементов метал-  </w:t>
              <w:br/>
              <w:t>локонструкций находятся в работоспособном состоянии.</w:t>
              <w:br/>
              <w:t>Кран рег. N 11363 может эксплуатироваться в паспорт-</w:t>
              <w:br/>
              <w:t xml:space="preserve">ном режиме с учетом устранения замечаний, отмечен-  </w:t>
              <w:br/>
              <w:t xml:space="preserve">ных в Ведомости дефектов. Следующее обследование    </w:t>
              <w:br/>
              <w:t xml:space="preserve">провести не позднее (указать месяц и год)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май 1999 г.</w:t>
            </w:r>
          </w:p>
        </w:tc>
      </w:tr>
      <w:tr>
        <w:trPr>
          <w:trHeight w:val="60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Металлоконструкция крана находится в неработоспособ-</w:t>
              <w:br/>
              <w:t xml:space="preserve">ном состоянии вследствие повреждений болтовых и за- </w:t>
              <w:br/>
              <w:t xml:space="preserve">клепочных соединений и подлежит ремонту согласно    </w:t>
              <w:br/>
              <w:t xml:space="preserve">Ведомости дефектов (поставить плюс)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узоподъемная машина подлежит списанию (поставить  </w:t>
              <w:br/>
              <w:t xml:space="preserve">плюс)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 Грузоподъемная машина может эксплуатироваться со следующими ограничениями (заполняется при назначении комиссией каких-либо ограничений):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5"/>
        <w:gridCol w:w="1620"/>
      </w:tblGrid>
      <w:tr>
        <w:trPr>
          <w:trHeight w:val="24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 снижением грузоподъемности до, т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24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диапазоне температур от и до, градусов С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и эксплуатации крана в обязательном порядке учесть</w:t>
              <w:br/>
              <w:t xml:space="preserve">замечания предыдущих обследований (поставить плюс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+     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ледующее обследование провести не позднее (указать </w:t>
              <w:br/>
              <w:t xml:space="preserve">месяц и год)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май 1999 г.</w:t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ниманию владельца крана!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За невыполнение рекомендаций настоящего Акта и неустранение замечаний, отмеченных в Ведомости дефектов, комиссия, проводившая обследование, ответственности не несе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Данный Акт является неотъемлемой частью Паспорта грузоподъемной маши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Ведомость дефектов болтовых соединений крана рег. N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Схема расположения узлов с болтовыми соединениями металлоконструкций портального крана типа "Альбатрос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Спецификация узлов с болтовыми соединениями металлоконструкций портального крана типа "Альбатрос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___________________________________________________________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едатель комисси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лены комиссии: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0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ативные ссылк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настоящей Инструкции использованы ссылки на следующую нормативную документаци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Б-10-14-92. Правила устройства и безопасной эксплуатации грузоподъемных кранов, утвержденные Постановлением Госгортехнадзора России от 30.12.92 N 41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4782-86. Контроль неразрушающий. Соединения сварные. Методы ультразвуковы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20415-82. Контроль неразрушающий. Методы акустические. Общие полож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23829-85. Контроль неразрушающий акустический. Термины и определ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26266-90. Контроль неразрушающий. Преобразователи ультразвуковые. Общие технические требо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2.1.001-89. Система стандартов безопасности труда. Общие требования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2.1.003-83. Система стандартов безопасности труда. Шум. Общие требования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2.2.003-91. Система стандартов безопасности труда. Оборудование производственное. Общие требования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2.3.002-75. Система стандартов безопасности труда. Процессы производственные. Общие требования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Д-10-112-96. Методические указания по обследованию грузоподъемных машин с истекшим сроком службы, утвержденные Постановлением Госгортехнадзора России от 28.03.96 N 12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23:17:48Z</dcterms:created>
  <dc:creator/>
  <dc:description/>
  <dc:language>en-US</dc:language>
  <cp:lastModifiedBy/>
  <dcterms:modified xsi:type="dcterms:W3CDTF">2011-04-26T23:20:58Z</dcterms:modified>
  <cp:revision>2</cp:revision>
  <dc:subject/>
  <dc:title/>
</cp:coreProperties>
</file>