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5 апреля 1995 г. N 21</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методических указаний по обследованию</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й (владельцев), эксплуатирующи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ые соору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7.11.1997 N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Методические указания по обследованию предприятий (владельцев), эксплуатирующих подъемны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вести в действие указанные Методические указания с 15 сентября 1995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Председател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Н.Карнау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Председател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Н.Карнау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5 апреля 1995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едения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5 сентября 1995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бследованию предприятий (владельце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ующих подъемные сооруж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10-89-9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7.11.1997 N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и внесены Управлением по котлонадзору и надзору за подъемными сооружения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Методические указания разработаны в соответствии с Положением о Федеральном горном и промышленном надзоре России, утвержденными Указом Президента Российской Федерации от 18.02.93 N 234, Типовых методических указаний по организации и осуществлению надзорной деятельности в системе Федерального горного и промышленного надзора России, а также с учетом соответствующих Правил безопасности, практического опыта организации и осуществления государственного надзора в условиях формирования рыночной экономики народн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тодических указаниях учтены предложения органов госгортехнадзора, хозяйственных организаций, предприятий и других владельцев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ьцами грузоподъемных кранов, подъемников (вышек), кранов - манипуляторов, кранов - трубоукладчиков, лифтов, эскалаторов, фуникулеров, пассажирских и грузовых подвесных канатных дорог &lt;*&gt; будут именоваться предприятия, объединения, ассоциации или другие организации, в собственности или на правах аренды которых находятся подъемные сооружен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подъемны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17.11.1997 N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 на опасном объекте должен осуществляться дифференцировано на основе анализа отчетов предприятий об организации управления безопасностью, анализа представленной информации о проводимых проверках на объектах, в том числе специализированными организациями, анализа информации о нарушениях требований промышленной безопасности, инцидентах и другой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1, утв. Постановлением Госгортехнадзора РФ от 17.11.1997 N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оложением о Федеральном горном и промышленном надзоре России Госгортехнадзор России осуществляет государственное регулирование и надзор за подъемными сооружениями на территории Российской Федерации через образуемые им региональные органы (округа). Непосредственный государственный надзор и контроль осуществляется государственными инспекторами (главными государственными инспек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ой организации и осуществления надзорной деятельности являются систематические обследования (проверки) состояния безопасности при эксплуатации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едовании и проверках состояния безопасности при эксплуатации подъемных сооружений должны вскрываться не только нарушения требований правил и инструкций по эксплуатации оборудования, но также причины и условия, приводящие к этим наруш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я (проверки) рекомендуется осуществлять в различные рабочие смены, в выходные и праздничные д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на проведение обследования предприятий инспектор должен затрачивать не менее 70% своего рабочего времени. Конкретное количество обследований, в том числе выходные и праздничные дни, определяется начальником инспекции в зависимости от состояния безопасности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предприятий проводится в соответствии с месячным планом работы инспектора, составленным на основании годового плана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ю может подвергаться в целом все предприятие или отдельные его участки (цехи), при этом каждое подъемное сооружение, кроме кранов мостового типа и лифтов, должно быть осмотрено не реже одного раза в 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кранов мостового типа может проводиться в выборочном порядке при условии наличия на предприятии надлежащего надзора за их безопасной эксплуатацией. Однако каждый кран должен быть осмотрен не реже одного раза в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наружения неудовлетворительного надзора и содержания подъемных сооружений, осмотренных в выборочном порядке кранов осмотру должны быть подвергнуты все находящиеся в эксплуатации подъемные сооружения на данном предприятий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ые краны и подъемники, направленные для работы в другие области (округа) на срок не более 3 месяцев, подлежат осмотру инспектором по месту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должно проводиться в присутствии инженерно - технических работников по надзору за подъемными сооружениями, ответственных за содержание в исправном состоянии и лиц, ответственных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актике надзорной деятельности применяются три вида обследований: оперативные, целевые и комплек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перативные обследования являются основной формой контрольно - профилактической работы инспектора. Они проводятся для обеспечения систематического действенного надзора за соблюдением Правил. При оперативных обследованиях предусматривается проверка обеспечения безопасности при эксплуатации подъемных сооружений согласно требованиям правил, норм и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проверки инспектору следует ознакомиться с технической документацией, материалами проверок, выполненных службами ведомственного надзора, ранее выданными предписаниями органами Госгортехнадзора по данному предприятию, состоянием травматизма и аварий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еративных обследованиях непосредственно на рабочих местах должны проверяться выборочно знания обслуживающим персоналом инструкции, выявляться все имеющиеся нарушения правил и выдаваться предписания (Приложение 1) об их устранении. В случаях нарушений инструкций и правил безопасности, которые могут привести к аварии или несчастному случаю, эксплуатация подъемных сооружений должна быть запрещена. При этом причины принятых мер должны быть разъяснены рабочим и инженерно - техническим работникам. Лица, ответственные за допущенные нарушения, в результате которых эксплуатация объектов запрещена, должны быть привлечены владельцем к ответственност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прещении работы подъемное сооружение пломбируется (кроме лифтов). В предписании на приостановку работ учитывается место и время установки пломбы, а также лицо технической администрации предприятия, ответственное за сохранность пломбы. При этом пломба по возможности должна устанавливаться таким образом, чтобы не препятствовать выполнению ремонта подъемного сооружения и исключить возможность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возобновление работ выдается инспектором после проверки устранения нарушений, которые явились причиной запрещения работ. При отсутствии у инспектора возможности своевременно выехать на предприятие для проверки и выдачи разрешения на возобновление работ, решение этого вопроса может быть поручено инженерно - техническому работнику по надзору или специалисту инженерного центра, который о принятом им решении должен сделать соответствующую запись в паспорте объекта и уведомить инспе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Целевые обследования проводятся инспектором или группой инспекторов для углубленного изучения отдельных вопросов безопасности, включая техническую документацию, относящуюся к этим вопросам. Тема и направления целевых обследований определяются исходя из анализа нарушений правил безопасности, травматизма, аварийности, а также в соответствии с указанием Госгортехнадзора России (проверка соблюдения требований безопасности при работе стреловых самоходных кранов вблизи ЛЭП при погрузке или разгрузке кранами подвижного состав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целевого обследования в инспекции или округе проводится инструктаж участниками проверки, при котором ставятся задачи или цели проверки и изучается подлежащий проверке вопр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целевом обследовании наряду с проверкой технического состояния подъемных сооружений проверяется работа подразделений и служб предприятия, принимаются меры к устранению выявленных в ходе проверки нарушений правил и норм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целевого обследования руководителю предприятия или владельцу подъемного сооружения выдается обобщенное предписание, которое составляется в произвольной фор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Комплексное обследование предусматривает детальную проверку состояния безопасности по предприятию, а также проверку состояния профилактической работы всех основных подразделений предприятия, специалистов и работников, связанных с эксплуатацией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ое обследование предприятия - должно производиться согласно типовых методических указаний по организации и осуществлению надзорной деятельности в системе Федерального горного и промышленного надзора России и настоящих Методических указ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Рекомендуемые порядок и последовательн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обсле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 проверке предприятий (владельцев), эксплуатирующих подъемные сооружения, соблюдению Правил должно быть уделено особое внимание по следующим вопро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рганизации и эффективности осуществления ведомственного технического надзора за безопасной эксплуатацией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ьности назначения инженерно - технических работников по надзору и ответственности за содержание подъемных сооружений в исправном состоянии, лиц, ответственных за безопасное производство работ кранами, а также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рганизации ремонта, технического обслуживания, диагностирования, освидетельствования, осмотра подъемного сооружения, крановых путей, съемных грузозахватных приспособлений и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учения и периодичность проверки знаний обслуживающего персонала, а также проверки знаний правил инженерно - техническими работ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еспечения инженерно - технических работников правилами, должностными инструкциями и руководящими указаниями по безопасной эксплуатации сооружений и персонала - производственны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личия и выполнения приказа по организации ведомственного технического надзора за безопасной эксплуатацией подъемных сооружений или договора владельца со специализированной организацией по проведению надзора и обслуживанию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воевременности и качеству обследований подъемных сооружений инженерно - техническими работниками (группами) по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ыполнения и правильности оформления результатов технического освидетельствования, осмотров и профилактических ремонтов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наличия у владельца или эксплуатирующей организации приказа о порядке работы кранов вблизи ЛЭП и правильности оформления наряда - допуска на производство работ стреловыми кранами вблизи ЛЭП, на крановых путях и друг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наличия и содержания технической документации, соответствия ее нормативным докумен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ыполнения постановлений, приказов, указаний Госгортехнадзора России и округа, а также ранее выданных предпис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ехнического состояния и исправного действия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оверка наличия и содержания следующей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аспо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ахтенных жур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журнала периодических осмотров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журнала учета изготовленных съемных грузозахватных приспособлений и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журналов учета периодического осмотра съемных грузозахватных приспособлений и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журналов - протоколов периодической проверки знаний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графиков планово - предупредительных ремонтов освидетельствования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заключений специализированных организаций о возможности дальнейшей эксплуатации подъемного сооружения, отработавшего нормативный срок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графиков обследования (диагностики) специализированными организациями грузоподъемных кранов, подъемников (вышек), отработавших нормативный срок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технологических карт на производство погрузочно - разгрузочных работ по всем видам перемещаемых кранам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технологических процессов на погрузку (разгрузку)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хем строповки и складирования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заявок на выделение стреловых самоходных кранов на участки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рядов - допусков на особо опасные работы, регламентированные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лицензий (разрешений) на ремонт, монтаж и эксплуатацию подъемных сооружений согласно РД-10-49-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журналов нивелировок крановых путей (по канатным дорогам - актов провеса несущих канатов, нивелировки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актов взвешивания противовесов, балласта, контр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актов замеров сопротивления изоляции электрооборудования, сопротивления растекания тока заземляющих устройств, актов настройки тепловых и токовых защит,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ланов эвакуации пассажиров канатных подвесных дорог при их аварийных остановках, обеспеченность техническими средствами для таких работ или договор со специализированной горно - спасатель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оектов производства (организации) строительно - монтажных работ грузоподъемными кранами (соответствие) кранов условиям производства строительно - монтажных работ по грузоподъемности, высоте подъема крюка и вылету стрелы; соответствие требованиям правил габаритов приближения кранов к зданиям, местам складирования грузов, к линиям электропередачи, местам движения городского транспорта и пешеходов; соответствие грузозахватных приспособлений и тары перемещаемым грузам; наличие схем строповки грузов; соблюдение предусмотренных правилами требований в случаях подъема груза одновременно несколькими кранам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оверка организации обучения, аттестации и инструктажа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личие и выполнение лицензии (разрешения) на право подготовки кадров для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личие условий для подготовки обслуживающего персонала в курсовой сети (преподавателей, учебных кабинетов, наглядных пособ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личие согласованных с Госгортехнадзором России программ (билетов) по обучению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формление протоколов (журналов) аттестационной комиссии и удостоверений на право обслуживания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ыполнение требований правил по проведению периодической проверки знаний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формление допуска обслуживающего персонала к работе и обеспечение его производственны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очно на рабочем месте проверяются знания обслуживающим персоналом производственных инструкций (при выявлении необученных или неаттестованных рабочих, а также рабочих, не имеющих достаточных знаний производственных инструкций, инспектор должен потребовать от администрации отстранения их от работы по обслуживанию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оверка содержания, технического состояния и исправного действия механизмов и оборудования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По грузоподъемным кранам, включая краны - манипуля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ести осмотр места установки грузоподъемного крана 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едиться, что его установка произведена в соответствии с проектом и требованиями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рить наличие на кране надписей, требуемых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рить правильность расположения троллейных проводов относительно кабины мостового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верить секционные участки главных троллейных проводов (ремонтных загонов) и сигнализацию наличия на троллеях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смотреть рубильник, подающий напряжение на главные троллеи, проверить наличие свободного доступа к нему, надписи, запирающе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верить площадки и лестницы. При осмотре галереи площадок и лестниц следует обратить внимание на то, что ограждение их должно соответствовать требованиям правил. Входы на крановые пути, галереи мостовых и передвижных консольных кранов, находящихся в работе должны быть закрыты на за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смотреть крановый путь. При осмотре кранового пути (исключая пути железнодорожного) необходимо руководствоваться инструкцией, разработанной специализированной организацией или предприятием - изготовителем крана. При оценке допустимого износа рельсов, применяемых для устройства крановых путей, необходимо руководствоваться приложением 15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извести осмотр крана. При осмотре крана необходимо руководствоваться правилами, инструкциями предприятий - 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осмотра определяется инспектором на месте с учетом технического состояния крана и надзора за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допустимого износа механизмов производится в соответствии с инструкциями предприятия - изготовителя или другой норматив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осмотром крана проверяется наличие и содержание акта приемки - сдачи крановых путей, результатов ревизии крюковой подвести у кранов, транспортирующих расплавленный металл и жидкий шлак, а в случае, если кран отработал нормативный срок службы, - результаты его диагно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состояния канатов и их крепления должно производиться путем осмотра. При наличии каких-либо повреждений канатов, пригодность к дальнейшей работе определяется согласно инструкции по эксплуатации крана или правил (приложени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крепления канатов на грузоподъемной машине должна быть произведена во всех местах крепления, при этом обратить внимание на способы крепления, которые должны отвечать требованиям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верить исправность приборов безопасности. Исправность приборов проверяется путем опробования их действия. Так, исправность действия ограничителя грузоподъемности проверяется путем подъема контрольн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верить состояние находящихся в эксплуатации съемных грузозахватных приспособлений и тары, и правильность их маркировки и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стропов и тары должен производиться по инструкции, разработанной специализированной организацией, инструкция должна определять порядок и методы осмотра, браковочные показатели и методы устранения обнаруженны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на предприятии инструкции по осмотру стропов, браковку стропов проводят в соответствии с рекомендациями, приведенными в правилах (приложения 10 и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в процессе осмотра поврежденные съемные грузозахватные приспособления должны изыматься из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Проверка соблюдения правил безопасности при производстве работ грузоподъемными кранами осуществляется путем непосредственного наблюдения за работой кранов, при этом особое внимание должно быть обращено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личие и соблюдение приказа о назначении в каждом цехе, на строительной площадке или другом участке работы грузоподъемной машины, в каждой смене лиц, ответственных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ответствие назначенного приказом (распоряжением) обслуживающего персонала (крановщиков) стропальщиков и т.п., а также порядок проведения инструктажа их на рабочем месте и наличие у них соответствующих удостов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личие и соблюдение на строительных площадках, где производятся строительно - монтажные работы грузоподъемными кранами, проектов производства строительно - монта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личие схем строповки таблиц массы грузов, правильность применяемых способов строповки и зацепк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авильность обмена сигналами стропальщиком (крановщ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облюдение стропальщиками личной безопасности при подъеме, перемещении и установке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тсутствие людей в зоне работы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оответствие применяемых кранов условиям производства работ (по грузоподъемности, вылету, высоте подъема емкости грейфер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авильность установки стрелов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облюдение предусмотренных правилами требований в случаях перемещения грузов над производственными и служебными помещениями, где могут находиться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исправность и соответствие требованиям правил съемных грузозахватных приспособлений и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личие и порядок выдачи нарядов - допусков (при работе кранов вблизи ЛЭП, при производстве работ на крановых путях, при ремонте мостовых и консольных передвижн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По подъемникам (вышкам). При проверке подъемников должно быть обращено внимание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стояние люлек (площадок), канатов, барабанов, блоков, ходовых колес, опорных деталей, тормоза, пульт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боры безопасности (ограничитель предельного груза, следящая система ориентации люльки в вертикальном положении, концевые выключатели, ограничивающие зону обслуживания, система блокировки подъема и поворота стрелы при невыставленном на опоры подъем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ройство блокировки подъема опор при рабочем положении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истему аварийного опускания люльки при отказе гидросистемы, электропривода или привода гидро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стройство, предохраняющее дополнительные опоры подъемника от самопроизвольного выдвижения во время движения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казатель угла наклона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истему аварийной остановки двигателя с управлением из люльки и нижнего пуль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остояние анемометра для подъемников с высотой подъема более 2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остояние металло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гидросистему, гидравлическое оборудование,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электрооборудование, освещение, зазе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защитные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личие таблички с обозначением регистрационного номера, грузоподъемности и даты следующего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грузозахватные приспособления, устройства, применяемые для погрузки (выгрузки) груза на площадку люльки,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аличие подъездного пути, площадки с уклоном не более 3 град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орядок установки подъемника (вышки) вблизи линии электропередач, контактными проводами городск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орядок установки подъемника для производства строительно - монта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при производстве работ подъемниками необходимо проверить соблюдение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посторонних лиц на месте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льзя превышать грузоподъемность люль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осадочной площадки для входа в люльку и выхода из нее, а также соблюдения установленного порядка входа (выхода) в люль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касок у рабочих люлек и машини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у рабочих предохранительных поя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ив серьезные нарушения правил безопасности на одном участке инспектор обязан потребовать от владельца или руководителя эксплуатирующей организации проверить силами инженерно - технических работников и устранить подобные нарушения на всех других участках (данного предприятия) с последующей информацией инспектора о принятых мерах, если обследование их инспектором не запланиров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оверка условий выполнения лицензий при эксплуатации подъемных сооружений. При проверке выполнения лицензий особое внимание должно быть уделено соблюдению требований правил, проектов производства работ кранами, технологических карт при выполнении грузоподъемными кранами строительно - монтажных и погрузочно - разгрузочных работ, обеспечение безопасности при работе стреловых самоходных кранов, подъемников (вышек) и кранов - трубоукладчиков вблизи воздушных линий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5 введен Изменением N 1, утв. Постановлением Госгортехнадзора РФ от 17.11.1997 N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Результаты комплексных и оперативных обследований предприятий с неудовлетворительным техническим надзором рассматривать на Советах округов с участием руководителей этих предприятий и о принятых решениях Советов информировать представителей органов исполнительной власти субъектов федерации и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6 введен Изменением N 1, утв. Постановлением Госгортехнадзора РФ от 17.11.1997 N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оверка содержания технического состояния и исправного действия лифтов проводится по специальным методическим указ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17.11.1997 N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Составление предписания и проведение мероприят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улучшению безопасной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ых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е вручается владельцу подъемного сооружения или руководителю эксплуатационной организации, один экземпляр остается у инспектора для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писаниях должны быть указаны наиболее характерные, а также серьезные нарушения правил, фамилии и должности лиц, по вине которых допущены нарушения и сроки устранения этих нарушений, сроки разработки и осуществления мероприятий по обеспечению безопасной эксплуатации подъемных сооружений, если эти нарушения не требуют запрещения работы подъемного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арушениях правил безопасности, устраненных в ходе оперативного обследования, в предписании делается обобщенная запись с целью оценки состояния техники безопасности и работы по охране труда, производимой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состояния техники безопасности при эксплуатации подъемных сооружений рекомендуется по результатам обследования провести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удить на совете трудового коллектива у руководства предприятия (цеха, участка) результаты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сти инструктивную беседу с инженерно - техническими работниками и обслуживающим персоналом по вопросам предупреждения аварий и несчастных случаев при эксплуатации подъемных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наравне с паспорт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ых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ИС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составления предписания)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ною, Государственным инспектором, бригадой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фамилии инспекторов органа 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рисутствии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с "__" по "__" ___________________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о обследование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владель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части соблюдения правил безопасности при эксплуатации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дъемных сооружений и их регистрацио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бследовании установл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ыполнение указаний и предписаний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Организация     технического     надзора    и    выполн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но - техническими работниками по надзору возложенных на н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ей _____________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9:20:46Z</dcterms:created>
  <dc:creator/>
  <dc:description/>
  <dc:language>en-US</dc:language>
  <cp:lastModifiedBy/>
  <dcterms:modified xsi:type="dcterms:W3CDTF">2011-05-03T09:21:58Z</dcterms:modified>
  <cp:revision>2</cp:revision>
  <dc:subject/>
  <dc:title/>
</cp:coreProperties>
</file>