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июня 2003 г. N 25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Госгортехнадзором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 июня 2003 г. N БК-03-35/18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одится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24 июня 200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еспечению взрывобезопасности топливоподач и установок</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готовления и сжигания пылевидного топлив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 153-34.03.352-20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СО 153-34.03.352-2003) устанавливает основные подходы и научно-технические решения по обеспечению взрывобезопасности оборудования, трактов топливоподач, пылеприготовительных и котельных установок электростанций, промышленных и отопительных котельных при эксплуатации их на твердом топливе, а также производственных зданий и помещений, в которых размещается технологическ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ую Инструкцию рекомендуется применять при проектировании, изготовлении, монтаже и эксплуатации зданий, сооружений и оборудования топливоподач, пылеприготовительных и котельных установок электростанций, промышленных и отопительных котельных, работающих на твердом топливе, а также при техническом перевооружении и реконструкции оборудования, зданий и сооружений независимо от организационно-правовых форм и форм собственности. Все вышеперечисленные работы выполняются организациями, имеющим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распространяется на весь тракт топливоподачи (включая разгрузочные устройства и бункера сырого топлива), пылеприготовительные установки (включая бункера пыли), котельные установки и производственные помещения, в которых размещено технологическое оборудование топливоподачи, пылеприготовительных и котельных установок, а также на все реконструируемые объ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й Инструкции приняты следующие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ЦУ -    батарейная циклонная устан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ПВ -    вентилятор первично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ПК -    взрывной предохранительный клап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А -    вентилятор сушильного аг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ЗУ -    гидрозолоуда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Г -    дымосос рециркуляции газ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В -    мельница-венти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В -     мельничный вентилято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М -     молотковая мельн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КПР  -  нижний    концентрационный   предел   распрост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пла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ВК  -   подача пыли с высокой концентрацией под д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 -     среднеходная мельн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БМ -    шаровая барабанная мельн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разработана с учетом опыта проектирования, изготовления и эксплуатации топливоподающих, пылеприготовительных и котельных установок электрических станций, промышленных и отопительных котельных, работающих на природном твердом топливе, а также производственных зданий и помещений, в которых размещается указанное технологическ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и совместном сжигании в топках котлов пылевидного топлива с жидким или газообразным и при использовании последних для растопки следует руководствоваться настоящей Инструкцией, а также дей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Электрооборудование для топливоподачи, пылеприготовительных и котельных установок должно соответствовать требованиям "Правил устройства электроустановок" (ПУЭ), утвержденным Минэнерго России, и межгосударственным стандартам, входящим в "Систему стандартов безопасности труда (ССБТ)", в том числе ГОСТ 12.1.010-76 "Взрывобезопасность. Общие требования" и ГОСТ 12.1.041-83 "Пожаробезопасность горючих пылей.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ую Инструкцию рекомендуется использовать при оснащении топливоподачи, пылеприготовительных и сушильных установок, а также котлов системами измерений, защит и блокировок, обеспечивающих их взрывобезопасную эксплуатацию, при освидетельствовании и приемке оборудования в эксплуатацию, составлении местных инструкций и действиях персонала при возникновении и ликвидации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разработке разомкнутых пылеприготовительных установок и их эксплуатации необходимо руководствоваться настоящей Инструкцией и опытом эксплуатации этих систем на Т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Взрывоопасность пыли твердых топл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Угли, сланцы, фрезерный торф и их пыль склонны при хранении и транспортировке к повышению температуры в слое и самовозгоранию. Опасность самовозгорания возрастает с увеличением доступа воздуха в слой топлива и при нагревании топлива. Склонность пыли к самовозгоранию возрастает с ее утонением и уменьшением влажности, с увеличением содержания кислорода и температуры среды, а также при контакте отложившейся пыли с горячими поверхнос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зрывоопасными следует считать все природные твердые топлива, взвешенная в воздухе пыль которых способна взрываться при наличии источника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ые свойства пыли твердых топлив обусловлены их природой и зависят от химической активности горючих компонентов его летучих, содержания кокса и з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ые свойства топлив могут изменяться в пределах вида, марочного состава и месторождения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 Для оценки взрывоопасных свойств природных твердых топли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использовать   методику,   разработанную  ВТ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ю   взрываемости  К ,   определяемому  расчетным  путем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м значениям элементного и технического составов топл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а подразделяются на четыре группы взрывоопасности, для которых устанавливаются необходимые средства взрывопредупреждения и взрыво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группа - К  &lt;=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группа - 1,0 &lt; К  &lt;=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I группа - 1,5 &lt; К  &lt;= 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V группа - К  &gt; 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некоторых энергетических углей по группам взрывоопасности приведены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некоторых энергет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вердых топлив по группам взрыв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 взрыво-│        Наименование топлива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   (бассейн, месторождение, марка)   │   К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Донецкий и Кузнецкий бассейны -      │0,05 - 0,9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lt;= 1       │А, АШ, ОС,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учекинское месторождение - 2К      │0,5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ибастузский бассейн - СС           │0,6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рюнгринское месторождение - 3СС    │0,7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гословское месторождение - 3Б      │0,9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Волчанский разрез - 3Б               │1,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lt; К  &lt;=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Кузнецкий бассейн - СС               │1,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московный бассейн (ш. Вельская) - │1,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чорский бассейн (ш. Воркутинская)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йчихинское месторождение - 2Б      │1,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нгренский разрез - 2Б               │1,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лябинский бассейн - 3Б             │1,24 - 1,4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Бикинское месторождение - 1Б         │1,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lt; К &lt;= 3,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ттиховское месторождение - 1Б      │1,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олбольджинский разрез - 3Б          │1,9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чорский бассейн (ш. Интинская) - Д │1,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аранорское месторождение - 1Б       │2,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усиноозерское месторождение - 3Б    │2,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ремховское месторождение - Д       │2,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гнуйское  месторождение - Д        │2,6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нецкий бассейн - Д                 │1,98 - 2,7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зеловский бассейн - Ж              │2,7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вловское месторождение - 1Б        │2,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московный бассейн - 2Б            │1,70 - 2,8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татское месторождение - 1Б          │2,49 - 2,8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заровский разрез - 2Б              │2,8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зейское месторождение - 3Б          │3,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готольское месторождение - 1Б      │3,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нецкий бассейн - Г                 │1,53 - 3,1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рша-Бородинский разрез - 2Б         │3,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узнецкий бассейн - Д, Г             │1,53 - 3,4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рунаковское месторождение - Г       │3,3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резовский разрез - 2Б              │3,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анцы Прибалтики и Ленинградской    │2,38 - 3,4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Барандатское месторождение - 2Б      │3,8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gt;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Зарентуйский - Д (Иркутский бассейн) │4,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юльганское месторождение - 1Б       │4,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ргеевское месторождение - 1Б       │4,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льний Вос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ободное месторождение - 1Б         │4,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льний Вос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баевское месторождение - 1Б        │5,9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резерный торф                       │4,76 - 7,2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ассчитан по техническому и элементному составу топлив, приведенных в справочнике "Энергетическое топливо СССР" (М.: Энергоатомиздат, 19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вместном или раздельном сжигании в котле топлив, относящихся к различным группам взрывоопасности, средства взрывопредупреждения и взрывозащиты выбираются по наиболее взрывоопасному топли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а взрывоопасности для топлива с неизвестным марочным составом определяется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Наиболее взрывоопасной является пылевоздушная взвесь с содержанием частиц размерами менее 0,2 мм. Понижение влажности и зольности пыли, повышение температуры пылевоздушной смеси и тонкости помола пыли увеличивают взрывоопасность пылевзв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ыми являются режимы пуска, останова и аварийные режимы, обусловленные перебоями подачи топлива в мельницу, вследствие его зависания в бункерах и течках топлива, а также при опорожнении мельницы после переполнения ее топливом. Наличие инертных газов (продуктов сгорания топлива) и водяных паров приводит к уменьшению объемного содержания кислорода в пылевоздушной смеси, что снижает риск возникновения взрывоопас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епосредственной причиной взрыва пылевоздушной смеси в системах пылеприготовления является наличие источников зажигания, прежде всего, тлеющих отложений пыли внутри оборудования и элементов установки, а также очагов горения в топливе, подаваемом в мельницу. Возникновение очагов тления в отложившейся пыли возможно уже при содержании кислорода в окружающей газовой среде боле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ую опасность представляет взвихривание тлеющих отложений пыли при пуске и останове в резерв или ремонт оборудования. В тракте топливоподачи возгорание топлива и конвейерных лент может служить источником взрыва угольно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топочных устройствах при сжигании любого вида топлива может произойти взрыв вследствие образования в топке или в последующих газоходах котла взрывоопасных концентраций пыли из-за недостаточной вентиляции котла при пуске, неустойчивости процесса горения, обрыва факела, сепарации пыли на пол котла, а также при переходе на сжигание с одного вида топлива на дру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 также взрывы водяного газа, представляющего собой смесь монооксида углерода и водорода, в "холодной" воронке котла, в подвесной камере, соединяющей "холодную" воронку котла и шлакоудаляющее устройство, вследствие некачественного процесса горения и сепарации пыли из факела. Взрывы водяного газа могут происходить как на работающем котле во время расшлаковки топки, так и при саморасшлаковке вследствие контакта раскаленных частиц углерода с водой в шлакоудаляющем устро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вышенная запыленность помещений топливоподачи, пылеприготовления и котельной приводит к накоплению топливной пыли на элементах строительных конструкций и технологическом оборудовании. При взвихривании этих отложений и наличии источника зажигания может произойти взрыв в объеме помещения, характеризующийся большой мощностью. Источниками зажигания могут быть тлеющие отложения пыли или открытый огонь (сварка, факел, искрение электроконтактов, замыкание проводов, выброс пламени из топки или при разрыве мембран ВПК систем пылеприготовления, курени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запыленности воздуха в помещениях топливоподачи, пылеприготовления и котельной в пределах санитарной нормы (до 10 мг/куб. м) вероятность взрыва в них взвешенной топливной пыли ис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пыленности помещений следует производить не реже одного раза в месяц. Помещения подлежат систематической влажной уборке, исключающей взвихривание отложившейся пыли. Узлы пересыпки топливоподачи должны быть тщательно уплотнены и оборудованы устройствами аспирации и пылепо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Взрывопредупре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онструкция зданий и размещение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Категории зданий и помещений топливоподачи, пылеприготовления и котельной по взрывопожарной опасности определяются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тены внутри помещений топливоподачи, пылеприготовления и котельной рекомендуется выполнять гладкими и окрашивать водостойкими красками в тона, контрастные цвету топливной пыли. Стены могут быть облицованы кафельными (стеклянными) пли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Стенные и оконные выступы рекомендуется выполнять с откосами под углом не менее 60° к горизонту и окрашивать водостойкой краской либо облицовывать кафельными пли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и реконструируемых помещений топливоподачи, пылеприготовительных и котельных цехов оконные переплеты рекомендуется изготовлять металлическими и располагать их в одной плоскости с внутренней поверхностью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Для сброса давления, образовавшегося при взрыве пыли в помещении котельной, если в котельной размещены системы пылеприготовления, оборудованные ВПК, выполняется остекление хотя бы одной наружной стены помещения. Площадь остекления должна быть не менее 20% площади наибольшей наружной стены котельной с учетом площади примыкающих к ней стен помещений газо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и толщина одного листа стекла определяется в соответствии с дей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 надбункерной галерее остеклению подлежит наружная стена, площадь остекления которой рекомендуется выбирать из расчета не менее 0,03 кв. м на 1 куб. м объема галереи. Остекление стены надбункерной галереи, смежной с помещением котельной или машинного зала, не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Галереи топливоподачи рекомендуется оборудовать быстродействующими автоматическими установками пожарной сигнализации и секционированного дренчерного водяного пожаротушения с учетом конструктивных особенностей оборудования и трактов топливоподачи независимо от группы топлива по взрывопожароопасности. Для обеспечения надежности работы этих установок температура воздуха в галереях топливоподачи должна быть не ниже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омещения топливоподачи, пылеприготовления и котельной оборудуются естественной или принудительной вентиляцией и освещением, соответствующими нормативным требованиям, а также надежно действующими пылеудаляющими и пылеподавляющими устройствами (пеногенераторы, водяные, паровые форсунки или другие эффективны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ылепроводы пылеудаляющих и аспирационных устройств выполняются таким образом, чтобы исключалась возможность отложения в них пыли. Для осмотра и очистки пылесборников предусматриваются лю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Уменьшение пыления в узлах пересыпки обеспечивается минимально возможной высотой падения топлива при компоновке зданий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На вновь проектируемых электростанциях полы и стены помещений топливоподачи, пылеприготовления и котельной рекомендуется выполнять с учетом необходимости проведения гидроуборки отложившейся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нащении топливоподач установками пожаротушения по п. 3.1.6 настоящей Инструкции выполняется гидроизоляция полов и стен гал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В помещениях топливоподачи устанавливаются отопительные приборы с гладкими поверхностями в легко доступных для их очистки местах. Применение электрообогревателей для отопления этих помещений не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Для вновь проектируемых электростанций конвейеры топливоподачи для топлив II - IV групп взрывоопасности рекомендуется комплектовать лентой из трудно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Прокладка транзитных трубопроводов отопления, технологического пара и электрокабелей в помещениях топливоподачи не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зитными считаются трубопроводы и электрокабели, которые не подводятся к технологическому оборудованию, установленному в данном помещении. Запрещается прокладка в помещениях топливоподачи трубопроводов кислорода, ацетилена и других горючих газов и легковоспламеняющихся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Для вновь проектируемых электростанций, использующих топливо IV группы взрывоопасности, не рекомендуется объединение в одном здании размораживающего и разгрузочного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Для удаления в безопасные места продуктов взрыва от ВПК, установленных внутри помещения, применяются отводы. Размещение клапанов и отводов от них в сочетании с общей компоновкой оборудования, расположением рабочих площадок и проходов должно обеспечивать безопасность персонала от поражения взрывной волной и струей горячих газов с горящей пылью при взрывах в системах пылеприготовления. При этом должны учитываться дальнобойность струи, достигающей 40 диаметров отвода, возможность отражения ее от стен и перекрытий, а также распространения струи вдоль них. Горячие газы и горячая пыль не должны попадать на кабельные линии, мазутопроводы, маслопроводы и газ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Пылеприготовительная установка, а также проходящие через помещение пылеприготовления паропроводы, пылегазовоздухопроводы покрываются тепловой изоляцией из несгораемого материала. Изоляционное покрытие должно удовлетворять существующим нормативным требованиям. На элементах системы пылеприготовления, подверженных усиленному износу, рекомендуется устанавливать съемные изоляционные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Пылегазовоздухопроводы и оборудование окрашиваются водостойкой краской, контрастной цвету топливно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Оборудование в производственных помещениях следует располагать таким образом, чтобы были обеспечены свободные проходы и удобный доступ ко всем его элементам, взрывным предохранительным клапанам, устройствам пожаротушения, а также к лестничным кле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незадействованного оборудования в помещениях пылеприготовления не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Лестницы и площадки для обслуживания технологического оборудования внутри помещения во избежание скопления на них пыли изготавливаются решетчат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над ВПК или их отводами систем пылеприготовления, топки и газоходов, а также под мазутными форсунками выполняются сплош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Теплоизоляция элементов пылеприготовительной установки, расположенных вне здания, выбирается из условий, исключающих возможность конденсации водяных паров на внутренних стенках этих элементов при минимальной для данной местности температуре окружающего воздуха. Теплоизоляция защищается от воздействия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Бункера сырого топлива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Топливо, поступающее в бункера сырого угля, должно проходить стадию предварительного дробления и очистки от металла и других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электростанций следует предусматривать средства обеспечения сыпучести топлива, поступающего в тракт топливоподачи. Для топлив с плохими сыпучими свойствами рекомендуется предварительная подсушка на 3 - 5% в паровых панельных сушил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Бункера сырого топлива выполняются с гладкой внутренней поверхностью (возможно покрытие гидрофобными материалами) и такой формы, которая обеспечивает возможность полного опорожнения из них топлива самоте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яя часть бункеров выполняется с плотным примыканием к перекрытию помещения. Бункера выполняются в соответствии с существующими норматив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Для топлив, склонных к зависанию и сводообразованию, бункера сырого топлива оборудуются дистанционно управляемыми устройствами для предотвращения и ликвидации застревания топлива. При применении пневмообрушения не допускается проникновение сжатого воздуха в бункера в промежутках между включением пневмообрушения. Для систем пылеприготовления, работающих под давлением, необходимо исключить возможность попадания сушильного агента в бункера сыр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Верхняя часть бункеров пыли выполняется с плотным примыканием к перекрытию помещения. Бункера выполняются с гладкой внутренней поверхностью и такой формы, которая обеспечивает возможность их равномерного заполнения и полного опорожнения из них пыли самотеком. Углы наклона стенок бункера к горизонту принимаются не менее 60°. Внутренние углы между стенками бункера должны быть плавно закруглены. Внутри бункеров не допускаются выступы, на которых возможно оседание пыли. Бункера, а также места присоединения к ним трубопроводов, патрубков и течек должны быть плотными. Количество отверстий в бункерах должно быть минимальным. Отверстия, лазы должны иметь плотные и надежно закрывающиеся кр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копление угольной пыли на внешней стороне крышки бункера и на перекрытии над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йствующих ТЭС стенки и бетонное перекрытие железобетонных бункеров пыли изнутри обшиваются листовым метал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установок бункера пыли рекомендуется выполнять полностью металлическими с обеспечением их герметичности и оборудовать устройствами для их аварийного опорожнения и сброса пыли в канал Г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Для предотвращения конденсации водяных паров в металлических и обшитых металлом бетонных бункерах пыли их стенки и потолки покрываются снаружи тепловой изоляцией из несгораемых материалов, а изнутри - антикоррозионн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Бункера пыли оснащаются системой отсоса из них водяных паров и воздуха. Трубы влагоотсоса диаметром 90 - 110 мм имеют тепловую изоляцию, штуцера для прочистки и плотный запорный клапан с дистанцион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отсоса подключаются к пылепроводам на участке от циклона до МВ тех систем пылеприготовления, для которых предназначен данный бункер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конденсации водяных паров допускается параллельно с трубопроводом влагоотсоса прокладка парового обогревающего спутника под общей изоляцией с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Для обеспечения возможности ремонта без применения сварочных работ мигалки под циклонами, течки между мигалками и бункером, а также другие элементы системы пылеприготовления, включая трубы влагоотсоса, стыкуются с бункером пыли на плотных флан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Для вновь проектируемых систем пылеприготовления применение шнеков для подачи пыли в бункера соседних систем рекомендуется только для углей I группы взрывоопасно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ектируемых или реконструируемых электростанций, сжигающих угли II и III групп взрывоопасности, переброс пыли между бункерами допускается при применении системы пневмотранспорта с высокой концентр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Для предотвращения возникновения очагов тления в бункерах пыли для топлив II и III групп взрывоопасности при длительном останове системы пылеприготовления (более 3 сут.) рекомендуется предусмотреть подвод в надпылевое пространство бункера инертных газов из расчета 0,6 кг углекислоты или 0,4 кг азота на каждый 1 куб. м свободного объема бунк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Для тушения очагов тления в бункерах пыли предусматривается подвод углекислоты, азота или насыщенного пара давлением не выше 1,5 МПа в верхнюю часть бункера. Подача инертной среды во избежание взвихривания пыли осуществляется рассредоточенными струями параллельно потолку бункера. Расход инертной среды определяется из условия ограничения содержания кислорода в надпылевом пространстве не более 16%. При работе системы на паре должна быть исключена возможность заброса конденсата в бункер при ее в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ылепроводы и газовоздух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Не допускается возможность отложения пыли, образования застойных и тупиковых зон в пылепроводах систем пылеприготовления. Скорость транспорта пыли выбирается из условий предотвращения оседания частиц пыли и исключения проскока пламени из топки в пыле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ылепроводы следует выполнять с углом наклона к  горизонту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45°, за исключ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ылепроводов от смесителя первичного  воздуха  к  горелка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ылепроводов  от  МВ  к  сбросным  горелкам  при обеспечении в 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пылегазовоздушной  смеси  не  менее  25  м/с  при  все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ылепроводов от мельницы к  горелкам  в  установках с прям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дуванием  пыли  при  обеспечении в них скорости пылегазовоздуш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и не менее 18 м/с при всех нагрузках кот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ылепроводов  ПВК ,  имеющих  угол  наклона  к горизонту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ылепроводов за второй и  третьей  ступенями обеспылива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омкнутых  системах  пылеприготовления  при  обеспечении  в  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и сушильного агента не менее 25 м/с при всех нагруз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опровод рециркуляции  сушильного агента с напорной сторо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В к  мельнице выполняется  подъемно-опускным с  углом  наклона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у не менее 45°, с установкой клапана в сечении перегиб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3.2. Не допускается проникновение транспортирующего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бункер  пыли в системах ПВК   и пульсации  пылевого  поток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е пыли в топ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Не допускается возможность отложения пыли во всех элементах систем пылеприготовления (патрубках и горловинах ШБМ, переходах от одного сечения пылепровода к другому, участках пылепроводов на входе и выходе из циклонов, вентиляторах, сепараторах, пыледелителях и других элементах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интенсивности износа поворотов пылепроводов достигается применением соответствующих конструктивных решений и износостой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именение поворотных участков пылепроводов, сваренных из сегментов, при внутреннем диаметре труб до 400 мм, кроме поворотов пылепроводов около горелок. Допускается применение сварных гибов при диаметре пылепровода близкого к указанной велич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Не рекомендуется соединение между собой систем пылеприготовления по пылегазовоздушной среде для топлив II - IV групп взрывоопасности. Допускается подвод аэросмеси от нескольких пылеприготовительных установок к одной горел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Не допускается установка отключающих клапанов на пылепроводах, кроме участков пылепроводов перед МВ, перед основными и сбросными горелками и на линии рециркуляции. Клапаны перед МВ располагаются таким образом, чтобы исключалась возможность отложения в них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ылеприготовительная установка отключается от подаваемого в нее сушильно-вентилирующего агента двумя последовательно установленными в газовоздухопроводе плотными клапанами, между которыми размещается атмосферный клапан сечением не менее 0,25 сечения газовоздухопровода перед мельниц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адка низкотемпературного сушильного агента осуществляется в газовоздухопровод перед мельницей между плотными клапанами. Трубопровод присадки оборудуется встроенным плотным отключающи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ы оснащаются электроприводами и управляются со щита котла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пылеприготовления с М-В установка второго плотного клапана на подводе низкотемпературного сушильного агента в газозаборную шахту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Не допускается отложение топлива в газовоздухопроводе сушильного агента перед мельницей. Для всех мельниц, кроме СМ, газовоздухопровод выполняется под углом не менее 60° к гориз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На воздухопроводе горячего воздуха к МВ устанавливаются два плотных клапана, между которыми размещается атмосферный клапан сечением не менее 0,25 сечения воздухопровода. Клапаны устанавливаются непосредственно у места присоединения этого воздухопровода к пылегазовоздухопроводу от циклона к МВ. Участок воздухопровода вблизи места присоединения выполняется под углом не менее 60° к горизонту. Клапаны оснащаются электроприводами и управляются со щита котла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В системе пылеприготовления с бункером пыли и подачей пыли к горелкам горячим воздухом короб первичного воздуха располагается над пылепроводами, подключающимися к коробу снизу вертикальными участками со встроенными в них клапанами. Участки пылепроводов перед смесителями пыли выполняются с наклоном в сторону сме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0. Течку сырого топлива от питателя к мельнице желательно выполнять минимально возможной длины без изгибов с углом наклона к горизонту не менее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1. На течках сырого топлива, возврата пыли из внутреннего и наружного конусов сепаратора, на течке пыли под циклоном рекомендуется устанавливать миг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2. Пылепроводы к горелкам котла оснащаются штуцерами для продувки сжатым воздухом при забивании их пы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3. Шнеки и элеваторы оснащаются системой отсоса из них водяных паров и воздуха. Трубы влагоотсоса диаметром 90 - 110 мм имеют тепловую изоляцию, штуцера для прочистки и плотные запорные клапаны с дистанционным управлением. Трубы влагоотсоса подключаются к пылепроводам на участках от циклонов до М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ушильно-размольные и топоч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одготовка к сжиганию топлив III и IV групп взрывоопасности рекомендуется осуществлять в системах пылеприготовления преимущественно с газовой су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газовой следует понимать сушку топлива дымовыми газами, отбираемыми из топки или газоходов котла, при которой объемная концентрация кислорода в пылегазовой смеси за пылеприготовительной установкой (без учета содержания водяных паров) не превышает 16%. Указанное содержание кислорода необходимо обеспечивать во всех режимах работы системы пылеприготовления: при пусках и остановах, при нормальной работе и при перебоях в подаче топлива. При несоблюдении этого условия применяются те же мероприятия по взрывопредупреждению и взрывозащите, как и при сушке топлива горячи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Для вновь проектируемых электростанций подготовка к сжиганию топлив III и IV групп взрывоопасности рекомендуется осуществлять в системах пылеприготовления с прямым вдуванием пыли в топ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йствующих, а также для реконструируемых систем пылеприготовления с бункером пыли при газовой или воздушной сушке топлив III группы взрывоопасности предусматривается подача инертной среды (углекислоты или азота) в бункер пыли неработающей системы пыле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сех видов топлива может быть рекомендована разомкнутая система пылеприготовления с подсушкой топлива в паровых панельных сушил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хемы пылеприготовления и способ сушки угля рекомендуется выбирать на основе сравнительных технико-экономических показателей и обеспечения взрывобезопасных условий эксплуатаци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Эксплуатационное значение температуры пылегазовоздушной смеси за пылеприготовительной установкой определяется проектом из условий достижения требуемой влажности пыли, обеспечивающей экономичность ее сжигания и надежный транспорт. Эти значения температуры указываются в ме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температуры пылегазовоздушной смеси за пылеприготовительной установкой, рекомендуемые для выбора установки срабатывания защит по первому пределу, приведены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значения температуры пылегазовоздушной смеси за установкой могут быть изменены заводом-изготовителем по условиям обеспечения надежной работы механической части мельниц и других элементов системы пыле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е значения температу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ылегазовоздушной смеси за мельницей (сепар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 Значение критерия │Сушка горячим воз-│Сушка дымовыми г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плив│    взрываемости   │духом в установках│зами в установ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прямым │с бунке-│с прямым │с бун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дуванием│ром пыли│вдуванием│ром пы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К  &lt;= 1,0          │220      │1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1,0 &lt; К  &lt;= 1,5    │130      │100     │220      │1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   │1,5 &lt; К  &lt;= 3,5    │100      │70 &lt;*&gt;  │220      │120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V    │К  &gt; 3,5           │80       │-       │2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действующих электростанций при инертизации надпылевого пространства бункера пыли углекислотой или азо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Минимальную температуру пылегазовоздушной смеси в конце пылеприготовительной установки (перед МВ в системах с бункером пыли и за сепаратором в системах с прямым вдуванием пыли в топку) рекомендуется выбирать из условия отсутствия конденсации влаги при подаче топлива в пускаемую мельницу и во время нормальной работы установки. Значение минимальной температуры указывается в ме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В системах с бункером пыли при подаче ее в топку горячим воздухом температура транспортирующего воздуха для углей I группы взрывоопасности не ограничивается. Для остальных топлив температура пылевоздушной смеси у входных патрубков горелок не должна превышать для топлив II группы взрывоопасности 160 °С, для III группы - 1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Для регулирования эксплуатационной температуры пылегазовоздушной смеси за мельницей (сепаратором) предусматривается присадка в газовоздухопровод перед мельницей низкотемпературных дымовых газов при газовой сушке, слабоподогретого и холодного воздуха при воздушной сушк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адка подогретого или холодного воздуха в системах пылеприготовления с газовой сушкой топлива для проектируемых установо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ы на трубопроводах присадки газов и воздуха оснащаются электроприводами с управлением со щита котла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ри размоле топлив II - IV групп взрывоопасности рекомендуется предусмотреть подвод в пылеприготовительные установки насыщенного пара давлением не выше 1,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ках с ММ, СМ и ШБМ подвод пара выполняется на нисходящем участке газовоздухопровода, расположенном между мельницей и первым от нее плот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ках с СМ и М-В пар дополнительно может подводиться в корпус мельницы и сепа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одвод пара и в другие элементы пылеприготовите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паропроводов выполняется таким образом, чтобы исключалась возможность конденсации в них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аропроводах устанавливаются клапаны с управлением со щита котла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пара определяется из условия обеспечения содержания кислорода в аэросмеси за установкой не более 16%. Необходимый расход пара указывается в ме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Для экстренного в аварийных ситуациях понижения температуры пылегазовоздушной смеси за мельницей (сепаратором) предусматривается подача в газовоздухопровод перед мельницей мелко распыленной воды. Для ММ с центробежным сепаратором пыли вода дополнительно подводится во внутренний конус сепа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стем пылеприготовления с М-В подача воды не обязатель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ы на линии подачи воды к форсункам управляются со щита котла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Температура пылегазовоздушной смеси на выходе из паровых трубчатых, панельных и газовых барабанных сушилок, за исключением предвключенных к мельницам труб-сушилок, не должна превышать 1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зрывобезопасной эксплуатации сушилок предусматривается подвод пара давлением не выше 1,5 МПа или инертных газов в их разгрузочные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Системы пылеприготовления с прямым вдуванием пыли в топку оборудуются устройствами для отключения мельницы с сепаратором от работающей топки при проведении ремонтных работ. Отключающие клапаны устанавливаются на вертикальных участках пылепроводов или в выходном сечении сепа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Для снижения времени выбега роторов М-В, характеризующихся большим моментом инерции, их электроприводы должны оснащаться устройствами электродинамического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Конструкция топки, газоходов и размещение на стенах топки горелочных устройств должны исключать возможность отложений в газоходах котла продуктов неполного сгорания и образования застойных и плохо вентилируем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предусматриваться возможность вентиляции через люки, лазы или другим способом закрытого пространства над котлом ("теплого ящика"), в котором размещаются коллекторы и подвески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Котел оборудуется системами дистанционного и визуального контроля общего факела, его пульсаций, температуры и состава газов в газоходах котель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4. Топки вновь проектируемых котлов оснащаются растопочными горелками с запально-защитными устройствами, управляемыми дистанционно и по месту. Количество растопочных горелок при проектировании рекомендуется согласовывать с заводом-изготовителем и указывать в техническом задании на разработку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ействующих котлов растопочная группа горелок, оснащаемая запально-защитными устройствами, определятся специализированной наладоч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5. Для вновь проектируемых котлов горелки снабжаются формулярами и паспортами, выдаваемыми заводом-изготовителем, в которые вносятся все конструктивные изменения, произведенные в процессе модернизации и ремонта горе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ая часть пылегазовых горелок подлежит сер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6. Воздухоподогреватели котлов оборудуются стационарными системами очистки 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7. Конструкция люков и гляделок топки, газоходов котла и горелок должна исключать возможность их открывания при хлопках и взры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истема измерений, сигнализации, защит и блокир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Сигнализация, а также информация о срабатывании защит и блокировок выводятся на щит управления котла (блока), топливоподачи или на местный щит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е любой технологической защиты и блокировки сопровождается световой и звуковой сигнализацией на пульте котла (блока); звуковой сигнал этих защит отличается по тембру от сигнала противопожарных за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Конвейеры топливоподач осн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ками, налагающими запрет на пуск конвейеров при неработающих системах обеспыливания, щепо- и металлоулав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ми установками обнаружения и тушения возгор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Бункер сырого топлива осна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предельного нижнего уровня топлива (не менее 2 м над входным патрубком пит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возгорания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кой, отключающей питатель сырого топлива при снижении уровня топлива ниже 2 м над входным патрубком пит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кой, действующей на включение средств побуждения движения топлива в бункере при обрыве подачи топлива в систему пыле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Бункер пыли осна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ами и устройствами для измерения температуры в углах верхней части бункера на расстоянии от 1,0 до 1,5 м от стен и потолочного перекрытия вертикально установленными термодатчиками. Для углей III и IV групп взрывоопасности в нижней части перед пылепитателями дополнительно устанавливается по одному термодатчику на группу пылепитателей (не более четырех на груп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ами и устройствами для измерения уровня пыли не менее чем в четырех точках по высоте бункера (для действующих установок измерения уровня пыли в бункере производится по м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ами и устройствами для измерения разрежения в верхней части бункера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максимального и минимального уровня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возгорания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се пылеприготовительные установки (кроме централизованных) обеспечиваются средствами измерения следующих технологически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сушильного агента перед мельницей или подсушивающи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пылегазовоздушной смеси за мельницей (сепаратором). Для углей II - IV групп взрывоопасности обеспечиваются регистрация и автоматическое регулирование этой температуры. Постоянная времени измерительного комплекта (датчик - вторичный прибор) не должна превышать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перед МВ для контроля за прогревом пылеприготовительной установки с бункером пыли для топлив II и III групп взрывоопасности. Допустимое значение температуры прогрева системы пылеприготовления определяется мест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пылевоздушной смеси перед горелками при подаче пыли горячи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я (разрежения) сушильного агента перед подсушивающим устройством или мельницей, перед и за МВ и М-В, в коробе первичного воздуха за вентилятором при подаче пыли к горелкам горячим воздухом. Для систем пылеприготовления с бункером пыли осуществляется автоматическое регулирование этого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эродинамического сопротивления ШБМ и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хода сушильного агента для установок с прямым вдуванием пыли (кроме систем пылеприготовления с М-В) и для вновь проектируемых установок с бункером пыли. Осуществляется автоматическое регулирование этого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ка, потребляемого электродвигателями мельниц, вентиляторов, дымососов, питателей сырого топлива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В системах пылеприготовления с газовой сушкой топлива предусматривается регистрация содержания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ылепроводе перед МВ для систем пылеприготовления с бункером пыли, работающих под разре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газовоздухопроводе перед мельницами для систем пылеприготовления с прямым вдуванием пыли в топку,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ах пылеприготовления с М-В, работающими под разрежением, контроль содержания кислорода за мельницей (сепаратором) осуществляется периодически,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В системах пылеприготовления с газовой сушкой топлива предусматривается сигнализация предельно допустимого содержания кислорода в сушильном агенте (кроме систем пылеприготовления с М-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Системы пылеприготовления с бункером пыли (кроме централизованных) при размоле топлив II и III групп взрывоопасности осн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ами для измерения перепада давления на дроссельном устройстве, встроенном в каждый пылепровод перед смесителем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понижения перепада давления на дроссельном устройстве в пыле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Пылеприготовительные установки (кроме централизованных) осн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обрыва подачи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повышения температуры пылегазовоздушной смеси за мельницей (сепаратором), срабатывающей при превышении значений температуры, указанных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ей понижения давления в системах подачи пара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ой от повышения температуры пылегазовоздушной смеси за мельницей (сепаратором), действующей по двум пределам (кроме топлив I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вышении температуры до значений, указанных в таблице 2 (первый предел), защита должна автоматически приводить в действие подачу распыленной воды, а при превышении этих значений на 10 °С (второй предел) защита действует на останов системы пыле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стем пылеприготовления с М-В действия защиты по второму пределу необязатель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Системы пылеприготовления с ВПК оборудуются защитой, действующей на останов при раскрытии мембраны В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Централизованные разомкнутые системы пылеприготовления и сушильные установки при проектировании оснащаются приборами, автоматическими устройствами, регуляторами, сигнализацией, технологическими защитами и блокировками в объеме, необходимом для обеспечения технической экономичности и требований взрывобезопасности и пожарной безопасности, в зависимости от принятой системы сушки и разм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Котел (корпус) оснащается защитами, действующими на остан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гасании факела в топ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всех дымо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всех дутьев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всех ВП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всех МВ при транспортировании пыли в топку сушильным агентом от эти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е котла защитами прекращаются подачи всех видов топлива в топку и отключаются все запаль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Котел (корпус), оборудованный системой пылеприготовления с прямым вдуванием пыли в топку, дополнительно к защитам по п. 3.5.12 настоящей Инструкции оснащается следующими блокир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всех дымососов отключаются все дутьевые вентиляторы, МВ, ВПВ, дымососы рециркуляции, мельницы и питатели сыр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ВСА, МВ или ВПВ отключаются мельница и питатель сыр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мельницы отключается питатель сырого топлива и прекращается подача сушильного агента в мельн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4. Котел (корпус), оборудованный индивидуальной системой пылеприготовления с пылевым бункером, оснащается следующими блокир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всех дымососов отключаются все дутьевые вентиляторы, ВПВ, МВ, дымососы рециркуляции, мельницы, питатели сырого топлива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мельницы отключается питатель сырого топлива и прекращается подача сушильного агента в мельн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всех МВ в системах подачи пыли сушильным агентом отключаются мельницы, питатели сырого топлива и пыли. В системах с раздельными коробами первичного воздуха или коробами, имеющими разделительную перегородку или заслонку, при отключении МВ отключаются питатель сырого топлива, мельница и соответствующая группа питателе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одного ВПВ в системах подачи пыли в топку горячим воздухом от ВПВ при раздельных коробах первичного воздуха или коробах с разделительными перегородками или заслонками отключается соответствующая группа питателей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одного МВ отключаются соответствующие питатель сырого топлива, мельница и прекращается подача сушильного агента в мельниц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15.  Котлы,  оборудованные  системой  пылеприготовлени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ункером пыли  и  ПВК , оснащаются  блокировками,  обеспечивающ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ение  всех  дымососов   или   всех   дутьевых  вентиля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ие   плотных   клапанов   на   распределительном   воздуш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кторе и отключение всех питателей пыли при понижении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а в распределительном коллек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6. Прекращение подачи сушильного агента в мельницу, кроме М-В, по блокировке при ее останове производится закрытием двух плотных клапанов в газовоздухопроводе перед мельницей и открытием атмосферного клапана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7. При размоле топлив II - IV групп взрывоопасности предусматривается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ММ в системах пылеприготовления с прямым вдуванием пыли в топку по блокировке осуществляется подача распыленной воды в газовоздухопровод перед ней и сепаратор, а также накладывается запрет на включение мельницы без подач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ключении СМ по блокировке осуществляется подача в нее пара и накладывается запрет на включение мельницы без подачи в нее п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8. Котел (корпус) оборудуется сигнализацией пожара в воздухоподогрев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9. При совместном сжигании пыли и газа (мазута), а также при использовании газа и мазута как растопочного топлива котельная установка оборудуется всеми видами контроля, защит, блокировок и сигнализации в соответствии с суще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Взрывозащита. Защита оборудования и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Элементы, узлы и оборудование системы пылеприготовления защищаются от разрушения при взрывах следующ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оборудования, узлов и элементов, рассчитанных на внутреннее избыточное давление, превышающее максимально возможное давление, возникающее при взры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ением оборудования, узлов и элементов, рассчитанных на внутреннее избыточное давление, величина которого меньше максимального давления взрыва при наличии разгрузочных устройств - В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асчету на прочность подлежат все элементы, узлы и оборудование системы пылеприготовления, начиная с питателя сырого топлива до горелок включительно (питатели и течки сырого топлива, лопастные затворы, пылевые шнеки, бункера и питатели пыли, корпус огнепреградителя), а также участок газовоздухопровода от мельницы до напорного распределительного короба сушильного агента или до индивидуального В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трубчатого огнепреградителя перед мельницей газовоздухопровод расчету на прочность не подлеж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енсаторы устанавливаются в безопасных для персонала местах и расчету на прочность не подлежа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3. Для систем пылеприготовления без ВПК оборудование, узлы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рекомендуется   рассчитывать  на  расчетное  внутрен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быточное давление (Р ) не менее 0,35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4. При применении ВПК для всех  систем пылеприготовления,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м  систем пылеприготовления с М-В, расчетное давление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0,04 МПа, если суммарная площадь ВПК составляет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04 кв. м на 1 куб. м объема пылеприготовительной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0,15 МПа, если суммарная площадь ВПК составляет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025 кв. м на 1 куб. м объема пылеприготовительной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систем пылеприготовления с М-В  при  расчетном давлен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чность  0,04  МПа  суммарная  площадь  ВПК должна составлять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0,02  кв.  м  на  1  куб.  м  объема  пылеприготовите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нкер пыли рассчитывается на давление Р  = 0,004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истемы пылеприготовления оборудуются ВПК в соответствии с таблицей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истемы пылеприготовления, предназначенные для подготовки к сжиганию топлив I группы взрывоопасности, ВПК не осна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асчет элементов системы пылеприготовления на прочность производится по методике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асчет на прочность пылегазовоздухопроводов круглого сечения производится по существующим нормам. Расчет на прочность пылегазовоздухопроводов прямоугольного (квадратного) сечения производится по методике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на прочность внутренним давлением элементов пылеприготовительных установок не произ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сварочных работ, выполняемых при монтаже и ремонте оборудования, обеспечивается контролем за соблюдением технологий при производстве работ, допуском к производству работ квалифицированных сварщиков и тщательностью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их условиях на выпускаемое оборудование заводов-изготовителей и в документации на пылеприготовительные установки проектных организаций указывается расчетное внутреннее избыточное да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Разгрузочные камеры паровых и газовых барабанных сушилок рассчитываются на внутреннее избыточное давление 0,04 МПа и оборудуются ВПК суммарной площадью не менее 0,04 кв. м на 1 куб. м объема суши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комендации по выбору сеч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зрывных предохранительных клапа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х размещению на элементах пылеприготовите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ки, работающей под разреж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при избыточном давлении &lt;*&gt; Р  &lt;= 0,01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При   избыточном   рабочем   давлении   (Р )   в  систем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ылеприготовления,   превышающем   0,01  МПа,  табличные  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х давлений (Р ) следует увеличить на величину (Р  + Р )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р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  / Р , где Р  - атмосферное давлени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а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   │ Расчетное давление │       Расчетное да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стемы   │    Р  = 0,15 МПа   │         Р  = 0,04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леприго-│     р              │          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истема│Суммарная площадь   │Суммарная площадь ВПК составля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леприго-│ВПК составляет не   │0,04 кв. м на 1 куб. м объ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вления  │менее 0,025 кв. м на│пылеприготовительной установ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целом   │1 куб. м объема     │без учета объемов бункера пы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ылеприготовительной│и пылепровода от места в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ки без учета │пыли в смеситель до горел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ъемов бункера пыли│Для систем пылеприготовления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ылепровода от    │прямым вдуванием пыли в топ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та ввода пыли в  │суммарная площадь ВПК уменьш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ситель до горелок│ся на величину площади своб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 выходного сечения горелоч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а, если длина пыле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а от сепаратора до горелки н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вышает 10 его диамет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Газо-  │Площадь ВПК состав- │Площадь ВПК составляет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хо-  │ляет не менее 0,7   │0,7 площади сечения  газовоз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ы   │площади сечения тру-│хопровода у входного патруб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     │бопровода, примыкаю-│ММ. На пылепроводе за мельниц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ьницей │щего к патрубку ШБМ.│(сепаратором) ВПК не устанав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ыле-   │ВПК устанавливается │в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ы за│на воздухопроводе 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льницей │входного и пылеп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е выхо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рубков ШБ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Центро-│Суммарная площадь   │Суммарная площадь ВПК сепара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жные    │ВПК сепараторов,    │ров, встроенных в ММ, составля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параторы│встроенных в СМ,    │не менее 0,04 кв. м на 1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тавляет не менее │объема мельницы, сепаратора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025 кв. м на      │пылевыдел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куб. м объема     │Устанавливается не менее дву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льницы и сепарато-│ВПК для отвода продуктов взры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 В схеме с ШБМ и │из внутреннего конуса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носным сепаратором│крышке) и не менее двух ВПК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расчете площади │отвода продуктов взрыва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ПК объем сепаратора│внешнего конуса сепар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величивается в 1,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авливается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двух ВПК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вода продук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рыва из внутр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го конуса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шке) и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ух ВПК для от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дуктов взрыва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ешнего кону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парат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Инерци-│Не применяются      │Суммарная площадь ВПК, включ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нные и   │                    │свободное сечение для вых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витаци-│                    │газов в топку через горел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нные     │                    │устройства для шахтного сеп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параторы│                    │тора и при длине пылепроводов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епаратора до горелки не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 его диаметров, составляет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енее 0,04 кв. м на 1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ма мельницы и сепара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Инерци-│Не применяются      │Суммарная площадь ВПК составля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нные     │                    │не менее 0,02 кв. м на 1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епараторы│                    │объема мельницы и сепаратора бе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В       │                    │учета объема подводящего патру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ункер │Суммарная площадь ВПК составляет 0,005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ыли      │на 1 куб. м объема бункера, но не менее 1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Циклоны│Суммарная площадь   │Не применя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ПК составляет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0,025 кв. м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куб. м объема ц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на. Устанав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ется один или не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ько ВПК на крыш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ходного патруб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клона. Для обес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ния требуемой н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ы допускае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полнительная у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вка ВПК на кольц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й крышке цикло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этом диаметр ВП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тавляет не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75 ширины кольц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ш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Бата-  │Оборудуются ВПК     │Не применя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йные    │одинакового 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клонные │на входе и выхо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и │общей площадью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ЦУ)     │менее 0,025 кв. м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куб. м объема БЦ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Пыле-  │Площадь каждого ВПК │Не применя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ы   │составляет не ме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 и за│0,7 площади се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клоном  │пылепровода. Эти ВП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авливаются п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возможности разм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щения на цикло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обходимого ко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ства ВП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Пыле- │Площадь ВПК составляет не менее 0,7 площади с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    │пылепро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 М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ли вен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ятор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пыл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перви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х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ыле- │Суммарная площадь ВПК составляет не менее 0,025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вод за │на 1 куб. м объема короба, если последний располож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В и коро-│на расстоянии менее 10 м от МВ, ВПК устанавлив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 запы-  │на короб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нного   │Если короб расположен на расстоянии более 10 м от М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вичного│ВПК устанавливаются на пылепроводе за вентиляторо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бросно-│на коробе; суммарная площадь этих ВПК составляет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сушиль-│менее 0,025 кв. м на 1 куб. м объема подводя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го      │трубопровода МВ и короба (разветвления к горелк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ген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Отводы│Диаметр отводящего  │Диаметр отводящего трубопро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ВПК    │трубопровода от ВПК │от ВПК должен быть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лжен быть не менее│диаметра патрубка ВПК, а дл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а патрубка   │не должна превышать 10 диамет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ПК, а длина отвода │патрубка, в том числе д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должна превышать │бункеров пы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0 диамет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труб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Взрыв-│Длина патрубка ВПК  │Длина патрубка ВПК не долж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предо-│не должна превышать │превышать двух диаметров клапа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итель-│двух диаметров кла- │и быть не более 2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й клапан│пана и быть не более│Мембрана ВПК должна полност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м                 │раскрываться при давлении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мбрана ВПК должна │более 0,025 М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ностью раск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ться при давл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0,05 М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а вертикальных угольных электрофильтрах, имеющих свободный выход очищенного сушильного агента в атмосферу, ВПК не устанавливаются, корпуса электрофильтров на избыточное давление не рассчи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вновь проектируемых установок допускается применение тканевых угольных фильтров. Эти фильтры рассчитываются на внутреннее избыточное давление 0,15 МПа, на них устанавливаются ВПК общей площадью не менее 0,025 кв. м на 1 куб. м объема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меняемые в системах пылеприготовления ВПК должны состоять из круглого патрубка, присоединенного к корпусу защищаемого оборудования или стенке пылепровода по периметру соответствующего отверстия, двух фланцев с мембраной между ними, закрывающей выходное сечение патрубка, а также поддерживающей мембрану решетки или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патрубка ВПК, устанавливаемого на основном и вспомогательном оборудовании системы пылеприготовления, выбирается в пределах от 150 до 1200 мм, на бункерах пыли - от 600 до 1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ющая решетка или сетка имеет размер ячеек не более 100 мм, рассчитывается на нагрузку, превышающую не менее чем на 980 Н нагрузку на мембрану от максимального разрежения при работе установки. Суммарная площадь элементов решетки или сетки, перекрывающих проходное сечение патрубка, при расчете площади клапана не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Мембраны ВПК выполняются легко разрывными из алюминиевого листа согласно рекомендациям, приведенным в таблиц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Мембраны ВПК изготавливаются из отожженного алюминиевого листа марок А7М, А6М, А5М, АОМ, АДОМ, АД1М (ГОСТ 21631-76) со швом (одинарным фальцем) шириной до 20 мм, расположенным по диаметру мембраны. Шов (фалец) заканчивается у прижимного фланца, под фланцем листы перекрываются внахлест без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истем пылеприготовления, рассчитанных на давление 0,15 МПа, допускается применение ВПК диаметром не менее 500 мм, с мембранами из листового нагартованного алюминия марок А7Н, А6Н, АОН, АДОН, АД1Н (ГОСТ 21631-76), имеющими надрез (канавку) по диаметру глубиной не менее половины толщины 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выбору мембран В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Диаметр  │  Толщина  │    Тип    │  Материа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панов    │клапана, мм│ мембраны, │  мембраны │  мембра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и зданий на│150 - 300  │0,2,       │Со швом    │Алюминиев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ах под  │           │не более   │(фальцем)  │ли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ежением или │           │           │по диамет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ем 2 кП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и,      │300 - 700  │0,3        │Со швом    │Алюминиев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читанные на │700 и более│0,5, не    │(фальцем)  │лист отож-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4 МПа        │           │более      │по диаметру│ж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нкер пыли     │600 - 1000 │0,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0 - 1500│0,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ки,      │300 - 500  │0,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считанные на │500 - 700  │0,5,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15 МПа        │           │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700 - 1200 │0,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00 - 700  │0,4,       │С надрезом │Алюминиев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более   │по диаметру│лист нага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700 - 1200 │0,6,       │           │това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 бол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Допускается применение мембран из материалов, отличающихся от указанных в таблице 4, если они удовлетворяют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зрыве мембраны должно полностью освобождаться сечение клапана, при этом мембрана не должна выдергиваться из фланцев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истемах пылеприготовления, рассчитанных на избыточное давление 0,04 МПа, ВПК должны вскрываться при давлении не более 0,025 МПа, а в системах, рассчитанных на избыточное давление 0,15 МПа, при давлении не выше 0,0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 мембран должен обладать антикоррозионной стой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обслуживании ВПК контролируется правильность изготовления, выбора материала и толщины мембран. Эти сведения, а также периодичность замены мембран фиксируются в ремонтной документации с указанием ответственного лица и даты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атрубки клапанов присоединяются к пылепроводам и оборудованию таким образом, чтобы в местах примыкания исключалось образование отложений пыли. Патрубки клапанов устанавливаются вертикально или с углом наклона к горизонту не менее 45°. На вновь проектируемых системах пылеприготовления клапаны вне производственных помещений устанавливаются под углом к горизонту не менее 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атрубки клапанов, находящихся вне помещения, покрываются тепловой изоляцией, плоскость мембраны клапанов, не имеющих отводов, выполняется с углом наклона к горизонту не мен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На защищаемом оборудовании следует устанавливать вместо нескольких ВПК малого диаметра меньшее количество клапанов большего диаметра такого же суммар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На пылепроводах и газопроводах ВПК устанавливают, как правило, с внешней стороны поворотов (ги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зрывные предохранительные клапаны размещаются с учетом общей компоновки оборудования, площадок, проходов с тем, чтобы исключить возможность прямого или отраженного попадания выбрасываемых продуктов взрыва в рабочие зоны обслуживания оборудования, а также на кабельные линии, мазутопроводы, маслопроводы и газ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и невозможности удаления продуктов взрыва от клапанов и отводов в места, безопасные для обслуживающего персонала и сгораемого оборудования, предусматриваются дополнительные средства их защиты: заградительные щиты, огнепреградители (пламегасители), н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ри наличии отвода от ВПК мембрана устанавливается между фланцами его патрубка, а не на от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ижней части отвода предусматриваются плотные лючки для осмотра и очистки наружной поверхности мембраны от отложений пыли и мусора. Периодичность осмотра и очистки мембран ВПК устанавливается мест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блице 3 указана предельно допустимая длина патрубка ВПК и отвода для систем пылеприготовления, спроектированных на избыточное внутреннее давление 0,04 и 0,1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одукты взрыва из циклонов и бункеров пыли удаляются за пределы здания с помощью отводов, которые прикрываются от атмосферных осадков козырьками, навесами, зонтами или другими устройствами, не создающими помех истечению продуктов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Котлы с камерным сжиганием топлива паропроизводительностью до 60 т/ч (включительно) снабжаются взрывными предохранительными устройствами. Конструкция, количество, размещение и размеры проходных сечений этих устройств определяются проектом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Котлы с камерным сжиганием любого вида топлива паропроизводительностью более 60 т/ч взрывными предохранительными устройствами не оснащаются. Надежная и взрывобезопасная эксплуатация этих котлов во всех режимах, включая подготовку к пуску, работу при номинальных параметрах, останов в резерв или ремонт должна обеспечиваться автоматической системой защит и блокировок, закладываемых в про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касы топки и газоходов, а также газоплотные экраны с элементами жесткости рассчитываются на восприятие давления в топке и газоходах, превышающее атмосферное не менее чем на 3 кПа для установок, работающих под разрежением, и на давление, превышающее максимальное рабочее не менее чем на 3 кПа для установок, работающих под наддувом. При реконструкции котлов с негазоплотными экранами расчетное давление в топке и газоходах принимается не менее 1,5 кПа. Расчетные величины давления и разрежения выбираются проектировщ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котлов должна учитывать возможность кратковременного повышения давления (разрежения), соответствующего максимальной нагрузке установленных тягодутьев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Эксплуатация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ылеприготовительная установка и оборудование топливоподачи подлежат освидетельствованию на предмет соответствия требованиям настоящей Инструкции и других нормативных документов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вводом в эксплуатацию по завершении монтажа, капитального ремонта и реконструкц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позднее чем через 2000 ч наработки после ввода в эксплуатацию из монтажа, капитального ремонта или ре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филактически через каждые 6000 ч наработк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каждого аварийного останова вследствие взрыва в пылеприготовительной установке со вскрытием ВПК или (и) разрушением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грамму освидетельствования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мотр пылеприготовительной установки, оборудования топливоподачи со вскрытием всех люков и лазов для выявления и устранения возможных отложений пыли, а также для удаления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пылеприготовительной установки на плотность под давлением или разрежением, соответствующим полному напору венти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е пылеприготовительной установки проводится при остановленном кот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Освидетельствование пылеприготовительной установки, оборудования топливоподачи производится, как правило, комиссией, назначаемой техническим руководителем предприятия. В состав комиссии рекомендуется включать: инженера по эксплуатации, инженера по технике безопасности, начальника котельного (котлотурбинного) цеха или его заместителя, инженера цеха тепловой автоматики и измерений. Результаты освидетельствования оформляются актом, утверждаемым техническим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каждой топливоподачи, пылеприготовительной и котельной установки составляется местная инструкция, в которой указываются краткая характеристика оборудования, порядок подготовки к пуску, порядок пуска после монтажа, ремонта и из резерва, порядок останова и обслуживания оборудования во время нормальной эксплуатации и при аварийных режимах, порядок допуска персонала к осмотру, ремонту и испытаниям оборудования, требования по технике безопасности и взрывопожаробезопасности, специфические для данной установки, в том числе при переходных режимах, мероприятия по предупреждению и ликвидации аварий и обслуживанию неработающе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составляется непосредственно на предприятии (электростанции, котельной) на основании требований настоящей Инструкции, типовых инструкций, составленных специализированными наладочными организациями, инструкций заводов-изготовителей оборудования. Инструкция утверждается техническим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пылеприготовительная установка, оборудование топливоподачи имеют отличия от установок, рассмотренных в типовых инструкциях, к составлению местной инструкции привлекается специализированная наладочна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Инструкция составляется для пылеприготовительных установок и оборудования топливоподачи при эксплуатации на проектн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уплении на предприятия непроектного топлива выполняются необходимые мероприятия, обеспечивающие экономичную и взрывобезопасную эксплуатацию оборудования, и вносятся соответствующие изменения во все местные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уск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уск установки производится с включенными технологическими защитами, блокировками и сигнализацией, предварительно опробованными в испытательном положении. С неисправными системами защит, блокировок и сигнализации пуск установ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До начала растопки на котле должны быть прекращены все монтажные и ремонтные работы, закрыт наряд-допуск, персонал, не имеющий отношения к растопке данного котла, удален из зоны располож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Непосредственно перед растопкой котла вентилируются продолжительностью не менее 10 мин. топка, газоходы, в том числе рециркуляционные, с расходом воздуха не менее 25% расхода при номинальной нагрузке. Вентиляция выполняется при включенных дымососах и дутьевых вентиляторах и открытых клапанах тракта вторичного воздуха и газоходов котла. Клапаны в подводящих газовоздухопроводах сушильного агента к мельницам должны быть закрыты. Одновременно вентилируется "теплый ящ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е действия по обеспечению настоящих требований по вентиляции топки, газоходов и "теплого ящика" указываются в ме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еред пуском пылеприготовительной установки в работу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ончить ремонтные работы на подготавливаемой к пуску системе и прекратить ремонтные работы на соседних системах пылеприготовления. Вывести ремонтный персонал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готовность всего оборудования к пуску и убедиться в отсутствии в нем тлеющих отложений топлива и пыли по результатам газового анализа или по отсутствию запаха гари и нагрева лючков, участков под съемной изоляцией и т.п. При обнаружении тлеющих очагов топлива следует действовать в соответствии с п. 5.5.3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ть пар в подводящие газовоздухопроводы перед мельницами, в сепараторы и корпус СМ и М-В при размоле топлив II - IV групп взрывоопасности. Режимы подачи пара в подводящие газовоздухопроводы перед мельницей и в другие места систем пылеприготовления устанавливаются мест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Вентиляция системы пылеприготовления перед подачей топлива в мельницу осуществляется во время растопки котла расходом сушильного агента, превышающим на 25% расчетное значение. Сброс сушильно-вентилирующего агента в топку производится только при работающих растопочны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брос запыленного сушильно-вентилирующего агента мельничных систем в недостаточно прогретую топку растапливаемого котла, а также в топку остановленного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Подача пыли в горелки котла допускается только при устойчивом горении растопочного топлива и достижении заданного значения температуры продуктов сгорания в поворотном газоходе котла. Температура газов и соответствующая ей тепловая нагрузка указываются в ме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В случае погасания (обрыва) факела в топке прекращается подача растопочного топлива и пылевоздушной смеси через основные и сбросные горелки (автоматически или вручную), а также выключается запальное устройство. После устранения причин погасания факела и повторной вентиляции топки и газоходов можно вновь приступить к растопке в соответствии с указаниями п. 5.2.5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растопка котла при открытых лазах и гляделках. Визуальный контроль за факелом осуществляется через специальные лю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ормальная работ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Подача топлива с очагами горения на ленточные конвейеры топливоподачи, а также в бункера сырого топлива главного корпуса и из бункеров сырого топлива в систему пылеприготовл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топлива по тракту топливоподачи производится при включенных средствах обеспыливания, металло- и щепоулав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 системах пылеприготовления с прямым вдуванием пыли в топку не допускается снижение уровня топлива в бункерах ниже 2 м над входным патрубком питателя, а также образование сквозных воронок в бункерах во избежание поступления горячего сушильного агента в бункер, что может привести к возгоранию в нем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Для предупреждения самовозгорания и слеживания сырого топлива и пыли в бункерах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не реже чем через каждые 7 - 10 сут., срабатывать сырое топливо из бункеров до минимально допустим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по графику, разработанному с учетом местных условий, срабатывать пыль из бункеров до минимального уровня, при котором исключается поступление горячего воздуха в бункер и обеспечивается равномерность подачи пыли пылепит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капитальным ремонтом котла производить полную выгрузку бункеров сырого топлива и пыли и очистку их внутренних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абатывать сырое топливо и пыль из бункеров при переводе котла на сжигание газа или мазута на срок, превышающий допустимый срок хранения топлива по условиям самовозгорания и слеживания топлива и пыли в бунк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длительного простоя питателей пыли во избежание возгорания пыли в ячейках питателя и бунк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В системах с подачей пыли высокой концентрации попадание воздуха в бункер пыли должно быть исключ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При работе системы пылеприготовления и котл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бесперебойное поступление топлива в мельн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уровень сырого топлива и пыли в бункерах, не допуская их снижения ниже допустимых пределов, указанных в ме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овать содержание кислорода в пылегазовой смеси за пылеприготовительной установкой при газовой сушке, не допуская его превышения сверх допустимого значения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ть температуру пылегазовоздушной смеси за мельницей (сепаратором), не допуская ее превышения сверх эксплуатационных значений, указанных в мест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температурой пыли в бункере, не допуская ее превышения сверх значений, установленных в таблице 2 для температуры пылегаз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разрежением в верхней части бункера пыли, не допуская его превышения 300 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появления тлеющих отложений и пыления топлива в элементах системы пылеприготовления, отложений пыли между плотными отключающими клапанами, а также в неработающем МВ при наличии общего короба запыленного первичного воздуха в системах пылеприготовления с бункером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овать режимы работы топки и средств очистки поверхностей нагрева, обеспечивая устойчивость процесса горения в соответствии с режимной картой котла и местной инструкцией по эксплуатации котель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ать процесс горения в топке котла с жидким шлакоудалением и следить за устойчивым выходом жидкого шлака, не допуская его накопления на полу т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едить за исправностью измерительных приборов, сигнализации, защит, блокировок, отключающих и регулирующих клапанов, клапанов подачи пара и воды и противопожарных средств. Не допускается работа без включенных блокировок, защит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Периодически по графику, установленному местной инструкцией, необходимо контролировать и регистрировать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ыленность воздуха в помещениях топливоподачи, пылеприготовления и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ВПК и их мемб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тность пылеприготовительной установки с измерением присоса в нее воздуха с периодичностью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На работающей пылеприготовительной установке запрещается открывать люки или лазы, а также проводить работы, связанные с нарушением герметичности пылегазовоздушного тракта (замена мембран ВПК и т.п.). Исключение составляют работы по очистке сеток под цикл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В разомкнутых пылеприготовительных установках необходимо контролировать сопротивление тканевых угольных фильтров, ежесменно проверять их состояние и удалять осевшую на них пы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В установках с паровыми сушилками осуществлять постоянный контроль за поддержанием установленных параметров пара и соблюдением оптимального режима с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При эксплуатации барабанных газовых или паровых трубчатых и панельных сушилок производить регулярную очистку внутренних устройств или труб от налипшего топлива. Периодичность очистки устанавливается мест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Обдувка (обмывка) поверхностей нагрева котла, а также расшлаковка топки допускаются тольк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стойчивой работе топки без пульсаций фак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лучении разрешения машиниста котла на эту опер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величении разрежения в верхней части топки до значения, установленного мест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Следует исключить возможность образования на поверхности воды шлакоудаляющего устройства котла плавающего шлака и несгоревшего топлива, что способствует накоплению раскаленных частиц кокса и может привести к взрыву водяного газа при расшлаковке то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В производственных помещениях необходимо соблюдать чистоту, регулярно проводить тщательную уборку, удалять пыль со стен, подоконников, перекрытий, лестниц и с внешних поверхносте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роведения ручной уборки пыль предварительно увлажняется мелко распылен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и объем работ по уборке устанавливаются мест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станов, осмотр и ремонт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При плановом останове системы пылеприготовления сначала производится отключение питателей топлива. После опорожнения системы от топлива производится останов мельницы и вентиляторов. В местной инструкции даются конкретные указания по режиму опорожнения и вентиляции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ом останове котла останавливаются мельницы и вентиляторы без опорожнения системы пылеприготовления от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При плановом останове системы пылеприготовления при размоле топлив II - IV групп взрывоопасности в мельницы всех типов подается п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ом останове ММ подается распыленная вода в газовоздухопровод перед мельницей, а также во внутренний конус центробежного сепаратора. При аварийном останове М-В допускается подача распыленной воды в размольную камеру мельницы и сепа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ри длительном останове системы пылеприготовления производится полное опорожнение бункеров сырого топлива и очистка их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продолжительность хранения топлива в бунк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сут. для топлив IV группы взрыв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20 сут. для топлив II и III групп взрыв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0 сут. для топлив I группы взрыво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ной инструкции конкретизируются допустимые сроки хранения сырого топлива в бунк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При сжигании топлив II и III групп взрывоопасности при плановом и аварийном останове всех подключенных к одному бункеру пыли систем пылеприготовления на срок более 3 сут. производится его консервация путем подачи в надпылевое пространство углекислоты или азота не позднее чем через 1 сут. после остан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Предельный срок хранения пыли в бункерах устанавливается местной инструкцией в зависимости от склонности пыли к сле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лановом останове всех систем пылеприготовления, подключенных к одному бункеру пыли на срок, превышающий предельный срок ее хранения, пыль из бункера полностью срабатывается, внутренние стенки бункера очищаются (при необходимости обмываются изнутри водой) и осматри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новь проектируемых котлов предусматривается возможность опорожнения бункеров пыли в систему ГЗУ в случае аварийного останова котла или системы пылеприготовления на срок, превышающий допустимый срок хранения пыли в бунк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стной инструкции указываются последовательность и меры безопасности при проведении работ по опорожнению бункеров сырого топлива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Места проведения работ, находящиеся в зоне возможного выброса продуктов взрыва из ВПК, работающих или остановленных в резерв систем пылеприготовления, ограждаются плотными огнезащитными щитами и навесами, выполненными из несгораемых или трудно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Огневые работы в производственных помещениях и на оборудовании выполняются в соответствии с требованиями суще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Осмотр, очистка, ремонт пылеприготовительного оборудования, бункеров сырого топлива и пыли допускаются только по наряду и при соблюдении требований суще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ткрыванием люков и дверок для осмотра или ремонта остановленной системы пылеприготовления следует убедиться в отсутствии тлеющих отложений пыли. Обнаруженные очаги немедленно гасятся с соблюдением указаний п. 5.5.3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скрытием люков на ММ и М-В в соответствии с местными инструкциями следует подать в мельницы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крытии дверок и люков запрещается находиться напротив них, изменять положение регулирующих шиберов и лопаток в сепараторе, клапанов в подводящем газовоздухопроводе и за сепаратором, наносить удары по корпусу мельницы, пылепроводам и воздухопроводам, что может привести к взвихриванию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При обнаружении в системах пылеприготовления, газоходах и транспортных трубопроводах мест отложений пыли необходимо устранить причины, вызывающие эти от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При останове мельницы и закрытии обоих плотных клапанов на газовоздухопроводе сушильного агента перед мельницей необходимо открыть атмосферный клапан, расположенный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арушение нормального режима работ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Взрывоопасное состояние наступ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тлеющих оча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температуры пылевоздушной смеси в системах пылеприготовления сверх допустимой и возникновение пожара при воздушной сушк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вышении содержания кислорода свыше 16% в пылегазовой смеси за пылеприготовительной установкой при газовой сушке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ылении в элементах системы пылепри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зрывах (хлопках), сопровождающихся раскрытием мембран В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огасании растопочного или основного пылеугольного фак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аварийном отключении дымососов, дутьевых или мельничных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санкционированном прекращении подачи сырого топлива в мельн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При образовании сквозной воронки в бункере сырого топлива необходимо немедленно остановить систему пылеприготовления и заполнить бункер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ри появлении признаков горения в какой-либо части системы пылеприготовления, за исключением бункеров сырого топлива и пыли, необходимо вызвать пожарную охрану, удалить персонал, не участвующий в тушении очагов горения (пожара), в безопасное место и приступить к ликвидации очага возгорания. Необходимо помнить, что запрещается сметать или тушить тлеющий очаг в помещении или внутри оборудования направленной струей воды или углекислоты из огнетушителя либо другим способом, могущим вызвать взвихривание пыли. Открытый тлеющий очаг следует гасить песком или распылен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признаков горения внутри оборудования системы пылеприготовления (мельницы) в нее необходимо подать пар или распыленную воду (через штатные форсунки или сопла), погасить пожар и остановить систему (мельн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горения топлива на конвейере топливоподачи необходимо остановить конвейер и, используя штатную систему пожаротушения или ручными средствами, погасить оча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в работу остановленного оборудования разрешается только после тщательной его ревизии, очистки от очаговых остатков и посторонних предметов. При появлении видимых дефектов конструкции (расхождении сварочных швов, нарушения герметичности, соосности и т.п.) проводится освидетельствование оборудования или отдельных узлов системы пылеприготовления (п. 5.1.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При обнаружении очагов тления или горения в бункере сырого топлив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ть пар в газовоздухопровод сушильного агента перед мельниц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лить очаг горения в бункере распылен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стью заполнить бункер топ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ать срабатывание топлива из бункера, не допускать включения в работу средств побуждения движения топлива в бунк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При обнаружении очагов тления в бункере пыли работающего котл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ть клапаны на трубопроводах отсоса влаги из бунк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ить производительность работающих систем пылеприготовления, включить в работу резервные системы и заполнить бункер пыли до максимально допустим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величить паровую нагрузку котла, включив в работу резервные питатели пыли, продолжать интенсивное срабатывание пыли из пылевого бункера в топку котла, поддерживая максимальный уровень пыли в бунк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указанные выше мероприятия не ликвидировали тления пыли, подать в бункер углекислоту, азот или пар и продолжить срабатывание пыли в топку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При обнаружении очагов тления в бункере пыли на остановленном котле подать в бункер углекислоту или другой инертн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В случае взрыва в системе пылеприготовления необходимо ее немедленно остановить, подать воду, закрыть клапаны в подводящих газовоздухопроводах к мельнице и далее действовать в соответствии с п. 5.5.3 настоящей Инструкции. Пуск системы пылеприготовления возможен только после выявления и устранения причин взрыва, освидетельствования системы пылеприготовления в соответствии с п. 5.1.2 настоящей Инструкции, восстановления ВПК и поврежде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В случае взрыва в топке котла, газоходах и золоуловителях котел немедленно останавливается и выполняются требования по п. 5.5.3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топка котла возможна только после устранения причин взрыва и восстановления поврежденного оборудования и его освидетельствования в соответствии с п. 5.1.2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После взрыва в системе пылеприготовления, топке, газоходе и золоуловителе ответственным лицом из оперативного персонала котлотурбинного (котельного) цеха принимаются меры по тщательному обследованию зоны взрыва для обнаружения пострадавших лиц и оказания им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лучаи взрывов и возгораний пыли, произошедшие в системе пылеприготовления, котле или в помещении котельной и топливоподачи, обязательно регистрируются и расследуются в установленном порядке с оформлением соответствующей документации, предусмотренной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8:58:12Z</dcterms:created>
  <dc:creator/>
  <dc:description/>
  <dc:language>en-US</dc:language>
  <cp:lastModifiedBy/>
  <dcterms:modified xsi:type="dcterms:W3CDTF">2011-04-29T19:00:46Z</dcterms:modified>
  <cp:revision>2</cp:revision>
  <dc:subject/>
  <dc:title/>
</cp:coreProperties>
</file>