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энергетики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 июня 2003 г. N 276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инструк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рганизации и объему химического контрол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но-химического режима на тепловых электростанция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прилагаемую Инструкцию по организации и объему химического контроля водно-химического режима на тепловых электростанц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X.Юсуф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а энергетик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 июня 2003 г. N 27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ится в действ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30 июня 2003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рганизации и объему химического контрол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но-химического режима на тепловых электростанция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 153-34.37.303-200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устанавливает общие технические требования к организации и объему химического контроля качества теплоносителя в условиях нормальной эксплуатации и в режимах пуска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азатели качества теплоносителя установлены Правилами технической эксплуатации электрических станций и сетей Российской Федерации (ПТЭ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Объем и частота химического контроля водно-химического режима (ВХР) тепловых электростанций (ТЭС), предусмотренные данной Инструкцией, являются минимально необходимыми. При установлении объема химического контроля на конкретных электрических станциях допускается изменение его с увеличением частоты определения тех показателей, которые наиболее существенно влияют на экономичность и надежность теплосилового оборудования данной электроста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 химического контроля согласовывается с химической службой энергосисте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 основе данной Инструкции на тепловых электростанциях разрабатывается график по проведению химического контроля ВХР, соответствующий конкретным условиям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График химического контроля содержи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контролируемых пото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иодичность ручного отбора и регистрации показаний автоматических приб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иодичность проверки правильности показаний автоматических приб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Объем химического контроля на ТЭС пересматривается не реже одного раза в два года с учетом изменившихся условий эксплуатации, состояния оборудования, внедрения новых приборов и методов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щие требования к организации химического контроля ВХ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Целью химического контроля является быстрое выявление любых отклонений показателей качества теплоносителя от установленных для данного ВХР и причин этих отклонений с целью принятия мер к их ликвид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Объем химического контроля и требования к нему опреде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ом установленного на ТЭС основного оборудования, его состоянием и повреждаемость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обенностями ВХР (составом и сезонной изменчивостью исходной воды, составом возвратных конденсатов от предприятий потребителей пара, схемами водоподготовительных установок добавочной воды и очистки конденсатов, режимами коррекционной обработки теплоносител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ащенностью приборами автоматического химическ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Определение показателей качества среды осуществляется с помощью следующих видов контро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втоматического непрерывного химического контроля регулируемых показателей качества теплоносителя (электрической проводимости и электрической проводимости Н-катионированной пробы; значения pH; содержания кислорода и натр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учного периодического химического контроля, применяемого для определения содержания в теплоносителе продуктов коррозии и ряда корректирующих присадок, установления источника загрязнения при нарушениях ВХР, поверки правильности показаний автоматических приборов, проведения эксплуатационного химического контроля при отсутствии или временной неисправности приборов автоматическ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робоотборные устройства и пробоотборные линии обеспечивают представительность пробы, отбираемой для автоматического и ручн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обоотборных линиях с температурой среды более 40 °C, поступающих к приборам автоматического химического контроля, устанавливаются устройства подготовки пробы (УПП) в соответствии с техническим проектом систем оперативного химическ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ручного отбора проб теплоносителя водопаровой тракт оборудуется отдельными пробоотборными устройствами и линиями. Не допускается использовать для ручного контроля сливы от автоматических приборов непрерывного дей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чной контроль электрической проводимости и pH в питательной воде, свежем паре и его конденсате, а также аналогичных чистых потоках ТЭС осуществляют при подключении первичных преобразователей приборов непосредственно к точкам отбора проб, для чего используют переносные приборы или вывод проб в специальные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ина пробоотборной линии должна быть минимальной в целях предотвращения осаждения примесей из пробы и запаздывания показ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луатационных режимах продувка пробоотборных линий выполняется 1 раз в декаду в течение 1 мин. не менее чем за 1 ч до отбора пробы. Регулирование расхода пробы осуществляется также за 1 ч до отбора про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усковых режимах после заполнения котла и постановки под давление контролируемого участка водопарового контура промывка пробоотборных линий производится в течение 1 мин. после установления постоянного потока через не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Для осуществления химического контроля ТЭС оснащаются комплектом автоматических и лабораторных приборов отечественного и импортного производства, прошедших метрологическую аттестацию и экспертизу на соответствие условиям эксплуатации на ТЭС и имеющих следующие метрологические характеристики (таблица 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характеристи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ческих и лабораторных прибо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┬────────┬────────────┬────────────┬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роли-    │Прибор- │  Диапазон  │Погрешность │    Метод анализ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емый       │анали-  │ измерений  │  средства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казатель   │затор   │            │измерений, %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┴────────┴────────────┴────────────┴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1. Приборы автоматического непрерывного контроля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┬────────┬────────────┬────────────┬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Удельная│Кондук- │0 - 0,5     │+/- 2,5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ическая│тометр с│0 - 5,0     │+/- 10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одимость,│Н-фильт-│0 - 50      │+/- 10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кСм/см      │ром     │0 - 500     │+/- 10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┼────────────┼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Соедине-│Опреде- │0,1 - 100   │+/- 7,5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натрия (в│литель  │            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счете на │натрия  │            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a), мкг/кг  │        │            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┼────────────┼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Значение│pH-метр │5 - 10      │+/- 0,05 pH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pH           │        │            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┼────────────┼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Содержа-│Кислоро-│10 - 1000   │+/- 10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кислоро- │домер   │            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, мкг/кг   │        │            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┴────────┴────────────┴────────────┴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2. Приборы ручного периодического контроля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┬────────┬────────────┬────────────┬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Удельная│Кондук- │0,01 - 0,1  │+/- 10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ическая│тометр  │0,1 - 1,0   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одимость,│        │1,0 - 10,0  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кСм/см      │        │10,0 - 100,0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100 - 1000  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┼────────────┼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Соедине-│Опреде- │0,1 - 100   │+/- 7,5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натрия (в│литель  │            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счете на │натрия  │            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a), мкг/кг  │        │            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┼────────────┼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 Значение│Иономер │0 - 14      │+/- 0,05 pH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pH           │универ- │            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сальный │            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┼────────────┼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 Соедине-│Фотоко- │0,5 - 5,0   │+/- 12,0    │ОСТ 34-70-953.4-88Р.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железа,  │лориметр│5,0 - 10,0  │+/- 3,0     │Сульфосалициловы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кг, в пробе │        │            │            │метод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10,0 - 100  │+/- 2,0     │ОСТ 34-70-953.4-88Р.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0,5 - 5,0   │+/- 10,0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,0 - 10,0  │+/- 3,0     │Ортофенантролиновы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етод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10,0 - 50,0 │+/- 1,0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┼────────────┼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5. Содержа-│Спектро-│0,5 - 5,0   │+/- 10,0    │ОСТ 34-70-953.5-88Р.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меди,    │фотометр│5,0 - 10,0  │            │Купризоновый метод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кг, в пробе │        │            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┼────────────┼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6. Содержа-│Спектро-│            │+/- 50,0    │ОСТ 34-70-953.5-88Р.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кремние- │фотометр│            │при чувстви-│Метод, основанный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й кислоты  │        │            │тельности   │желтом кремнемолибд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етода более│новом комплекс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0,2 мкг в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робе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+/- 0,5     │ОСТ 34-70-953.5-88Р.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ри чувстви-│Метод, основанный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льности   │синем кремнемолиб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етода более│новом комплекс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0,2 мкг в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робе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┼────────────┼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7. Содержа-│Спектро-│0,2 - 0,5   │+/- 50,0    │ОСТ 34-70-953.5-8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гидрази- │фотометр│0,5 - 1,0   │+/- 40,0    │Пародиметил-амино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, мкг, в   │        │1,0 - 3,0   │+/- 15,0    │бальзадегидовый мето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бе        │        │3,0 - 8,0   │+/- 5,0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┼────────────┼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8. Содержа-│Фотоко- │Не более 20 │+/- 10,0    │Фосфоромолибденовы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PO4, мкг,│лориметр│            │            │метод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пробе      │        │            │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┼────────────┼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9. Жест-   │        │Более 5     │+/- 40 - 45 │ОСТ 34-70-953.5-88Р.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сть, мкг-  │        │Более 20    │+/- 1       │Объемный метод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кв/куб. дм  │        │            │            │ОСТ 34-70-953.5-88Р.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т 0,2      │От 10 до 15 │Визуально-колориме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о 5,0      │            │рический метод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┴────────┴────────────┴────────────┴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При эксплуатации автоматических приборов руководствуются указаниями заводов-изготовителей по проверке и обслуживанию приб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Контролируемые показатели качества, количество и размещение по пароводяному тракту автоматических приборов, используемых в схеме химического контроля теплоносителя ТЭС, а также объем периодического химического контроля за ВХР представлены в таблицах 2 -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 оперативного химического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вхр энергоблока с прямоточным котло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становившемся режим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┬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роли-  │             Контролируемый показатель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емый     ├──────┬──────┬──────┬───────┬─────┬─────┬─────┬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ток      │  Ж   │ SiO2 │  Na  │каппа н│ O2  │ NH3 │N2H4 │ pH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│      │      │      │  </w:t>
      </w:r>
      <w:r>
        <w:rPr>
          <w:rFonts w:eastAsia="Courier New" w:cs="Courier New" w:ascii="Courier New" w:hAnsi="Courier New"/>
          <w:lang w:val="ru-RU" w:eastAsia="ru-RU" w:bidi="ru-RU"/>
        </w:rPr>
        <w:t>&lt;1&gt;  │     │ &lt;2&gt; │ &lt;3&gt;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┼──────┼──────┼──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денсат  │1/сут.│-     │-     │Авт.   │Авт. │-    │-    │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урбин за  │      │      │      │-----  │-----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ЭН-1      │      │      │      │1/см.  │1/см.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┼──────┼──────┼──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ссолен- │-     │1/см. │Авт.  │Авт.   │-    │-    │-    │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й конден-│      │      │----- │-----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т турбины│      │      │1/сут.│1/см.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 конден- │      │      │      │     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тоочист- │      │      │      │     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й        │      │      │      │     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┼──────┼──────┼──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денсат  │-     │-     │-     │-      │Авт. │-    │-    │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 ПНД     │      │      │      │       │&lt;4&gt;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│      │      │       │</w:t>
      </w:r>
      <w:r>
        <w:rPr>
          <w:rFonts w:eastAsia="Courier New" w:cs="Courier New" w:ascii="Courier New" w:hAnsi="Courier New"/>
          <w:lang w:val="ru-RU" w:eastAsia="ru-RU" w:bidi="ru-RU"/>
        </w:rPr>
        <w:t>-----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│      │      │       │</w:t>
      </w:r>
      <w:r>
        <w:rPr>
          <w:rFonts w:eastAsia="Courier New" w:cs="Courier New" w:ascii="Courier New" w:hAnsi="Courier New"/>
          <w:lang w:val="ru-RU" w:eastAsia="ru-RU" w:bidi="ru-RU"/>
        </w:rPr>
        <w:t>1/см.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┼──────┼──────┼──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тательная│-     │-     │-     │-      │Авт. │-    │-    │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а за    │      │      │      │       │&lt;3&gt;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аэратором│      │      │      │       │-----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│      │      │       │</w:t>
      </w:r>
      <w:r>
        <w:rPr>
          <w:rFonts w:eastAsia="Courier New" w:cs="Courier New" w:ascii="Courier New" w:hAnsi="Courier New"/>
          <w:lang w:val="ru-RU" w:eastAsia="ru-RU" w:bidi="ru-RU"/>
        </w:rPr>
        <w:t>1/см.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┼──────┼──────┼──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тательная│1/сут.│1/сут.│ Авт. │Авт.   │Авт. │1/см.│1/см.│Авт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а перед │      │      │------│-----  │&lt;4&gt;  │     │     │----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тлом     │      │      │1/сут.│1/см.  │-----│     │     │1/см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│      │      │       │</w:t>
      </w:r>
      <w:r>
        <w:rPr>
          <w:rFonts w:eastAsia="Courier New" w:cs="Courier New" w:ascii="Courier New" w:hAnsi="Courier New"/>
          <w:lang w:val="ru-RU" w:eastAsia="ru-RU" w:bidi="ru-RU"/>
        </w:rPr>
        <w:t>1/см.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┼──────┼──────┼──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 за     │-     │1/сут.│ Авт. │Авт.   │-    │-    │-    │Авт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тлом     │      │      │------│-----  │     │     │     │----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lang w:val="ru-RU" w:eastAsia="ru-RU" w:bidi="ru-RU"/>
        </w:rPr>
        <w:t>1/сут.│1/см.  │     │     │     │1/см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┼──────┼──────┼──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денсат  │-     │-     │-     │Авт.   │-    │-    │-    │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еющего   │      │      │      │-----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а сете- │      │      │      │1/см.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х подо-  │      │      │      │     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евателей │      │      │      │     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┼──────┼──────┼──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а из ба-│-     │-     │-     │ Авт.  │-    │-    │-    │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в запаса │      │      │      │------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денсата │      │      │      │1/сут.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┴──────┴──────┴──────┴───────┴─────┴─────┴─────┴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Примечания. 1.  "Авт."  -  контролируется  по  автоматически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борам, в их отсутствие каппа н,  Na  и  pH  контролируются  с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ощью лабораторных приборов; O2 - в  единовременно  отбираем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бах среды согласно "Инструкции по  эксплуатационному  анализу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ы и пара на тепловых электростанциях" (М.: СПО Союзтехэнерго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79).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2. Определение жесткости (Ж), SiO2, N2H4, NH3  выполняется 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иновременно отбираемых пробах. Определение Ж  выполняется  пр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сутствии автоматического кондуктометра.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3. 1/см., 1/сут. - анализ выполняется ручным методом 1 раз 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ену или 1 раз  в  сутки  в  случае  отсутствия  автоматическ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боров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При НКВР без Н-колон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Определение выполняется на тех энергоблоках, где отсутствуют кондуктометры и pH-ме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При ГАВР и ВВ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&gt; При НКВР и КВ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 химического контроля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яемый на энергоблоках с прямоточными котла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нтральной химической лаборатор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945"/>
        <w:gridCol w:w="1080"/>
        <w:gridCol w:w="945"/>
        <w:gridCol w:w="945"/>
        <w:gridCol w:w="945"/>
        <w:gridCol w:w="945"/>
        <w:gridCol w:w="945"/>
      </w:tblGrid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и-  </w:t>
              <w:br/>
              <w:t xml:space="preserve">руемый     </w:t>
              <w:br/>
              <w:t xml:space="preserve">поток      </w:t>
            </w:r>
          </w:p>
        </w:tc>
        <w:tc>
          <w:tcPr>
            <w:tcW w:w="7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ируемый показатель                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iO2 </w:t>
              <w:br/>
              <w:t xml:space="preserve">&lt;1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a  </w:t>
              <w:br/>
              <w:t xml:space="preserve">&lt;2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ппа н</w:t>
              <w:br/>
              <w:t xml:space="preserve">&lt;2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H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Fe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u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фте-</w:t>
              <w:br/>
              <w:t xml:space="preserve">про-  </w:t>
              <w:br/>
              <w:t>дукты,</w:t>
              <w:br/>
              <w:t xml:space="preserve">масл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O2  </w:t>
              <w:br/>
              <w:t xml:space="preserve">&lt;2&gt;  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енсат  </w:t>
              <w:br/>
              <w:t xml:space="preserve">турбины за </w:t>
              <w:br/>
              <w:t xml:space="preserve">КЭН-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/мес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ессолен- </w:t>
              <w:br/>
              <w:t xml:space="preserve">ный кон-   </w:t>
              <w:br/>
              <w:t xml:space="preserve">денсат     </w:t>
              <w:br/>
              <w:t xml:space="preserve">турбины за </w:t>
              <w:br/>
              <w:t>конденсато-</w:t>
              <w:br/>
              <w:t xml:space="preserve">очистко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/мес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енсат  </w:t>
              <w:br/>
              <w:t xml:space="preserve">за ПНД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итательная</w:t>
              <w:br/>
              <w:t xml:space="preserve">вода за    </w:t>
              <w:br/>
              <w:t>деаэратор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итательная</w:t>
              <w:br/>
              <w:t xml:space="preserve">вода перед </w:t>
              <w:br/>
              <w:t xml:space="preserve">котло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/мес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р за     </w:t>
              <w:br/>
              <w:t xml:space="preserve">котло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/мес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енсат  </w:t>
              <w:br/>
              <w:t xml:space="preserve">греющего   </w:t>
              <w:br/>
              <w:t xml:space="preserve">пара сете- </w:t>
              <w:br/>
              <w:t xml:space="preserve">вых подо-  </w:t>
              <w:br/>
              <w:t xml:space="preserve">гревател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/мес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  <w:br/>
              <w:t xml:space="preserve">&lt;3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мес.</w:t>
              <w:br/>
              <w:t xml:space="preserve">&lt;4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да в кон-</w:t>
              <w:br/>
              <w:t>туре охлаж-</w:t>
              <w:br/>
              <w:t xml:space="preserve">дения ста- </w:t>
              <w:br/>
              <w:t xml:space="preserve">тора гене- </w:t>
              <w:br/>
              <w:t xml:space="preserve">ратор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/дек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дек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дек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да в сис-</w:t>
              <w:br/>
              <w:t xml:space="preserve">теме водя- </w:t>
              <w:br/>
              <w:t xml:space="preserve">ного регу- </w:t>
              <w:br/>
              <w:t xml:space="preserve">лирования  </w:t>
              <w:br/>
              <w:t xml:space="preserve">турбин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/дек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дек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дек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93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. 1/дек., 1/мес. - анализ выполняется ручным методом  1</w:t>
              <w:br/>
              <w:t>раз в декаду или 1 раз в месяц в  случае  отсутствия  автоматических</w:t>
              <w:br/>
              <w:t xml:space="preserve">приборов                                  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При систематическом росте концентрации кремнекислоты по пароводяному тракту выполняется определение общего количества кремниевой кисл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Na, каппа н, pH, O2 - при наличии автоматических приборов выполняется 1 раз в месяц с целью поверки показаний приборов; при отсутствии автоматических приборов центральная лаборатория не производит анализы на определение каппа н, pH и O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Выполняется при стальных трубках сетевых подогрев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&gt; Выполняется при латунных трубках сетевых подогрев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 химического контроля вхр энергобло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рямоточным котлом при пуске энергобло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80"/>
        <w:gridCol w:w="2295"/>
        <w:gridCol w:w="2430"/>
      </w:tblGrid>
      <w:tr>
        <w:trPr>
          <w:trHeight w:val="60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ологический   </w:t>
              <w:br/>
              <w:t xml:space="preserve">этап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</w:t>
              <w:br/>
              <w:t xml:space="preserve">отбора </w:t>
              <w:br/>
              <w:t xml:space="preserve">пробы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ключение авто- </w:t>
              <w:br/>
              <w:t>матического при-</w:t>
              <w:br/>
              <w:t>бора химического</w:t>
              <w:br/>
              <w:t xml:space="preserve">контроля &lt;1&gt;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чной анализ  </w:t>
              <w:br/>
              <w:t xml:space="preserve">и периодичность </w:t>
              <w:br/>
              <w:t xml:space="preserve">отбора &lt;2&gt;   </w:t>
            </w:r>
          </w:p>
        </w:tc>
      </w:tr>
      <w:tr>
        <w:trPr>
          <w:trHeight w:val="72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аэрация воды в     </w:t>
              <w:br/>
              <w:t xml:space="preserve">деаэраторе &lt;7&gt; (БЗК- </w:t>
              <w:br/>
              <w:t xml:space="preserve">конденсатор-КЭН-1-   </w:t>
              <w:br/>
              <w:t xml:space="preserve">байпас БОУ-ПНД-деаэ- </w:t>
              <w:br/>
              <w:t xml:space="preserve">ратор-конденсатор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     </w:t>
              <w:br/>
              <w:t>деаэра-</w:t>
              <w:br/>
              <w:t xml:space="preserve">тором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ислородомер за </w:t>
              <w:br/>
              <w:t xml:space="preserve">деаэратором &lt;3&gt;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O2 &lt;4&gt; -         </w:t>
              <w:br/>
              <w:t xml:space="preserve">1/30 мин.        </w:t>
            </w:r>
          </w:p>
        </w:tc>
      </w:tr>
      <w:tr>
        <w:trPr>
          <w:trHeight w:val="10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олодная отмывка     </w:t>
              <w:br/>
              <w:t xml:space="preserve">пароводяного тракта  </w:t>
              <w:br/>
              <w:t xml:space="preserve">на сброс &lt;5&gt;         </w:t>
              <w:br/>
              <w:t xml:space="preserve">(БЗК-конденсатор-    </w:t>
              <w:br/>
              <w:t>КЭН-1-байпас БОУ-ПНД-</w:t>
              <w:br/>
              <w:t>деаэратор-тракт котла</w:t>
              <w:br/>
              <w:t xml:space="preserve">до ВЗ-циркуляцион-   </w:t>
              <w:br/>
              <w:t xml:space="preserve">ный водовод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ВЗ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уктометр с  </w:t>
              <w:br/>
              <w:t>Н-колонкой до ВЗ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Ж &lt;4&gt; - 1/30 мин.</w:t>
              <w:br/>
              <w:t xml:space="preserve">Fe &lt;6&gt; - 1/ч     </w:t>
            </w:r>
          </w:p>
        </w:tc>
      </w:tr>
      <w:tr>
        <w:trPr>
          <w:trHeight w:val="840" w:hRule="atLeast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ключение БОУ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 БОУ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уктометр и  </w:t>
              <w:br/>
              <w:t xml:space="preserve">pNa-мер за БОУ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, SiO2, O2,     </w:t>
              <w:br/>
              <w:t>Fe &lt;6&gt; - в момент</w:t>
              <w:br/>
              <w:t xml:space="preserve">включения БОУ и  </w:t>
              <w:br/>
              <w:t xml:space="preserve">при ухудшении    </w:t>
              <w:br/>
              <w:t xml:space="preserve">качества питате- </w:t>
              <w:br/>
              <w:t xml:space="preserve">льной воды       </w:t>
            </w:r>
          </w:p>
        </w:tc>
      </w:tr>
      <w:tr>
        <w:trPr>
          <w:trHeight w:val="480" w:hRule="atLeast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БОУ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уктометр с  </w:t>
              <w:br/>
              <w:t xml:space="preserve">Н-колонкой до   </w:t>
              <w:br/>
              <w:t xml:space="preserve">БОУ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олодная отмывка по  </w:t>
              <w:br/>
              <w:t xml:space="preserve">замкнутому контуру   </w:t>
              <w:br/>
              <w:t xml:space="preserve">(конденсатор-КЭН-1-  </w:t>
              <w:br/>
              <w:t xml:space="preserve">БОУ-ПНД-деаэратор-   </w:t>
              <w:br/>
              <w:t xml:space="preserve">тракт котла до ВЗ-   </w:t>
              <w:br/>
              <w:t xml:space="preserve">конденсатор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ита-  </w:t>
              <w:br/>
              <w:t>тельная</w:t>
              <w:br/>
              <w:t>вода на</w:t>
              <w:br/>
              <w:t>входе в</w:t>
              <w:br/>
              <w:t xml:space="preserve">котел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уктометр с  </w:t>
              <w:br/>
              <w:t xml:space="preserve">Н-колонкой и    </w:t>
              <w:br/>
              <w:t>pH-метр на линии</w:t>
              <w:br/>
              <w:t>питательной вод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Fe &lt;6&gt; - 1/ч     </w:t>
              <w:br/>
              <w:t>Ж &lt;4&gt; - 1/30 мин.</w:t>
            </w:r>
          </w:p>
        </w:tc>
      </w:tr>
      <w:tr>
        <w:trPr>
          <w:trHeight w:val="720" w:hRule="atLeast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рячая отмывка (кон-</w:t>
              <w:br/>
              <w:t xml:space="preserve">денсатор-КЭН-1-БОУ-  </w:t>
              <w:br/>
              <w:t xml:space="preserve">ПНД-деаэратор-тракт  </w:t>
              <w:br/>
              <w:t xml:space="preserve">котла до ВЗ-конден-  </w:t>
              <w:br/>
              <w:t xml:space="preserve">сатор) и толчок тур- </w:t>
              <w:br/>
              <w:t xml:space="preserve">бины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ита-  </w:t>
              <w:br/>
              <w:t>тельная</w:t>
              <w:br/>
              <w:t>вода на</w:t>
              <w:br/>
              <w:t>входе в</w:t>
              <w:br/>
              <w:t xml:space="preserve">котел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уктометр с  </w:t>
              <w:br/>
              <w:t>Н-колонкой и pH-</w:t>
              <w:br/>
              <w:t xml:space="preserve">метр на линии   </w:t>
              <w:br/>
              <w:t>питательной вод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Fe &lt;6&gt; - 1/ч     </w:t>
              <w:br/>
              <w:t xml:space="preserve">SiO2 - 1/ч       </w:t>
              <w:br/>
              <w:t xml:space="preserve">Ж &lt;4&gt; - 1/ч      </w:t>
            </w:r>
          </w:p>
        </w:tc>
      </w:tr>
      <w:tr>
        <w:trPr>
          <w:trHeight w:val="360" w:hRule="atLeast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ВЗ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 &lt;4&gt; - 1/ч      </w:t>
              <w:br/>
              <w:t xml:space="preserve">Fe &lt;6&gt; - 1/ч     </w:t>
            </w:r>
          </w:p>
        </w:tc>
      </w:tr>
      <w:tr>
        <w:trPr>
          <w:trHeight w:val="720" w:hRule="atLeast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ежий </w:t>
              <w:br/>
              <w:t xml:space="preserve">пар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уктометр с  </w:t>
              <w:br/>
              <w:t>Н-колонкой, pNa-</w:t>
              <w:br/>
              <w:t>мер и pH-метр на</w:t>
              <w:br/>
              <w:t xml:space="preserve">линии свежего   </w:t>
              <w:br/>
              <w:t xml:space="preserve">пара за котлом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iO2 - 1/ч       </w:t>
              <w:br/>
              <w:t xml:space="preserve">Fe &lt;6&gt; - 1/ч     </w:t>
            </w:r>
          </w:p>
        </w:tc>
      </w:tr>
      <w:tr>
        <w:trPr>
          <w:trHeight w:val="480" w:hRule="atLeast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ключение в сеть,    </w:t>
              <w:br/>
              <w:t xml:space="preserve">набор нагрузк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ден-</w:t>
              <w:br/>
              <w:t xml:space="preserve">сат    </w:t>
              <w:br/>
              <w:t>турбин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уктометр с  </w:t>
              <w:br/>
              <w:t xml:space="preserve">Н-колонкой и    </w:t>
              <w:br/>
              <w:t xml:space="preserve">кислородомер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 &lt;4&gt; - 1/ч      </w:t>
            </w:r>
          </w:p>
        </w:tc>
      </w:tr>
      <w:tr>
        <w:trPr>
          <w:trHeight w:val="600" w:hRule="atLeast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ессо-</w:t>
              <w:br/>
              <w:t xml:space="preserve">ленный </w:t>
              <w:br/>
              <w:t>конден-</w:t>
              <w:br/>
              <w:t xml:space="preserve">сат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уктометр и  </w:t>
              <w:br/>
              <w:t xml:space="preserve">pNa-мер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iO2 - 1/ч       </w:t>
            </w:r>
          </w:p>
        </w:tc>
      </w:tr>
      <w:tr>
        <w:trPr>
          <w:trHeight w:val="720" w:hRule="atLeast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ита-  </w:t>
              <w:br/>
              <w:t>тельная</w:t>
              <w:br/>
              <w:t>вода на</w:t>
              <w:br/>
              <w:t>входе в</w:t>
              <w:br/>
              <w:t xml:space="preserve">котел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уктометр с  </w:t>
              <w:br/>
              <w:t>Н-колонкой, pNa-</w:t>
              <w:br/>
              <w:t>мер и pH-метр на</w:t>
              <w:br/>
              <w:t xml:space="preserve">линии питатель- </w:t>
              <w:br/>
              <w:t xml:space="preserve">ной воды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 &lt;4&gt; - 1/ч      </w:t>
              <w:br/>
              <w:t xml:space="preserve">SiO2 - 1/ч       </w:t>
              <w:br/>
              <w:t xml:space="preserve">Fe &lt;6&gt; - 1/2 ч   </w:t>
            </w:r>
          </w:p>
        </w:tc>
      </w:tr>
      <w:tr>
        <w:trPr>
          <w:trHeight w:val="720" w:hRule="atLeast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ежий </w:t>
              <w:br/>
              <w:t xml:space="preserve">пар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уктометр с  </w:t>
              <w:br/>
              <w:t>Н-колонкой, pNa-</w:t>
              <w:br/>
              <w:t>мер и pH-метр на</w:t>
              <w:br/>
              <w:t xml:space="preserve">линии свежего   </w:t>
              <w:br/>
              <w:t xml:space="preserve">пара за котлом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iO2 - 1/ч       </w:t>
              <w:br/>
              <w:t xml:space="preserve">Fe &lt;6&gt; - 1/2 ч   </w:t>
            </w:r>
          </w:p>
        </w:tc>
      </w:tr>
      <w:tr>
        <w:trPr>
          <w:trHeight w:val="840" w:hRule="atLeast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ывка парового     </w:t>
              <w:br/>
              <w:t xml:space="preserve">пространства ПНД,    </w:t>
              <w:br/>
              <w:t xml:space="preserve">ПВД, ПСГ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ден-</w:t>
              <w:br/>
              <w:t xml:space="preserve">сат    </w:t>
              <w:br/>
              <w:t>греюще-</w:t>
              <w:br/>
              <w:t>го пара</w:t>
              <w:br/>
              <w:t xml:space="preserve">ПНД и  </w:t>
              <w:br/>
              <w:t xml:space="preserve">ПВ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 &lt;4&gt; - 1/ч      </w:t>
              <w:br/>
              <w:t xml:space="preserve">SiO2 - 1/ч       </w:t>
              <w:br/>
              <w:t xml:space="preserve">Fe &lt;6&gt; - 1/2 ч   </w:t>
            </w:r>
          </w:p>
        </w:tc>
      </w:tr>
      <w:tr>
        <w:trPr>
          <w:trHeight w:val="720" w:hRule="atLeast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ден-</w:t>
              <w:br/>
              <w:t xml:space="preserve">сат    </w:t>
              <w:br/>
              <w:t>греюще-</w:t>
              <w:br/>
              <w:t>го пара</w:t>
              <w:br/>
              <w:t xml:space="preserve">ПСГ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уктометр с  </w:t>
              <w:br/>
              <w:t xml:space="preserve">Н-колонкой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 &lt;4&gt; - 1/ч      </w:t>
              <w:br/>
              <w:t xml:space="preserve">SiO2 - 1/2 ч     </w:t>
            </w:r>
          </w:p>
        </w:tc>
      </w:tr>
      <w:tr>
        <w:trPr>
          <w:trHeight w:val="48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. 1/ч, 1/2 ч, 1/30 мин. - анализ выполняется 1  раз</w:t>
              <w:br/>
              <w:t>в 1 ч, 1 раз в  2 ч,  1  раз  в  30  мин.  в  случае  отсутствия</w:t>
              <w:br/>
              <w:t xml:space="preserve">автоматических приборов               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Запись показаний автоматических приборов выполняется через 30 мин. При отсутствии автоматических приборов - ручной анали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Учащенный контроль производится до достижения нормативного показателя, после чего допускается сокращение объема химического контроля. При наличии автоматических приборов ручной анализ Fe и SiO2 выполняется лишь в конце каждого эта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Автоматические приборы, включенные в предыдущем этапе, остаются в работе во всех последующих этап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&gt; Выполняется при отсутствии пусковых автоматических приборов химическ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&gt; При НКВР и КАВР допускается пониточная прокачка водой с максимальным расходом по времени, без проведения химических анали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6&gt; Определение концентрации Fe экспресс-метод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7&gt; Этап выполняется при ГАВР и ВВ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 оперативного химического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р барабанных котлов при установившемся режим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Д 153-34.1-37.531-00) &lt;*&gt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Д 153-34.1-37.531-00. Типовой эксплуатационный регламент водно-химического режима барабанных котлов высокого давления. М.: СПО ОРГРЭС, 2000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810"/>
        <w:gridCol w:w="675"/>
        <w:gridCol w:w="1080"/>
        <w:gridCol w:w="810"/>
        <w:gridCol w:w="675"/>
        <w:gridCol w:w="945"/>
        <w:gridCol w:w="945"/>
        <w:gridCol w:w="675"/>
        <w:gridCol w:w="1080"/>
        <w:gridCol w:w="675"/>
        <w:gridCol w:w="675"/>
      </w:tblGrid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чка отбо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SiO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ппа 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пп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O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H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2H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H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O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Щфф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Щобщ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 Добавочная</w:t>
              <w:br/>
              <w:t xml:space="preserve">вод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см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см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т.</w:t>
              <w:br/>
              <w:t xml:space="preserve">&lt;1&gt; </w:t>
              <w:br/>
              <w:t xml:space="preserve">1   </w:t>
              <w:br/>
              <w:t>раз/</w:t>
              <w:br/>
              <w:t xml:space="preserve">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Конденсат </w:t>
              <w:br/>
              <w:t xml:space="preserve">производ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см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см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т.</w:t>
              <w:br/>
              <w:t xml:space="preserve">1   </w:t>
              <w:br/>
              <w:t>раз/</w:t>
              <w:br/>
              <w:t xml:space="preserve">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.   </w:t>
              <w:br/>
              <w:t xml:space="preserve">1 раз/ </w:t>
              <w:br/>
              <w:t xml:space="preserve">см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 Обессолен-</w:t>
              <w:br/>
              <w:t xml:space="preserve">ная вода     </w:t>
              <w:br/>
              <w:t xml:space="preserve">после ввода  </w:t>
              <w:br/>
              <w:t xml:space="preserve">аммиак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см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.  </w:t>
              <w:br/>
              <w:t xml:space="preserve">&lt;2&gt;   </w:t>
              <w:br/>
              <w:t>1 раз/</w:t>
              <w:br/>
              <w:t xml:space="preserve">см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Конденсат </w:t>
              <w:br/>
              <w:t xml:space="preserve">турбин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см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 xml:space="preserve">см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Конденсат </w:t>
              <w:br/>
              <w:t xml:space="preserve">турбины за   </w:t>
              <w:br/>
              <w:t xml:space="preserve">ПНД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т.</w:t>
              <w:br/>
              <w:t xml:space="preserve">1   </w:t>
              <w:br/>
              <w:t>раз/</w:t>
              <w:br/>
              <w:t xml:space="preserve">см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Питатель- </w:t>
              <w:br/>
              <w:t xml:space="preserve">ная вода за  </w:t>
              <w:br/>
              <w:t xml:space="preserve">деаэраторо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т.</w:t>
              <w:br/>
              <w:t xml:space="preserve">1   </w:t>
              <w:br/>
              <w:t>раз/</w:t>
              <w:br/>
              <w:t xml:space="preserve">см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Питатель- </w:t>
              <w:br/>
              <w:t xml:space="preserve">ная вода     </w:t>
              <w:br/>
              <w:t xml:space="preserve">перед котло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см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см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т.</w:t>
              <w:br/>
              <w:t xml:space="preserve">1   </w:t>
              <w:br/>
              <w:t>раз/</w:t>
              <w:br/>
              <w:t xml:space="preserve">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. </w:t>
              <w:br/>
              <w:t xml:space="preserve">&lt;3&gt;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 раз/</w:t>
              <w:br/>
              <w:t xml:space="preserve">су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 раз/</w:t>
              <w:br/>
              <w:t xml:space="preserve">см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т.</w:t>
              <w:br/>
              <w:t xml:space="preserve">1   </w:t>
              <w:br/>
              <w:t>раз/</w:t>
              <w:br/>
              <w:t xml:space="preserve">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Котловая  </w:t>
              <w:br/>
              <w:t xml:space="preserve">вода чистого </w:t>
              <w:br/>
              <w:t xml:space="preserve">отсек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см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т.</w:t>
              <w:br/>
              <w:t xml:space="preserve">1   </w:t>
              <w:br/>
              <w:t>раз/</w:t>
              <w:br/>
              <w:t xml:space="preserve">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- 2  </w:t>
              <w:br/>
              <w:t xml:space="preserve">раза/  </w:t>
              <w:br/>
              <w:t>см. &lt;4&gt;</w:t>
              <w:br/>
              <w:t xml:space="preserve">1 раз/ </w:t>
              <w:br/>
              <w:t xml:space="preserve">сут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 xml:space="preserve">см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 xml:space="preserve">см.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Котловая  </w:t>
              <w:br/>
              <w:t>вода солевого</w:t>
              <w:br/>
              <w:t xml:space="preserve">отсек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см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т.</w:t>
              <w:br/>
              <w:t xml:space="preserve">1   </w:t>
              <w:br/>
              <w:t>раз/</w:t>
              <w:br/>
              <w:t xml:space="preserve">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- 2  </w:t>
              <w:br/>
              <w:t xml:space="preserve">раза/  </w:t>
              <w:br/>
              <w:t>см. &lt;4&gt;</w:t>
              <w:br/>
              <w:t xml:space="preserve">1 раз/ </w:t>
              <w:br/>
              <w:t xml:space="preserve">сут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 xml:space="preserve">см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 xml:space="preserve">см.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Насыщен- </w:t>
              <w:br/>
              <w:t xml:space="preserve">ный пар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см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Перегре- </w:t>
              <w:br/>
              <w:t xml:space="preserve">тый пар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см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т.</w:t>
              <w:br/>
              <w:t xml:space="preserve">1   </w:t>
              <w:br/>
              <w:t>раз/</w:t>
              <w:br/>
              <w:t xml:space="preserve">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.   </w:t>
              <w:br/>
              <w:t xml:space="preserve">1 раз/ </w:t>
              <w:br/>
              <w:t xml:space="preserve">см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т.</w:t>
              <w:br/>
              <w:t xml:space="preserve">1   </w:t>
              <w:br/>
              <w:t>раз/</w:t>
              <w:br/>
              <w:t xml:space="preserve">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. Конденсат</w:t>
              <w:br/>
              <w:t xml:space="preserve">бойлер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см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т.</w:t>
              <w:br/>
              <w:t xml:space="preserve">&lt;5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т.   </w:t>
              <w:br/>
              <w:t xml:space="preserve">&lt;5&gt;    </w:t>
              <w:br/>
              <w:t xml:space="preserve">1 раз/ </w:t>
              <w:br/>
              <w:t xml:space="preserve">см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. Конденсат</w:t>
              <w:br/>
              <w:t xml:space="preserve">дренажных    </w:t>
              <w:br/>
              <w:t xml:space="preserve">бак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</w:t>
              <w:br/>
              <w:t>раза/</w:t>
              <w:br/>
              <w:t xml:space="preserve">см.  </w:t>
              <w:br/>
              <w:t xml:space="preserve">&lt;6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</w:t>
              <w:br/>
              <w:t>раза/</w:t>
              <w:br/>
              <w:t xml:space="preserve">см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. Конденсат</w:t>
              <w:br/>
              <w:t xml:space="preserve">впрыск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сут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т.</w:t>
              <w:br/>
              <w:t xml:space="preserve">1   </w:t>
              <w:br/>
              <w:t>раз/</w:t>
              <w:br/>
              <w:t>су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 Концент- </w:t>
              <w:br/>
              <w:t>рация рабочих</w:t>
              <w:br/>
              <w:t xml:space="preserve">растворов    </w:t>
              <w:br/>
              <w:t xml:space="preserve">реагент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ле </w:t>
              <w:br/>
              <w:t>приго-</w:t>
              <w:br/>
              <w:t>товле-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ле </w:t>
              <w:br/>
              <w:t>приго-</w:t>
              <w:br/>
              <w:t>товле-</w:t>
              <w:br/>
              <w:t xml:space="preserve">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ле  </w:t>
              <w:br/>
              <w:t xml:space="preserve">приго- </w:t>
              <w:br/>
              <w:t xml:space="preserve">товле- </w:t>
              <w:br/>
              <w:t xml:space="preserve">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Ручной анализ выполняется при отсутствии автоматическо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Аммиак при автоматическом дозировании определяется косвенным путем - по электрической проводимости или pH. При ручном дозировании контролируются аммиак и щелоч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При дозировании аммиака в тракт энергобло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&gt; При наличии автоматического дозирования фосфатов - 1 раз/см., а при наличии автоматического дозирования фосфатов и контроле электрической проводимости - 1 раз/су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&gt; Устанавливается один из приб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6&gt; При включении в работу оборудования, связанного с дренажным баком, - каждый ч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 химического контроля вхр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рабанных котлов, выполняемого централь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бораторией (РД 153-34.1-37.531-0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5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5"/>
        <w:gridCol w:w="675"/>
        <w:gridCol w:w="675"/>
        <w:gridCol w:w="1080"/>
        <w:gridCol w:w="810"/>
        <w:gridCol w:w="810"/>
        <w:gridCol w:w="81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810"/>
        <w:gridCol w:w="675"/>
        <w:gridCol w:w="675"/>
      </w:tblGrid>
      <w:tr>
        <w:trPr>
          <w:trHeight w:val="7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очка отбо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SiO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ппа 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апп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O2  </w:t>
              <w:br/>
              <w:t xml:space="preserve">по   </w:t>
              <w:br/>
              <w:t>номо-</w:t>
              <w:br/>
              <w:t>грам-</w:t>
              <w:br/>
              <w:t xml:space="preserve">м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O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H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2H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H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O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Щфф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Щобщ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Fe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u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O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кис-</w:t>
              <w:br/>
              <w:t xml:space="preserve">ляе- </w:t>
              <w:br/>
              <w:t>мость</w:t>
              <w:br/>
              <w:t xml:space="preserve">&lt;1&gt;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ф-</w:t>
              <w:br/>
              <w:t xml:space="preserve">те- </w:t>
              <w:br/>
              <w:t>про-</w:t>
              <w:br/>
              <w:t>дук-</w:t>
              <w:br/>
              <w:t xml:space="preserve">т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Cl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Добавоч- </w:t>
              <w:br/>
              <w:t xml:space="preserve">ная вод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раз/ </w:t>
              <w:br/>
              <w:t xml:space="preserve">дек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мес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дек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 Конденсат</w:t>
              <w:br/>
              <w:t>производств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раз/ </w:t>
              <w:br/>
              <w:t xml:space="preserve">дек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дек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 Конденсат</w:t>
              <w:br/>
              <w:t xml:space="preserve">турбины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раз/ </w:t>
              <w:br/>
              <w:t xml:space="preserve">дек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дек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 Питатель-</w:t>
              <w:br/>
              <w:t xml:space="preserve">ная вода    </w:t>
              <w:br/>
              <w:t>перед котло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раз/ </w:t>
              <w:br/>
              <w:t xml:space="preserve">дек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дек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 раз</w:t>
              <w:br/>
              <w:t xml:space="preserve">&lt;2&gt;/ </w:t>
              <w:br/>
              <w:t xml:space="preserve">дек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Котловая </w:t>
              <w:br/>
              <w:t>вода чистого</w:t>
              <w:br/>
              <w:t xml:space="preserve">отсек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дек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Котловая </w:t>
              <w:br/>
              <w:t>вода солево-</w:t>
              <w:br/>
              <w:t xml:space="preserve">го отсек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дек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Насыщен- </w:t>
              <w:br/>
              <w:t xml:space="preserve">ный пар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раз/ </w:t>
              <w:br/>
              <w:t xml:space="preserve">дек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Перегре- </w:t>
              <w:br/>
              <w:t xml:space="preserve">тый пар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раз/ </w:t>
              <w:br/>
              <w:t xml:space="preserve">дек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  <w:br/>
              <w:t xml:space="preserve">раз/ </w:t>
              <w:br/>
              <w:t xml:space="preserve">дек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. Конденсат</w:t>
              <w:br/>
              <w:t xml:space="preserve">бойлер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  <w:br/>
              <w:t>раз/</w:t>
              <w:br/>
              <w:t>де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раз/ </w:t>
              <w:br/>
              <w:t xml:space="preserve">дек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. Для определения химических перекосов производится отбор из всех точек по  длине  чистого  отсека  и</w:t>
              <w:br/>
              <w:t xml:space="preserve">обеим сторонам солевого отсека                                        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Определение окисляемости по всему тракту ВПУ: исходная вода, после осветлителей, после механических фильтров, после анионитных фильтров 1-й и 2-й ступеней, обессоленная 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Проба на кислород отбирается после деаэрат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Регистрация показаний приборов автоматического химического контроля проводится два раза в смену с записью их в суточную ведомость. С момента обнаружения нарушения норм ПТЭ запись показателей выполняется один раз в час с указанием времени начала и окончания нарушений ВХ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графе "Примечания" суточной ведомости указываются меры, принятые для ликвидации нарушения ВХ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При нарушениях качества питательной воды объем химического контроля увеличивается в результате необходимости определения потока, загрязняющего теплоносите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ы производятся методом ручного контроля по указанию лица, ответственного за ВХР в сме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На энергоблоках, оснащенных автоматическими приборами, два раза в месяц на лабораторных приборах проводится контрольный анализ удельной электрической проводимости, показателя pH, кислорода и натрия в питательной воде. Анализ выполняется центральной химической лаборатор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Содержание примесей в теплоносителе, контролируемых методом ручного отбора, определяется методами, представленными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Результаты эксплуатационного химического контроля и проверочных испытаний по основным показателям ВХР обрабатываются и анализируются ежемесяч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же представлены рекомендуемые формы отчет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ручного химического контро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точки отбора (теплоносителя) 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5"/>
        <w:gridCol w:w="810"/>
        <w:gridCol w:w="1080"/>
        <w:gridCol w:w="675"/>
        <w:gridCol w:w="810"/>
        <w:gridCol w:w="810"/>
        <w:gridCol w:w="810"/>
        <w:gridCol w:w="810"/>
        <w:gridCol w:w="810"/>
        <w:gridCol w:w="810"/>
      </w:tblGrid>
      <w:tr>
        <w:trPr>
          <w:trHeight w:val="360" w:hRule="atLeas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- </w:t>
              <w:br/>
              <w:t>затель</w:t>
              <w:br/>
              <w:t>качес-</w:t>
              <w:br/>
              <w:t xml:space="preserve">тв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  </w:t>
              <w:br/>
              <w:t>ПТЭ или</w:t>
              <w:br/>
              <w:t>энерго-</w:t>
              <w:br/>
              <w:t>системы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аты   </w:t>
              <w:br/>
              <w:t xml:space="preserve">анализов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  </w:t>
              <w:br/>
              <w:t xml:space="preserve">анализов, %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сего</w:t>
              <w:br/>
              <w:t>опре-</w:t>
              <w:br/>
              <w:t>деле-</w:t>
              <w:br/>
              <w:t xml:space="preserve">ний  </w:t>
            </w:r>
          </w:p>
        </w:tc>
      </w:tr>
      <w:tr>
        <w:trPr>
          <w:trHeight w:val="360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кс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р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 </w:t>
              <w:br/>
              <w:t>норм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ше </w:t>
              <w:br/>
              <w:t>норм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же </w:t>
              <w:br/>
              <w:t>нормы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автоматического химического контро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точки отбора (теплоносителя) 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810"/>
        <w:gridCol w:w="1080"/>
        <w:gridCol w:w="675"/>
        <w:gridCol w:w="810"/>
        <w:gridCol w:w="810"/>
        <w:gridCol w:w="810"/>
        <w:gridCol w:w="810"/>
        <w:gridCol w:w="810"/>
        <w:gridCol w:w="945"/>
      </w:tblGrid>
      <w:tr>
        <w:trPr>
          <w:trHeight w:val="480" w:hRule="atLeas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ка-</w:t>
              <w:br/>
              <w:t xml:space="preserve">за-  </w:t>
              <w:br/>
              <w:t xml:space="preserve">тель </w:t>
              <w:br/>
              <w:t xml:space="preserve">ка-  </w:t>
              <w:br/>
              <w:t>чест-</w:t>
              <w:br/>
              <w:t xml:space="preserve">в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  </w:t>
              <w:br/>
              <w:t>ПТЭ или</w:t>
              <w:br/>
              <w:t>энерго-</w:t>
              <w:br/>
              <w:t>системы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аты   </w:t>
              <w:br/>
              <w:t xml:space="preserve">анализов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соблюдения </w:t>
              <w:br/>
              <w:t>норм или отклоне-</w:t>
              <w:br/>
              <w:t xml:space="preserve">ний от них, ч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ра- </w:t>
              <w:br/>
              <w:t xml:space="preserve">ботка </w:t>
              <w:br/>
              <w:t>обору-</w:t>
              <w:br/>
              <w:t xml:space="preserve">дова- </w:t>
              <w:br/>
              <w:t>ния, ч</w:t>
            </w:r>
          </w:p>
        </w:tc>
      </w:tr>
      <w:tr>
        <w:trPr>
          <w:trHeight w:val="360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кс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р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 </w:t>
              <w:br/>
              <w:t>норм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ше </w:t>
              <w:br/>
              <w:t>норм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же </w:t>
              <w:br/>
              <w:t>нормы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анализа выявляются недостатки ВХР и разрабатываются мероприятия по устранению недостат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Данные контроля автоматическими приборами ежесуточно анализируются начальником химического цеха или химической лаборатории и подлежат архив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20:10Z</dcterms:created>
  <dc:creator/>
  <dc:description/>
  <dc:language>en-US</dc:language>
  <cp:lastModifiedBy/>
  <dcterms:modified xsi:type="dcterms:W3CDTF">2011-04-28T05:23:26Z</dcterms:modified>
  <cp:revision>2</cp:revision>
  <dc:subject/>
  <dc:title/>
</cp:coreProperties>
</file>