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природных ресурсов и эколог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4 августа 2009 г. N 50-рп</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труктуре регистрационного номера декла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гидротехнического соору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м регламентом исполнения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утвержденным Приказом Министерства природных ресурсов и экологии Российской Федерации от 31 октября 2008 г. N 289 (зарегистрирован Министерством юстиции Российской Федерации 13 марта 2009 г., регистрационный N 13509), определена процедура утверждения и регистрации декларации безопасности гидротехнического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ю энергетического и строительного надзора и территориальным управлениям Федеральной службы по экологическому, технологическому и атомному надзору, осуществляющим функции по контролю и надзору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при регистрации декларации безопасности гидротехнического сооружения руководствоваться прилагаемой структурой регистрационного номера декларации безопасности гидротехнического сооруж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о. руководи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А.Крас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аспоряжению Федера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 августа 2009 г. N 50-рп</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ого номера деклараци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ого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кларации безопасности после ее утверждения присваивается регистрационный номер, который является идентификатором года декларирования безопасности (по графику), года утверждения декларации безопасности, первичности декларирования безопасности, регистрирующего (утвердившего декларацию безопасности) органа Федеральной службы по экологическому, технологическому и атомному надзору, эксплуатирующей организации (отрасли эк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 декларации безопасности состоит из шести групп знаков, разделенных тире (дефисом), вида ГГ-ВВ(РР)НННН-УУ-П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группа знаков "ГГ" идентифицирует две последние цифры года, на который запланирована разработка декларации безопасности в соответствии со сроками действия предыдущей декларации и планом (графиком) декларир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ая группа знаков "ВВ" идентифицирует две последние цифры года утверждения декларации безопасности в органах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тья группа знаков "РР" идентифицирует первичность проведения процедуры декларирования безопасности, а именно: код "00" - для декларации безопасности, разработанной впервые, код "01" - для повторного декларирования безопасност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вертая группа знаков "НННН" идентифицирует четырехзначный порядковый номер записи в журнале учета декларац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ятая группа знаков "УУ" идентифицирует двузначный цифровой индекс центрального аппарата или территориального органа Ростехнадзора, а им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0 - центральный аппарат;                16 - Приволж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1 - Московское управление;              17 - Приураль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2 - Центральное управление;             18 - Средне-Поволж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3 - Приокское управление;               19 - Средне-Волж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4 - Верхне-Донское управление;          20 - Ураль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5 - Верхне-Волжское управление;         21 - Северо-Ураль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6 - Северо-Западное управление;         22 - Южно-Сибир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7 - Северное управление;                23 - Западно-Сибир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8 - Беломорское управление;             24 - Енисей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9 - Печорское управление;               25 - Прибайкаль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 Нижне-Донское управление;           26 - Забайкаль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 Нижне-Волжское управление;          27 - Дальневосточн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 Средне-Кавказское управление;       28 - Камчат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 Северо-Кавказское управление;       29 - Северо-Восточн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 Волжско-Окское управление;          30 - Сахалинское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 Западно-Уральское управление;       31 - Лен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естая группа знаков "ПППП" идентифицирует буквенный индекс профиля предприятия,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 - горнодобывающая промышленность (горнорудная, нерудная, угледобывающ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 - химическая, нефтехимическая и нефтеперерабатывающая промышл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 - металлургическая промышл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ЭС - гидравлические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ЭЦ - тепловые электроцен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ЭС - городские районные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ЭС - атомные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ЭС - гидроаккумулирующие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 - сооружения сельскохозяй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 - сооружения для обеспечения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 - сооружения комплексн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В - сооружения для защиты от негативного воздействия на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гистрационный номер декларации безопасности проставляется на титульном листе декларации безопасности в соответствии с утвержденной формой декла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22:47Z</dcterms:created>
  <dc:creator/>
  <dc:description/>
  <dc:language>en-US</dc:language>
  <cp:lastModifiedBy/>
  <dcterms:modified xsi:type="dcterms:W3CDTF">2011-05-02T12:24:02Z</dcterms:modified>
  <cp:revision>2</cp:revision>
  <dc:subject/>
  <dc:title/>
</cp:coreProperties>
</file>