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object w:dxaOrig="120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53.2pt" filled="f" o:ole="">
            <v:imagedata r:id="rId3" o:title=""/>
          </v:shape>
          <o:OLEObject Type="Embed" ProgID="" ShapeID="ole_rId2" DrawAspect="Content" ObjectID="_1583312711" r:id="rId2"/>
        </w:objec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ЕДЕРАЛЬНЫЙ НАДЗОР РОССИ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ЯДЕРНОЙ И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ГОСАТОМНАДЗОР РОССИИ)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КАЗ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  <w:szCs w:val="20"/>
        </w:rPr>
        <w:t>29 марта 1999 г.</w:t>
      </w:r>
      <w:r>
        <w:rPr>
          <w:b/>
          <w:bCs/>
          <w:sz w:val="20"/>
          <w:szCs w:val="20"/>
        </w:rPr>
        <w:t xml:space="preserve">                                    Москва</w:t>
      </w:r>
      <w:r>
        <w:rPr>
          <w:sz w:val="20"/>
          <w:szCs w:val="20"/>
        </w:rPr>
        <w:t xml:space="preserve">                                                       № 34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утверждении и введении в действие руководящего документ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"Требования к составу комплекта и содержанию документов,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основывающих обеспечение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ицензируемой деятельности в области использования атомной энергии в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родном хозяйстве" (РД-07-08-99)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КАЗЫВАЮ: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Утвердить и ввести в действие с 1 июля 1999 г. прилагаемый руководящий документ "Требования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" (РД-07-08-99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Считать утратившим силу с 1 июля 1999 г. руководящий документ "Требования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" (РД-07-08-97), утвержденный приказом Госатомнадзора России от 9 октября 1997 г. № 61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чальник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Госатомнадзора России                        Ю.Г. Вишневский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ЕДЕРАЛЬНЫЙ НАДЗОР РОССИИ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ЯДЕРНОЙ И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ГОСАТОМНАДЗОР РОССИИ)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УКОВОДЯЩИЕ ДОКУМЕН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составу комплекта и содержанию документов,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основывающих обеспечение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лицензируемой деятельности в области использования атомной энергии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в народном хозяйстве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начальника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атомнадзора России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 марта 1999 г. № 34 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ДЕЙСТВИЕ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юля 1999г.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РД-07- 08-99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Требования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 разработаны на основании статьи 26 Федерального закона "Об использовании атомной энергии". Положения о лицензировании деятельности в области использования атомной энергии, утвержденного постановлением Правительства Российской Федерации от 14 июля 1997 г № 865, и Положения о Федеральном надзоре России по ядерной и радиационной безопасности (Госатомнадзоре Росс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Настоящие Требования распространяются на документы, обосновывающие обеспечение радиационной безопасности лицензируемой деятельности в области использования атомной энергии в народном хозяйстве (далее - обосновывающие документы), представляемые для получения лицензии на следующие виды деятельност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размещение, сооружение, эксплуатация и вывод из эксплуатации радиационного источника, пункта хранения радиоактивных веществ, хранилища радиоактивных отходов (далее - объекты использования атомной энерги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обращение с радиоактивными веществами при их производстве, использовании, переработке, транспортировании и хране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обращение с радиоактивными отходами при их хранении, переработке, транспортировании и захороне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использование радиоактивных веществ при проведении научно-исследовательских и опытно-конструкторских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проектирование и конструирование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Представляемые копии обосновывающих документов должны быть заверены подписью руководителя организации-заявителя и гербовой печатью этой организ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Представляемые программы обеспечения качества при обращении с радиоактивными отходами, а также при размещении, проектировании, сооружении, эксплуатации и выводе из эксплуатации хранилищ радиоактивных отходов должны соответствовать требованиям руководства по безопасности "Требования к программе обеспечения качества при обращении с радиоактивными отходами" (РБ-003-98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граммы обеспечения качества при осуществлении иных видов деятельности рекомендуется разрабатывать с учетом требований РБ-003-98 с учетом специфики заявляемой деятель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Обосновывающие документы для получения лицензии на размещение объекта использования атомной энерги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комплекта обосновывающих документов для получения лицензии на размещение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Отчет по обоснованию радиационной безопасности объекта использования атомной энергии, содержащий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сведения о геологических, топографических и гидрологических характеристиках района и площадки размещения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общее описание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принятые критерии радиационной безопасност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 предварительный  анализ  радиационной  безопасности 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 Материалы технико-экономического обоснования в части обоснования размещения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 Программа обеспечения качества при размещен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Обосновывающие документы для получения лицензии на сооружение объекта использования атомной энерги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комплекта обосновывающих документов для получения лицензии на сооружение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 Отчет по обоснованию радиационной безопасности объекта использования атомной энергии, содержащий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сведения о геологических, топографических и гидрологических характеристиках района и площадки размещения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общее описание конструкции и характеристик объекта использования атомной энергии, его систем и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принятые критерии радиационной безопасности объекта использования атомной энергии, подходы к проектированию его сооружений (помещений), систем и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эксплуатационные пределы и пределы безопасной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перечень нормативных документов, устанавливающих требования к обеспечению радиационной безопасности и физической защиты объектов использования атомной энергии соответствующей категории, учтенных в проекте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) описание технических решений и средств, используемых для обеспечения радиационной безопасности объекта использования атомной энергии и проведения радиационного контроля при нормальной эксплуатации указанного объекта и при аварии на этом объект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ж) сведения об обеспечении физической защиты объекта использования атомной энергии, радиоактивных веществ и радиоактивных отход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) описание системы сбора, хранения, переработки и захоронения радиоактивных отход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) сведения об организации работ по вводу в эксплуатацию, эксплуатации и выводу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) анализ радиационной безопасност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. Перечень проектной, конструкторской, эксплуатационной и технологической документации, разработанной для сооружения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. Проектная, конструкторская, эксплуатационная и технологическая документация согласно перечню, указанному в пункте 9 настоящих Требований (представляется по требованию Госатомнадзора Росс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. Программа обеспечения качества при сооружен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. Перечень организаций, осуществляющих инженерно-техническую поддержку заявляемой деятельности, а также выполняющих работы и предоставляющих услуги в области использования атомной энергии при осуществлении этой деятельности с указанием содержания работ (услуг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V</w:t>
      </w:r>
      <w:r>
        <w:rPr>
          <w:b/>
          <w:bCs/>
          <w:sz w:val="20"/>
          <w:szCs w:val="20"/>
        </w:rPr>
        <w:t>. Обосновывающие документы для получения лицензии на эксплуатацию объекта использования атомной энергии, обращение с радиоактивными веществами и радиоактивными отходами, использование радиоактивных веществ при проведении научно-исследовательских н опытно-конструкторских работ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комплекта обосновывающих документов для получения лицензии на эксплуатацию объекта использования атомной энергии, обращение с радиоактивными веществами и радиоактивными отходами, использование радиоактивных веществ при проведении научно-исследовательских и опытно-конструкторских работ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. Отчет по обоснованию радиационной безопасности объекта использования атомной энергии, на котором осуществляется заявляемая деятельность, содержащий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краткую характеристику заявляемой деятельности и сведения о структурных подразделениях организации-заявителя, осуществляющих эту деятельност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планы (схемы) размещения объекта использования атомной энергии, на котором осуществляется заявляемая деятельность, и его сооружений (помещений) с указанием их полных и сокращенных (условных) наименований, а также с указанием границ санитарно-защитной зоны и зоны наблюд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сведения о сооружениях (помещениях) объекта использования атомной энергии, включающие следующую информацию о каждом таком сооружении (помещени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исание проводимых в сооружении (помещении) радиационно-опасных работ (производств, технологий) с указанием класса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ектные и фактические данные о типах и количестве радиационных источников (в том числе закрытых радионуклидных источников), находящихся в сооружении (помещени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ектные и фактические данные об активности, радиоизотопном составе, агрегатном состоянии радиоактивных веществ (включая радиоактивные вещества, содержащиеся в радионуклидных источниках) и (или) радиоактивных отходов, находящихся в сооружении (помещени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исание технических решений и средств, используемых для обеспечения радиационной безопасност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сведения об организации радиационного контроля, структуре и составе службы радиационной безопасност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сведения об организации контроля состояния, обслуживания и ремонта радиационных источников и оборудования, используемого при осуществлении заявляемой деятель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) описание системы сбора, хранения, переработки и захоронения радиоактивных отходов, образующихся при осуществлении заявляемой деятель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ж) сведения об организации хранения и учета радиоактивных веществ и радиоактивных отход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) сведения об обеспечении физической защиты объекта использования атомной энергии, радиоактивных веществ и радиоактивных отход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) сведения о наличии материально-технических средств, предназначенных для использования в случае радиационной аварии, и обоснование их достаточ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) сведения о порядке обучения, проверки знаний норм и правил радиационной безопасности, аттестации, инструктажа и допуска работников (персонала) к проведению радиационно-опасных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л) перечень нормативных документов, устанавливающих требования к обеспечению радиационной безопасности и физической защиты объектов использования атомной энергии соответствующей категории, а также сведения о наличии указанных документов в организации-заявител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) анализ радиационной безопасности объекта использования атомной энергии (на стадии эксплуатации) и заявляемой деятель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. Копия(и) инструкции(й) по радиационной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5. Копия инструкции по предупреждению аварии и пожара и ликвидации их последств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6. Критерии принятия решений при возникновении радиационной аварии (могут содержаться в инструкции по предупреждению аварии и пожара и ликвидации их последствий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7. Копия плана мероприятии по защите работников (персонала) и населения от радиационной аварии и ее последств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8. Копия инструкции о порядке действий при дорожно-транспортных происшествиях (представляется только для получения лицензии на обращение с радиоактивными веществами и (или) радиоактивными отходами при их транспортирован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9. Перечень документов, определяющих порядок проведения радиационно-опасных работ, в том числе технологических регламентов и инструкций, инструкций по эксплуатации, обслуживанию и ремонт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0. Документы согласно перечню, указанному в пункте 19 настоящих Требований (представляются по требованию Госатомнадзора Росс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1. Программа обеспечения качества при осуществлении заявляемой деятель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2. Перечень организаций, осуществляющих инженерно-техническую поддержку заявляемой деятельности, а также выполняющих работы и предоставляющих услуги в области использования атомной энергии при осуществлении этой деятельности с указанием содержания работ (услуг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3. Документация, указанная в пункте 10 настоящих Требований, с изменениями и дополнениями, внесенными на стадии сооружения объекта использования атомной энергии (представляется по требованию Госатомнадзора России для получения лицензии на эксплуатацию пункта хранения радиоактивных веществ, хранилища радиоактивных отходов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V. Обосновывающие документы для получения лицензии на вывод из эксплуатации объекта использования атомной энерги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комплекта обосновывающих документов для получения лицензии на вывод из эксплуатации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4. Отчет по обоснованию безопасности объекта использования атомной энергии, содержащий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сведения о сооружениях (помещениях) объекта использования атомной энергии, включающие следующую информацию о каждом таком сооружении (помещении)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исание проводимых в сооружении (помещении) радиационно-опасных работ (производств, технологий) при выводе из эксплуатации объекта использования атомной энергии с указанием класса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фактические данные о типах и количестве радиационных источников (в том числе закрытых радионуклидных источников), находящихся в сооружении (помещении) на момент прекращения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фактические данные об активности, радиоизотопном составе, агрегатном состоянии радиоактивных веществ (включая радиоактивные вещества, содержащиеся в радионуклидных источниках) и (или) радиоактивных отходов, находящихся в сооружении (помещении) на момент прекращения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исание технических решений и средств, используемых для обеспечения радиационной безопасности объекта использования атомной энергии и заявляемой деятель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сведения об организации радиационного контроля, структуре и составе службы радиационной безопасности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описание технических решений и средств, используемых для обеспечения радиационной безопасности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описание системы сбора, хранения, переработки и захоронения радиоактивных отходов, образующихся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сведения об обеспечении физической защиты объекта использования атомной энергии, радиоактивных веществ и (или) радиоактивных отходов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) сведения о наличии материально-технических средств, предназначенных для использования в случае радиационной аварии, и обоснование их достаточ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ж) сведения о порядке обучения, проверки знаний норм и правил радиационной безопасности, аттестации, инструктажа и допуска работников (персонала) к проведению радиационно-опасных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) перечень нормативных документов, устанавливающих требования к обеспечению радиационной безопасности и физической защиты объекта использования атомной энергии соответствующей категории, а также сведения о наличии указанных документов в организации-заявител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) анализ радиационной безопасности объекта использования атомной энергии (на стадии вывода из эксплуатац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5. Программа работ по выводу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6. Перечень проектной, конструкторской, эксплуатационной и технологической документации, разработанной для вывода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7. Проектная, конструкторская, эксплуатационная и технологическая документация согласно перечню, указанному в пункте 26 настоящих Требований (представляется по требованию Госатомнадзора Росс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8. Копия(и) инструкции(й) по радиационной безопасности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9. Копия инструкции по предупреждению аварии и пожара и ликвидации их последствий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0. Критерии принятия решений при возникновении радиационной аварии (могут содержаться в инструкции по предупреждению аварии и пожара и ликвидации их последствий при выводе из эксплуатации объекта использования атомной энерг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1. Копия плана мероприятий по защите работников (персонала) и населения от радиационной аварии и ее последствий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2. Программа обеспечения качества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3. Перечень организаций, осуществляющих инженерно-техническую поддержку заявляемой деятельности, а также выполняющих работы и предоставляющих услуги в области использования атомной энергии при осуществлении этой деятельности с указанием содержания работ (услуг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VI. Обосновывающие документы для получения лицензии на проектирование и конструирование объекта использования атомной энерги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комплекта обосновывающих документов для получения лицензии на проектирование и конструирование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4. Пояснительная записка, содержаща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краткую характеристику заявляемой деятельности и сведения о структурных подразделениях организации-заявителя, осуществляющих эту деятельност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сведения об организации работ по проектированию и конструированию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сведения об организации работы службы нормоконтроля, метрологической экспертизы, службы стандартиз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сведения об организации авторского надзора при сооружении (изготовлении), эксплуатации 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сведения об организации хранения и учета проектной и конструкторской документации, внесения изменений в проектную и конструкторскую документаци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) сведения о техническом и программном обеспечении работ по проектированию и конструированию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ж) перечень используемых организацией-заявителем федеральных норм и правил в области использования атомной энергии, других нормативных технических документов, устанавливающих критерии и требования к обеспечению радиационной безопасности и физической защиты объекта использования атомной энергии, а также сведения о наличии указанных документов в организации-заявител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) сведения о порядке обучения, проверки знаний норм и правил радиационной безопасности, аттестации работников (персонала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) сведения о ранее выполненных работах по проектированию и конструированию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5. Копия документа, подтверждающего, что организация-заявитель является ответственной за разработку проекта и рекомендована органом управления использованием атомной энергии (представляется только для получения лицензии на проектирование пунктов хранения радиоактивных веществ, хранилищ радиоактивных отходов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6. Копия решения органа управления использованием атомной энергии о назначении руководителя организации-заявителя (государственного унитарного предприятия), ответственной за разработку проекта (представляется только для получения лицензии на проектирование пунктов хранения радиоактивных веществ, хранилищ радиоактивных отходов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7. Программа обеспечения качества при проектирован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чальник Управления по надзору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 радиационной безопасностью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народном хозяйстве                                                    М.В. Михайл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00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8:48:00Z</dcterms:created>
  <dc:creator/>
  <dc:description/>
  <dc:language>en-US</dc:language>
  <cp:lastModifiedBy>CNTI</cp:lastModifiedBy>
  <dcterms:modified xsi:type="dcterms:W3CDTF">2000-04-19T05:45:00Z</dcterms:modified>
  <cp:revision>3</cp:revision>
  <dc:subject/>
  <dc:title/>
</cp:coreProperties>
</file>