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8 июня 2003 г. N 47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5 июня 2003 г. N 6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 компрессо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ановок с поршневыми компрессорами, работающи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взрывоопасных и вредных газ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устройства и безопасной эксплуатации компрессорных установок с поршневыми компрессорами, работающими на взрывоопасных и вредных газ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Правила устройства и безопасной эксплуатации компрессорных установок с поршневыми компрессорами, работающими на взрывоопасных и вредных газах, на государственную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5.06.2003 N 6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03-582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омпрессорных установок с поршневыми компрессорами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аботающими на взрывоопасных и вредных газ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устройства и безопасной эксплуатации компрессорных установок с поршневыми компрессорами, работающими на взрывоопасных и вредных газах,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компрессорных установок с поршневыми компрессорами, работающими на взрывоопасных и вредных газах 1-го и 2-го классов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, Положением о Федеральном горном и промышленном надзоре России, утвержденным Постановлением Правительства Российской Федерации от 03.12.2001 N 841 (Собрание законодательства Российской Федерации, 2001, N 50,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2002 N 61-А, зарегистрированным Минюстом России 28.11.2002, N 3968 ("Российская газета" N 231 от 05.12.20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ми Госгортехнадзору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авила предназначены для при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проектировании, монтаже, эксплуатации, расширении, реконструкции, ремонте и консервации компрессорных установок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 проведении экспертизы промышленной безопасности компрессор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стоящие Правила распространяются на проектируемые, вновь изготавливаемые и реконструируемые компрессорные установки, а также на действующие поршневые компрессорны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равила не распространяются на холодильные и кислородные компрессорные установки, а также компрессорные установки, работающие на радиоактивных газах и газах ацетиленового ря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 организациях с действующими поршнев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безопасной эксплуатации. Дополнительные мероприятия утвержда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Руководство по эксплуатации поршневой компрессорной установки разрабатывается в соответствии с технической документацией организаций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сновные требования к компрессор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м и машинным зал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роектирование компрессорных установок выполняется в соответствии с действующей нормативно-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ередача движения от двигателя к компрессорам, работающим на взрывоопасных газах, может осуществляться через муфту и редуктор непосредственной посадкой ротора электродвигателя на вал компрессора и через фланцевое соединение валов компрессора и электродвигателя, соединенных стяжными болтами и, в порядке исключения, через клиноременное устройство. Клиноременные передачи следует выполнять из токопроводящих ремней или смазывать электропроводящим составом, отводящим электростатический заряд. Применение плоскоременных передач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Если компримируемый газ является одновременно вредным и взрывоопасным, то для компрессорной установки следует учитывать требования, предъявляемые к оборудованию, работающему как на вредном, так и на взрывоопасном газ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Эксплуатацию компрессорной установки на параметрах и средах, отличающихся от проектных, необходимо согласовывать с организацией-изготовителем и организацией - разработчиком проекта установки или специализированной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ля компрессорных установок, работающих на загрязненных газах, на всасывающей линии следует устанавливать стационарные емкости с фильтрами и продувоч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На период обкатки, а при необходимости и на первый период работы до получения чистого газа на всасывании во всех компрессорных установках следует устанавливать временные фильтры, исключающие возможность попадания в цилиндры посторонних предметов, грязи и окалины. Количество и конструкция фильтров определяется в проекте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Для компрессорных установок, работающих на влажном газе, на всасывающей линии следует устанавливать стационарные влагоотделители, конструкция которых определяется в проект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Уровень взрывозащиты электрооборудования выбирается в соответствии с требованиями к устройству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Категория помещения компрессорной установки определяется в соответствии с требованиями нормативно-технической документации по противо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Материалы для изготовления деталей и узлов компрессорных установок следует выбирать с учетом свойств рабочего газа, величин давления и температуры, климатологии окружающей среды и возможной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газопроводах и трубопроводах продувки, вне зависимости от рабочего давления, следует устанавливать стальную армату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Компрессорные установки для сжатия или дожатия взрывоопасных и вредных газов следует располагать в отдельно стоящих зданиях или под навесом с защитой от воздействия атмосферных осадков (если компрессорные установки допускают такое размещени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обоснованных случаях допускается примыкание помещения машинного зала компрессорной к другим технологическим помещ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, примыкающих к машинному залу компрессорной, не допускается производство или складирование веществ, вызывающих коррозию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В помещении, в котором размещено оборудование компрессорной установки (машинный зал), следует устанавливать только оборудование, которое технологически или конструктивно связано с компрессор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ы, масловлагоотделители, сепараторы, буферные емкости (ресиверы) на всасывании и нагнетании, межступенчатые, пусковые и конечные газоохладите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ки продувок собственно компрессорной установки и общие на машинный зал, маслоотстойн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смазки механизмов движения, включая маслобаки маши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смазки цилиндров и 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ромывки 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орную расходную емкость для подачи цилиндрового масла к машин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ые щиты 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пособления, инструмент и запасные части для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ля обеспечения централизованной подачи масла к компрессорам и сбора отработанного масла во время замены его в маслобаках вне помещения машинного зала предусматриваются маслопун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Помещение машинного зала должно соответствовать требованиям строительных норм и правил и нормативно-технической документации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Уровень шума, создаваемый работой машин, не должен превышать нормативных значений для рабочих мест при обслуживани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пунктов обслуживания и кабин для машинистов и их размещение устанавливается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бине допускается размещение местных щитов контроля и управления компресс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ины машинистов оборудуются средствами связи и сигнализации согласн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Расстояние между компрессорами следует выбирать из условия обеспечения проходов и обеспечения проведения монтажных и ремон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роходы по фронту обслуживания оборудования следует выполнять шириной не менее 1,5 м, а расстояние между оборудованием и стенами зданий (до их выступающих частей)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Устройство в машинном зале незасыпных каналов и приямк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В машинном зале следует предусматривать ворота для возможности ввоза и вывоза оборудования или отдельных его частей, а также монтажный проем в межэтажном перекрыт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Высоту машинного зала и отметку низа крюка стационарных грузоподъемных средств следует выбирать из условий транспортировки грузоподъемными механизмами отдельных сборочных единиц компрессора при проведении ремонтных работ на отдельных маши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В фундаментах компрессоров, цилиндры которых имеют низкорасположенные клапаны и другие части, требующие доступа для обслуживания, необходимо устраивать ниши, нижние отметки которых не должны выходить за пределы нулевой отметки (0.0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Всасывающие и нагнетательные коллекторы, как правило, располагаются вне здания. В обоснованных случаях допускается их прокладка в машинном зале, при этом не допускается жесткое крепление их к конструкциям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В машинном зале рекомендуется предусматривать площадки для проведения ремон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Двери и окна машинного зала должны открываться наруж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В машинном зале компрессорной следует предусматривать стационарные грузоподъемные устройства для выполнения работ по монтажу, демонтажу и ремонту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Допустимые уровни звукового давления, шума и вибрации на рабочих местах должны соответствовать требованиям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Для уменьшения вредных влияний, вызываемых работой компрессора, следует соблюдать следующие услов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фундаменты компрессора отделяются от конструкций здания (фундаментов стен, перекрытий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лощадки между фундаментами смежных компрессоров выполняются вкладными, свободно опирающимися на фундамен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 зависимости от местных условий применяется изоляция фундаментов, предохраняющая их от виб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трубопроводы, присоединяемые к машине, не следует жестко крепить к конструкциям здания; при необходимости применения жестких креплений должны предусматриваться соответствующие виброизолирующи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танавливать диафрагмы и буферные емкости для гашения пульсаций давления, конструктивные параметры и места установки которых в системе должны определяться газодинамическим расчетом или опытным путем; при параллельной работе нескольких компрессоров устанавливаются устройства для каждого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не допускать большого числа поворотов при проектировании обвязочных трубопроводов; изменение направления трубопроводов осуществлять с наибольшим радиусом поворо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крепления трубопроводов располагать на таких расстояниях, чтобы отношение частоты возмущающего импульса главной гармоники fвозм к частоте свободных колебаний трубопроводов fтр соответствовало условиям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fвозм / fтр &lt; 0,75 или fвозм / fтр &gt; 1,3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fвозм = FN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- номер гармоники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 - частота вращения вала компрессора, 1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главной гармоникой понимается такое ее значение, при котором величина пульсации давления газа достигает максимальн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дном цилиндре простого действия N равно 1. При двух цилиндрах простого действия с углом смещения 180 град. или при одном цилиндре двойного действия N равно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зонансной (или близкой к резонансу) пульсации давления газа в трубопроводе номер гармоники определяется акустическим расче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Допускаемые амплитуды виброперемещений фундаментов компрессоров должны соответствовать требованиям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В проектной документации для новых или реконструируемых машин следует предусматривать контроль вибрации цилиндров, межступенчатых аппаратов, трубопроводов, подшипников электродвиг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Сосуды и аппараты компрессорных установок (холодильники, буферные емкости, масловлагоотделители и др.) следует выполнять в соответствии с требованиями нормативно-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Сосуды и аппараты, в которых при эксплуатации компрессорной установки возможно скопление конденсата или других жидких продуктов, оборудуются устройствами для удаления жид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На сосудах и аппаратах компрессорных установок следует предусматривать штуцеры для присоединения линий воды, инертного газа для проведения гидравлических испытаний, промывки и проду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В конструкциях холодильников компрессорных установок следует предусматривать возможность чистки, продувок и опрессовок и исключения перетока охлаждающей воды и газа, а также виб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Вместимость буферных емкостей выбирается так, чтобы степень неравномерности давления дельта была менее че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- 0,34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дельта &lt;= 3 x Р      ,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Р - рабочее давление (абсолютное),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ъемы буферных емкостей при обоснованности газодинамическим расчетом могут быть включены объемы масловлагоотдел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Подземная и канальная прокладка газопроводов компрессорной установки, сжимающей взрывоопасные и вредные газы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При проектировании трубопроводной обвязки компрессорных установок следует соблюдать требования нормативно-технических документов по промышленной безопасности и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Число фланцевых соединений трубопроводной обвязки компрессорных установок должно быть минималь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При прокладке всасывающих и нагнетательных трубопроводов следует учитывать влияние вибр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Трубопроводы должны обеспечивать компенсацию температурной деформации, статических и динамических нагрузо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Специфические требования к отдельны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лам компрессорных установо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ля обеспечения герметичности компрессорной установки следует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од газа из фонарей или фонарных частей направляющ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од газа из сальников и бака системы промывки 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од газа из продувочной емкости низкого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аварийной разгерметизации оборудования время срабатывания отключающих устройств должно быть минимальным, но не должно быть менее времени отключения источников давления, установленного регламентом, а также следует исключать поступление в окружающую среду горючих парогазовы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ля контроля загазованности по предельно допустимой концентрации (ПДК) и нижнему концентрационному пределу распространения пламени (НКПР) в производственных помещениях, рабочей зоне открытых наружных установок предусматриваются, как правило, средства автоматического газового анализа с сигнализацией предельно допустимых велич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все случаи загазованности должны регистрироваться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Места установки и количество датчиков или пробоотборных устройств анализаторов определяются в про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лы компрессорной установки, в которых могут скапливаться конденсат и масло, должны продуваться в бак продувок для отделения конденсата и масла от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к продувок следует соединять с линией всасывания I ступени и атмосферой и предусматривать устройство, препятствующее одновременному соединению бака с газовой коммуник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Компрессорные установки следует оснащать гидрозатворами, спускными вентилями (воздушниками) или сдвоенной запорной арматурой для обеспечения контроля герметичности и предотвращения перетечек газа в соответствии с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Компрессорные установки следует оборудовать предохранительными клапанами в соответствии с проектом и требованиями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Запорная арматура по герметичности выбирается в соответствии с требованиями нормативно-технических документов и обосновывается в про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Отключение компрессорных установок как по всасыванию, так и по нагнетанию осуществляется с помощью сдвоенной арматуры с воздушником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давление всасывания ниже 0,1 МПа избыточного, отключение по линии всасывания допускается производить с помощью одного запорн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основанных случаях допускается вместо одной из запорных задвижек использовать поворотную заглушку, которая устанавливается со стороны компресс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На линиях отбора газа после промежуточных ступеней может быть предусмотрено отключение с помощью двух запорных органов с воздушником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В компрессорных установках автоматически обеспечивается аварийный сброс газа в закрытую или факельную сист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Тип запорной, регулирующей и предохранительной арматуры выбирается в соответствии с проектом и требованиями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Компрессорные установки обеспечиваются продувочным инертным газом или воздухом в соответствии с проектом и требованиями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Параметры продувочных газов, в том числе содержание кислорода и механических примесей в инертном газе, устанавливаются разработчиком проекта в соответствии с требованиям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Узлы компрессорной установки, в которых может скапливаться конденсат и масло или смесь конденсата с маслом, следует продувать в бак продувок для отделения жидкости от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По газовой линии бак продувок следует соединять либо со всасывающей линией 1-й ступени, либо с закрытой системой, куда осуществляются сбросы газа из других узлов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 дожимающих компрессорных установках с многоступенчатым сжатием продувку аппаратов следует осуществлять в бак продувок высокого давления, постоянно соединенный со всасывающей линией 1-й ступени и через продувочный вентиль с баком продувок низкого давления, при этом бак продувок низкого давления следует соединять с закрытой систем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На продувочных линиях аппаратов компрессорной установки следует устанавливать по два вентиля, один из которых должен выполнять функцию дросселирующего, а другой - функцию запор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Трубопроводы продувки рассчитываются на прочнос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запорного и дросселирующего органа включительно - на рабочее давление ступ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запорным и дросселирующим органом - на давление открытия предохранительного клапана на баке проду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запорным органом до бака продувок - на давление, установленное газодинамическим расчетом при условии прохода газа через полностью открытые продувочные запорные орг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При установке в машинном зале нескольких компрессорных установок при обкатке на воздухе одной из них не допускается направлять продувки аппаратов машины, работающей на воздухе, в общий коллектор продувок и, соответственно, в бак продувок. Отключение компрессорной установки при ее обкатке на воздухе осуществляется с помощью съемных участков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Метод продувки (ручной или автоматический) определяется проектом системы управления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Каждую ступень компрессора следует снабжать предохранительным клапаном на линии нагнетания. В дожимающих компрессорных установках следует предусматривать и предохранительный клапан перед 1 ступен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Газ к предохранительному клапану следует отбирать в местах с наименьшей пульсацией потока. Установка запорной арматуры до и после предохранительного клапан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Если газ при дросселировании в клапане охлаждается до минусовых температур, предохранительный клапан следует устанавливать на нагнетательном трубопроводе до холодиль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4. Пропускную способность предохранительных клапанов и их число следует выбирать так, чтобы в системе не создавалось давление, превышающее избыточное рабочее давле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чем на 0,05 МПа (0,5 кгс/см2) при избыточном рабочем давлении в системе до 0,3 МПа (3 кгс/см2) включительно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15% при избыточном рабочем давлении в системе до 0,6 МПа (6 кг/см2),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10% при избыточном рабочем давлении в системе свыше 6 МПа (60 кг/см2) включи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5. Предохранительные клапаны компрессорных установок, сжимающих взрывоопасные и вредные газы, следует выбирать пружинными без рычага для контрольных проду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6. В компрессорных установках, сжимающих газ от избыточного давления ниже 50 кПа (5000 мм вод. ст.), при срабатывании предохранительного клапана I ступени газ следует возвращать в линию всасывания I ступ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ожимающих компрессорных установках при срабатывании предохранительного клапана газ следует направлять в закрытую систему или на факе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7. Каждый предохранительный клапан следует отрегулировать на заводе - изготовителе компрессорной установки с указанием на корпусе клапана давления настройки. Это давление должно соответствовать расчетным параметрам ступени с учетом противодавления в закрытой системе и соответствовать указанному в проект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8. В случае, если по роду производства или из-за свойств сбрасываемого газа предохранительный клапан не может надежно работать и обеспечить герметичность, сосуд следует оснащать предохранительной мембраной в соответствии с требованиями нормативно-технической документации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9. Предохранительные клапаны следует размещать в местах, доступных для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0. Компрессорные установки обеспечиваются надежной системой водяного или воздушного охл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1. Для компрессорных установок с водяным охлаждением применяется закрытая циркуляционная система охл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нструкцией компрессорной установки предусмотрено охлаждение с открытой системой и на производстве, где эксплуатируется компрессорная установка, имеется открытая система водоснабжения (с разрывом струи), в порядке исключения допускается применение открытой системы. Режим работы системы охлаждения принимается в соответствии с требованиями инструкции по эксплуатации компрессора и обосновывается в про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2. При использовании закрытой системы охлаждения компрессорную установку следует оснащать необходимыми средствами контроля протока воды и предупреждения попадания воды в газовые полости. Методы и периодичность контроля указываются в инструкциях завода-изготовителя по эксплуатации компрессоров. На выходе коллектора отработанной воды из машинного зала следует предусмотреть устройство для определения попадания газа в водяные полости с выводом сигнализации на щит компрессор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3. В компрессорных установках, работающих на газах или газовых смесях, из которых при сжатии может выпадать конденсат, температура стенок цилиндра должна поддерживаться не менее чем на 10 град. С выше температуры выпадения конденсата сжимаемого газа или одного из компонентов газов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4. Для спуска воды из системы охлаждения предусматриваются спускные приспособления и воздушники и обеспечивается к ним досту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5. Качество используемой воды в системе охлаждения компрессорных установок устанавливается в документации организаций-изготовител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растительных и механических примесей не более 25 мг/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ая жесткость не более 5 мг экв./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ая жесткость не более 15 мг экв./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6. Пропускная способность систем водопровода компрессорной выбирается из условия кратковременной одновременной работы рабочих и резервных компрессоров и обосновывается в про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7. Системы смазок должны обеспечивать бесперебойную подачу масла к компрессор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8. Для смазки механизма движения и для промывки сальников следует применять циркуляционные системы (принудительные по замкнутому контур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9. Для смазки цилиндров и сальников следует применять систему смазки под давлением с подачей масла от лубрикаторов смазочных станций. Применяемые масла должны иметь температуру вспышки не менее чем на 20 град. С выше температуры нагнетаемо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0. В циркуляционных системах смазки механизма движения и промывки сальников устанавливаются фильтрующие устройства, позволяющие очищать масло от загрязняющих его частиц до допустимых норм, устанавливаемых организацией-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1. В циркуляционных системах смазки механизма движения и промывки сальников следует предусматривать контроль давления и клапаны регулирования давления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2. Смазочные масла, применяемые для смазки узлов компрессоров (механизма движения, цилиндров и сальников) и для промывки сальников выбираются в соответствии с требованиями инструкций организаций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3. Каждую линию подачи масла на смазку цилиндров и сальников следует оборудовать обратным клап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4. В централизованной системе подачи и слива смазочных масел следует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5. Емкость для свежего компрессорного масла (для смазки цилиндров и сальников и промывки сальников) с насосом для подачи этого масла из боч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6. Напорный бак с компрессорным маслом, из которого масло поступает в лубрикаторы компрессоров, располагается в машинном зале на высоте 3 - 4 м выше отметки установки компресс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из емкости свежего компрессорного масла в напорный бак осуществляется теми же насосами, что и подача масла из бочек в емк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7. Емкости свежего и отработанного машинного масла с насосом для приема этого масла из бочек в емкость свежего машинного масла и из емкости в маслобаки компресс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8. Откачку отработанного машинного масла из емкости отработанного машинного масла в бочки или автоцистер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9. При эксплуатации насосов следует исключать возможность смешения свежего и отработанного масел, а также их попадания на п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0. На линии нагнетания насосов следует предусмотреть фильтры для очистки масел перед подачей их в емк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1. Подачу масла из маслосборников (картеров) компрессоров в емкость отработанного машинного масла рекомендуется осуществлять насосами циркуляционной системы смазки механизма движения, для чего на напорной линии насосов следует предусмотреть отвод и необходимую армату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2. Для компрессоров, у которых привод масляного насоса циркуляционной системы смазки механизма движения производится от коленчатого вала машины, откачку масла из маслобаков следует осуществлять общим для нескольких машин насо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3. При установке компрессоров вне помещения, для надежной эксплуатации в зимних условиях, следует предусмотреть предварительный прогрев масла и всех маслопроводов; для исключения осмоления масла температура теплоносителя должна быть не выше 11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истеме смазки компрессоров рекомендуется использовать устройство термостатирования, обеспечивающее поддержание температуры масла в заданных пределах как в пусковом, так и в рабочем режим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4. В инструкциях завода - изготовителя компрессорной установки следует указывать периодичность замены масла, а также специальные требования к изготовлению маслопроводов, исключающие скопление в них грязи (очистка внутренних поверхностей, промывка и п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5. Все площадки для обслуживания оборудования должны иметь ограждения высотой не менее 0,9 м и сплошную обшивку по низу высотой не менее 0,1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е же ограждения и обшивку должны иметь монтажные про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6. Лестницы к площадкам постоянного (ежесменного) обслуживания оборудования, расположенным на любой высоте, должны иметь уклон 45 град., а к площадкам периодического обслуживания оборудования - 60 гр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7. Для доступа к площадкам периодического обслуживания оборудования, расположенным на высоте не более 3 м над уровнем пола, допускается устройство вертикальных лестн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ступеней для лестниц с углом наклона 45 град. должна быть 0,2 м, а с углом наклона 60 град. и вертикальных - 0,3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а ступеней лестниц с углом наклона 45 град. и 60 град. должна составлять 0,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тницы для доступа с пола на посадочные, ремонтные площадки кранов должны выполняться с учетом угла наклона 45 град. и 60 гра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8. Все движущиеся и вращающиеся части компрессора и его оборудования (маховики, валы, муфты, передачи и др.) следует надежно огражд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9. Маховики, шкивы и другие вращающиеся части и передачи, расположенные в пределах досягаемости обслуживающим персоналом, ограждаются сплошными или сетчатыми огражд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0. Выступающие концы валов, гайки, болты, шпонки и другие элементы вращающихся частей компрессорного оборудования следует закрывать круглыми гладкими футлярами (кожух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1. Местные укрытия, щитки и ограждения должны быть съемными или легкоразборными. Громоздкие ограждения должны иметь разъемы, обеспечивающие возможность разбора их при ремонте оборудования и удобство транспор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2. Узлы и детали ограждения должны быть надежно укреплены и иметь достаточную прочность и жестк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3. Для всех разъемных соединений, деталей и сборочных единиц, находящихся под знакопеременной и пульсирующей нагрузками, вибрирующих или совершающих возвратно-поступательное или вращательное движения, проектом следует предусматривать меры, исключающие самоотвинчивание га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4. Поверхности аппаратов и трубопроводов, температура которых превышает 45 град., подлежат изоляции или ограждению в местах, доступных для прикосновения обслуживающим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е поверхности цилиндров компрессоров изоляции не подлежа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истема контроля, управления и противоаварий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й защиты компрессорных установо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омпрессорные установки следует оборудовать контрольно-измерительными приборами для измерения температуры, давления, расхода и других параметров, требующихся для контроля параметров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Термометрические приборы обеспечивают контроль температур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сасываемого и нагнетаемого газа на каждой ступени компрессора и после концевого холодильника (при его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хлаждающей жидкости на общем подводящем трубопроводе и на каждой линии слива отработанной жидкости для компрессоров с жидкостным (водяным) охлажд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асла промывки сальников компрессорных устан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кладышей коренных подшипников компрессоров с номинальным базовым поршневым усилием более 10 т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масла в картере компрессора или в маслоба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масла в системе смазки механизма движения на выходе из холодильника (для компрессоров, имеющих холодильник для охлаждения масл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температуры обмоток статора и выносного подшипника, если это предусмотрено техдокументацией электродвиг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Замер температуры следует осуществлять термометрическими приборами для газа на линиях нагнетания (после каждого цилиндра сжатия) класса точности не ниже 1,5; на линиях всасывания - не ниже 2,5; охлаждающей жидкости (воды), воздуха и системы смазки - не ниже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менение ртутных термометров в металлической оправе с ценой деления не более 2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ереносных термометров для постоянного (регулярного) замера температур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Температуру газа на входе в отдельные ступени, а также на выходе из отдельных ступеней компрессора, температуру воды на входе и выходе из компрессора и холодильников измеряют в непосредственной близости от мест подсоединения трубопроводов к оборудованию (например, к цилиндру компрессора, холодильнику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Термочувствительную часть измерительных приборов устанавливают непосредственно в поток среды, температуру которой измеряю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менять специальные термометровые гильзы, при этом необходимо принимать меры по исключению или учету возможных погрешностей измерения из-за подвода (или отвода) тепла от стенок трубопровода к чувствительной части датчика темпе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льзы устанавливают против направления потока измеряемой среды, в отдельных случаях - перпендикулярно к потоку измеряемой сре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иборы для измерения давления обеспечивают постоянный контроль дав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Газа после каждой ступени компрессора, а также на линии всасывания и после концевого холодильника (при его налич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Охлаждающей жидкости (воды) на общем подводящем труб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Масла в системе смазки механизма движения (перед и после фильтра грубой очистки), а также на коллекторе подвода масла к коренным подшипник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Масла в системе промывки сальников компрессорны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оздуха в коллекторе питания пневматически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Защитного газа (воздуха) в системе устройств вентиляции продуваемых электродвигателей и друг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Для измерения давления следует применять приборы класса не ниже 1,5 для давления на линии всасывания I ступени и конечного давления; класса не ниже 2,5 - для межступенчатых коммуникаций, класса не ниже 4 - для линий подачи охлаждающей жидкости (воды) и системы сма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На шкалах манометров следует наносить красную черту через деление шкалы, соответствующее рабочему дав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Приборы для измерения давления следует выбирать так, чтобы значения рабочего давления находились во второй трети шкалы (около середи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Присоединение манометрических приборов следует производить в местах с наименьшей пульсацией давления, наименьшим скоплением конденсата и загряз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Перед пружинным манометром следует устанавливать трехходовой вентиль или заменяющее его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ужинные манометры высокого давления выше 10 МПа (100 кгс/см2) следует снабжать защитными приспособлениями от возможного поражения персонала осколками стекла или других материалов в случае их разру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ужинные манометры высокого давления на линиях подвода взрывоопасных и вредных газов необходимо оборудовать автоматически действующими запорными клап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Каждая ступень компрессоров, сжимающих загрязненные газы, а также ступени с давлением выше 10 МПа следует снабжать двумя манометрическими приборами, установленными до и после холодиль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При кожухотрубчатых холодильниках с потоком газа между трубками прибор для измерения давления следует устанавливать до холодиль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Приборы для измерения давления не допускаются к применению в случа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повреждения; отсутствия пломбы или клейма; просроченного срока поверки или калибровки; когда показания пружинного манометра или цифрового индикатора прибора при снятии давления не соответствует нулевому значению на величину, превышающую половину допустимой погрешности для данного приб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Компрессорные установки следует оборудовать приборами для измерения тока статора (и ротора, если это требуется техдокументацией электродвигате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Компрессоры оснащаются счетчиками часов их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Компрессоры с частотно-регулируемым электроприводом оснащаются тахометрическими прибо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При индикации измеряемых параметров на информационном экране ЭВМ или цифрового прибора, кроме текущих значений параметров, следует указывать их предельные значения, а также значения уставок, при которых срабатывают защитны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При автоматизированном контроле параметров работы компрессорных установок рекомендуется их оснащать программами контроля, анализа и диагностики, обеспечивающими обработку данных и выдачу обобщенных выводов о работоспособности компрессоров и рекомендаций о проведении регламентных или ремон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Контрольно-измерительные электроприборы, не предназначенные для эксплуатации во взрывоопасных помещениях, следует устанавливать вне взрыво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Организациям следует предусматривать дополнительные приборы для контроля параметров компрессорных установок, если это необходимо для безопасной эксплуатации, например, мониторинга виб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8. Компрессорные установки следует максимально автоматизировать в целях повышения их надежности и оснащать сигнализацией о нарушении технологического режи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автоматизации компрессоров должна соответствовать требованиям нормативно-технически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9. Для управления компрессорной установкой и для регулирования параметров могут применяться пневматические, гидравлические, электрические, электронные и комбинированные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0. Дистанционное управление компрессорными установками и арматурой следует располагать в комнате машиниста, диспетчерской или операторной, или в других безопасных мес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1. Управление дистанционными приводами компрессоров и арматуры допускается располагать у рабочих мест при условии дублирования его в безопасно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2. Компрессорные установки следует снабжать устройством для ручного управления независимо от уровня автомат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3. В систему автоматизации компрессорных установок следует включать устройства, позволяющие осуществлять остановку компрессора как с местного щита компрессора, так и с центрального пуль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4. Системы автоматизации должны обеспечивать обмен информацией по технологическим параметрам и параметрам безопасности с автоматизированными системами управления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5. Все органы управления, контрольно-измерительные приборы и устройства устанавливаются в зонах видимости и свободного доступа операторов и обслуживающего персонала для возможности обслуживания и ремо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6. Автоматические устройства не должны допускать включения приводного двигателя компресс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7. При давлении во всасывающей линии компрессора, работающего на взрывоопасном газе, ниже и выше заданн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8. При расходе охлаждающей воды ниже допустимого значения в закрытой системе или давлении охлаждающей воды ниже допустимого при открытом сли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9. При давлении масла ниже допустимого значения в циркуляционной системе смазки механизма движения и циркуляционной системе промывки саль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0. При зацеплении валоповоротного механизма с валом компресс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1. Без предварительной продувки защитным газом (воздухом) оболочки продуваемых двигателей и газопроводов, соединяющих вентилятор с оболочкой электродвигателя, в соответствии с руководством по эксплуатации электродвиг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2. При давлении защитного газа (воздуха) в оболочке двигателя и газопроводах вентиляционной обдувки ниже установленной велич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3. Без предварительного пуска электродвигателей приводов смазочных станций (лубрикаторов) системы смазки цилиндров и сальников, а также насосов циркуляционной системы смазки механизма движения и промывки сальников и вентиляторов в системах воздушного охлаждения (для компрессоров с автономными систем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4. Автоматические устройства должны останавливать двигатель компресс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5. При отклонении давления газа на всасывающей линии компрессора свыше допустим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6. При повышении давления газа на линии нагнетания последней ступени компрессора выше допустим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7. При снижении расхода в магистрали охлаждающей воды для закрытых систем и падения давления в магистрали охлаждающей воды ниже допустимого при открытом сли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8. При падении давления масла в системах циркуляционной смазки механизмов движения ниже допустимо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9. При падении давления масла ниже допустимого в циркуляционной системе промывки саль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0. При повышении температуры масла в картере выше допустимого значения для систем смазки механизма движения компрессоров с поршневым усилием ниже 10 т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1. При повышении температуры коренных подшипников для компрессоров с номинальным базовым поршневым усилием более 10 тс выше значения, установленного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2. При понижении давления защитного газа (воздуха) в оболочке продуваемого электродвигателя и газопроводах вентиляционной обдувки ниже допустим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3. При увеличении давления масла выше допустимого значения в картере компрессора (около подшипникового узла) для компрессорных установок со встроенным электродвиг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4. При отключении электродвигателей смазочных станций (лубрикаторов) системы смазки цилиндров и сальников, а также насосов циркуляционной смазки и вентиляторов системы воздушного охлаждения (для компрессоров с автономными систем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5. При превышении предельно допустимого уровня жидкости в емкостях на всасывающей линии компрессора (маслоотделителе, сепараторе и п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6. Систему управления компрессорной установкой следует оборудовать звуковой и светов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дительную звуковую и световую сигнализацию следует включать перед пуском и при достижении предаварийных или аварийных значений контролируемых параме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7. Устройства контроля, управления и автоматизации следует размещать в местах, неподверженных воздействию факторов, отрицательно влияющих на их работоспособность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Монтаж, наладка, испыт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иемка компрессорных установо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Строительные, монтажные и наладочные работы компрессорных установок следует осуществлять в соответствии с инструкциями завода-изготовителя, требованиями проектной и технологической документации, действующей нормативно-технической документации,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ервоначальный пуск компрессора после монтажа или капитального ремонта следует производить только при наличии паспортов и актов, подтверждающих качество проведенных работ, готовность к обкатке без нагрузки и продувке межступенчатых аппаратов и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катку под нагрузкой следует проводить в полном соответствии с инструкцией по монтажу, пуску, регулированию и обкатке и руководству по эксплуатации завода-изготовителя и инструкцией, разработанной на основе технологии производства с учетом исключения возможности образования взрывоопас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обкаткой следует проверить работу систем контроля и автоматики, уставки блокировок систем противоаварийной защиты (ПАЗ) по необходимым параметрам для каждого вида обкатки, вращение вала компрессора с помощью валоповоротн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товность к каждому виду испытаний и результаты их оформляются соответствующим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При монтаже трубопроводов и аппаратов компрессорной установки необходимо обеспечить чистоту их внутренних поверх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у с целью очистки следует проводить строго по инструкции, разработанной на основании указаний в технической документации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о время обкатки компрессора вхолостую следует принять необходимые меры, исключающие попадание посторонних предметов и пыли в полости цилиндров и во всасывающие труб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 подготовке циркуляционных систем смазки механизмов движения и промывки сальников, а также системы смазки цилиндров и сальников перед обкаткой следует проверить поступление масла к каждой точке смазки, действие систем контроля и автоматики, блокировок и аварийной сигнализации. Регулировка количества подаваемой смазки производится по документации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и опробовании системы охлаждения следует убедиться в отсутствии воздушных пробок в рубашках цилиндров и аппаратах, в интенсивности слива воды при открытом сливе или открытии контрольных вентилей при закрытом сливе (отдельно для каждой точки охлажд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одготовку к пуску и пуск двигателя компрессора следует осуществлять в соответствии с инструкцией завода - изготовителя двиг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Нагружать компрессор необходимо постепенно в несколько стадий. Величины давления по ступеням и время работы на этом давлении следует указывать в инструкции по пуску и эксплуатации компресс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После окончания каждого вида обкатки следует проверить состояние узлов и деталей в соответствии с инструкцией завода-изготовителя по монтажу, пуску, регулированию и обкатке и руководством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Компрессорные установки после изготовления подлежат приемо-сдаточным и (или) приемочным испытаниям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В программах и методиках испытаний следует предусматривать проверку документации, соблюдения требований безопасности и работы всех узлов и агрегатов компрессорной установки. Результаты испытаний оформляю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Во время испытания компрессорной установки следует обеспечить безопасность участников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Не допускается наличие масла на полу у испытываемой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Испытания отключаемых концевых сосудов аппаратов, конструктивно не встроенных в компрессор, производятся в соответствии с требованиями нормативны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Гидравлическое и (или) пневматическое испытания трубопроводов в составе компрессорной установки проводятся в соответствии с требованиями нормативных документов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По результатам испытаний оформляется акт о приемке компрессорной установки в эксплуатац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. Эксплуатация и ремонт компрессорных установо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Эксплуатацию компрессорной установки следует осуществлять с соблюдением требований документации организации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ующая организация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эксплуатацию, ремонт и безопасное обслуживание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хнический надзо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учение и допуск персонала, обслуживающего компрессорные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ведение ревизии и технического диагностирования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дление срока безопасной эксплуатации компрессорного оборудования, выработавшего установленный срок службы, осуществля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Рабочие места машинистов компрессорных установок обеспечиваются руководством по эксплуатации, планами локализации аварийных ситуаций и схемами эвакуации людей, при этом параметры безопасной работы и установленные значения блокировок и сигнализаций вывешиваются на стен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рессорные установки укомплектовываются эксплуатационной документаций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Персонал, допущенный к обслуживанию компрессорной установки, проходит подготовку и аттестац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Не допускается оставлять оборудование компрессорных установок без контроля со стороны обслуживающе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осторонние лица в помещения с компрессорными установками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Компрессорная установка обеспечивается надежной связью и сигнализацией с технологически связанными цехами и отделениям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Эксплуатация компрессорных установок при отсутствии или неисправном состоянии средств автоматизации, контроля и системы блокировок, предусмотренных конструкцией установк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Состояние деталей и узлов, работающих непосредственно в коррозионно-агрессивных средах, необходимо систематически проверять, а при ремонтных работах определять степень изменения их первоначальных толщин и величины износа. Результаты проверки состояния деталей, узлов и аппаратов следует записывать в специальный журнал или ремонтную карту. Периодичность контроля и перечень узлов и деталей, подлежащих контролю, следует указывать в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Для учета работы компрессорной установки ведется эксплуатационный жур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журнале регистрируются: дата и время проводимых замеров; расход газа, давление и температура газа по ступеням, температура охлаждающей воды по ступеням, давление и температура масла, расход масла за смену, показания приборов контроля работы привода (например, электродвигателя), число отработанных часов за смену, а также сведения обо всех недостатках, обнаруженных в работе деталей, узлов, арматуры, аппаратов, вспомогательного оборудования, трубопроводов, фланцевых соединений, креплений, нарушении герметичности, возникновении вибраций, появлении стуков, перегрева и пр., а также о принятых мерах по ликвидации выявленных неполадок и выполненных работах по обслуживанию компрессорной установки (продувки, проверки, опрессовки, замены и установки деталей и узлов и п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одъем давления в аппаратах и системах, работающих под давлением (при подготовке к пуску), а также снижение давления (при их выключении и продувке) следует осуществлять по установленному регламенту и в последовательности, предусмотренной руководством по эксплуатации компрессорной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Компрессорные установки, работающие на взрывоопасных газах, необходимо продувать инертным газом перед пуско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сле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осле вскрытия для осмотра, технического диагностирования и ремонта хотя бы одного узла, работающего в среде взрывоопасного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сле длительной о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Остановка компрессорной установки на ремонт или на длительное время осуществляется после продувки ее оборудования инертным газом, затем воздухом, если она работает на взрывоопасном газе, и воздухом при работе на вредном невзрывоопасном газ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Перед пуском компрессора проверяется готовность технологической линии, предупредительной сигнализации и средств противоаварий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Аварийная остановка осуществляется немедленно без разгрузки компрессора. После аварийной остановки компрессора необходимо немедленно закрыть запорные органы на линиях, соединяющих установку с цеховыми коллекторами, и сбросить давление по всей газовой системе у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При длительных остановках компрессора отключение его трубопроводов от цеховых коллекторов следует выполнять с помощью двух запорных органов с открытием воздушников между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тановках на ремонт отключение от действующих трубопроводов осуществляется путем установки заглушек в соответствии со схемой установки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Компрессор следует немедленно останавливать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тклонения рабочих параметров от предельно допустимых и при несрабатывании в этом случае блокировок системы автомат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рушения уплотнений и утечк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явления отдельных посторонних стуков и ударов в компрессоре и двигателе или обнаружения неисправности, которая может привести к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егрузки двиг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ыхода из строя контрольно-измерительных приборов компрессорной установки и невозможности замены их на работающей устан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тказа средств защиты компрессора (блокировок) и средств КИПи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тсутствия освещ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угрозы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При остановке компрессора из-за нагрева коренных подшипников, деталей узлов группы движения, штоков, цилиндров, после сильных механических и гидравлических ударов, из-за внезапной сильной перегрузки, аварии с обрывом шатунных болтов и других случаев неполадок не допускается пускать компрессор без проверки состояния соответствующих узлов и деталей, подвергшихся перегруз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Ревизию, разборку, проверку и чистку предохранительных клапанов и (или) мембранных предохранительных устройств следует осуществлять в соответствии с техническ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Не допускается устранение неполадок на действующем оборудовании, находящемся под давлением, до его полной остановки и продувки пол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Ремонт, консервация (расконсервация) и утилизация оборудования компрессорных установок выполняются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II. Определение показателей взрыво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рессорных установо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Расчеты показателей взрывоопасности компрессорных установок выполняют в соответствии с Общими правилами взрывобезопасности для взрывопожароопасных химических, нефтехимических и нефтеперерабатывающих производств, утвержденными Постановлением Госгортехнадзора России от 05.05.2003 N 29, зарегистрированным Минюстом России 15.05.2003, N 4537, с учетом специфики компрессор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и наличии в машинном зале нескольких установок расчеты в обоснованных случаях могут производиться из учета возможной аварии на одной компрессорной установ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и расчетах следует рассматривать случаи, когда количество истекающего газа при разгерметизации оборудования и трубопроводов является наибольш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еретечки газов из коллекторов, технологических блоков (цехов) и другого оборудования, куда осуществляется подача газа компрессорной установкой, в обоснованных случаях при расчетах могут не учитывать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4:12Z</dcterms:created>
  <dc:creator/>
  <dc:description/>
  <dc:language>en-US</dc:language>
  <cp:lastModifiedBy/>
  <dcterms:modified xsi:type="dcterms:W3CDTF">2011-03-25T13:13:05Z</dcterms:modified>
  <cp:revision>2</cp:revision>
  <dc:subject/>
  <dc:title/>
</cp:coreProperties>
</file>