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6 сентября 2001 г. N 3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диагностирования техническ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и определению остаточ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а службы сосудов и аппара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3-421-0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Методических указаниях изложены технические требования и рекомендации по проведению диагностирования технического состояния и определению остаточного срока службы сосудов и аппаратов, эксплуатируемых в химической, нефтехимической, нефтеперерабатывающей и других отраслях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настоящих Методических указаний учтены опыт и практические результаты диагностирования технического состояния сосудов и аппаратов, использована современная методология оценки и прогнозирования технического состояния, изложен порядок проведения и оформления результатов диагностирования технического состояния сосудов 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витие основных требований настоящих Методических указаний могут выпускаться нормативные технические документы с учетом конструктивных особенностей и условий эксплуатации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указания распространяются на отечественные и зарубежные стальные сосуды и аппараты химической, нефтехимической, нефтеперерабатывающей и других отраслей промышленности. Методические указания могут быть распространены на сосуды других отраслей при условии, что на них распространяются требования Правил устройства и безопасной эксплуатации сосудов, работающих под давлением (ПБ 10-115-96), Правил проектирования, изготовления и приемки сосудов и аппаратов стальных сварных (ПБ 03-384-00) &lt;*&gt;, ОСТ 24.201.03-90 "Сосуды и аппараты стальные высокого давления. Общие технические требова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 введения ПБ 03-384-00 действует ОСТ 26-291-94 "Сосуды и аппараты стальные сварные. Общие технические услов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указания содержат основные требования и рекомендации к проведению диагностирования технического состояния &lt;*&gt; и определению остаточного ресурса эксплуатации сосуд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техническое диагностир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их определения, примененные в настоящих Методических указаниях, приведены в Приложении 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ическое диагностирование сосудов и аппаратов в целях определения возможности их дальнейшей эксплуатации и остаточного ресурса проводи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монтно-восстановительных работ с применением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случаев нарушения установленного регламента эксплуатации (повышения рабочего давления, расширения диапазона рабочих температур, увеличения цикличности нагруж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установленного в паспорте сосуда срока эксплуатации (исчерпании установлен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паспорте сосуда расчетного срока службы после эксплуатации в течение 20 лет, если нет других решений о расчетном сроке службы, согласованных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паспорте сосуда, работающего при переменном режиме нагружения, допускаемого числа циклов наг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трате паспорта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упления сроков, установленных по результатам предыдущих технических диагност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боты по техническому диагностированию сосудов носят комплексный характер и в общем случае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ружный и внутренний осмотр, визуально-измерительный контроль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роль соответствия системы автоматизации требованиям Правил устройства и безопасной эксплуатации сосудов, работающих под давлением (ПБ 10-115-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разрушающий контроль качества сварных соединений, толщиномет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пределение химического состава, металлографические исследования, оценку механических свойств основного металла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дение коррозионны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анализ результатов технического диагностирования и проведение расче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анализ повреждений и параметров технического состояния сосуда и установление критериев предель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е уточненных расче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ределение остаточного ресурса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гидравлические (пневмат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подп. "а", "б", "в", "г", "ж", "к", "л" носят обязательный харак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подп. "д", "е", "з", "и" могут проводиться дополнительно к основным работам при технической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ъем работ по техническому диагностированию сосуда определяется по каждому конкретному объекту с учетом особенностей конструкции, сроков 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аботы по техническому диагностированию сосуда должны выполняться по программе, разрабатываемой в соответствии с требованиями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оценке ресурса группы сосудов, однотипных по конструктивному и материальному исполнению и работающих в одинаковых условиях, производится полный комплекс работ по настоящим Методическим указаниям для отдельных представителей группы сосудов и в зависимости от полученных результатов может быть снижен объем контрольных работ на других сосудах дан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ехническое диагностирование сосудов выполняется специализированной организацией силами специалистов, аттестова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 основании результатов технического диагностирования специализированная организация выдает заключение о возможности и условиях дальнейшей безопасной эксплуатации сосуда (далее - Заключение), оформле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случае, если в Заключении возможность дальнейшей эксплуатации сосуда допускается только при условии его ремонта, все ремонтные работы, включая разработку технологии ремонта, должны проводиться согласно требованиям Правил устройства и безопасной эксплуатации сосудов, работающих под давлением (ПБ 10-115-96) [1], и Положения о порядке безопасного проведения ремонтных работ на химических, нефтехимических и нефтеперерабатывающих опасных производственных объектах (РД 09-250-98) [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 выполнению сварочных работ на сосудах должны допускаться специалисты, аттестова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се участки основного металла или сварных соединений, подвергавшиеся ремонту с применением сварки, следует проконтролировать двумя или более неразрушающими методами, один из которых предназначен для обнаружения поверхностных дефектов, а второй - для выявления внутренних дефектов; в необходимых случаях следует провести толщинометрию с оформлением соответствующих заключений о результатах контроля (Приложение 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готовка сосудов и ап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ехническому диагностир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еред диагностированием сосудов и аппаратов следует прекратить их эксплуатацию, освободить внутреннее пространство от заполняющей среды, отключить заглушками от всех трубопроводов, соединяющих диагностируемые сосуды с источниками давления и другими сосудами и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е для отключения сосудов заглушки, устанавливаемые между фланцами, должны быть соответствующей прочности и иметь выступающую часть (хвостовик), по которой определяется наличие поставленной заглушки. Устанавливаемые между фланцами прокладки должны быть без хвостов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необходимости, если внутреннее пространство сосуда было загрязнено какими-либо вредными веществами, оно должно быть очищено и нейтрализовано в соответствии с инструкцией по безопасному ведению работ на предприятии - владельце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нутренняя и наружная поверхности сосуда очищаются от продуктов коррозии и оставшейся грязи с использованием металлической щетки и ветоши, смоченной растворителем, а контролируемые сварные соединения с внутренней или наружной стороны зачищаются до металлического блеска механическим методом (шлифмашинкой, абразивом и т.п.) до Rz40 - Rz20 на ширину 50 - 100 мм (в зависимости от толщины стенки сосуда) по обе стороны от оси шва. При зачистке ось вращения инструмента должна быть параллельна оси контролируемых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Футеровка, изоляция и другие виды покрытий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а (неплотность футеровки, отдулины, следы промокания изоляц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дготовленные к техническому диагностированию поверхности необходимо высушить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еобходимо оснастить сосуд достаточным освещением от источника тока напряжением не более 12 В, а для сосудов, работающих со взрывоопасными средами и (или) во взрывоопасных зонах, - освещением светильниками во взрывозащищенном исполнении с соответствующей степенью или уровнем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олжны быть оборудованы безопасные подходы к сосуду и в случае необходимости установлены леса, лестницы, переходные мостики и ограждения для осмотра верхней части сосуда и проведения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Работы по подготовке сосуда к техническому диагностированию выполняются организацией - владельцем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боты по подготовке сосуда завершаются оформлением акта о готовности сосуда и передачей акта специализированной организации, выполняющей техническое диагностир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проведения технического диагнос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Анализ технической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Анализ технической документации на сосуд проводится в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наличия паспорта сосуда и правильности его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я фактических условий эксплуатации сосуда и соответствия их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 результатов предшествовавших диагностированию технических освидетельствований, ранее проведенных диагностирований и ремонт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ения фактической наработки сосуда в часах или циклах нагружения (для сосудов период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Анализу в общем случае подвергается следующая 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уда, работающего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очный черте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я территориального орган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по результатам предыдущих технических освидетельствований и технических диагност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технической документации пр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паспорте сосуда записи о его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заводской маркировки сосуда на корпусе и на фирменной табличке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осуда по прям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анализа технической документации уточняется программа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собое внимание уделяется анализу сведений о повреждениях и неисправностях в работе сосуда и о причинах, приведших к ни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Оперативная (функциональная) диагност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абочая (проектная) документация на систему автоматизации сосудов должна соответствовать требованиям разд. 5 Правил устройства и безопасной эксплуатации сосудов, работающих под давлением (ПБ 10-115-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Контрольно-измерительные приборы (КИП), установленные на щитах системы автоматизации (СА) и по месту, должны соответствовать рабочей (проектной) документации на СА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КИП должны быть метрологически поверены и иметь соответствующие клейма и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Блокировки безопасности, выполненные на сосуде и в СА, должны соответствовать рабочей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Если выявлено несоответствие КИП измеряемым параметрам, а блокировок безопасности - требованиям ПБ 10-115-96 или рабочей (проектной) документации, то решение о дальнейшей эксплуатации сосуда принимается организацией - разработчиком документации или специализированной организацией, проводящей техническое диагностирование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ая организация, выполняющая техническое диагностирование, выдает заключение о возможности дальнейшей безопасной эксплуатации сосуда после устранения выявленного не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Результаты контроля соответствия СА сосуда требованиям Правил устройства и безопасной эксплуатации сосудов, работающих под давлением (ПБ 10-115-96), оформляются в виде раздела к отчету или акта проверки, являющегося приложением к основному Заключ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Разработка програм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Работы по техническому диагностированию сосудов и аппаратов должны выполняться по программе, разрабатываемой на сосуд или группу сосудов на основании настоящих Методических указаний и с учетом требований норм и правил, предъявляемых к сосудам при их изгото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ограмма технического диагностирования должна составляться с учетом особенностей конструкции и условий эксплуатации сосуда и предусматривать перечень и объем работ, соответствующих требованиям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ограмма должна разрабатываться специализированной организацией, выполняющей работы по техническому диагностированию, и подлежит согласованию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Проведение наружного и внутреннего осмот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Наружный и внутренний осмотр сосуда проводится в целях выявления дефектов, которые могли возникнуть как в процессе его эксплуатации, так и при его изготовлении, транспортировке и мон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осмотре защитные покрытия и изоляция подлежат удалению на участках поверхности сосуда, где имеются явные признаки нарушения их цело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удаления защитного покрытия и изоляции на других участках поверхности сосуда определяется специалистами организации, проводящей техническое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Осмотру подлежат все доступные сварные соединения сосуда и его элементы в целях выявления в них следующ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щей и пористости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езов, наплывов, прожогов, незаплавленных крат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щений и уводов кромок стыкуемых элементов свыше норм, предусмотренных Правилами устройства и безопасной эксплуатации сосудов, работающих под давлением (ПБ 10-115-96),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й форм и размеров швов требованиям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й поверхности сосуда (в виде вмятин, отдулин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Особое внимание следует обратить на состояние сварных соединений в зонах концентрации напряжений (местах приварки горловины люка и штуцеров к обечайке и днищам, особенно в зонах входных и выходных штуцеров, на участках пересечения швов, в зонах сопряжения обечайки с днищами, местах приварки опорных узлов и др.), а также в местах возможного скопления конденсата и зонах проведенного ране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Для сосудов из аустенитных сталей особое внимание при осмотре следует уделять местам возможного попадания на поверхность сосуда воды, паров и влажных газов ввиду возможного образования в этих местах коррозионных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ри проведении осмотра в случае возникающих сомнений по классификации и размерам выявленных дефектов следует применять лупу 4 - 20-кратного увеличения, а также по усмотрению специалиста, выполняющего осмотр, любой из неразрушающих методов, указанных в п. п. 3.6.1 - 3.6.3, 3.6.5 - 3.6.7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Оценка выявленных при осмотре деформированных участков поверхности сосуда производится путем замера максимального прогиба и площади деформированного участка. Замер производится мерительным инструментом, обеспечивающим погрешность +/-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Нормы допустимых дефектов, выявленных при наружном и внутреннем осмотре, должны соответствовать требованиям Правил устройства и безопасной эксплуатации сосудов, работающих под давлением (ПБ 10-115-96), Правил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Результаты осмотра оформляются в виде заключения (протокола), подписываемого специалистами организации, проводящей техническое диагностир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Исследование коррозионного состояния сосу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ри исследовании коррозионного состояния сосудов у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коррозионно-эрозионного поражения внешней и внутренней поверхности сосудов в результат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отсутствие) механических повреждений, дефектов, допущенных ранее при изготовлении сосуда, которые могут повлиять на дальнейшую безопасную эксплуатацию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Инструменты для проведения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упы, в том числе измерительные от 1,5 до 7-кратного увеличения по ГОСТ 25706-83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глы измерительные - для определения глубины пор, язв, подрез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упы N 2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тромеры микрометрические по ГОСТ 10-88 [5] и индикаторные по ГОСТ 868-82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блоны (типа УШС по ТУ 1021.338-83 [7]) радиусны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ки измерительные металлические по ГОСТ 427-75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ниты металл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ри внешнем осмотре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отсутствие) коррозионно-эрозионных поражений, особенно в местах подачи рабочей среды, где могли быть проливы, в местах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имые поверхностные дефекты, появившиеся и развившиеся в процессе эксплуатации, например вмятины, выпучины, изменения геометрической формы (коробление, провисание и другие отклонения от первоначального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чают места ремонтов и устанавливают наличие документации на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и объем демонтажа теплоизоляции определяется специалистами, проводящими обследование, с учетом требований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у подлежат внешние опоры аппаратов, при этом необходимо проверять сварные швы приварки опор к корпусу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плообменном и другом оборудовании, где часто производится открывание и закрывание крышек, люков-лазов и т.п., необходимо осматривать крепеж на соответствие требованиям ОСТ 26-2043-91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ри внутреннем осмотре определяют наличие (отсутствие) коррозионных трещин, язв, питтингов, сплошной коррозии на основном металле, сварных швах и околошовной зоне, в местах ремонта, застойных зонах, под осадком, в зоне скопления конденсата, где возможно возникновение щелев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Оценка коррозионных и механическ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ые и механические дефекты оцениваются по глубине, площади и количеству на 1 кв. дм (или 1 кв. м). Глубина проникновения коррозии определяется после удаления продукто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сплошной коррозии оценивается в соответствии с ГОСТ 9.908-85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трещин коррозионного или механического характера эксплуатация сосуда должна быть прекращена. По результатам коррозионного обследования составляется акт, в котором указываются дата, место обследования, регистрационный и заводской номера сосуда, обнаруженные дефекты, состояние поверхности, скорость коррозии конструкцион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Особенности обследования оборудования из коррозионностойких сталей и 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1. Коррозионностойкие (нержавеющие) стали при высокой стойкости против сплошной, язвенной, щелевой и точечной (питтинговой) коррозии могут быть подвержены межкристаллитной коррозии (МК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КК характеризуется избирательным разрушением границ зерен металла и приводит к резкому снижению его прочности и пласт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КК проявляется в зоне термического влияния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2. В некоторых средах (азотная кислота, нитраты и т.п.) возможно проявление ножевой коррозии по линии сплавления сварного шва, которая является разновидностью МК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3. В растворах хлоридов, щелочах, ряде кислот при повышенных температурах (обычно выше 40 - 50 °C) нержавеющие стали подвержены коррозионному растрескиванию (КР). Наибольшая вероятность КР возникает в местах наибольших остаточных напряжений после сварки, штамповки, гиб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4. Для выявления склонности к МКК и КР сварных соединений из нержавеющих аустенитных сталей следует применять метод травления по ГОСТ 6032-89 [46] и (или) токовихревой метод, капиллярную дефектоскопию, магнитопорошковый контроль и другие методы неразрушающе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Проведение неразрушающе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неразрушающими методами следует подвергать сварные соединения и основной металл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яет специализированная организация, имеющая опыт работ, обладающая методической документацией на контроль, аттестованными специалистами, технической баз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варных соединений предусматривает применение не менее двух неразрушающих методов, один из которых предназначен для обнаружения поверхностных дефектов, а другой - для выявления внутренних дефектов в сварных соединениях. Применяемые методы выбираются по усмотрению специалистов, проводящих техническое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явления дефектов в сварных соединениях могут использоваться следующие неразрушающ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измерите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ая дефектоск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граф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ллярная дефектоскопия или магнитопорошков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устико-эмиссио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вихревой метод контроля и другие, обеспечивающие требуемый объем контроля и точность выявления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Контроль сварных соединений ультразвуковым или радиографически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 Неразрушающий контроль сварных соединений следует проводить ультразвуковым (УЗК) или радиографическим (РК) методом в соответствии с действующими на данный момент нормативно-техническими документами на данные методы для выявления внутренних дефектов сварных соединений в виде трещин, непроваров, пор и неметаллических в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2. Для проведения контроля методом УЗК или РК применяется аппаратура, предназначенная для этих целей и обладающая необходимой чувстви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3. При разработке индивидуальных программ технического диагностирования в них следует указывать зоны и объем контроля сварных соединений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4. Контроль сварных соединений и основного металла сосудов и устранение выявленных недопустимых дефектов рекомендуется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технической документации по изготовлению, эксплуатации, ремонтам и контролю, ранее проведенным на сосу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задания на подготовку сварных соединений 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нитопорошковый или капилляр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или радиацио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е выявленных недопустим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 ремонтируем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5. Объем дефектоскопического контроля сварных соединений сосудов зависит от группы сосуда (табл. 6 Правил устройства и безопасной эксплуатации сосудов, работающих под давлением (ПБ 10-115-96)), от объема контроля, выполненного в процессе изготовления сосуда и в процессе его эксплуатации, и определяется в каждом конкретном случае специалистами, проводящими диагностирование. Необходимо, чтобы объем полученной информации позволял достоверно судить о техническом состоянии всех несущих элементов сосуда. Объем контроля сварных соединений определяется в процентах от общей длины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6. В случае обнаружения при осмотре сосуда локально деформированных участков (например, вмятин, выпучин, гофров и т.п.) деформированную зону и прилегающую к ней зону недеформированного металла шириной 100 - 150 мм по периметру следует подвергнуть контролю на отсутствие трещин с помощью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7. Дефектоскопии следует подвергать элементы оборудования или сварные соединения, качество металла которых вызывает сом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8. При назначении выборочного (неполного) контроля сварных соединений следует учитывать, что участки пересечения продольных и кольцевых сварных швов обязательно должны быть включены в зон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9. При технической невозможности осмотра внутренней или наружной поверхности сосуда объем контроля сварных соединений независимо от группы сосуда должен составлять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0. При обнаружении недопустимых дефектов в процессе неполного контроля сварных соединений объем контроля должен быть увеличен не менее чем вдвое. В первую очередь следует расширить зоны контроля сварных швов в местах обнаружения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1. После проведения ультразвукового контроля в необходимых случаях дополнительно для уточнения характера дефектов и глубины их расположения может быть применен радиографический метод, метод послойного вскрытия сварного соединения или металл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2. Шероховатость поверхности сварных соединений, подлежащих УЗК, должна соответствовать нормативным требованиям. Для зачистки поверхности сварных соединений рекомендуется применять щетки, шлифмашинки, пескоструйную, химическую и друг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3. Качество сварных соединений сосуда признается неудовлетворительным, если при любом виде контроля будут выявлены наружные или внутренние дефекты, выходящие за пределы допускаемых величин, установленных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4. Результаты контроля оформляются в виде заключения или протокола. Расположение участков контроля с привязкой к основным размерам элементов сосуда следует условно изображать на прилагаемой к заключению или протоколу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заключения по УЗК качества сварных соединений приведена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Контроль методами цветной и магнитопорошковой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 Контроль внутренней и (или) наружной поверхностей элементов сосудов методами цветной (ЦД) и магнитопорошковой (МПД) дефектоскопии следует проводить в соответствии с действующими на данный момент нормативно-техническими документами на данные методы для выявления и определения размеров и ориентации поверхностных и подповерхностных трещин, расслоений и других трещиноподоб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2. Контроль методами ЦД и МПД проводят на контрольных участках поверхности элементов, указанных в программах диагностирования, и, кроме того, на участках поверхности, где по результатам визуального контроля или анализа эксплуатационно-технической документации предполагается наличие трещин, а также в местах выборок трещин, коррозионных язв и других дефектов и (или) в местах ремонтных зава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3. Результаты контроля поверхности элементов сосуда методом ЦД или МПД рекомендуется оформлять в виде заключений (протоколов), в которых следует приводить описание размеров, формы и месторасположения выявленных дефектов. Расположение участков контроля и выявленных дефектов следует условно изображать на прилагаемой к заключению (протоколу)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заключения по контролю поверхности элементов сосудов методами ЦД и МПД приведена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Метод акустико-эмиссио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1. Метод акустико-эмиссионного контроля (АЭК) должен применяться в соответствии с требованиями Правил организации и проведения акустико-эмиссионного контроля сосудов, аппаратов, котлов и технологических трубопроводов (РД 03-131-97)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2. Метод АЭК обеспечивает обнаружение и регистрацию только развивающихся дефектов. Поэтому он позволяет классифицировать дефекты не по размерам, а по степени их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3. Метод АЭК обеспечивает контроль всего сосуда с использованием одного или нескольких преобразователей акустической эмиссии (АЭ), неподвижно установленных на поверхност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4. Положение и ориентация дефекта не влияют на его выявля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5. Особенностью метода АЭК является сложность выделения полезного сигнала из помех в том случае, когда дефект мал, и вероятность выявления такого источника АЭ высока только при резком развитии дефекта и при приближении его размеров к критическому 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метод АЭК рекомендуется применять в сочетании с другими методами НК в зависимости от характера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6. При диагностировании сосудов, находящихся в эксплуатации, в целях сокращения объема работ по подготовке сосуда и контролю традиционными методами желательно первоначально провести АЭК объекта. В случае выявления источников АЭ в месте их расположения провести контроль одним из традиционных методов неразрушающего контроля (УЗК, РК, МПД или Ц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а схема, при которой в случае обнаружения дефектов традиционными методами опасность того или иного дефекта выявляется в результате контроля сосуда методом АЭ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отдельных случаях, при возникновении сомнения в достоверности результатов применяемых методов контроля также может быть использован метод АЭ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решение о допуске сосуда в эксплуатацию или о его ремонте принимается по результатам проведенного АЭ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7. В случае наличия в сосуде дефекта, выявленного одним из методов НК, метод АЭК может быть использован для слежения за развитием этого де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8. Метод АЭК в соответствии с Правилами устройства и безопасной эксплуатации сосудов, работающих под давлением (ПБ 10-115-96), должен применяться при пневмоиспытаниях сосудов в качестве сопровождающего метода, повышающего безопасность проведения испытаний. В этом случае целью применения АЭК является обеспечение предупреждения возможности разрушения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использовать метод АЭК и при гидравлических испытаниях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9. АЭК сосудов проводится специализированными организациями и аттестованными специалистами не ниже уровня квалификации, установленного действующими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формы протокола и заключения по результатам контроля методом АЭК приведены в Правилах организации и проведения акустико-эмиссионного контроля сосудов, аппаратов, котлов и технологических трубопроводов (РД 03-131-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Ультразвуковая толщиноме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1. Ультразвуковая толщинометрия (УЗТ) применяется в целях определения количественных характеристик утонения стенок элементов сосуда в процессе его эксплуатации. По результатам УЗТ определяют скорость коррозионного или коррозионно-эрозионного изнашивания стенок и устанавливают расчетом на прочность допустимый срок эксплуатации изношенных элементов, уровень снижения рабочих параметров или сроки проведения восстанов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2. Для измерений толщины металла могут быть использованы ультразвуковые толщиномеры, соответствующие требованиям действующей нормативно-технической документации и обеспечивающие погрешность измерения не более +/-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3. Контроль толщины стенки проводят в местах элементов сосуда, указанных в специальных инструкциях, в типовых или индивидуальных программах диагностирования, а также в зонах интенсивного коррозионно-эрозионного износа металла, в местах выборок дефектов и на поверхности вмятин или выпу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4. Толщинометрия может проводиться как по наружной, так и по внутренней поверхностям сосуда. Измерения осуществляются по четырем образующим обечайки и четырем радиусам днищ через 90° по окружности элемента. На каждой царге обечайки сосуда проводится не менее трех измерений по каждой образующей (в середине и по кра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нищах проводится не менее пяти измерений: на каждом из четырех радиусов и в центре. При обнаружении зон с расслоением металла число точек измерения в этом месте должно быть увеличено до количества, достаточного для установления границ (контура) зоны расслоения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4.5. Измерения  толщины стенки вварных патрубков диамет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  (d  - диаметр  отверстия,  не  требующий  укрепления)  и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ГОСТ  24755-88  [63] следует проводить в одном сечени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тырех точках, расположенных равномерно по окружности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6. В случае невозможности выполнения УЗТ сосуда по полной программе число точек замера толщины стенок должно быть таким, чтобы обеспечить максимально надежное представление о состоянии сосуда и проведение прочностных расчетов. Для повышения достоверности результатов замеров толщины стенок рекомендуется использовать статистический подход, изложенный в п.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7. В местах измерения толщины поверхность должна быть зачищена до металлического блеска. Толщина металла определяется как среднее значение из результатов тре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8. Результаты УЗТ элементов сосуда рекомендуется оформлять в виде заключений (протоколов), в которых следует приводить схему расположения мест замера толщины и таблицу значений измеренной тол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заключения по УЗТ элементов сосуда приведена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Вихретоковая дефектоск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хретоковый неразрушающий контроль - это контроль, основанный на взаимодействии внешнего электромагнитного поля с электромагнитным полем вихревых токов, наводимых этим полем в объекте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метод эффективен для выявления поверхностных и подповерхностных трещин в ферромагнитных материалах. Достоинством вихретокового контроля является сравнительная простота, высокая производительность и чувствительность. Метод может быть использован для контроля металла в околошовных зонах сварных швов, особенно в местах концентрации напряжений (местах приварки патрубков, люков, горловин, фланцев и др.). Метод эффективен для выявления трещин коррозионного растрескивания, а также межкристаллитной коррозии, но он не может быть рекомендован для контроля сварных швов в целях выявления внутренних дефектов. Поэтому при диагностировании сосудов и аппаратов наиболее целесообразно применять вихретоковый метод в сочетании с ультразвуковым, радиографическим или акустико-эмиссионны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Замеры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1. Замеры твердости основного металла и сварных соединений сосудов рекомендуется производить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казатель твердости является одной из определяющих характеристик свойств основного металла и сварных соединений по паспорту и в результате условий эксплуатации сосуда (температура, давление, среда) или в результате аварийной ситуации могли произойти необратимые изменения этого показ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механических свойств по показателю твердости в случае необратимых изменений этих свойств в результате условий эксплуатации сосуда или в результате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механических свойств в случае необходимости идентификации основных и сварочных материалов при отсутствии сведений о них (например, при утрате и связанной с этим необходимостью восстановления паспорта сосуда), а также в случае необходимости идентификации импортных с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необратимых изменений и соответственно необходимость замера твердости в этом случае определяет специализированная организация, выполняющая техническое диагностирование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2. Для измерения твердости ударным методом деталей с толщиной менее 10 мм рекомендуется пользоваться только приборами с малой энергией удара типа "Эквотип" с индентором-датчиком "С" либо приборами типа УЗИТ-2М или ХПО-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точке (шов, зона термического влияния, основной металл) производится не менее трех замеров; в протокол заносятся минимальные, максимальные и средние значения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лучения результатов измерения твердости, не соответствующих требованиям стандартов, производится не менее двух дополнительных замеров на расстоянии 20 - 50 мм от точек, показавших неудовлетворительный результ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тверждении полученного значения твердости производится выявление размеров участка или длины шва с отклонениями по твердости. Количество дополнительных замеров твердости и их частоту определяют специалисты, проводящие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3. Зачистку площадок для измерения твердости рекомендуется производить шлифовальными машинами. Размер площадок определяется исходя из конструкции инденторов твердомера. Оптимальный размер 50 x 50 мм. Глубина вышлифовки при первой серии замеров твердости должна быть в пределах 0,5 мм, при второй серии замеров - 1,5 - 2,5 мм. Чистота поверхности должна быть не ниже Rz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4. Оценку механических свойств по показателям твердости производят аналоговым путем или по формулам, полученным расчетно-эксперименталь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е сопротивление и предел текучести могут быть определены с помощью переносных твердомеров по ГОСТ 22761-77 [12] и ГОСТ 22762-79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5. Результаты замера твердости и перевода показателей твердости в показатели механических свойств оформляются в виде заключения, подписываемого специалистами организации, проводящей диагностирование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Металлографический анал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1. Металлографический анализ следует производить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тверждения изменений характеристик твердости и механических свойств, определяемых в случаях, оговоренных подп. 3.6.6.1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точнения характера дефектов, выявленных при контроле наразрушающ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2. Металлографический анализ выполняется путем приготовления микрошлифа непосредственно на сосуде, травления, снятия с него полистирольной реплики и последующего осмотра и фотографирования структуры со снятой реплики на оптическом микроскопе с разрешающей способностью до x4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3. При технической возможности вырезки образцов из сосуда металлографический анализ производится на микрошлифах, изготовленных из этих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4. Результаты металлографического анализа оформляются в виде заключения, подписываемого специалистами организации, проводящей диагностирование сосу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Лабораторные исследования метал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Лабораторные исследования основного металла и сварных соединений следует выполнять в случаях, оговоренных в п. п. 3.6.6, 3.6.7, на образцах основного металла и сварных соединений при условии технической возможности вырезки указанных образцов из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ри лабораторных исследованиях определяются механические свойства, проводится металлографический анализ и определяется химический состав основного металла и сварных соединений, при этом химический состав определяется только в случае необходимости идентификации основных 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Химический анализ основного металла и сварных соединений допускается производить химическим методом на стружке, снятой непосредственно с конструктивных элементов сосуда, и спектральным методом переносным спектрометром на сосу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Перечень и объем лабораторных исследований определяются специализированной организацией, проводящей техническое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Изготовление и испытание образцов для определения механических свойств, металлографические исследования и определение химического состава следует производить в соответствии с требованиями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Результаты лабораторных исследований оформляются в виде заключения, подписываемого специалистами организации, проводящей диагностирование сосу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Фрактографический анали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Фрактографический анализ проводится при аварийном разрушении сосуда для выявления механизмов повреждения, а также в случае обнаружения при осмотре сосуда дефектов в виде трещин неизвестного происхождения. Фрактографические исследования могут применяться при проведении работ в соответствии с подразд. 3.7 для получения дополнительных данных о свойствах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Фрактографический анализ предусматривает получение качественной и количественной информации о строении изломов с помощью визуального их рассмотрения, а также с использованием оптических и электронных микроскопов и других приборов (электронно-фрактологический анал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При анализе причин трещинообразования или разрушения фрактографический анализ проводится на макро- и (или) микроуровне. В первом случае при визуальном рассмотрении или при небольших (до 50 крат) увеличениях для получения интегральной картины процесса разрушения (с выделением по виду излома характерных зон, указывающих на характер силового воздействия, ориентацию и макрогеометрию излома, степень пластической деформации, микромеханизм разрушения и цвет излома), во втором случае - с привлечением широкого диапазона увеличений (100 - 50000 крат) в целях получения подробностей рельефа излома в пределах отдельных зерен и субзе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Классификацию видов изломов по всей площади поверхности разрушения следует проводить в соответствии с рекомендациями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В целях более достоверного определения причины трещинообразования или разрушения сосуда следует установить очаг зарождения трещины и его связь с природой (причиной) образовавшихся дефектов металла, в том числе со шлаковинами, неметаллическими включениями, непроварами, несплавлениями, коррозионными язвами и механическими повреждениями (вмятины, задир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При кристаллическом характере поверхности разрушения элемента сосуда очаг зарождения трещины определяется по "шевронному" рисунку (рельефу), а именно по направлению сходимости лучей (ступенек) рельефа, указывающего на направление к очагу зарождения 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Для усталостного излома свойственна относительно плоская, без развитого рельефа поверхность разрушения, не обнаруживающая признаков пластической деформации, а при условии отсутствия смыкания берегов трещины - наличие на поверхности разрушения усталостных бороздок (следов периодической остановки 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В ряде случаев очаг зарождения усталостной трещины выявляется по изменению цвета излома и наличию на поверхности разрушения концентрических (относительно очага зарождения трещины) линий (бороздок), появление которых связано с изменением режима нагружения и состава коррозион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Электронно-фрактологический анализ изломов, возникших при эксплуатации сосудов, проводится после очистки поверхности разрушения от грязи и продуктов с помощью органических растворителей (ацетон, керосин, толуол, бензин, гексан, гептан и т.п.) и последующей осушки излома с целью удаления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0. Выбор оборудования для проведения электронно-фрактографического анализа изломов осуществляют в соответствии с МР 5-81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1. При определении технического состояния сосудов, выполненных из материалов, у которых под действием эксплуатационных факторов может происходить изменение исходных свойств, приводящее к их охрупчиванию, проводится оценка вида и величины (степени) охрупчивания материала под воздействием технологических и эксплуатацион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2. К технологическим факторам охрупчивания относятся все виды воздействий на стадиях изготовления (вальцовка, подгиб кромок, сварка, термообработка и т.д.), транспортировки и монтажа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3. К эксплуатационным факторам охрупчивания относятся все виды тепловых, механических, коррозионно-механических и коррозионных воздействий в период эксплуатации сосуда, включая технологические и внеплановые остано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4. К числу основных видов охрупчивания, возникающих при эксплуатации конструкций,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пловая хрупкость, обусловленная сегрегацией вредных примесей типа фосфора и его химических аналогов и выделением карбидов по границам зерен при длительном воздействии повышенных температур (150 - 5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дородная хрупкость, вызванная воздействием водорода и водородосодержащих газовых и жидкостных ср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формационное старение в зонах конструкции, испытывающих малоцикловую усталость и статическую или циклическую перегрузку в результате накопления при пластической деформации дефектов кристаллической решетки типа дислокаций и последующего закрепления их атомами внедрения типа углерода и аз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ульфидное растрескивание, обусловленное влиянием сульфидсодержащих составляющих в жидкой и газовой сре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ррозионное растрескивание под напряжением, вызванное одновременным воздействием механических нагрузок и электрохимических процессо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хлоридное растрескивание, связанное с присутствием в жидкой фазе ионов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5. В зависимости от конструктивных особенностей сосуда, наличия зон с различными условиями эксплуатации (температура, давление, среда и т.д.), режимов сварки и материального исполнения элементов конструкции степень охрупчивания металла может существенно различаться, что следует учитывать при выборе места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6. В зависимости от потенциальной опасности, возникающей при разрушении конструкции, возможных механизмов повреждаемости металла, сроков ее эксплуатации и иных важных обстоятельств организация, проводящая диагностирование, совместно с владельцем сосуда согласовывает методику отбора проб металла, предусматривающую вырезку заготовок (макропроб) или спил, срез, сруб малых проб (микропроб), не нарушающих целостность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7. Места вырезки заготовки для изготовления стандартных образцов, ориентация оси концентраторов (надрезов) в этих образцах определяются в зависимости от конструктивных особенностей сосуда, ожидаемых мест максимальной повреждаемости материала и условий возможного ремонта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8. Технология вырезки заготовки для изготовления стандартных образцов определяется по ГОСТ 7268-82 [43] с учетом конструктивных особенностей сосуда и условий максимального облегчения последующих ремонтных работ по восстановлению работоспособност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9. Каждая заготовка должна иметь маркировку с указанием мест отбора проб и направления ориентировки характерного элемента заготовки по отношению к элементу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0. При использовании методики малых проб с толщиной микропроб, не превышающих глубину коррозионных язв, питтинга или толщиной 2,5 - 5% от толщины стенки сосуда, отбор проб проводят механическим (спил, срез, сруб) или физическим (электроискровым и т.д.) способами без применения огневого воздействия на металл. Технология проведения работ должна обеспечить минимальную деформацию металла при отборе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1. Рекомендуемый размер микропроб от элементов сосуда должен быть не менее 1,2 x 1,5 x 15 мм, а минимальная площадь сечения в ее срединной части - не менее 3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2. Каждая микропроба должна иметь сопровождающую записку, указывающую место ее отбора и направление ориентировки длинной стороны микропробы относительно элемента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3. После проведения отбора микропроб металла места отбора подвергаются механической зачистке (с помощью шлифмашинки или другими способами) для устранения концентраторов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4. На каждую конструкцию составляется карта отбора микропроб с указанием места отбора по отношению к сварному соединению: основной металл, металл сварного шва и околошовной зоны и зон сосуда; при этом для двухфазной среды выделяются зоны с исключительно газовой и жидкостной средой и зоной переменного смач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 Подготовка проб к ис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1. В целях выявления межзеренной хрупкости, которая свойственна видам хрупкости, указанным в п. 3.8.14, "а", "б", "г", "д", "е" и др., электронно-фрактографический анализ проводится на хрупких кристаллических зонах изломов стандартных образцов (ГОСТ 9454-88 [24]) или микропроб, а также на элементах конструкции в случае их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2. При фрактографическом анализе излома стандартных образцов исследованию подлежит поверхность разрушения в пределах "хрупкого квадрата" (кристаллического строения поверхности разрушения центральной части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3. При определении доли межкристаллитного разрушения на микропробах форма их и размеры произвольны в той степени, чтобы хрупкий излом надежно характеризовал состояние материала в исследуемых зонах (элементах)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4. В целях ограничения влияния предварительной пластической деформации, возникающей при разрушении, на строение изломов рекомендуется использовать образцы и микропробы с острым V-образным надрезом (ГОСТ 9454-8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25.5. Температура  испытания  T     стандартных  образц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назначенных   для    электронно-фрактографического    анали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по  положению  кривой  температурной  завис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арной вязкости KC = f(T   ) и доли волокна в изломе B =  f(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                                  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следуемого  материала так,  что T    должна быть ниже T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                   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KCV = 20 Дж/кв. см) на 70 °C и 20 °C соответственно, где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ая  температура,  устанавливаемая  по  наличию  в  изло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0%-ной   волокнистой    составляющей,   T (KCV = 20 Дж/кв. с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ая температура, определяемая по величине ударной вяз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бразцах с V-образным надрезом, равной 20 Дж/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25.6. Температура испытания микропроб от сосудов,  котор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ы из известных сталей, определяется аналогичны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чаев,  когда сериальные кривые KC = f(T   ) и B =  f(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            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едуемой  конструкции  неизвестны,  то температуру пер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целесообразно выбрать в диапазоне температур от  -60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0  °C.  По  результатам  первого  испытания  микропробы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коррекцию температуры последующ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7. При наличии информации о хрупком разрушении конструкции из углеродистых и низколегированных сталей при комнатной и более высоких температурах в целях удобства и экономии хладагента первые испытания ударных образцов и микропроб рекомендуется проводить при комнатн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8. В целях предотвращения коррозионных повреждений поверхности разрушения отогрев изломов следует производить в ванне с предохраняющей от коррозии жидкостью (ацетоном, толуолом, гексаном и т.п.), а сушку - с помощью фена или вакуу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9. При измерении доли структурных составляющих хрупкого излома просматривают не менее 50 - 100 полей зрения при 1000 - 3000-кратном увеличении в растровом электронном микроскопе и 500 - 600 полей зрения с 3 - 5 реплик (с числом полей зрения в каждой реплике не менее 70) при 4000 - 6000-кратном увеличении в просвечивающем электронном микроско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10. Рабочее увеличение, используемое при электронно-фрактографическом анализе, определяется из условия, чтобы размер поля (кадра) не превышал или был равен наиболее вероятному размеру наименьшего структурного элемента, например фасетки транскристаллитного ск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11. В каждом из полей зрения (кадра) отмечают превалирующий (+/- 85%) характер разрушения: хрупкий транскристаллитный скол (Х), ямочный (Я), межкристаллитный (М) и смешанные: (М + Я), (М + Х), (Х + Я). Доля межкристаллитной составляющей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М + SUM (М + Х) / 2 + SUM (М + Я)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общее число полей з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 суммарное число полей,  занятых данным видом структу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ющей  излома.  Аналогичным  образом  устанавливается  д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ей f , занятая фасетками хрупкого транскристаллитного с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25.12. Приведенная  доля  межкристаллитной   составля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ажающая   увеличение   длины  свободного  пробега  элемент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упкой   микротрещины   за   счет   ослабленных   границ   зе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отношению  величины  f  к  площади  хрупкой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лома,  занятой фасетками транскристаллитного скола  и  фасет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кристаллитного разр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f  +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25.13. Смещение   критической   температуры,  связанной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ой межкристаллитного охрупчивания стали, устанавли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и    0       э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T  - T  = T  + K (F  - 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к    к    к       м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и T  - критические  температуры  хрупкости  металла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и   в   исходном   состоянии   (до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постоянная  материала,  зависящая  от   типа   струк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 10 °C для стали со структурой  феррита  и  феррит  +  перл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 20 °C для стали со структурой мартенсита  и  бейнита,  в  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исле мартенсита и бейнита  отпуска,  и  смешанной  структуро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й  присутствуют   продукты   сдвигового   (бездиффузи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ра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ропорциональности,   зависящий   от  в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кристаллитного  разрушения:  K  =  3,0  °C/%  для  межзер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я по границам бывших зерен аустенита в сталях,  струк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образовалась по сдвиговому механизму  превращения  и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4  °C/%  для  межсубзеренного  разрушения  в сталях,  струк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образовалась  по  сдвиговому  механизму  превращ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зеренного   разрушения   в   сталях,   испытавших  диффузио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ра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и F  -  приведенные  доли  межкристаллитного  разруш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е после эксплуатации и в исходном состоянии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14. Установление вида межкристаллитного разрушения в сталях, показывающих в структуре продукты сдвигового превращения, проводят по характеристикам структуры хрупкого излома путем измерения фасеток хрупкого межкристаллитного и транскристаллитного сколов разрушения: если средний размер фасетки межкристаллитного разрушения меньше среднего размера фасетки транскристаллитного скола, то имеет место межсубзеренное разрушение, а в иных случаях - межзере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15. Для сосуда, выполненного из разнородных материалов, степень межзеренного охрупчивания определяется для каждо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16. Для сварных конструкций рекомендуется оценку степени охрупчивания стали производить для основного металла, металла сварного шва, для околошов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5.17. Для сосудов с антикоррозионным защитным покрытием, эксплуатируемых при повышенных (выше 150 °C) температурах, допускается проводить отбор проб металла с наружной стороны конструкции. Степень охрупчивания металла со стороны защитного покрытия рассчитывается специализированной организацией с учетом перепада температур по толщине ст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25.18. При прогнозировании характеристик  трещиностой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статочного ресурса сосуда, выполненного из материалов, скл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хрупкому разрушению,  и эксплуатируемого в диапазоне  температу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язкохрупкого   перехода,   скорость   охрупчивания   стали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х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как    V    = ДЕЛЬТА T  / тау,    где    тау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хр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эксплуатации сос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9. Анализ результатов технического диагностир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е расчетов на проч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Анализ прочности является одним из наиболее ответственных этапов диагностирования, в результате которого определяются фактические запасы прочности сосуда по его состоянию на момент диагностирования, устанавливается соответствие сосуда требованиям действующих норм прочности и определяются условия и ресурс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Расчет на прочность выполняется с учетом результатов технического диагностирования в соответствии с подразд. 3.1 - 3.8 настоящих Методических указаний. В расчетах учитываются фактические значения толщин стенок элементов сосудов, размеры и расположение выявленных дефектов, результаты исследований свойств металла. Расчеты на прочность выполняются на основании требований действующих нормативных документов (Приложение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м на прочность подвергаются все основные конструктивные элементы сосуда: цилиндрические, конические или сферические корпуса, выпуклые и плоские днища и крышки, укрепление отверстий, фланцы и т.д. Расчеты на прочность проводятся с учетом всех видов нагрузок, действующих на сосуд: внутреннего, внешнего давления, при необходимости - ветровых и сейсмических воздействий, веса аппарата и примыкающих к нему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на статическую прочность проводятся в обязательном порядке. Расчет на циклическую прочность проводится, когда количество циклов нагружения сосуда превышает 1000. Когда в процессе эксплуатации возможен переход материала сосуда в хрупкое состояние, то необходимо оценивать прочность и остаточный ресурс сосуда с учетом хрупкого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е особые случаи определения остаточного ресурса сосудов приведены в разд. 6 и 7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В тех случаях, когда расчетов на прочность по действующим нормативным документам недостаточно, то проводятся уточненные расчеты в соответствии с рекомендациями разд. 5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В случае обнаружения недопустимых дефектов типа вмятин, выпучин, смещения кромок стыкуемых элементов, овальности, а также внутренних дефектов в сварных швах допускается определять их влияние на прочность сосуда расчетом по РД 26-6-87 [14], ПНАЭ Г-7-002-86 [15] или с помощью специальных методов расчетов, согласованных с Госгортехнадзором России, или эксперимент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При невозможности расчетной или экспериментальной оценки влияния дефекта или при неудовлетворительных результатах, полученных в соответствии с п. 3.9.4 или разд. 5, дефектное место подлежит ремонту (в случае его ремонтопригодности) с обязательным последующим обследованием места ремонта и проведением расчета на проч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0. Гидравлические (пневматические) испытания сос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Гидравлические испытания, являющиеся завершающим этапом работ по диагностированию, проводятся в целях проверки прочности и плотности элементов сосуда. Гидравлическое испытание проводится при положительных результатах диагностирования или после устранения выявленных дефектов в соответствии с требованиями Правил устройства и безопасной эксплуатации сосудов, работающих под давлением (ПБ 10-115-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Значение пробного давления определяется по рабочим параметрам сосуда (давлению и температуре), которые устанавливаются по результатам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Гидравлическое испытание может быть заменено пневматическим при условии контроля процесса нагружения методом АЭК; контроль осуществляется в соответствии с требованиями Правил организации и проведения акустико-эмиссионного контроля сосудов, аппаратов, котлов и технологических трубопроводов (РД 03-131-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В том случае, когда при проведении гидравлических испытаний используется метод АЭК, величина давления в соответствии с Правилами организации и проведения акустико-эмиссионного контроля сосудов, аппаратов, котлов и технологических трубопроводов (РД 03-131-97) может быть принята равной 1,05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 В том случае, когда при диагностировании в качестве неразрушающего метода контроля использован метод АЭК в соответствии с п. 3.6.3, гидравлическое (пневматическое) испытание в соответствии с п. 3.10.1 допускается не проводить, если в сосуде не были выявлены дефекты, требующи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 Сосуд считается выдержавшим гидравлические испытания, если в процессе нагружения не обнаруж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я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и и отпоте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и других признаков разрыва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имых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устически активных дефектов (в том случае, когда при испытаниях осуществляется контроль методом АЭ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Анализ повреждений и параме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сосудов и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Нормы и критерии оценки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сосу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ефекты и повреждения сосудов 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сосудов и аппаратов возникают вследствие воздействия различных эксплуатационных факторов. Наиболее распространенные виды повреждений обусловлены следующими воздействиями: коррозией металла (сплошной или общей, пятнами, межкристаллитной, язвенной, питтинговой, щелевой, контактной, структурно-избирательной, атмосферной, коррозионным растрескиванием и др.), эрозионным истиранием стенок рабочей средой, усталостью, ползучестью, изменением физико-химических свойств металла и другими при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удах, работающих в водородосодержащих средах, под воздействием водорода, при повышенных температуре и давлении, могут возникнуть водородная коррозия, охрупчивание (снижение трещиностойкости) и снижение пластичности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часто встречаемыми повреждениями поверхностей нагрева являются свищи, отдулины, трещины и разрывы в местах вварки штуцеров, которые могут быть вызваны различными при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и ремонте сосудов возможно механическое повреждение поверхностей в виде вмятин или царапин, а также при нарушении технологии ремонта возможны дефекты сварных швов и изменение свойств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е вышеуказанных факторов при эксплуатации вызывает изменение технического состояния сосудов, проявляющееся в уменьшении толщины стенок, изменении геометрических размеров сосудов, механических свойств и структуры металла, возникновении локальных повреждений в виде трещин, каверн, язв, появлении участков пластической деформации или изменении других параметров технического состояния (ПТС)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значения ПТС, установленные в нормативно-технической документации, называют критериями предельного состояния (КПС), которые являются критериями для оценки технического состояния сосудов при диагностировании и определении их остаточного ресурса безопасной эксплуатации. Дефекты и повреждения, которые в момент контроля не являются критическими, но могут за период планируемой эксплуатации достичь значений КПС, при проведении диагностирования должны быть выявлены и устранены. Для выявления таких дефектов применяют критерии отбраковки (КО) элементов сосудов, изложенные в п. 4.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Нормы оценки технического состояния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ценки технического состояния сосудов (аппаратов), при которых допускается их дальнейшая эксплуатация без проведения специальных расчетов, определяются нормативной технической документацией на сосуды, устанавливающей допуски на отклонение геометрических размеров сосудов, механических свойств и структуры металла, размеры дефектов, в ча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сновных элементов сосуда должны соответствовать проектным, указанным в паспорте и заводских чертежах, с учетом допусков на размеры полуфабрикатов и их изменение при технологических операциях на заводе-изготов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свойства металла основных элементов сосуда, указанные в сертификатных данных, должны удовлетворять требованиям соответ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формы, увод (угловатость) кромок в сварных швах, смещение кромок стыкуемых листов должны соответствовать допускам, установленным Правилами устройства и безопасной эксплуатации сосудов, работающих под давлением (ПБ 10-115-96), и (или) требованиями Правил проектирования, изготовления и приемки сосудов и аппаратов стальных сварных (ПБ 03-384-00), ОСТ 24.201.03-90 "Сосуды и аппараты стальные высокого давления. Общие технические требования" и друг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в ходе диагностирования сосудов отклонений каких-либо параметров от норм, установленных на сосуды, необходимо производить оценку технического состояния сосудов по критериям отбраковки, приведенным в п. 4.1.3, и проводить анализ их влияния на безопасность эксплуатаци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ритерии отбраковки при диагностировании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нормы допускаемых размеров повреждений могут превышать технологические допуски на изготовляемые сосуды. Основные критерии отбраковки элементов сосудов при их диагностировании приведены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 Допускаемые отклонения геометрических размеров и формы сосудов - отклонение от прямолинейности образующей цилиндрического корпуса сосуда, отклонение диаметра сосуда, овальность, допускаемые размеры отдельных выпуклостей (выпучин) и вогнутостей (вмятин), смещение кромок сварных швов, указаны в нормативной документации на сосуды (отраслевые стандарты, технические условия на изделия). Если измеренные отклонения геометрических размеров сосудов не превышают допусков, то сосуды могут быть допущены к дальнейшей эксплуатации без исправления. Если размеры отклонений больше допускаемых, то вопрос о возможности дальнейшей эксплуатации сосуда без исправления решается на основе расчета на прочность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 Допускаемые толщины стенок сосудов и размеров коррозио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вномерной коррозии минимальная толщина стенок элементов корпуса сосуда должна быть не менее расчетной с учетом эксплуатационной прибавки на коррозию. В качестве расчетной (отбраковочной) величины различных конструктивных элементов сосудов принимается наибольшая толщина, полученная из расчетов на прочность и устойчивость при различных режимах эксплуатации и испытания. Если минимальная толщина стенки равна расчетной без эксплуатационной прибавки, то возможность дальнейшей эксплуатации сосуда и остаточный срок его службы устанавливаются при условии изменения рабочих параметров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осудов из пластичных материалов в  условиях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с локальными коррозионными повреждениями, расположенны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и не менее \/D (S - C) от штуцеров или других  эле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зывающих краевой эффект,  могут быть допущены к эксплуатации б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если одиночные коррозионные язвы, эрозионные пов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трещиноподобного вида)  имеют  глубину  C ,  не  более  80%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й толщины  стенки   элемента   S,    определенной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трии,  и  имеют  длину не более величины,  вычисленно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1,2B \/D (S - C), где B = (1 - C  / S) / \/C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внутренний диаметр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 расчетная прибавка на равномерную корро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очными считаются дефекты, расстояние между ближайшими кромками которых составляет не менее длины меньшего дефекта. Если это расстояние меньше, то дефекты считаются взаимодействующими. В этом случае два дефекта (или несколько) могут рассматриваться как один, длина которого принимается равной расстоянию между наиболее удаленными кромками этих дефектов, а глубина принимается равной наибольшей глубине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меры дефектов превышают L, то вопрос о возможности ремонта или допуска к дальнейшей эксплуатации сосуда без ремонта решается на основе расчета на прочность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3. Сосуды с трещинами любых видов, трещиноподобными дефектами и дефектами, размеры которых превышают допускаемые, к эксплуатации не допускаются. Вопрос о возможности допуска к эксплуатации сосуда с указанными дефектами решается специализированной организацией с учетом рекомендаций подразд. 6.5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4. Для конкретных типов аппаратов (реакторов, автоклавов, теплообменников и др.) критерии отбраковки могут регламентироваться в технической документации с учетом характера нагрузки на элементы оборудования и свойств применя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Контроль исправлен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ленные дефекты после выборки (зашлифовки) абразивным инструментом (с плавным скруглением краев выборок) должны быть проконтролированы методом ЦД или МПД по всей поверхности выбо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аренные после выборки дефекты должны быть проконтролированы неразрушающими методами контроля. Выборки дефектов могут быть допущены к эксплуатации без заварки, если их глубина и длина не превышают значений, указанных в подп. 4.1.3.2. Вопрос о возможности эксплуатации сосуда без заварки выборок, превышающих указанные размеры, решается специализированной организацией на основе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ракованные элементы после их ремонта должны быть проконтролированы в соответствии с подразд. 3.6; при невозможности (нецелесообразности) ремонта они могут быть подвергнуты более детальному исследованию (расчетному или экспериментальному) в целях определения возможности и условий их дальнейшей безопасной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Анализ погрешности контроля разме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й и параметров технического состоя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Источники погрешностей и достоверность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погрешностей при контроле подразделяются на объективные и субъективные. Субъективными являются погрешности, обусловленные действиями конкретного оператора, зависящими от его квалификации, физико-психических данных, состояния здоровья в момент контроля и др., и особенностями условий проведения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ивными являются погрешности метода и средств измерений, а также статистические отклонения, обусловленные выборочным контролем показателей, имеющих естественный разброс (рассе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дефектов и повреждений на сосудах, измерении параметров их технического состояния необходимо знать возможную величину погрешности контроля, которая определяет степень его достоверности и влияет на величину допускаемого ресурса дальнейшей безопасной эксплуатации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ь контроля характеризует степень соответствия его результатов фактическому техническому состоянию объекта и определяется двумя показателями: точностью и доверительной вероятностью. Точность контроля (размеров обнаруженных дефектов, геометрических размеров элементов сосудов и других параметров технического состояния сосудов) указывают в виде доверительного интервала (например, для измеренной толщины стенки: 19 +/- 1 мм) или односторонней доверительной границы (например, толщина стенки не менее 18 мм). Доверительную вероятность гамма, то есть вероятность нахождения фактического размера внутри доверительного интервала, стандарты по измерениям рекомендуют указывать в зависимости от ответственности контроля (как правило, гамма = 0,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Факторы, влияющие на достоверность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новным факторам, влияющим на достоверность контроля при диагностировании сосудов, относятся следующие: методические погрешности, метрологические погрешности, особенности условий проведения контроля, психофизические факторы, статистические откло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погрешности обусловлены несовершенством методик контроля, основанных на определении контролируемого параметра через косвенные параметры. Например, при измерении толщины стенки сосуда методом УЗК прибор определяет время прохождения отраженных ультразвуковых волн от противоположной стороны стенки листа металла. Если на стенке имеются отложения или ее поверхность повреждена коррозией, то время прохождения ультразвуковой волны через стенку сосуда будет несколько отличаться от времени, измеренного на образцах. Величина этого отличия и составляет методическую погреш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рологические погрешности обусловлены наличием для любого прибора или мерительного инструмента устойчивой вероятности отклонения измеренного значения параметра от фактического значения контролируемого параметра, при этом величина отклонения зависит от класса точности прибора (инструмента). Величина метрологической погрешности при диагностировании сосудов при правильном выборе класса точности приборов и инструментов, как правило, не оказывает существенного влияния на достоверность контроля, так как бывает значительно ниже методической погреш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условий проведения контроля определяются возможностями доступа к объекту контроля, возможностями создания для операторов-дефектоскопистов оптимальных эргономических условий. Наличие помех (ограниченного доступа, затрудненных условий работы операторов) может вызывать дополнительные погрешности при контроле. Особые неудобства испытывают операторы при работе внутри сосудов из-за трудностей создания в них оптимальных рабочих условий (температуры, влажности, чистого воздуха в рабочей зоне, освещенности, удобства расположения тела и др.). При отсутствии оптимальных условий для работы операторов чаще возможны ошибки в их работе, увеличиваются погрешност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хофизические факторы (иногда применяют выражение "человеческий фактор") определяют точность действий конкретного оператора в момент проведения контроля. Состояние каждого человека не бывает совершенно одинаковым в разные дни и часы работы. Возможны ухудшения здоровья, нарушение внимания и правильности действий в течение рабочего дня. При этом оператором могут быть допущены погрешности в правильности настройки прибора, установки датчика по отношению к объекту контроля, погрешности в прочтении показаний прибора, ошибки в записи показаний и т.п. Во многом стабильность контроля при возникновении для оператора неблагоприятных психофизических факторов зависит от его квалификации, профессионального и жизненного опыта, дисциплинир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жной мерой предупреждения ошибок контроля, обусловленных психофизическими факторами, является контроль операторов со стороны руководителей и обеспечение ими необходимых мер для нормальной работы (обучение и проведение экзаменов по специальности и технике безопасности, прохождение медицинского контроля, создание оптимальных услови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ческие отклонения имеют место в случаях проведения выбороч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лошной контроль элементов сосудов всеми методами выполнить не всегда возможно (из-за недоступности некоторых участков), а в ряде случаев в этом нет необходимости, поэтому применяют выборочный контроль и оценку поврежденности по наибольшим размерам выявленных дефектов; оценку возможной при этом погрешности осуществляют с помощью статистических мет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при измерении толщины стенок портативными ультразвуковыми толщиномерами типов "Кварц-15", УТ-93П суммарная методическая и метрологическая погрешность измерений составляет до 0,1 - 0,2 мм. Более высокую погрешность контроля обусловливают статистические отклонения толщины стенок, присущие листовому прокату, из которого изготовляют аппараты. Допуск на отклонения толщины листов проката достигает 5% номинального размера и при толщинах более 20 мм отклонения могут достигать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ительный разброс результатов измерений толщины стенок может наблюдаться из-за неравномерности их коррозии, вызванной различием условий нагружения различных участков поверхностей (различием концентраций агрессивных компонентов, температур, скоростей потоков, механических напряжений и др.), а также стохастическими свойствами процесса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подвергающиеся повышенным нагрузкам и коррозии, обычно известны, определяются по конструктивным признакам и по результатам внутреннего осмотра аппаратов (см. подразд. 3.4 настоящих Методических указаний). Именно такие участки и подвергают более тщательному контролю. Однако и в пределах одного участка возможно существенное различие толщины стенок. Поэтому минимальная измеренная толщина может оказаться выше фактической минимальной на данном участке, поскольку точки измерения располагают на поверхности в некоторой последовательности, случайной по отношению к вероятностному распределению толщин. Достоверность контроля при этом может быть определена по статистическим закономерностям распределения толщин стенок сосудов с учетом вида и интенсивности коррозии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Количественная оценка достоверност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нная оценка достоверности контроля осуществляется путем определения доверительного интервала или односторонней доверительной границы контролируемого параметра с заданной доверительной вероят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но, что размеры листов проката металла, прочностные характеристики металла (временное сопротивление, предел текучести) распределены по нормальному закону. Параметрами нормального распределения являются математическое ожидание (среднее значение показателя) и среднее квадратическое откло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квадратическое отклонение (СКО) контролируемого параметра может быть определено по экспериментальным данным (результатам контроля) или априорно путем суммирования дисперсий от независимых составляющих погреш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СКО результатов контроля толщины стенок сосуда может быть определено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сигма  + сигма  + сигма ,           (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СКО,  обусловленное  методической  и метролог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ю контроля;  при контроле методом  УЗТ  при  отсу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оений   металла  сигма   может  составлять  величины  поряд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1 - 0,2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СКО от влияния  условий  проведения  контроля;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ть   величины   от  0  (при  толщинометрии,  проводимо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и с наружной поверхности сосуда) до 0,2 мм  (при  контр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СКО  статистической погрешности контроля,  вызв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м толщин проката металла  и  неравномерностью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составлять  от  0,2 мм при равномерной коррозии до 0,5 м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 при неравномерной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величина СКО,  определенная по формуле  (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ет 0,22 - 0,6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4. Планирование необходимого объема контроля и опре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й   толщины   стенок  сосудов  с  учетом  статист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й толщины проката металла и неравномерн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ланировании  контроля  возникает  вопрос  о необходимо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м числе участков  (точек  на  поверхности  аппарата)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ираемых  для  измерений.  Чем больше N,  тем выше достовер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но  тем  выше  и  его  трудоемкость.  Ниже  рассмотр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варианты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лошной контроль. В машиностроении термин "сплошной 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значает контроль каждой единицы из партии изделий.  Примени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контролю  толщины  стенок  сосуда  термин  "сплошной  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значает контроль каждого участка поверхности F , глубина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толщина  стенки)  на  котором  может  отличаться  от  сосед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   При   сплошном   контроле  отсутствует  статист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погрешность   контроля   определяется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ю приборов и условиями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ях  необходимости  контроля  толщины  при неравноме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и стенок  (F   -  порядка  0,01  кв.  м)  и  поверхности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а,   составляющей  несколько  квадратных  метров,  сплош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может  потребовать  нескольких  сотен   измерений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F / 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ях   равномерной   коррозии   F  ~= (0,2 - 1)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толщины,  измеренной  в  разных  точках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а, будут соответствовать отклонениям толщины листов прок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  Соответственно  необходимое  число  точек  для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ы будет составлять от одной до пяти на 1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борочный контроль.  Выборочным  называется   контроль,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 назначаемое число точек контроля меньше,  чем при сплош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е,  то есть N &lt; F / F ,  где  F  -  площадь  контролиру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Достоверность   контроля  при  выборочном  контр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т от отношения N  /  (F  /  F ),  в  частности,  от  степ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и  коррозии,  характеризующейся  величиной  F .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чном контроле достоверность контроля может  быть  достаточ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й, если определено СКО измеряемой толщ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 может    быть    определено   по   данным   измерени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 (4.2) и (4.3) или априорно, в частности, по табл. 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пределения  СКО  по  формулам  (4.2)  и  (4.3)  изм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ы должны быть произведены на нескольких участках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десяти),  находящихся в одинаковых условиях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расположенных  друг  от  друга на расстоянии не менее 0,5 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ой коррозии  и  не  менее  двукратного  среднего  раз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агов   (пятен)   коррозии  при  неравномерной  коррозии.  Оцен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о значения СКО вычисляется по формуле  (4.2),  и  затем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4.3) - верхняя доверительная  граница  СКО,  используем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S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                (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езультаты измерений толщины на i-х участках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редняя измеренная толщ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участков замера (величина N должна быть не менее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к  как  при   меньшем   значении   N   точность   оценки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удовлетворитель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хнюю доверительную границу СКО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K сигма,                    (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определяется по табл. 4.1 в зависимости от N.</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810"/>
        <w:gridCol w:w="810"/>
        <w:gridCol w:w="810"/>
        <w:gridCol w:w="810"/>
        <w:gridCol w:w="810"/>
        <w:gridCol w:w="810"/>
        <w:gridCol w:w="810"/>
        <w:gridCol w:w="81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рассчитанная сигма  окажется меньшей  сигма   (см.  та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2),  характеризующей  отклонение  толщины  ДЕЛЬТА листов прок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  то неравномерность коррозии незначительна,  и в расче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принимать сигма  = сигма  из табл. 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ЬТА, мм     │До 4│6   │8   │10 │16  │20 │24  │30  │40 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гма , мм     │0,12│0,15│0,18│0,2│0,27│0,3│0,32│0,36│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ую возможную толщину стенки аппарата с учетом неконтролированных участков поверхности определяют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 - K  сигма ,                  (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1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определяется   по  табл.   4.3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верительной вероятности гам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мма, %    │95           │98          │99         │99,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           │1,64         │2,05        │2,33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еобходимости   более  точной  оценки  остаточной  толщ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на каком-либо участке поверхности аппарата число  измер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увеличивают,  имея  в  виду,  что  уменьшение  ошибки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порционально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ланирование минимально необходимого объема контроля размеров локаль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поверхности сосуда большого числа рассредоточенных локальных коррозионных повреждений (язв, питтингов) и невозможности измерения глубины каждого повреждения для объективной оценки средней и максимальной глубины повреждений на поверхности сосуда необходимо планировать число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необходимое число N точек на поверхности для измерений следует выбирать в зависимости от степени неравномерности коррозии, характеризующейся коэффициентом вариации глубин повреждений ипсилон (по табл.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вариации глубин повреждений ипсилон = сигма / h, где h - средняя глубина повреждений, а сигма определяется по формуле (4.2), в которую вместо S подставляют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о ипсилон определяют по результатам осмотра коррозионного состояния аппарата, а уточненную оценку получают путем статистической обработки результато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вое значение ипсилон может быть ориентировочно выбрано в следующих интерв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0,2 - при умеренной неравномерности (сплошная корро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 - 0,5 - при средней неравномерности (коррозия пят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ше 0,5 - при высокой неравномерности (язвы, питтин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рительную вероятность гамма выбирают из ряда 0,8; 0,9; 0,95; 0,99. Максимальную допустимую относительную ошибку ДЕЛЬТА выбирают из ряда 0,05; 0,1; 0,15;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олнения измерений следует вычислить фактический коэффициент вариации и в случае, если он окажется больше предварительно выбранного, выполнить дополнительные измерения в соответствии с рекомендациями табл. 4.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число точек для измерений N</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080"/>
        <w:gridCol w:w="945"/>
        <w:gridCol w:w="945"/>
        <w:gridCol w:w="810"/>
        <w:gridCol w:w="945"/>
        <w:gridCol w:w="945"/>
        <w:gridCol w:w="945"/>
        <w:gridCol w:w="945"/>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мма </w:t>
            </w:r>
          </w:p>
        </w:tc>
        <w:tc>
          <w:tcPr>
            <w:tcW w:w="6480"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ри ипсилон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gt; 1000</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Контроль максимальной глубины очаго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максимальной глубины равномерно распределенных по поверхности большого числа мелких питтингов и язв значительного уменьшения трудоемкости контроля (в некоторых случаях на порядок) можно достичь, если использовать при выборочном контроле закон распределения экстремальных значений (двойной экспоненциальный). Такому закону подчиняется выборка максимальной величины из n значений, распределенных по закону с затухающей плотностью распределения (в том числе и распределению Вейбулла, которому соответствует распределение глубин коррозио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я распределения экстремальных значений имеет следующий ви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x) = exp{-exp[-альфа  (x - u )]},           (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параметр    интенсивности    (размерность   обрат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ности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характеристическое наибольшее значение величины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u ) = 1 - 1 /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распределения    можно   определить   из   след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u  + омега / u ; сигма  = пи / \/6 альфа ,     (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            n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математическое ожидание максимальной величины 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мега = 0,57721... - постоянная Эйл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среднее квадратическое отклонение 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ычисления   параметров   распределения   необходим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скольких  случайно  выбранных участках N поверхности площадью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 средним числом дефектов &gt;= 10) измерить максимальные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в x  ; затем определить x  = SUM x   / N, вычислить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i                   -n        ni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о  формулам  (4.6)  определить  параметры  распределения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u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лее по  формуле  (4.5)  можно  определить  вероятность  Ф(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на  произвольном участке площадью F  дефектов разме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x. Вероятность отсутствия таких дефектов на всей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площадью F находи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x) = [Ф(x)]      .                  (4.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еобходимости определения максимального вероятного раз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а x задают  допустимую  вероятность  (риск)  наличия  та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а  1  -  Ф (x)  и  вычисляют  x  по формулам (4.7) и (4.5)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Анализ закономерностей изменения параме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В качестве параметров технического состояния (ПТС) для прогнозирования остаточного ресурса сосудов и аппаратов чаще всего используют измеренные величины возникших повреждений (глубины коррозии, величины эрозионного или механического износа, остаточной пластической деформации), данные об изменении физико-химических характеристик материалов, а также число циклов нагружения сосудов. Кроме того, для прогнозирования могут использоваться косвенные параметры (например, по изменению температуры стенок футерованного сосуда можно прогнозировать срок его эксплуатации до предельно допустимого значения температуры стенок и необходимост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гнозирования остаточного ресурса сосудов необходимо знать закономерности изменения ПТС, которые более точно могут быть определены по данным длительных наблюдений за изменением ПТС. Однако во многих практических ситуациях при диагностировании сосудов данных наблюдений бывает недостаточно. В таких случаях необходимо использовать априорную информацию о виде зависимости ПТС от продолжительности эксплуатации сосудов (см. п. 4.3.2) и возможные погрешности при контроле значений П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Рекомендуемые математические модели для прогнозирования остаточного ресурса сосу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Линейная  модель  вида  h(t)  =  h   +  C t, где  h   и C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величины для заданных условий;  t  -  продолжите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модель  хорошо  описывает кинетику разрушения металлов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й коррозии и различных видах  механического  изнашивания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нии,  гидро-  и газоабразивной эрозии).  Величина h  может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ительной   и   отрицательной.   Отрицательные   значения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тся  в  тех  случаях,  когда  появлению  внешних призна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я  предшествует  так  называемый  инкубационный   пери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условленный  накоплением микроповреждений на поверхности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значений,  достаточных  для  отделения   частиц   металл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Такой     вид    разрушения    наблюдается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арно-абразивном изнашивании,  а также при кавитации.  Во  мног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ях  значение  h  бывает равным или близким к нулю.  Это име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и коррозионных испытаниях некоторых чистых  металлов,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ой коррозии, например атмосферной, и в других случа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тепенная зависимость  вида  h(t)  =  C t , где  C  и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для заданных условий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 применяется при описании многих видов коррозии поверхностей металлов (как сплошной, так и локальной), а также при коррозии под напряжением и изнашивании. Для многих случаев общей коррозии при умеренных напряжениях, а также при локальной коррозии m &lt; 1. При высоких напряжениях (превышающих некоторое значение, называемое пороговым напряжением) m &gt;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имической коррозии металлов, в частности при газовой, m часто имеет значения, близкие к 1/2. Изменение максимальной глубины питтингов хорошо описывается при m =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огарифмическая зависимость вида h(t) = A ln(t + C), где A и C - постоянные для заданных условий величины, в ряде случаев хорошо описывает кинетику газовой и локальн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кспоненциальная модель вида h(t) = C exp[T(t)], где C - постоянная для заданных условий величина и T(t) - некоторая функция от времени, применяется при описании кинетики общей коррозии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ются также другие математические модели для описания частных случаев разрушения элементов оборудования, включающие кроме фактора времени ряд эксплуатацион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ктике при оценке ресурса оборудования чаще всего применяется линейная модель h(t), которая во многих случаях дает оценки остаточного ресурса с некоторым запа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бора математической модели необходимо по результатам контроля ПТС определить величины коэффициентов модели и оценить их погрешности, по которым может быть вычислена достоверность прогноза остаточного ресурса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Анализ возможности использования для прогнозирования остаточного ресурса сосудов косвен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возможности использования для прогнозирования остаточного ресурса сосуда (аппарата) в качестве ПТС какого-либо косвенного параметра необходимо определить, является ли процесс изменения данного параметра моното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инство контролируемых параметров технологических процессов являются стационарными и немонотонными, так как подвергаются регулированию. Некоторые из них могут нести информацию об интенсивности деградации оборудования; в таких случаях при анализе записей параметров наблюдается их дрейф, то есть постепенное смещение среднего значения. Если этот дрейф не устраняется регулированием технологического процесса и определены предельно допустимые уровни параметров, то такие параметры могут быть использованы для прогнозирования ресурса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Уточненные расчеты на прочность и опреде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в предельного состоя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случаях, когда нельзя оценить прочность сосуда по действующей нормативной документации, а также когда возникает необходимость получения дополнительной информации о несущей способности и остаточном ресурсе сосуда, проводятся уточненные расчеты напряженно-деформирован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Уточненные расчеты проводятся с учетом всех режимов эксплуатации и нагрузок, а также возможных изменений геометрии сосуда, наличия дефектов, изменения характеристик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меняемые уточненные методы расчета должны иметь теоретические и экспериментальные обоснования. Ответственность за выбранную методику расчета и правильность результатов расчета несет организация, выполнявшая рас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Уточненные значения напряженно-деформированного состояния могут определяться экспериментальным путем (тензометрией, тензочувствительными покрытия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ритерии предельного состояния устанавливаются в зависимости от нагруженности, условий эксплуатации, закономерностей механизмов повреждений, которые могут привести сосуд к аварийному состоя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ластичных в условиях эксплуатации материалов при непрерывном режиме эксплуатации в качестве предельного состояния можно принимать состояние предельного равновесия либо превышение общих и местных напряжений допускаемых значений, устанавливаемых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сосуда по теории предельного равновесия (предельных нагрузок) должны выполняться услов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lt;=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2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2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lt;=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3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сигма  - приведенные  упругие  мембранные  и  изгиб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я,   определяемые   на  основании  проведения  уточн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допускаемые    напряжения,    определяемы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49-89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енный расчет с учетом общих и местных напряжений можно проводить по ПНАЭ Г-7-002-86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удов, работающих при переменном режиме эксплуатации, предельное состояние определяется статической и циклической прочностью. Расчет остаточного ресурса при переменном режиме эксплуатации изложен в подразд. 6.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пределение остаточного ресурса сосудов и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ресурс сосуда определяется на основании анализа условий эксплуатации, результатов технического диагностирования и критериев предельного состояния. Когда остаточный ресурс определяется на основании рассмотрения нескольких критериев предельного состояния, то остаточный ресурс назначается по тому критерию, который определяет минимальный срок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лученный в результате расчетов остаточный ресурс превышает 10 лет, то его следует принять равным 10 год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Прогнозирование ресурса аппаратов, подвергающ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и и изнашиванию (эроз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Остаточный ресурс аппарата, подвергающегося действию коррозии (эрозии),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 = -------,                    (6.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э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фактическая минимальная толщина стенки элемен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счетная толщина стенки элемен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скорость  равномерной  коррозии   (эрозионного   изн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а (6.1)  используется,  если  число  замеров  N  толщ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ок  за  время  эксплуатации сосуда не превышает 3.  При N &gt;=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ресурс сосуда определяется по Методике  прогноз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ого ресурса безопасной эксплуатации сосудов и аппаратов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ю параметров технического состояния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2. Скорость равномерной коррозии a определяется  следу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2.1. Если после проведения очередного обследования име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одно измерение контролируемого параметра S (t ), получ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атриваемом    обследовании,   то   скорость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C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0    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6.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исполнительная толщина стенки элемен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плюсовой допуск на толщину стенк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т  момента  начала   эксплуатации   до   мо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2.2. Если после проведения очередного обследования име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а  измерения  контролируемого  параметра  S (t ),   S (t ),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2      ф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коррози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t ) - S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t ), S (t ) - фактическая толщина стенки,  определенная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м и втором обследованиях соответственно,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время  от  момента  начала  эксплуатации  до  мо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го и второго обследования соответственно,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отличие  средней  ожида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коррозии (эрозии) от  гарантированной  скор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розии) с доверительной вероятностью гамма = 0,7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погрешность определения 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и (эрозии)  по  линейному  закону,  от  скор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анной   по  более  точным  (нелинейным)  законам  из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ого параме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ы K  и K  выбираются на основе анализа  результ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скорости коррозии для аналогичного оборудования на осно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 [16] при N &gt;= 4.  При отсутствии данных для такого  анали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эффициентов  K   и  K   следует  принимать  в преде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K  = 0,5 - 0,75;  K  = 0,75 - 1,0.  При этом большие значения K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K   принимаются  при  незначительной фактической скор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ьше 0,1 мм/год) и при общей величине коррозии,  не превыш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ую  прибавку на коррозию (2 - 3 мм),  меньшие значения K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K  принимаются при значительной  скорости  коррозии  и  при  об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е коррозии, превышающей проектную прибавку на корро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2.3. Если  после  проведения  очередного  диагност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ются  три  значения  контролируемого параметра S (t ),  S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S (t ), полученные при обследованиях в моменты времени t ,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3                                                   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для  определения  скорости  коррозии  a  проводятся  следу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Вычисляются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UM S (t ); S  = SUM S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1  ф  i    2   i=1  ф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SUM t ; X  = SUM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1  i   2   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чего a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X  - 3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X  - X ) 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3. Если число измерений N контролируемого параметра S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е  или равно четырем (N &gt;= 4),  то расчет остаточного ресур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 в соответствии с  нормативно-технической  документ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Прогнозирование ресурса ап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циклических нагруз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1. Для аппарата, эксплуатируемого в условиях малоцикл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  (до  5  x  10   циклов),  допускаемое   число   цик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  [N]  определяется из расчета циклической долгове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ГОСТ 25859-83 [17].  Для сосудов,  у которых расчетн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10  МПа,  расчет циклической долговечности по ГОСТ 25859-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с  учетом  требований  ОСТ  26-1046-87  [18].  Ресур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клической работоспособности сосуд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6.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эксплуатации сосуда с момента его пуска,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пускаемое количество циклов наг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циклов нагружения за период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пределении  [N]  используются  минимальные толщины стен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сосуда  S ,  определенные  при  толщинометрии  сосуд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етом   прибавки   на   коррозию  на  момент  исчерпания  ресур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клической работоспособности сосуда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2. В случае,  если сосуд нагружен циклами различного в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циклов  нагружения  j-го   вида   з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допускаемое количество циклов нагружения для j-го  ти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3. Ресурс  остаточной  работоспособности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T .                   (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ц)    ц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4. Если  аппарат эксплуатируется в условиях многоцикл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 (N  &gt;  5  x  10 ),  то  допускаемое  количество  цик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  [N]  (до  N  &lt;=  10  ) может быть определено с помощ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ей,  приведенных   в   нормах   расчета   на   про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трубопроводов  атомных  энергетических  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НАЭ Г-7-002-8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этого   ресурс   остаточной   работоспособности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также с помощью формул (6.5) - (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5. Если ресурс остаточной работоспособности,  определ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ам  (6.5) - (6.7),  оказался исчерпанным,  то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очередное диагностирование  соответствующего  сосуд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а. При этом необходимо подвергнуть 100%-ному контролю ме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торов и сварные швы аппарата.  Если в проконтролиров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ах  не  обнаружено  растрескивание,  то рассматриваемые сосу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но  допустить  к   дальнейшей   эксплуатации   при   регуля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ческом   контроле   зон  концентраторов  напряже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швов сосу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от контроль должен проводиться через промежутки времени,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число  циклов  нагружения  сосуда  не превосходит 0,1[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ки времени между очередным контролем могут быть увелич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  помощью  стандартных  испытаний  определить   стат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характеристики  материала  (R , R , Z , A )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егося  в  эксплуатации.  Размеры  образцов  и  методика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должны  соответствовать  ГОСТ  1497-90,  ГОСТ  9651-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150-90 [19 -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пределения статических механических характеристик допускаемое число циклов нагружения для дальнейшей эксплуатации сосуда определяется с помощью зависимостей, приведенных в нормах ГОСТ 25859-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циклической долговечности, определенный по результатам испытаний образцов, вырезанных из сосуда, может быть распространен на партию сосудов, имеющих однотипную конструкцию, изготовленных из одного материала и находящихся в идентичных условиях эксплуатации. При этом в качестве представителя группы для вырезки темплетов для образцов выбирается сосуд, подвергшийся наибольшему из данной группы количеству циклов нагружения или имевший большой уровень нагрузок за предшествующий период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Прогнозирование ресурса аппаратов по изме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характеристик метал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эксплуатации оборудования в ряде случаев происход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механических  свойств  материала   отдельных   эле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ов и аппаратов (R , R , Z , A , KC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ое снижение механических свойств может быть определено путем испытания образцов, изготовленных из контрольных вырезок, либо путем замера твердости металла и определения механических характеристик по существующим корреляционным зависимос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снижение механических свойств оказалось менее 5% нормативных, то все расчеты отбраковочных размеров либо допускаемого количества циклов проводят по фактическим механическим свойствам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нижение механических свойств оказалось более 5% нормативных, то определяют скорость снижения механических свойств аналогично определению скорости коррозии в подп. 6.1.2.2 настоящих Методических указаний и путем экстраполяции определяют механические свойства материала к концу ожидаемого остаточного периода эксплуатации. Отбраковочные размеры конструктивных элементов или остаточный ресурс определяются по этим механическим характеристик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Прогнозирование ресурса сос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его в условиях ползучести матери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1. Остаточный   ресурс   с  учетом  ползучести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й прочности) определяется для  сосудов,  работающих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ых температурах, когда в расчетах на прочность допускае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определяется по пределу  длительной  прочности  или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а ползучести для заданного срока эксплуатации (10  ч).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т таких данных,  то температура,  когда учитывается  ползуче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авной и выше 380 °C для углеродистых сталей, 420 °C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низколегированных сталей, 525 °C - для аустенитных с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2. Остаточный  ресурс сосудов,  работающих при непреры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е нагружения,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фактическая минимальная толщина стенки элемен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счетная  толщина  стенки  элемента,  определенна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м напряжениям,  учитывающим предел длительной  про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 элемента (1%  предела ползучести) для планируемого сро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скорость  равномерной коррозии (эрозионного изнаш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равномерной   коррозии   (эрозии)  a  определя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одразд. 6.1 настоящих Методических указ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 длительной  прочности  (1%   предел   ползучести)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ое  напряжение для планируемого срока службы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ативной   документации   (например,   по   ГОСТ   14249-8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 108.031.08-85, ПНАЭ Г-7-002-86). Если в указанных НД нет та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х,  то   предел   длительной   прочности   для   планиру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ого срока эксплуатации может быть определен в соотве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рекомендациями подразд. 7.9 настоящих Методических указ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3. Если   имеется   какой-либо  установленный  факт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L (t) диаметра сосуда или другого фиксированного размер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ом  направлении  в местах с наиболее высокой температур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чередном  диагностировании  (не  более   4   лет)   выявл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ая  деформация  ползучести,  то  ресурс  сосуда может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 по следующей завис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a  - скорость установившейся ползучести,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ый ресурс   сосуда   в  этом  случае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продолжительность    эксплуатации   от   начала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не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установившейся ползучест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L (t ) - L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L (t ) ДЕЛЬТА t 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t ), L (t )   -  фактический  размер  диаметра  сосуд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ругого фиксированного линейного размера в  кольцевом  напр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вом и втором обследованиях соответственно,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время между первым и вторым обследованиями,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отличие   средней   ожида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ползучести  от  гарантированной  скорости  ползучест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верительной вероятностью гамма = 0,7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погрешность определения 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зучести   по   линейному   закону,   от   скорости  ползуче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анной  по  более  точным   нелинейным   законам   из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ого параме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коэффициентов  K   и K  следует принимать в преде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K  = 0,5 - 0,75; K  = 0,75 - 1,0. При этом большие значения K ,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при незначительной скорости ползучести (меньше 0,05%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и  при  общей  остаточной  деформации  меньше  0,5%;  меньш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K ,  K  принимаются при значительной скорости ползуче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0,05% в год) и при общей остаточной деформации, превыш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4. Если   после   проведения  очередного  диагност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ются три значения  контролируемого  параметра  L (t ),  L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 (t ),   полученные   в  моменты  времени  t ,  t ,  t ,  то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3                                        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скорости   ползучести   a    проводятся    следу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Вычисляются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SUM L (t ); L  = SUM L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1  ф  i    2   i=1  ф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SUM t ; X  = SUM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1  i   2   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этого скорость ползучест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L  X  - 3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X  - 3X ) 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1     2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5. Если число измерений N контролируемого параметра L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е или равно четырем (N &gt;= 4),  то расчет остаточного  ресур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  в  соответствии с нормативно-технической документ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6. Прогнозирование  остаточного  ресурса  при  цикл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ах в условиях ползучести проводится,  если аппарат работ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ах,  вызывающих ползучесть,  и при этом  нагруж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ми  тепловыми  или  механическими усилиями.  В этом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аппарата должны быть рассчитаны на длительную циклическ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ы на  длительную  циклическую  прочность  проводя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м ПНАЭ Г-7-002-86 с помощью тех же формул, что и  расчет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клическую прочность при температурах,  не вызывающих ползуче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   формулах   вместо   кратковременных  механ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 материала используются механические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ые  при  испытаниях  на  длительную  статическую про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5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  / 10  , Z , A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10  -   предел  длительной  прочности  при  максим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цикла нагружения за время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равномерное  сужение  поперечного сечения при длите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ом раз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относительное   удлинение   образца   при    длите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ом раз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ый ресурс определяется в соответствии с рекомендац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 6.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Прогнозирование ресурса сосудов по критер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упкого разру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Определение остаточного ресурса по критерию хрупкого разрушения (трещиностойкости) проводи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инимальная температура стенки сосуда при рабочих режимах эксплуатации или при гидроиспытании может быть меньше минимальной температуры, предусмотренной для применения стали в Правилах устройства и безопасной эксплуатации сосудов, работающих под давлением (ПБ 10-115-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аль или сварные соединения при рабочих режимах эксплуатации или испытаний имеет ударную вязкость ниже значений, предусмотренных табл. 8 Правил устройства и безопасной эксплуатации сосудов, работающих под давлением (ПБ 10-115-96), например в результате наводораживания с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ведении дефектоскопии сосуда обнаружены дефекты, выходящие за пределы норм, установленных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 При этом проведение ремонта дефектных мест связано с большими техническими трудн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проведении дефектоскопии выявлены отдельные трещины, которые после выборки были заварены и места ремонта проконтролированы на отсутствие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Условие сопротивления хрупкому разрушению проверяется выполнением следующего соотно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lt;=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интенсивности напря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 допускаемый коэффициент интенсивности напря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интенсивности    напряжений     определя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нормами, изложенными в ПНАЭ Г-7-002-8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ервого  случая  п.  6.5.1  (при  отсутствии  информации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е) при определении  K   принимается  условная  поверхнос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а глубиной a = 0,25S и полудлиной C = 1,5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ервого случая при оценке хрупкой прочности можно прове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о критерию "течь перед разру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ование критерия      "течь      перед      разру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ет   выполнение   условия,   при   котором   процес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контролируемого роста трещины (хрупкому разрушению) предше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сквозного дефекта на стадии ее медленного подрас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есть  значение  критического  размера дефекта l   больше,  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стенки S элемента сосуда, в котором имеется дефе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gt;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итический размер дефекта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ритический  коэффициент  интенсивности  напряжени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е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параметр, зависящий от конструкции сосуда, формы трещин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ного со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максимальное напряжение в зоне деф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 M определяется по справочной литерату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е трещиностойкости  по критерию "течь перед разру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записано в следующем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gt;= S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коэффициент запаса по критическому размеру деф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итывая, что  коэффициент  запаса  прочности  по коэффициен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и напряжений равен 2, значение коэффициента n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n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нижение температуры по сравнению с требованиями Правил устройства и безопасной эксплуатации сосудов, работающих под давлением (ПБ 10-115-96), не более 20 °C, то проверку на хрупкое разрушение можно провести на основании выполнения расчетов на прочность при пониженных допускаемых напряжениях. При толщине стенки меньше 36 мм и проведении термообработки сосуда допускаемое напряжение, определяемое по ГОСТ 14249-89, должно быть понижено в 1,35 раза. При отсутствии термообработки допускаемое напряжение снижается в 2,8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етьего случая, рассмотренного в п. 6.5.1, когда в процессе дефектоскопии обнаружены недопустимые один или несколько дефектов, расчет проводится для трещиноподобного дефекта. Размеры дефекта и его глубина залегания определяются по результатам дефектоскопии. Учитывая, что коэффициент интенсивности напряжений зависит от размеров дефекта и величины напряжений, в расчете (при наличии нескольких дефектов) рассматривается наихудшее их сочетание и определяется максимальная возможная интенсивность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четвертого случая, рассмотренного в п. 6.5.1, когда в процессе дефектоскопии обнаружены отдельные трещины, расчет коэффициента интенсивности напряжений проводится для фактических размеров трещины, обнаруженной в сосу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й коэффициент интенсивности напряжений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ритический коэффициент интенсивности напря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эффициент запаса  прочности  по  трещиностойкост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условий n  = 2; для условий испытаний n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ий коэффициент интенсивности напряжений может определяться на основании результатов испытания материала на хрупкое разрушение в соответствии с требованиями ГОСТ 25.506-85 [22] для рабочих условий эксплуатации или условий испытаний. Если проведение таких испытаний невозможно, то значение допускаемого коэффициента интенсивности напряжений рекомендуется определять по ПНАЭ Г-7-002-86. При определении допускаемого коэффициента интенсивности напряжений по ПНАЭ Г-7-002-86 за критическую температуру хрупкости материала следует принимать минимальную температуру применения сталей, предусмотренную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5.3. Определение остаточного ресур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ый ресурс     определяется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начального расчетного  срока  T  ,  от  объема  контроля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м  диагностировании и от вероятности хрупкого разр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ый ресурс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b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      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расчетный срок службы сосуда.  Если  в  паспорте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не указан, то принимается 20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коэффициент, определяемый по рис. 6.1 &lt;*&gt;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а контроля V при техническом диагностир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рисунки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вого, второго и четвертого случаев п. 6.5.1 коэффициент b определяется по кривой I рис. 6.1 . Для третьего случая п. 6.5.1 - по кривой I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Определение гарантирова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мма-процентного) и среднего остаточных ресур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ов и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лючении, подготавливаемом по результатам диагностирования сосудов и аппаратов, должен указываться допускаемый срок их безопасной эксплуатации или гарантированный остаточный ресу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ресурс должен рассчитываться для возможного наименее благоприятного режима предстоящей эксплуатации с учетом максимальной возможной погрешности контроля параметров, определяющих техническое состояние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указанные факторы определяются в детерминированных значениях (однозначно), то гарантированный остаточный ресурс определяется по минимальным (либо максимальным) значениям установленных при диагностировании сосуда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имер, если  при  периодическом  контроле скор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ок сосуда установлены  максимальная  скорость  коррозии  a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толщина стенки сосуда S   , определенная при последн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ровании,  расчетная толщина стенки S ,  то в этом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гарантированный ресурс сосуда по критерию коррозио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ойкост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S    - S ) / a   .                (6.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     min    р     max</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прогнозирование ресурса осуществляют по результатам выборочного контроля параметров, имеющих некоторый естественный разброс (см. подразд. 4.2), то при определении остаточного ресурса рассчитывают средний и гамма-процентный остаточные ресур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й ресурс представляет собой наиболее вероятное (ожидаемое) значение ресурса сосуда, по которому можно планировать необходимые затраты на ремонт или замену сосуда. Гамма-процентный ресурс определяет минимальное значение ресурса, которое способен отработать сосуд при обеспечении нормативных запасов прочности с доверительной вероятностью гамма, достаточно близкой к единице. При этом остается некоторая вероятность (1 - гамма) выхода контролируемых параметров за пределы нормативных значений; при реализации этой вероятности потребуется остановка сосуда для проведения внепланов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Методическими указаниями по определению остаточного ресурса потенциально опасных объектов, поднадзорных Госгортехнадзору России (РД 09-102-95) [23], при определении гамма-процентного ресурса рекомендуется принимать значение гамма &gt;=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ы для вычисления гамма-процентного и среднего остаточного ресурса сосудов и аппаратов для различных вариантов исходных данных по параметрам технического состояния приведены в Методике прогнозирования остаточного ресурса безопасной эксплуатации сосудов и аппаратов по изменению параметров технического состояния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роцессе эксплуатации исходные характеристики материала сосуда могут изменяться под воздействием среды или минусовых температур, то предельное состояние сосуда определяется с учетом хрупкого разрушения или трещиностойкости. Расчет остаточного ресурса в этом случае определяется с учетом подразд. 6.5, 7.1, 7.2, 7.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собые требования к диагностир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пределению остаточного ресурса сосу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Требования к диагностированию со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хся в эксплуатации на открытом воздух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Сосуды, установленные на открытом воздухе, в холодное время года подвергаются воздействию низких температур, в результате чего температура стенки может стать ниже, чем минимальная разрешенная температура применения стали; это может привести к снижению пластических свойств металла и опасности возникновения и развития хрупких трещин. Это относится в первую очередь к углеродистым и некоторым низколегированным сталям, из которых изготовлено значительное количество сосудов, работающих на открытом воздухе (воздухосборников, цистерн, емкостей для хранения различных химических реагентов и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Неразрушающий контроль сварных швов сосудов, указанных в п. 7.1.1, должен проводиться в следующих объ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удов, работающих в режиме воздействия циклических нагрузок, контролю УЗК или РД методами подлежат сварные швы в объеме 100%; швы, не подлежащие контролю УЗК или РД (например, патрубки диаметром менее 100 мм, швы с конструктивным зазором и др.), должны быть проконтролированы цветным, магнитопорошковым или вихретоковы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удов, режим нагружения которых является непрерывным, контролю методами УЗК или РД в объеме 100% должны быть подвергнуты продольные швы обечайки и места пересечений продольных и кольцевых швов; сварные швы приварки патрубков и горловин люков контролируются в объеме 100%, при этом для контроля швов патрубков диаметром до 100 мм используются цветной, магнитопорошковый или вихретоковый методы (как самостоятельно, так и в сочетании друг с дру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именение метода АЭК (см. п. 3.6.3) вместо методов контроля, указанных в п. 7.1.2 настоящих Методических указаний, не рекомендуется. Для получения достоверных данных о склонности дефектов к развитию в условиях эксплуатации сосуда при отрицательных температурах АЭК должен проводиться при температуре стенки, соответствующей минимальной температуре окружающего воздуха. Проведение АЭК при более высоких температурах усложняет получение достоверной информации о склонности металла сосуда к хрупкому разрушению при минимальной рабоче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и положительных результатах неразрушающего контроля (п. 7.1.2) возможность эксплуатации сосудов при минимальных климатических температурах может быть обосн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и материала сосуда на ударную вязкость при требуем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ом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Образцы для испытаний на ударную вязкость изготовляются из заготовок, вырезаемых из корпуса сосуда (как правило, из каждой царги обечайки и каждого днища; в случаях, когда сосуд изготовлен из металла одной плавки, допускается вырезка одной заготовки); рекомендуемый размер заготовки 100 x 100 мм или диаметр 100 мм. Количество образцов для испытаний на ударную вязкость должно быть не менее трех из каждой заготовки. Используются образцы типа 1 по ГОСТ 9454-88 [24] (в случаях, когда из-за малой толщины стенки элементов сосуда изготовление образцов типа 1 не представляется возможным, допускается применение образцов типов 2 - 4). Значение ударной вязкости KCU &gt;= 3 кгс x м/кв. см. На одном из образцов допускается KCU &gt;= 2,5 кгс x м/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Возможность эксплуатации сосудов при отрицательных температурах ниже минимальных разрешенных температур применения материала сосуда (например, ниже -20 °C для сосуда из стали Ст3) может быть обоснована с учетом требований Правил устройства и безопасной эксплуатации сосудов, работающих под давлением (ПБ 10-115-96), расчетом с использованием более низких, чем нормативные, допускаемых напряжений [сигма]' ([сигма]' = [сигма] / K, где [сигма] - нормативное допускаемое напряжение в соответствии с ГОСТ 14249-89; K = 1,35 для термообработанных и K = 2,85 для нетермообработанных сосудов с толщиной стенки до 3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Расчет на прочность можно выполнить, рассматривая материал сосуда как хрупкий. Коэффициенты запаса в этом случае принимаются как для чугуна с пластинчатым графитом по ГОСТ 26159-84 [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Особенности диагностирования сосудов и ап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ихся в сероводородсодержащих сред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Характерные повреждения сосудов и аппаратов, эксплуатирующихся в сероводородсодержащих сре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роводородсодержащих средах помимо общей коррозии металла сосуда может происходить коррозионное растрескивание и расслоение металла, вызванные водородом, образующимся в результате электрохимических процессов на поверхности стали при участии сероводорода, углекислого газа и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личие от хлоридного коррозионного растрескивания, которое начинается с поверхности, сероводородное растрескивание и расслоение могут начаться внутри металла, вдалеке от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оводородное растрескивание под напряжением (СРН) характерно для сталей аустенитного и аустенитно-мартенситного классов. Водород в этих сталях облегчает протекание мартенситного превращения и зарождение трещин. Наиболее часто СРН наблюдается в зонах термического влияния сварного шва при pH водной фазы &lt; 5, в наиболее опасном интервале температур 30 - 40 °C. Кроме того, склонность к СРН определяется особенностью структуры самого металла: наличием структурных неоднородностей, количеством и распределением неметаллических включений, химически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оводородное расслоение (СР) металла проявляется в образовании трещин в направлении прокатки стали даже в отсутствие внешних напряжений. Обычно вследствие этого возникает расслоение металла и образуются "пузыри" на поверхности. Иногда трещины распространяются ступеньками - такой вид растрескивания называют ступенчатым растрескиванием, инициированным водо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оводородному расслоению подвергаются в основном стали с пределом прочности от 300 до 800 МПа, в то время как сероводородное коррозионное растрескивание под напряжением более характерно для высокопрочных с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азрушений оборудования, эксплуатирующегося в сероводородсодержащих средах, показал, что, как правило, сосуды и трубопроводы из углеродистых низколегированных материалов подвергаются расслоению, в отдельных случаях наблюдается растрескивание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признаков сероводородной коррозии для проведения диагностирования сосудов рекомендуется использовать Методику диагностирования технического состояния сосудов и аппаратов, эксплуатирующихся в сероводородсодержащих средах, утвержденную Минтопэнерго России 30.11.93 и согласованную с Госгортехнадзором России [26]. Ниже указаны основные методы выявления характерных повреждений сосудов и критерии их оценки, приведенные в это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рочности сосудов, работающих в контакте с сероводородсодержащими средами, должна проводиться по РД 26-02-62-88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оведение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неразрушающего контроля сосудов и аппаратов, эксплуатирующихся в сероводородсодержащих средах, дополнительно к видам контроля, указанным в разд. 3, выполняется контроль стенок сосудов на наличие в них расслоений и вспуче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с вспученной поверхностью могут быть обнаружены визуальным контролем с помощью светового луча, направленного касательно к поверхности. Такому же осмотру подвергают сварные соединения для обнаружения на них трещин. Сварные швы необходимо исследовать на участках наибольших напряжений. Чаще всего трещины возникают поперек шва. Для выявления трещин применяют методы, изложенные в п. п. 3.6.2, 3.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наружения расслоений используют в основном ультразвуковую дефектоскопию и толщинометрию. Эти методы позволяют выявить дефекты на любой глубине в толще стенки аппарата. Надежность выявления дефектов (расслоений) обеспечивается сплошным сканированием поверхности. При выборочном контроле рекомендуется контролировать не менее 5 точек на 1 кв. м поверхности. В случаях обнаружения пораженных расслоением участков необходимо определить размеры пораженных участков (оконтурить) путем сканирования или пошагового контроля участков поверхности ультразвуковыми методами (см. п. п. 3.6.1, 3.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Оценка результатов контроля участков, склонных к сероводородному растреск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вышеуказанной Методике [26] предусматривается три уровня контроля повреждений. При первом уровне - применяется стандартный ультразвуковой эхо-метод (по ГОСТ 22727-88) [27], при втором уровне - в дополнение к первому используется метод ультразвукового сканирования с помощью компьютерных дефектометров [28], при третьем уровне - в дополнение ко второму выполняются специализированные расчеты в рамках структурной механики разрушения, водородная и акустико-эмиссионная диагностика высокого разрешения. При каждом уровне контроля выделяются три области параметров, определяющих состояние сосуда: исправное, неисправное либо состояние неопределенности, при котором решение в рамках данного уровня невозможно. Если измеренные параметры попадают в области исправного или неисправного состояния, принимается решение и диагностирование заканчивается. Если измеренные параметры оказываются в области неопределенности, диагностирование должно быть продолжено на следующем уровне в соответствии с Методикой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критериям первого уровня контроля сосуд соответствует исправному состоянию, если условные размеры выявленных в металле несплошностей в целом не превышают норм технической документации на поставку металлопроката или поковок для изготовления оборудования,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ловные размеры в плоскости изолированных несплошностей или их скоплений не выходят за пределы круга диаметром 50 мм (изолированными считаются несплошности, если расстояние от каждой из них до соседней в плоскости больше характерного условного размера каждого из них, а по глубине удаление превышает 20% их характерных условных размеров в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областях, примыкающих к сварным швам на расстоянии менее половины толщины стенки, несплошности не выходят за пределы круга диаметром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ная толщина зоны несплошностей не превышает 5% номинальной толщины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редняя глубина залегания зоны несплошностей от ближайшей поверхности не меньше чем половина характерного размера в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щая площадь, занятая несплошностями, не превышает 1% поверхност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меры выявленных в металле несплошностей не превышают вышеуказанных норм, то последующая эксплуатация сосуда может осуществляться в обыч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меры выявленных дефектов и повреждений превышают эти нормы, то для определения возможности дальнейшей безопасной эксплуатации сосуда требуется дополнительное исследование в соответствии с вышеуказанной Методикой [26] с применением ультразвукового сканирования, с использованием компьютерных дефектометров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оследующая эксплуатация должна производиться в подконтрольном режиме, основанном на рекомендациях специализированной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Особенности диагностирования со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ппаратов для аммиа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Наиболее опасными дефектами в сосудах для аммиака являются трещины коррозионного растрескивания (КР), которые могут возникать в сосудах из углеродистых и низколегированных сталей, особенно в тех случаях, когда сосуды не подвергались термической обработке для снятия остаточных напряжений. Поэтому выявление трещин КР является одной из основных задач при диагностировании аммиачных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Технический аммиак, выпускаемый по ГОСТ 6221-90 [29], относится в соответствии с ГОСТ 12.1.007-98 [30] к четвертому классу опасности. Выпускается жидкий аммиак марок А и Б; аммиак марки Б имеет повышенное содержание влаги (0,1 - 0,2% воды). Применение аммиака марки А увеличивает опасность КР, поэтому при анализе технической документации и условий работы сосудов необходимо установить группу аммиака, который использовался при эксплуатаци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ри диагностировании аммиачных сосудов особую роль для выявления КР играет внутренний осмотр, которому в обязательном порядке подлежат все доступные для его проведения с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Осмотру подлежат все сварные швы; особое внимание должно быть уделено швам в зонах концентрации напряжений (зоны приварки патрубков, горловин люков, швы в местах приварки опор и др.), а также зонам ремонта. Шов должен просматриваться с помощью лупы 2,5 - 7-кратного увели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В случаях, когда сосуд недоступен для непосредственного внутреннего осмотра из-за отсутствия или малых размеров люков, осмотр внутренней поверхности должен проводиться с помощью специальных приборов (эндоскопов, перископов, смотровых приборов типа РВП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Если внутренний осмотр нельзя выполнить с помощью средств, указанных в п. 7.3.5, его необходимо заменить акустико-эмиссионным методом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При обнаружении трещин (или при подозрении наличия трещин) зона их расположения в обязательном порядке подвергается дополнительному контролю цветным, магнитопорошковым или вихретоковы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Зоны концентрации напряжений и зоны ремонта в аммиачных сосудах подвергаются неразрушающему контролю в объеме 100% в соответствии с подразд. 3.6 настоящих Методических указ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Диагностирование сосудов и ап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х в водородосодержащих сред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Диагностированию подвергается металл сосудов по истечении 150000 - 200000 часов его эксплуатации в газообразных водородосодержащих средах при парциальном давлении водорода и температуре согласно табл.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рок стали, не указанных в табл. 7.1, предварительно, исходя из фактического химического состава, должна устанавливаться их принадлежность к какой-либо группе из числа перечисленных в данной таблиц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допустимая темпера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х сталей в водородосодержащих средах, °C</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540"/>
        <w:gridCol w:w="540"/>
        <w:gridCol w:w="540"/>
        <w:gridCol w:w="675"/>
        <w:gridCol w:w="675"/>
        <w:gridCol w:w="675"/>
        <w:gridCol w:w="1080"/>
      </w:tblGrid>
      <w:tr>
        <w:trPr>
          <w:trHeight w:val="240" w:hRule="atLeast"/>
        </w:trPr>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тали         </w:t>
            </w:r>
          </w:p>
        </w:tc>
        <w:tc>
          <w:tcPr>
            <w:tcW w:w="472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рциальное давление водорода, МПа</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20К, 22К, 15ГС, 16ГС,    </w:t>
              <w:br/>
              <w:t xml:space="preserve">09Г2С, 10Г2С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ХГС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ХМА, 12ХМ, 15ХМ, 12Х1МФ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Х2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Х2М1, 12Х2МФА, 15Х1М1Ф,    </w:t>
              <w:br/>
              <w:t xml:space="preserve">25Х2МФ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0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Х3М, 25Х3МФ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9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Х3МВ                       </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Х3МВФ, 15Х5М, 12Х18Н10Т,   </w:t>
              <w:br/>
              <w:t xml:space="preserve">10Х17Н13М2Т, 10Х17Н13М3Т,    </w:t>
              <w:br/>
              <w:t xml:space="preserve">08Х17Н13М2Т                  </w:t>
            </w:r>
          </w:p>
        </w:tc>
        <w:tc>
          <w:tcPr>
            <w:tcW w:w="472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Диагностирование осуществляется специализированной организацией, имеющей опыт проектирования и эксплуатации сосудов, работающих с газообразными водородосодержащими средами, посредством металлографических исследований и измерений твердости непосредственно на поверхности стенок сосудов и аппаратов, контактирующих с водородосодержащей средой, или в лабораторных условиях путем исследования металла контрольных темп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темплеты вырезаются из тех элементов, которые имели наиболее длительный и желательно прямой контакт водородосодержащей среды с материалом и наиболее высокую в данной конструкции температуру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Диагностированием предусматриваются оценка степени и характера изменения структурного состояния материала у поверхности со стороны контакта с водородосодержащей средой и выявление признаков, свидетельствующих о протекании в металле процесса водородной коррозии (обезуглероживание и снижение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при изучении металла контрольных темплетов в лабораторных условиях) определяется его химический и фазовый состав, производится послойное определение содержания водорода в металле и его механических свойств по толщине стенки, по результатам измерения твердости и испытаний на растяжение и ударную вяз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При диагностировании металла оборудования установок каталитического риформинга и гидроочистки, работающего в водородосодержащих средах при повышенных температуре и давлении, следует руководствоваться Техническими указаниями - регламентом по эксплуатации оборудования установок каталитического риформинга и гидроочистки, работающего в водородосодержащих средах [4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Диагностирование со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ппаратов, имеющих односторонний досту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оверхности корпуса (футерованные аппара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заглубленные в грунт,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Основной особенностью сосудов, имеющих односторонний доступ к поверхности, как объекта диагностирования является сложность (или невозможность) проведения их визуального контроля в полном объеме; при этом для осмотра недоступны именно те поверхности сосуда, появление дефектов на которых наиболее вероятно (наружная поверхность сосудов, заглубленных в грунт; внутренняя поверхность футерованных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хнического диагностирования футерованных аппаратов рекомендуется использовать М4-96 [33], а для технического диагностирования сосудов, заглубленных в грунт, рекомендуется использовать ИЗ-94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Характерным дефектом для сосудов, указанных в п. 7.5.1, является коррозионное поражение металла из-за нарушений защитного покрытия. Поэтому одной из основных задач диагностирования является определение состояния 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Футерованные с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1. Наружный осмотр проводится до снятия изоляции (если сосуд термоизолирован) в целях выявления участков с признаками нарушения ее целостности для последующего тщательного обследования металла, находящегося под этими участками терм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нятия термоизоляции проводится осмотр поверхности в объеме 100%. При этом особое внимание необходимо обратить на наличие следов пропуска продукта на основном металле и сварных швах, а также на наличие трещин, отслоений, следов коррозии, нарушений геометрической формы и ремонтных зон с применением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2. Состояние футеровки можно косвенно установить по результатам осмотра в соответствии с подп. 7.5.3.1, а также по результатам УЗТ. При проведении УЗТ футерованных сосудов необходимо выполня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точек измерения должно быть не менее 12 на каждой царге обечайки и не менее 5 на каждом листе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ртикальных сосудах обратить особое внимание на УЗТ нижнего днища и примыкающую к нему царгу обечайки (число точек измерения на днище должно быть не менее 9, при этом обязательным является измерение толщины в полюсе днища и не менее 5 на каждом листе в случае сварного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ых сосудах при проведении УЗТ необходимо в обязательном порядке проводить измерения по нижней образующей обечайки, а также по двум образующим обечайки, находящимся на расстоянии 100 - 150 мм и 200 - 250 мм с каждой стороны нижней образующей вверх по периметру окружности обеча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протечки продукта, повышенной коррозии, вмятин и выпучин измерения необходимо проводить по сетке с шагом не бол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3. При внутреннем осмотре в первую очередь определяется целостность футеровки; в местах неплотности или нарушения ее целостности (трещины, сколы, отслоения и т.п.) футеровка подлежит обязательному удалению. Снятие и восстановление футеровки должно проводиться только специализир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металла, находящаяся под снятой футеровкой, должна быть проконтролирована визуально с лупой 10-кратного увеличения, а также цветным, магнитопорошковым или вихретоковы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зонах проводится дополнительный контроль толщины методом УЗТ по сетке с шагом не бол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4. Контроль коррозионного состояния металла корпуса под футеровкой в зоне накладных листов производится высверливанием дренажного отверстия диаметром 15 - 20 мм в накладном листе на наружной поверхности корпуса. Отверстие сверлится в нижней части накладного листа до основного металла, повреждение поверхности которого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Сосуды, заглубленные в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1. У сосудов данного типа наружная поверхность обычно покрыта гидроизоляционным составом и недоступна для полного визуального контроля. Частичный контроль ее состояния может быть проведен путем рытья шурфов на глубину 1 - 2 м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2. Основными видами контроля технического состояния изоляции и коррозионного состояния корпуса подземных сосудов являются внутренний осмотр и УЗ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3. При внутреннем осмотре необходимо обратить особое внимание на состояние нижней части корпуса; при обнаружении зон повышенной общей коррозии в них необходимо проводить дополнительный контроль в соответствии с подп. 7.5.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4. Ввиду того, что в случае нарушения изоляционного покрытия возможна интенсивная общая коррозия наружной поверхности сосуда, которую нельзя обнаружить визуально из-за недоступности для осмотра, УЗТ играет важнейшую роль как метод проверки качества изоляции. По условиям аэрации наибольшей коррозии подвергаются зоны, примыкающие к нижней образующей обечайки (для горизонтальных сосудов) и нижнему днищу (для вертикальных сосудов). Поэтому число точек измерения толщины в указанных зонах должно обеспечивать выявление областей возможного повышенного утонения металла из-за коррозии и не должно быть менее чем указано в подп. 7.5.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5. Качество изоляции должно быть проверено в соответствии с требованиями СНиП 3.05.05-84 [36] на сплошность, отсутствие трещин и повреждений. В случае обнаружения у подземных сосудов локального утонения стенок из-за коррозии внешней поверхности эти места (или сосуд полностью) должны быть открыты, освобождены от старой изоляции, осмотрены и заизолированы внов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6. Особенности диагностирования многослой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ов высокого да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м разделе устанавливаются методы, объемы неразрушающего контроля и нормы оценки качества при техническом диагностировании многослойных сосудов высокого давления, имеющих корпус из обечаек с концентрически расположенными слоями или обечаек, выполненных руло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Различным способам исполнения многослойных сосудов соответствуют следующие типы сварных соединений (ГОСТ Р 50559-93)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е и угловые, соединяющие монолитные однослойн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е и угловые, соединяющие многослойн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е и угловые, соединяющие монолитные элементы с многослой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о расположению в сосуде устанавливаются следующие категории сварных соединений (рис.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 продольные сварные соединения в обечайках, сферических и эллиптических днищах; швы замыкающих оболочек рулона и кож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кольцевые сварные соединения кованых элементов с коваными и кованых с многослой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кольцевые сварные соединения многослойных элементов с многослой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 сварные соединения фланцев с патрубками и трубных досок с обечай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сварные соединения вварки (приварки) штуцеров (патрубков), горловин в обечайки и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 сварные соединения приварных элементов к корпу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сварные соединения приварки труб к трубной до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Методы контроля, используемые при техническом диагностировании многослойных сосудов высокого давления, и объемы контроля приведены в табл. 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 объем контроля сварных соеди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ментов корпуса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670"/>
        <w:gridCol w:w="675"/>
        <w:gridCol w:w="1215"/>
        <w:gridCol w:w="675"/>
        <w:gridCol w:w="540"/>
      </w:tblGrid>
      <w:tr>
        <w:trPr>
          <w:trHeight w:val="240" w:hRule="atLeast"/>
        </w:trPr>
        <w:tc>
          <w:tcPr>
            <w:tcW w:w="56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ируемые элементы и сварные    </w:t>
              <w:br/>
              <w:t xml:space="preserve">соединения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контроля    </w:t>
            </w:r>
          </w:p>
        </w:tc>
      </w:tr>
      <w:tr>
        <w:trPr>
          <w:trHeight w:val="240" w:hRule="atLeast"/>
        </w:trPr>
        <w:tc>
          <w:tcPr>
            <w:tcW w:w="56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контроля    </w:t>
            </w:r>
          </w:p>
        </w:tc>
      </w:tr>
      <w:tr>
        <w:trPr>
          <w:trHeight w:val="240" w:hRule="atLeast"/>
        </w:trPr>
        <w:tc>
          <w:tcPr>
            <w:tcW w:w="56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ПД (ЦД)</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ЗД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ЗТ</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ышк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br/>
              <w:t xml:space="preserve">(Ц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лотнения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лавка антикоррозионная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К - визуальный контроль наружной и внутренней поверхностей; ЦД - цветной метод дефектоскопии; МПД - магнитопорошковый метод дефектоскопии; УЗД - ультразвуковой метод дефектоскопии; УЗТ - ультразвуковая толщиноме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 означает "в доступных местах"; скобки "()" - "или"; "-" - "контроль не про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Допускается при обследовании многослойных сосудов в комплекс методов включать метод акустической э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методом акустической эмиссии должен проводиться в соответствии с Правилами организации и проведения акустико-эмиссионного контроля сосудов, аппаратов, котлов и технологических трубопроводов (РД 03-131-97)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Особенности проведения ультразвукового контроля сварных соединений многослойных сосудов ВД и их элементов в процессе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1. Ультразвуковой контроль сварных соединений, соединяющих кованые элементы сосуда с многослойными (категория B), проводится в два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тап - контроль корневой части шва наклонным и прямым преобразов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этап - контроль на всю толщину сварного соединения со стороны монолит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роводится с внутренней поверхност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2. Ультразвуковой контроль сварных швов, соединяющих многослойные элементы корпуса аппарата (категория B*), также проводится в два этапа после проведения магнитопорошковой или цветной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тап - контроль корневой части шва после определения границ окончаний первого межслойного за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этап - контроль на всю толщину стенки корпуса (проводится в случаях, оговоренных в программ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перечисленных выше случаях ультразвуковой контроль проводится с использованием контактного варианта ввода ультразвуковых колебаний по поверхности сварных швов со снятым уси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3. В случаях невозможности проведения контроля с внутренней поверхности (отсутствие доступа и т.д.) ультразвуковой контроль сварных соединений многослойных сосудов проводится с наружной поверхности с использованием локально-иммерсионных пре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4. При отсутствии указанного типа преобразователей возможно проведение контроля контактным способом при условии снятия валика усиления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5. Контроль сварных соединений многослойных сосудов высокого давления проводится по специальным методикам, утвержденным и согласова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Дефектоскописты, проводящие обследование многослойных сосудов высокого давления, должны быть аттестова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Требования к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1. Требования к визуальному, цветному и магнитопорошковому методам контроля представлены в табл. 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215"/>
        <w:gridCol w:w="1350"/>
        <w:gridCol w:w="2700"/>
        <w:gridCol w:w="1890"/>
      </w:tblGrid>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w:t>
              <w:br/>
              <w:t xml:space="preserve">контрол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ероховатость по </w:t>
              <w:br/>
              <w:t>ГОСТ 2789-73 [38],</w:t>
              <w:br/>
              <w:t xml:space="preserve">мкм, не более   </w:t>
            </w:r>
          </w:p>
        </w:tc>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чувствительности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величение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z    </w:t>
            </w:r>
          </w:p>
        </w:tc>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 4-кратное</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ветной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о ГОСТ 18442-80 </w:t>
              <w:br/>
              <w:t xml:space="preserve">[3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ито-   </w:t>
              <w:br/>
              <w:t xml:space="preserve">порошковый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по ГОСТ 21105-87 </w:t>
              <w:b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9. Требования к ультразвуковому методу контроля сварных соединений и антикоррозионной наплавки представлены в табл. 7.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7.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 Шероховатость │ Толщина сварного │   Пред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я  │по ГОСТ 2789-73│  соединения, мм  │чувствитель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8], мкм, не │                  │   S , к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олее     │                  │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Ra   │  Rz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арные     │3,2    │20     │От 10 до 20 вкл.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  │       │       │Св. 20 до 30 вкл.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й   │       │       │Св. 30 до 50 вкл.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B, B*,   │       │       │Св. 50 до 110 вкл.│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D        │       │       │Св. 30 до 50 вкл.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       │       │До 50 вкл.        │В соответстви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ебованиями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варным соеди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 50 до 100 вкл.│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кор-    │3,2    │20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зион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лав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 Оценка качества по результатам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1. По результатам визуального контроля на поверхности сварных соединений и наплавок не допускаются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сех видов и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ы, св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езы, непровары, неспл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ывы, прожоги, незаплавленные крат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2. По результатам контроля магнитопорошковым методом на поверхности сварных соединений и наплавок не допускаются индикаторные осаждения магнитно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контроля цветным методом на поверхности сварных соединений и наплавок не допускаются единичные и групповые индикаторные рисунки округлой и удлиненной 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3. По результатам ультразвукового контроля металла кованых и штампованных элементов не допускаются дефекты, превышающие нормы группы качества 2п по ГОСТ 24507-80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4. По результатам ультразвукового контроля сварных соединений и наплавок не допускаются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непротяженные свыше норм, установленных в табл.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дефе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качества сварных соеди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контроля ультразвуковым метод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х непротяженных дефе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Толщина   │ Эквивалентная площадь  │Недопустимое су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я │сварного  │    дефекта, кв. мм     │марное числ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  ├───────────┬────────────┤дельных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мм   │наименьшая │недопустимая│на 300 мм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ксируемая│ S , более  │тяженности ш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S     │  1         │шт.,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арные   │От 10 до  │2,0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20 вк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B, B*,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D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 20 до │3,0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0 вк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 30 до │5,0        │7,0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 вк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 50 до │7,0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10 вк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 110 до│10,0       │20,0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0 вк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         │До 50 вкл.│7,0        │10,0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 50 до │10,0       │20,0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 вк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кор-  │-         │2          │3           │3 участка напл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зионная │          │           │            │ки 100 x 100 к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лавка  │          │           │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7. Особенности диагностирования со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двухслойных ста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Сосуды, изготовленные из сталей, имеющих коррозионностойкую защитную плакировку (двухслойные стали), можно разделить на дв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суды, у которых плакировка обеспечивает чистоту обрабатываемых сред, защищая их от продуктов коррозии основного металла (например, защиту пряжи в красильных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уды, у которых плакировка обеспечивает защиту основного металла от среды, в которой (без плакировки) основной металл несто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При нарушении (износе) плакировки в сосудах первой группы снижается качество продукции; в сосудах второй группы в этом случае возможно интенсивное развитие коррозии основного металла, приводящее к нарушению условий безопасной эксплуатаци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3. При диагностировании сосудов из двухслойной стали в качестве основных методов используются визуальный контроль коррозионного состояния плакирующего слоя и его толщинометрия. При этом необходимо учитывать, что коррозионная стойкость биметалла, особенно сварных швов, до 20% ниже, чем у монометалла пла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4. В сосудах второй группы (см. п. 7.7.1) не допускаются следующие дефекты пла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ы, подрезы, царапины, вмятины, забоины на глубину более 30% исходной толщины плакирующе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вление травимости по линии сплавления сварного шва и основного металла на глубину более 30% исходной толщины пла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вление питтинговой коррозии, если есть тенденция к развитию питтинга (отсутствует тенденция эрозионного "стирания" питти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5. Вопрос о допустимости дефектов в соответствии с п. 7.7.4 в сосудах 1-й группы (см. п. 7.7.1) должен решаться в каждом конкретном случае в зависимости от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6. Остаточная толщина плакирующего слоя может быть определена по результатам УЗТ суммарной толщины металла, из которой вычитается исходная толщина основного металла; этот метод предполагает отсутствие изменения толщины основного металла по сравнению с исходной (паспортной), что не всегда соответствует действительному состоянию сосуда и может привести к погреш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при плакированном слое из аустенитных сталей следует в качестве основного метода использовать измерение толщины плакирующего слоя непосредственным измерением методом феррит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7. Вопрос о возможности дальнейшей эксплуатации сосуда из двухслойной стали решается с учетом требований п. п. 7.7.4 и 7.7.5, результатов других видов контроля, а также расчетов на прочность, которые должны выполняться по РД 26-11-5-85 [4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8. Дополнительны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диагностированию сосудов и ап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орых отсутствуют данные о значениях крит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хрупкости или возможны ее сдвиг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 влиянием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Диагностированию подвергаются сосуды и аппараты,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четов (подразд. 6.5 настоящих Методических указаний) не выполняются условия их сопротивления хрупкому разр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работы может происходить изменение их сопротивления хрупкому разр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3. Диагностирование предусматривает определение критической температуры хрупкости по результатам сериальных испытаний на ударный изгиб образцов 11 - 14 типов с V-образным надрезом по ГОСТ 9454-88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4. Сериальные испытания образцов с V-образным надрезом должны осуществляться в температурном интервале от -50 до 100 °C не менее чем при пяти значениях температур в пределах указанного интервала. При каждой температуре должно быть испытано не менее трех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5. Результаты сериальных испытаний оформляются в виде графических зависимостей "ударная вязкость -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6. За величину критической температуры хрупкости принимается температура изменения характера разрушения - от вязкого к хрупкому. Она определяется по энергии, затраченной на разрушение, в качестве показателя которой принимается критериальное значение ударной вязкости (табл. 7.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альные значения ударной вяз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предела прочности   </w:t>
              <w:br/>
              <w:t xml:space="preserve">металла при 20 °C, МП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арная вязкость KCV, Дж/кв. см</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46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1 - 53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 - 67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8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1 - 75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75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8.7. Для  определения  критической  температуры хрупкост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их зависимостях "ударная вязкость - температура"  на  о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динат  (ось  KC)  откладывается  критериальное  значение уд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язкости согласно табл.  7.6 для соответствующего уровня про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Через полученную точку проводится  линия  паралл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и   абсцисс  до  пересечения  с  кривой  ударной  вязкости  KC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уя точку пересечения на  ось  ординат,  находят  числ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ритической температуры хрупкости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9. Особенности диагностирования сосудов и ап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ихся в условиях ползучести матери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1. При диагностировании сосудов и аппаратов, эксплуатирующихся в условиях ползучести и отработавших расчетный срок службы, дополнительно должны быть проведены исследования металла,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ют характеристики длительной прочности или ползучести для планируемого продления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расчетов или прямыми измерениями установлено, что деформация ползучести превышает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длительной прочности или ползучести, по мнению специализированной организации, могли существенно снизиться за счет нарушения режимо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2.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3. Диагностированием предусматривается проведение испытаний на длительную прочность для определения расчетного значения пределов длительной прочности для сосудов с учетом возможного дополнитель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4. Испытания на длительную прочность могут осуществляться по плану сокращенных испытаний, рекомендуемому ОСТ 108.901.102-86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5. В соответствии с планом сокращенных испытаний испытания на длительную прочность проводятся при двух значениях рабочих температур: при рабочей температуре и при температуре, превышающей рабочую на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6. При каждой температуре проводятся испытания не менее чем при двух-трех уровнях напряжения. Численные значения на каждом из уровней назначаются в соответствии с п. 2.10 ОСТ 108.901.102-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7. На каждом уровне напряжений испытывается не менее двух образцов. Испытания осуществляются в соответствии с требованиями ГОСТ 10.145-81 [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9.8. Для   каждого  из  испытанных  образцов  рассчит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исленное значение параметра длительной прочности P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T (lg тау  - lgT - 25) x 10  ,          (7.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испытания образца,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до разрушения образца,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9.9. По    величинам    параметра    длительной   про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анного для каждого разрушившегося при испытаниях образц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м      величинам     напряжения     разруш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логарифмической     системе     координат      устанавли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ональная зависимость P   - lg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9.10. По соотношению  P   -  lg  сигма  для  предполаг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го  срока  службы  по   формуле   (7.1)   вычис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е  этому сроку службы численные значения P   и да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ановленной   в   п.   7.9.9   функциональной   завис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соответствующие им численные значения величин пред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й прочности на этот срок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результатов  испытаний  по  ГОСТ  14249-89   [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допускаемое   напряжение   и   проверяется  усло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орядок оформления и выдачи заклю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ресурсе безопасной эксплуатации сос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езультаты технического диагностирования отражаются в Заключении о ресурсе безопасной эксплуатации сосуда и приложениях к н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должно быть составлено по типовой форме, установленной в системе экспертизы промышленной безопасности, и включать в себя в общем случае следующие раз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ведение - краткая постановка задачи, основание для работ и характеристика организации, проводящей работы по техническому диагност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Основные сведения о диагностируемом сосу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изгото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владельца сосуда, заводской и регистрационный номера, дата ввод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конструкции, основные размеры элементов сосуда (диаметр, толщина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основных элементов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араметры (давление,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ежиме эксплуатации и количество циклов нагружения для сосудов с переменным режимом наг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методы и результаты дефектоскопического контроля при изгото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Анализ технической документации, в котором должны быть отражены вопросы, изложенные в подразд.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Результаты функциональной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Индивидуальная программа работ по техническому диагност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дивидуальной программе указываются конкретные методы контроля, оценки технического состояния и определения остаточного ресурса эксплуатаци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Результаты проведенного обследования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должны сопровождаться заключениями, выполненными по типовой форме (Приложение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Анализ результатов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Расчеты на прочность и определение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Выводы и рекомен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водах и рекомендациях указывается, при каких рабочих параметрах допускается эксплуатация сосуда, его остаточный ресурс, объем, методы и срок очередного технического диагностирования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опускается результаты отдельных работ при диагностировании оформлять в виде самостоятельных заключений по каждому виду работ, которые должны быть приложены к основному Заклю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дин экземпляр Заключения с приложениями является неотъемлемой частью документации на сосуд и вкладывается организацией-владельцем в паспорт сосуда. Второй экземпляр хранится у специализированной организации, выполнявшей техническое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Заключение служит основанием для принятия владельцем сосуда решения о дальнейшей эксплуатации сосуда, аппар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ика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диагнос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проведении диагностирования сосудов должны соблюдаться требования безопасности и охраны труда, действующие на предприятиях, где проводятся работы. Персонал, проводящий работы по диагностированию, должен быть проинструктирован по технике безопасности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Список использованной литерату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устройства и безопасной эксплуатации сосудов, работающих под давлением (ПБ 10-115-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проектирования, изготовления и приемки сосудов и аппаратов стальных сварных (ПБ 03-384-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Т 24.201.03-90. Сосуды и аппараты стальные высокого давления.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10-88. Нутромеры микрометр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868-82. Нутромеры индикаторные с ценой деления 0,01 мм.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У 1021.338-83. Шаблоны типа УШ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Т 427-75. Линей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Т 26-2043-91. Болты, шпильки, гайки и шайбы для фланцевых соединений.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Т 9.908-85. Металлы и сплавы. Метод определения показателей коррозии и коррозионной 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организации и проведения акустико-эмиссионного контроля сосудов, аппаратов, котлов и технологических трубопроводов (РД 03-131-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Т 22761-77. Металлы и сплавы. Метод измерения твердости по Бринеллю переносным твердомером стат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СТ 22762-79. Металлы и сплавы. Метод измерения твердости на пределе текучести вдавливанием ш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етодические указания. Сосуды и аппараты стальные. Метод расчета на прочность с учетом смещения кромок сварных соединений, угловатости и некруглости обечаек (РД 26-6-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ормы расчета на прочность оборудования и трубопроводов атомных энергетических установок (ПНАЭ Г-7-002-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Методика прогнозирования остаточного ресурса безопасной эксплуатации сосудов и аппаратов по изменению параметров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Т 25859-83. Сосуды и аппараты стальные. Нормы и методы расчета на прочность при малоцикловых нагру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СТ 26-1046-87. Сосуды и аппараты высокого давления. Нормы и метод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1497-90. Металлы. Метод испытания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9651-90. Металлы. Метод испытания на растяжение при повышен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11150-90. Металлы. Методы испытания на растяжение при понижен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25.506-85. Расчеты и испытания на прочность. Методы механических испытаний металлов. Определение характеристик трещиностойкости (вязкости разрушения) при статическом наг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Методические указания по определению остаточного ресурса потенциально опасных объектов, поднадзорных Госгортехнадзору России (РД 09-10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9454-88. Металлы. Методы испытания на ударный изгиб при пониженных, комнатной и повышен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26159-84. Сосуды и аппараты чугунные. Нормы и метод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Методика диагностирования технического состояния сосудов и аппаратов, эксплуатирующихся в сероводородсодержащих сре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22727-88. Сталь толстолистовая. Методы ультразвукового контроля сплош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Методические указания. Ультразвуковое сканирование участков металла оборудования, эксплуатируемого в сероводородсодержащих средах, компьютерная и статическая обработка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6221-90. Аммиак жидкий техничес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12.1.007-98. ССБТ. Вредные вещества. Классификация и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Т 108.901.102-86. Котлы, турбины и трубопроводы. Методы определения жаропрочности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10.145-81. Металлы. Методы испытаний на длительную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4-96. Методика диагностирования технического состояния и оценки остаточного ресурса аппаратов для гидролиза и варочных котлов стальных футеров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ИЗ-94. Инструкция по диагностированию технического состояния резервуаров установок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НиП 2.04.14-84. Тепловая изоляция оборудования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НиП 3.05.05-84. Технологическое оборудование и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СТ Р 50599-93. Сосуды и аппараты стальные сварные высокого давления. Контроль неразрушающий при изготовлении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Т 2789-73. Шероховатость поверхности. Параметры и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18442-80. Контроль неразрушающий. Капиллярные методы.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ГОСТ 21105-87. Контроль неразрушающий. Магнитопорошков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асчет и испытания на прочность в машиностроении. Классификация видов поверхностей разрушения (изломов)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МР 5-81. Расчеты на прочность в машиностроении. Фрактографический метод определения критической температуры хрупкости металл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Т 7268-82. Сталь. Метод определения склонности к механическому старению по испытанию на ударный изги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ГОСТ 25706-83. Лупы. Типы, основные параметры.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Инструкция по визуальному и измерительному контролю (РД 34.10.130-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ГОСТ 6032-89 (СТ СЭВ 4076-83). Стали и сплавы коррозионностойкие. Методы определения стойкости против межкристаллитн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ГОСТ 24507-80. Контроль неразрушающий. Поковки из черных и цветных металлов. Методы ультразву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Технические указания - регламент по эксплуатации оборудования установок каталитического риформинга и гидроочистки, работающего в водородосодержащих средах. Согласованы Госгортехнадзором России 16.03.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Сосуды и аппараты из двухслойной стали. Нормы и методы расчета на прочность (РД 26-11-5-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Нормы и методы расчета на прочность элементов сосудов и аппаратов, работающих под давлением сред, вызывающих сероводородное коррозионное растрескивание (РД 26-02-62-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авила аттестации специалист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авила безопасности в нефтяной и газовой промышленности (РД 08-200-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авила безопасности для наземных складов жидкого аммиака (ПБ 03-182-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авила устройства и безопасной эксплуатации аммиачных холодильных установок (ПБ 09-220-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авила безопасности для производств, использующих неорганические кислоты и щелочи (ПБ 09-224-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авила проведения экспертизы промышленной безопасности (ПБ 03-246-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авила разработки, изготовления и применения мембранных предохранительных устройств (ПБ 09-221-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авила аттестации сварщиков и специалистов сварочного производства (ПБ 03-273-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Кузнецов А.М., Лившиц, В.И., Хисматулин Е.Р. и др. Сосуды и трубопроводы высокого давления // Справочник. 2-е изд., доп. Иркутск: Издание ГП "Иркутская областная типография N 1", 1999. 6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оложение о порядке утверждения заключений экспертизы промышленной безопасности (РД 03-298-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Нормы расчета на прочность стационарных котлов и трубопроводов пара и горячей воды (РД 10-24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ложение о порядке безопасного проведения ремонтных работ на химических, нефтехимических и нефтеперерабатывающих опасных производственных объектах (РД 09-250-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ГОСТ 24755-88. Сосуды и аппараты. Нормы и методы расчета на прочность укрепления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ГОСТ 14249-89. Сосуды и аппараты. Нормы и методы расчета на проч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спользуемые в метод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х, и их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6615"/>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рметически закрытая емкость, предназначенная  </w:t>
              <w:br/>
              <w:t>для ведения химических, тепловых и других техно-</w:t>
              <w:br/>
              <w:t xml:space="preserve">логических процессов, а также для хранения и    </w:t>
              <w:br/>
              <w:t xml:space="preserve">транспортировки газообразных, жидких и других   </w:t>
              <w:br/>
              <w:t xml:space="preserve">веществ. Границей сосуда являются входные и     </w:t>
              <w:br/>
              <w:t xml:space="preserve">выходные штуцера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сосуда</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предприниматель, в собственности   </w:t>
              <w:br/>
              <w:t xml:space="preserve">которого находится сосуд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w:t>
              <w:br/>
              <w:t xml:space="preserve">документация   </w:t>
              <w:br/>
              <w:t xml:space="preserve">(НД)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отраслевые и государственные стандарты,</w:t>
              <w:br/>
              <w:t xml:space="preserve">технические условия, руководящие документы на   </w:t>
              <w:br/>
              <w:t xml:space="preserve">проектирование, изготовление, ремонт, реконст-  </w:t>
              <w:br/>
              <w:t xml:space="preserve">рукцию, монтаж, наладку, техническое диагности- </w:t>
              <w:br/>
              <w:t xml:space="preserve">рование (освидетельствование), эксплуатацию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икл нагружения</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ь технологического процесса, в течение      </w:t>
              <w:br/>
              <w:t xml:space="preserve">которого технологические параметры в сосуде,    </w:t>
              <w:br/>
              <w:t xml:space="preserve">изменяясь, достигают исходного значения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наработка объекта (сосуда) от начала  </w:t>
              <w:br/>
              <w:t xml:space="preserve">его эксплуатации или ее возобновления после     </w:t>
              <w:br/>
              <w:t xml:space="preserve">ремонта до перехода в предельное состояние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ужб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ендарная продолжительность эксплуатации      </w:t>
              <w:br/>
              <w:t xml:space="preserve">объекта (сосуда) до и после ремонта до перехода </w:t>
              <w:br/>
              <w:t xml:space="preserve">в предельное состояние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ый срок </w:t>
              <w:br/>
              <w:t xml:space="preserve">служб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сосуда в календарных годах, исчисля-</w:t>
              <w:br/>
              <w:t xml:space="preserve">емый со дня ввода его в эксплуатацию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аботк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непрерывной работы сосуда (в  </w:t>
              <w:br/>
              <w:t xml:space="preserve">часах, годах)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чный     </w:t>
              <w:br/>
              <w:t xml:space="preserve">ресурс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наработка объекта от момента контроля </w:t>
              <w:br/>
              <w:t xml:space="preserve">его технического состояния до перехода в        </w:t>
              <w:br/>
              <w:t xml:space="preserve">предельное состояние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мма-процент- </w:t>
              <w:br/>
              <w:t xml:space="preserve">ный ресурс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ая наработка, в течение которой объект не</w:t>
              <w:br/>
              <w:t xml:space="preserve">достигает предельного состояния с вероятностью  </w:t>
              <w:br/>
              <w:t xml:space="preserve">гамма, выражаемой в процентах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срок</w:t>
              <w:br/>
              <w:t xml:space="preserve">служб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ендарная продолжительность эксплуатации      </w:t>
              <w:br/>
              <w:t xml:space="preserve">объекта от момента контроля его технического    </w:t>
              <w:br/>
              <w:t xml:space="preserve">состояния до перехода в предельное состояние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е     </w:t>
              <w:br/>
              <w:t xml:space="preserve">состояни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сосуда, при котором его дальнейшее    </w:t>
              <w:br/>
              <w:t>применение по назначению недопустимо или нецеле-</w:t>
              <w:br/>
              <w:t xml:space="preserve">сообразно либо восстановление его исправного    </w:t>
              <w:br/>
              <w:t xml:space="preserve">или работоспособного состояния невозможно или   </w:t>
              <w:br/>
              <w:t xml:space="preserve">нецелесообразно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br/>
              <w:t xml:space="preserve">техничес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характеризующие надежную и безопасную</w:t>
              <w:br/>
              <w:t xml:space="preserve">эксплуатацию сосуда, установленные нормативно-  </w:t>
              <w:br/>
              <w:t xml:space="preserve">технической и (или) конструкторской (проектной) </w:t>
              <w:br/>
              <w:t xml:space="preserve">документацией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яющие   </w:t>
              <w:br/>
              <w:t xml:space="preserve">параметры      </w:t>
              <w:br/>
              <w:t xml:space="preserve">техничес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изменение которых (в отдельности или </w:t>
              <w:br/>
              <w:t>в некоторой совокупности) может привести сосуд в</w:t>
              <w:br/>
              <w:t xml:space="preserve">неработоспособное или предельное состояние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й       </w:t>
              <w:br/>
              <w:t xml:space="preserve">предельн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знак или совокупность признаков предельного  </w:t>
              <w:br/>
              <w:t xml:space="preserve">состояния сосуда, установленные в нормативной и </w:t>
              <w:br/>
              <w:t xml:space="preserve">(или) конструкторской документации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ление поврежденных, изношенных или при-</w:t>
              <w:br/>
              <w:t xml:space="preserve">шедших в негодность элементов сосуда с доведе-  </w:t>
              <w:br/>
              <w:t xml:space="preserve">нием их до работоспособного состояния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ый ре-  </w:t>
              <w:br/>
              <w:t>сурс безопасной</w:t>
              <w:br/>
              <w:t xml:space="preserve">эксплуатации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эксплуатации сосуда (элемента)</w:t>
              <w:br/>
              <w:t>в годах или циклах нагружения, в течение которо-</w:t>
              <w:br/>
              <w:t>го изготовитель гарантирует надежность его рабо-</w:t>
              <w:br/>
              <w:t xml:space="preserve">ты при условии соблюдения режима эксплуатации,  </w:t>
              <w:br/>
              <w:t xml:space="preserve">указанного в инструкции предприятия-изготови-   </w:t>
              <w:br/>
              <w:t>теля, и расчетного числа пусков из холодного или</w:t>
              <w:br/>
              <w:t xml:space="preserve">горячего состояния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изи-    </w:t>
              <w:br/>
              <w:t xml:space="preserve">рованная       </w:t>
              <w:br/>
              <w:t xml:space="preserve">организац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специализирующаяся на проведении   </w:t>
              <w:br/>
              <w:t xml:space="preserve">проектно-конструкторских, научных и опытных     </w:t>
              <w:br/>
              <w:t xml:space="preserve">работ по созданию, ремонту и реконструкции      </w:t>
              <w:br/>
              <w:t xml:space="preserve">сосудов: проектирование, изготовление, монтаж,  </w:t>
              <w:br/>
              <w:t xml:space="preserve">ремонт, реконструкция сосудов и (или) их        </w:t>
              <w:br/>
              <w:t xml:space="preserve">наладка, диагностика, расчеты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е    </w:t>
              <w:br/>
              <w:t xml:space="preserve">диагностирова- </w:t>
              <w:br/>
              <w:t xml:space="preserve">ни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технического состояния объекта.     </w:t>
              <w:br/>
              <w:t xml:space="preserve">Задачи технического диагностирования - контроль </w:t>
              <w:br/>
              <w:t>технического состояния, поиск мест и определение</w:t>
              <w:br/>
              <w:t xml:space="preserve">причин неисправности, прогнозирование техничес- </w:t>
              <w:br/>
              <w:t xml:space="preserve">кого состояния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е    </w:t>
              <w:br/>
              <w:t xml:space="preserve">состояние      </w:t>
              <w:br/>
              <w:t xml:space="preserve">объект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которое характеризуется в определен- </w:t>
              <w:br/>
              <w:t xml:space="preserve">ный момент времени, при определенных условиях   </w:t>
              <w:br/>
              <w:t>внешней среды значениями параметров, установлен-</w:t>
              <w:br/>
              <w:t xml:space="preserve">ных в технической документации на объект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 xml:space="preserve">техничес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ответствия значений параметров объек-</w:t>
              <w:br/>
              <w:t xml:space="preserve">та требованиям технической документации и опре- </w:t>
              <w:br/>
              <w:t xml:space="preserve">деление на этой основе одного из заданных видов </w:t>
              <w:br/>
              <w:t xml:space="preserve">технического состояния в данный момент. Виды    </w:t>
              <w:br/>
              <w:t>технического состояния: исправное, работоспособ-</w:t>
              <w:br/>
              <w:t>ное, неисправное, неработоспособное и т.п. в за-</w:t>
              <w:br/>
              <w:t>висимости от значений параметров в данный момент</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ая    </w:t>
              <w:br/>
              <w:t xml:space="preserve">диагностик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ория, методы и средства определения техничес- </w:t>
              <w:br/>
              <w:t xml:space="preserve">кого состояния объекта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ертное     </w:t>
              <w:br/>
              <w:t xml:space="preserve">техническое    </w:t>
              <w:br/>
              <w:t xml:space="preserve">диагностирова- </w:t>
              <w:br/>
              <w:t xml:space="preserve">ни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диагностирование сосуда, выполняемое</w:t>
              <w:br/>
              <w:t xml:space="preserve">по истечении расчетного срока службы сосуда или </w:t>
              <w:br/>
              <w:t xml:space="preserve">расчетного ресурса безопасной эксплуатации, а   </w:t>
              <w:br/>
              <w:t xml:space="preserve">также после аварии или обнаруженных повреждений </w:t>
              <w:br/>
              <w:t xml:space="preserve">элементов, работающих под давлением, в целях    </w:t>
              <w:br/>
              <w:t xml:space="preserve">определения возможных параметров и условий      </w:t>
              <w:br/>
              <w:t xml:space="preserve">дальнейшей эксплуатации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w:t>
              <w:br/>
              <w:t xml:space="preserve">технического   </w:t>
              <w:br/>
              <w:t xml:space="preserve">диагностирова- </w:t>
              <w:br/>
              <w:t xml:space="preserve">ния (контроля  </w:t>
              <w:br/>
              <w:t xml:space="preserve">техничес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паратура, методы и программы, посредством ко- </w:t>
              <w:br/>
              <w:t xml:space="preserve">торых осуществляется диагностирование (контроль </w:t>
              <w:br/>
              <w:t xml:space="preserve">технического состояния)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w:t>
              <w:br/>
              <w:t xml:space="preserve">технического   </w:t>
              <w:br/>
              <w:t xml:space="preserve">диагностирова- </w:t>
              <w:br/>
              <w:t xml:space="preserve">ния (контроля  </w:t>
              <w:br/>
              <w:t xml:space="preserve">техничес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окупность средств, объекта и исполнителей,   </w:t>
              <w:br/>
              <w:t xml:space="preserve">необходимая для проведения диагностирования     </w:t>
              <w:br/>
              <w:t>(контроля) по правилам, отраженным в технической</w:t>
              <w:br/>
              <w:t xml:space="preserve">документации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ческое</w:t>
              <w:br/>
              <w:t xml:space="preserve">обеспечени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екс взаимоувязанных правил, методов, алго- </w:t>
              <w:br/>
              <w:t xml:space="preserve">ритмов и средств, необходимых для осуществления </w:t>
              <w:br/>
              <w:t>диагностирования на всех этапах жизненного цикла</w:t>
              <w:br/>
              <w:t xml:space="preserve">объекта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рамма      </w:t>
              <w:br/>
              <w:t xml:space="preserve">технического   </w:t>
              <w:br/>
              <w:t xml:space="preserve">диагностирова- </w:t>
              <w:br/>
              <w:t xml:space="preserve">ния (контроля  </w:t>
              <w:br/>
              <w:t xml:space="preserve">техничес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окупность предписаний, определяющих последо- </w:t>
              <w:br/>
              <w:t xml:space="preserve">вательность действий при диагностировании       </w:t>
              <w:br/>
              <w:t xml:space="preserve">(контрол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ф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й (протоколов)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пециализирова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соответ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ы автоматизации требованиям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Норм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N _______________________, рег. N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К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ечать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подпись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 (эксперт),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подпись         подпис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пециализирова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наружного и внутреннего осмотра св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вов и основного металла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N ________________________, рег. N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К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ая информация о проведенной работе и вы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ечать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подпись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 (эксперт),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подпись         подпис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пециализирова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ультразвуковой толщинометрии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N _______________________, рег. N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N аппаратуры: Ультразвуковой толщиномер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_________ дата последней поверки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еобразовател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_________ дата последней поверки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 контрол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ая чувствительность контроля S  = _____________ кв.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контроля _____________________________ МГ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толщины проводились н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ы сосуда, участки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ная толщина элементов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ечайки S  = 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нищ S  = ____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трубков S  = 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измерений  толщины приведены на карте контроля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Б.1)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Рисунки не приводя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ечать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подпись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 (эксперт),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 от _________        подпись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 уровень квалифик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карты результатов ультразвуковой толщиномет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     Карта результ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суда        │ультразвуковой толщинометр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с. Б.1│              │  N  │R(X),│Y, │Z, │ 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ки│ мм  │мм │мм │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рыш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240  │-  │-  │40,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240  │-  │-  │4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240  │-  │-  │40,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240  │-  │-  │40,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    │-  │-  │40,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ечайки корп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50   │-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7    │50   │480│-  │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50   │960│-  │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    │50   │-  │480│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500  │-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1   │500  │480│-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   │500  │960│-  │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3   │500  │-  │480│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4   │950  │-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   │950  │480│-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6   │950  │960│-  │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7   │950  │-  │480│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8   │1050 │-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9   │1050 │480│-  │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1050 │960│-  │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1   │1050 │-  │480│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2   │1700 │-  │-  │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3   │1700 │480│-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   │1700 │960│-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   │1700 │-  │480│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6   │2350 │-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7   │2350 │480│-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8   │2350 │960│-  │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9   │2350 │-  │480│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нищ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0   │250  │-  │-  │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1   │250  │-  │-  │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2   │250  │-  │-  │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3   │250  │-  │-  │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4   │-    │-  │-  │8,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атруб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5   │-    │-  │-  │15,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6   │-    │-  │-  │15,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N удостов.│Ф.И.О.│Под-│Дата│Тип толщи-│ Parametric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л │          │      │пись│    │номера,   │  26DL Plu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в. N    │  N 963225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алист│2588      │      │    │    │Тип преоб-│5.0/0.3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уровня │          │      │    │    │разователя│N 1195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бочая   │5,0 МГ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аст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т.д.    │Инструкци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пециализирова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ультразвук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я качества сварных соеди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N _______________________, рег. N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ая документация на контролируемый материал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N аппаратуры: Ультразвуковой дефектоскоп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______________________________ зав.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оследней поверк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еобразователя ___________________ зав.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следней поверк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 контроля ___________________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ая чувствительность контроля S  = _____________ кв.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гментный отражатель KCO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контроля _____________________________ МГ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контроля приведены в табл. Б.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2025"/>
        <w:gridCol w:w="1890"/>
        <w:gridCol w:w="2160"/>
        <w:gridCol w:w="148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сварного</w:t>
              <w:br/>
              <w:t xml:space="preserve">шв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и тол-</w:t>
              <w:br/>
              <w:t>щина стыкуемых</w:t>
              <w:br/>
              <w:t xml:space="preserve">элементов, м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б </w:t>
              <w:br/>
              <w:t xml:space="preserve">обнаруженных </w:t>
              <w:br/>
              <w:t xml:space="preserve">дефекта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качества</w:t>
              <w:br/>
              <w:t xml:space="preserve">сварного шв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расположения выявленных дефектов в сварных швах (пример) см. на рис. Б.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карты результатов ультразвуковой дефектоскоп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адокомбинат N 13.     │        Карта результ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озаправочный сосуд 60 МЗС│   ультразвуковой дефектоскоп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ведена ультразвуковая деф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с. Б.2│           скопия продольного и кольце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варных шв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контроля недопустим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в не обнаружено. Деф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п УД 2-12 N 7283 преобраз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ь наклонный, угол бета = 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f = 5,0 МГ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ая чувств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к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           Должность           │   Ф.И.О.    │Подпис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д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ил:│Инженер, специалист II уровня, │С.Н. Кузнецов│17.02.9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достоверение N 1/45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пециализирова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цветной (магнитопорошк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скопии сварных соеди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N _______________________, рег. N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ая документация на контролируемый материал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ая документация по контролю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уемые материалы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контрол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цветной дефектоскопии - темпера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 контрол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контроля приведены в таблице Б.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оложение проконтролированных швов указано на рисунке 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2025"/>
        <w:gridCol w:w="1890"/>
        <w:gridCol w:w="2160"/>
        <w:gridCol w:w="148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ной </w:t>
              <w:br/>
              <w:t xml:space="preserve">шов   </w:t>
              <w:br/>
              <w:t>патрубка</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и   </w:t>
              <w:br/>
              <w:t>толщина стенки</w:t>
              <w:br/>
              <w:t xml:space="preserve">патрубка, м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б </w:t>
              <w:br/>
              <w:t xml:space="preserve">обнаруженных </w:t>
              <w:br/>
              <w:t xml:space="preserve">дефекта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качества</w:t>
              <w:br/>
              <w:t xml:space="preserve">сварного шв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ечать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подпись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 (эксперт),                 Личная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 от _________        подпись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 уровень квалифик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й документации (НД) по расче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чность сосудов и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565"/>
        <w:gridCol w:w="2835"/>
        <w:gridCol w:w="28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НД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НД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ель подлинника</w:t>
              <w:br/>
              <w:t xml:space="preserve">или разработчик НД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4249-8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br/>
              <w:t xml:space="preserve">ОАО "ВНИИнефте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4755-8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укрепления отверсти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br/>
              <w:t xml:space="preserve">ОАО "ЛЕННИИХИММАШ"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273-9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 xml:space="preserve">Определение расчет- </w:t>
              <w:br/>
              <w:t xml:space="preserve">ных усилий для      </w:t>
              <w:br/>
              <w:t xml:space="preserve">аппаратов колонного </w:t>
              <w:br/>
              <w:t>типа от ветровых на-</w:t>
              <w:br/>
              <w:t xml:space="preserve">грузок и сейсмичес- </w:t>
              <w:br/>
              <w:t xml:space="preserve">ких воздейств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О "Петрохим-      </w:t>
              <w:br/>
              <w:t xml:space="preserve">инжиниринг"         </w:t>
              <w:br/>
              <w:t xml:space="preserve">ОАО "НИИХИММАШ"     </w:t>
              <w:br/>
              <w:t xml:space="preserve">ОАО "ВНИИНЕФТЕ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Р 51274-9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Аппараты колонного  </w:t>
              <w:br/>
              <w:t>типа. Нормы и методы</w:t>
              <w:br/>
              <w:t>расчета на про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О "Петрохим-      </w:t>
              <w:br/>
              <w:t xml:space="preserve">инжиниринг"         </w:t>
              <w:br/>
              <w:t xml:space="preserve">ОАО "НИИХИММАШ"     </w:t>
              <w:br/>
              <w:t xml:space="preserve">ОАО "ВНИИНЕФТЕ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215-8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высокого давления.  </w:t>
              <w:br/>
              <w:t xml:space="preserve">Обечайки и днища.   </w:t>
              <w:br/>
              <w:t xml:space="preserve">Нормы и методы рас- </w:t>
              <w:br/>
              <w:t xml:space="preserve">чета на прочность.  </w:t>
              <w:br/>
              <w:t xml:space="preserve">Общие требова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ИркутскНИИхим- </w:t>
              <w:br/>
              <w:t xml:space="preserve">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221-8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Днища и крышки сфе- </w:t>
              <w:br/>
              <w:t xml:space="preserve">рические неотборто- </w:t>
              <w:br/>
              <w:t xml:space="preserve">ванные.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59-8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стальные. Нормы и   </w:t>
              <w:br/>
              <w:t xml:space="preserve">методы расчета на   </w:t>
              <w:br/>
              <w:t xml:space="preserve">прочность при мало- </w:t>
              <w:br/>
              <w:t xml:space="preserve">цикловых нагрузка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67-8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Сосуды и аппараты с </w:t>
              <w:br/>
              <w:t xml:space="preserve">рубашками.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6158-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из</w:t>
              <w:br/>
              <w:t xml:space="preserve">цветных металлов.   </w:t>
              <w:br/>
              <w:t xml:space="preserve">Нормы и методы рас- </w:t>
              <w:br/>
              <w:t xml:space="preserve">чета на прочность.  </w:t>
              <w:br/>
              <w:t xml:space="preserve">Общие требова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 ОАО "НИИХИММАШ" </w:t>
              <w:br/>
              <w:t xml:space="preserve">ОАО "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6159-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чугунные.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6202-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обечаек и днищ </w:t>
              <w:br/>
              <w:t>от воздействия опор-</w:t>
              <w:br/>
              <w:t xml:space="preserve">ных нагрузок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br/>
              <w:t xml:space="preserve">ОАО "УКР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6303-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высокого давления.  </w:t>
              <w:br/>
              <w:t>Шпильки. Методы рас-</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ИркутскНИИхим- </w:t>
              <w:br/>
              <w:t xml:space="preserve">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7691-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Требования к форме  </w:t>
              <w:br/>
              <w:t>представления расче-</w:t>
              <w:br/>
              <w:t xml:space="preserve">тов на прочность,   </w:t>
              <w:br/>
              <w:t xml:space="preserve">выполняемых на ЭВ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8822-8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Аппараты воздушного </w:t>
              <w:br/>
              <w:t xml:space="preserve">охлаждения.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 СЭВ 4351-83    </w:t>
              <w:br/>
              <w:t xml:space="preserve">(введен Госстан-  </w:t>
              <w:br/>
              <w:t xml:space="preserve">дартом в качестве </w:t>
              <w:br/>
              <w:t xml:space="preserve">ГОСТ)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Компенсаторы силь-  </w:t>
              <w:br/>
              <w:t xml:space="preserve">фонные и линзовые.  </w:t>
              <w:br/>
              <w:t xml:space="preserve">Нормы и методы рас- </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 СЭВ 5206-85    </w:t>
              <w:br/>
              <w:t xml:space="preserve">(введен Госстан-  </w:t>
              <w:br/>
              <w:t xml:space="preserve">дартом в качестве </w:t>
              <w:br/>
              <w:t xml:space="preserve">ГОСТ)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высокого давления.  </w:t>
              <w:br/>
              <w:t xml:space="preserve">Фланцы, крышки      </w:t>
              <w:br/>
              <w:t xml:space="preserve">плоские и выпуклые.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ИркутскНИИхим- </w:t>
              <w:br/>
              <w:t xml:space="preserve">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 26-1046-8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высокого давления.  </w:t>
              <w:br/>
              <w:t xml:space="preserve">Нормы и методы рас- </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ИркутскНИИхим- </w:t>
              <w:br/>
              <w:t xml:space="preserve">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 26-01-298-8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ланцы сосудов и    </w:t>
              <w:br/>
              <w:t>аппаратов из титана.</w:t>
              <w:br/>
              <w:t xml:space="preserve">Типы, конструкция и </w:t>
              <w:br/>
              <w:t xml:space="preserve">размеры. Метод рас- </w:t>
              <w:br/>
              <w:t xml:space="preserve">чета на прочность и </w:t>
              <w:br/>
              <w:t xml:space="preserve">гермети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 26-04-2585-8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криогенная и</w:t>
              <w:br/>
              <w:t>криогенно-вакуумная.</w:t>
              <w:br/>
              <w:t xml:space="preserve">Сосуды и камеры.    </w:t>
              <w:br/>
              <w:t xml:space="preserve">Нормы и методы рас- </w:t>
              <w:br/>
              <w:t xml:space="preserve">чета на прочность,  </w:t>
              <w:br/>
              <w:t xml:space="preserve">устойчивость и дол- </w:t>
              <w:br/>
              <w:t xml:space="preserve">говечность сварных  </w:t>
              <w:br/>
              <w:t xml:space="preserve">конструкц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КРИОГЕН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4.200.08-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 xml:space="preserve">конических, эллип-  </w:t>
              <w:br/>
              <w:t xml:space="preserve">соидных и сферичес- </w:t>
              <w:br/>
              <w:t xml:space="preserve">ких переход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ЛЕН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4.200.17-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из</w:t>
              <w:br/>
              <w:t xml:space="preserve">титана.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4.200.18-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Выбор параметров    </w:t>
              <w:br/>
              <w:t>упрочняющей обработ-</w:t>
              <w:br/>
              <w:t>ки. Метод расчета на</w:t>
              <w:br/>
              <w:t xml:space="preserve">прочность с учетом  </w:t>
              <w:br/>
              <w:t xml:space="preserve">упрочн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4.200.21-9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 xml:space="preserve">элементов плавающих </w:t>
              <w:br/>
              <w:t xml:space="preserve">головок кожухотруб- </w:t>
              <w:br/>
              <w:t xml:space="preserve">чатых теплообменных </w:t>
              <w:br/>
              <w:t xml:space="preserve">аппарат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4.201.11-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алюминиевые. Нормы и</w:t>
              <w:br/>
              <w:t xml:space="preserve">методы расчета на   </w:t>
              <w:br/>
              <w:t>прочность укрепления</w:t>
              <w:br/>
              <w:t xml:space="preserve">отверстий при мало- </w:t>
              <w:br/>
              <w:t xml:space="preserve">цикловых нагрузка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 ОАО "НИИХИММАШ" </w:t>
              <w:br/>
              <w:t xml:space="preserve">ОАО "НИИХИМ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4.201.12-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обменники с    </w:t>
              <w:br/>
              <w:t xml:space="preserve">витыми трубами и    </w:t>
              <w:br/>
              <w:t xml:space="preserve">жестким сердечником </w:t>
              <w:br/>
              <w:t xml:space="preserve">цельносварные одно- </w:t>
              <w:br/>
              <w:t xml:space="preserve">поточные.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ЛЕННИИХИММАШ"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6-8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ические указа- </w:t>
              <w:br/>
              <w:t xml:space="preserve">ния. Сосуды и ап-   </w:t>
              <w:br/>
              <w:t xml:space="preserve">параты стальные.    </w:t>
              <w:br/>
              <w:t xml:space="preserve">Методы расчета на   </w:t>
              <w:br/>
              <w:t xml:space="preserve">прочность с учетом  </w:t>
              <w:br/>
              <w:t xml:space="preserve">смещения кромок     </w:t>
              <w:br/>
              <w:t xml:space="preserve">сварных соединений, </w:t>
              <w:br/>
              <w:t xml:space="preserve">угловатости и       </w:t>
              <w:br/>
              <w:t xml:space="preserve">некруглости обечаек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14-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Элементы теплообмен-</w:t>
              <w:br/>
              <w:t xml:space="preserve">ных аппарат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br/>
              <w:t xml:space="preserve">ОАО "НИИХИММАШ"     </w:t>
              <w:br/>
              <w:t xml:space="preserve">ОАО "УКР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15-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фланцевых соедин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br/>
              <w:t xml:space="preserve">ОАО "ВНИИНЕФТЕМАШ"  </w:t>
              <w:br/>
              <w:t xml:space="preserve">ОАО "УКРНИИХИМ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16-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Методы расчета на-  </w:t>
              <w:br/>
              <w:t>пряжений в месте пе-</w:t>
              <w:br/>
              <w:t xml:space="preserve">ресечений патрубков </w:t>
              <w:br/>
              <w:t xml:space="preserve">с обечайками и      </w:t>
              <w:br/>
              <w:t xml:space="preserve">днищам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ЛЕН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303-7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изотерми-</w:t>
              <w:br/>
              <w:t xml:space="preserve">ческие для сжижен-  </w:t>
              <w:br/>
              <w:t xml:space="preserve">ного углекислого    </w:t>
              <w:br/>
              <w:t>газа. Нормы и методы</w:t>
              <w:br/>
              <w:t xml:space="preserve">расчет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 "ВНИИПТхимнефте- </w:t>
              <w:br/>
              <w:t xml:space="preserve">аппаратуры"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Д РТМ 26-01-44-7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трубопроводов</w:t>
              <w:br/>
              <w:t xml:space="preserve">на давление свыше   </w:t>
              <w:br/>
              <w:t xml:space="preserve">100 до 1000 кгс/    </w:t>
              <w:br/>
              <w:t xml:space="preserve">кв. см (свыше 9,81  </w:t>
              <w:br/>
              <w:t xml:space="preserve">до 98,1 МПа).       </w:t>
              <w:br/>
              <w:t xml:space="preserve">Нормы и методы рас- </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ИркутскНИИхим- </w:t>
              <w:br/>
              <w:t xml:space="preserve">маш"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55-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параты выпарные.  </w:t>
              <w:br/>
              <w:t xml:space="preserve">Нормы и методы рас- </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М 26-01-58-7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теплообмен-</w:t>
              <w:br/>
              <w:t xml:space="preserve">ные спиральные.     </w:t>
              <w:br/>
              <w:t>Методика расчетов на</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Д РТМ 26-01-63-8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фланцевые</w:t>
              <w:br/>
              <w:t xml:space="preserve">сосудов и аппаратов </w:t>
              <w:br/>
              <w:t xml:space="preserve">из алюминия. Метод  </w:t>
              <w:br/>
              <w:t>расчета на про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 ОАО "НИИХИММАШ" </w:t>
              <w:b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М 26-01-64-7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 на прочность </w:t>
              <w:br/>
              <w:t xml:space="preserve">и устойчивость кор- </w:t>
              <w:br/>
              <w:t xml:space="preserve">пуса роторного ап-  </w:t>
              <w:br/>
              <w:t xml:space="preserve">парата, усиленного  </w:t>
              <w:br/>
              <w:t>рубашкой с вмятин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85-8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еры греющие вы-  </w:t>
              <w:br/>
              <w:t xml:space="preserve">парных аппаратов из </w:t>
              <w:br/>
              <w:t xml:space="preserve">титана.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Д РТМ 26-01-86-8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теплообмен-</w:t>
              <w:br/>
              <w:t xml:space="preserve">ные пластинчатые.   </w:t>
              <w:br/>
              <w:t xml:space="preserve">Методы расчета на   </w:t>
              <w:br/>
              <w:t xml:space="preserve">прочность и герме-  </w:t>
              <w:br/>
              <w:t xml:space="preserve">ти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87-8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клавы. Метод    </w:t>
              <w:br/>
              <w:t>расчета на про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ЛЕННИИХИМ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Д РТМ 26-01-96-8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и днища плос-</w:t>
              <w:br/>
              <w:t xml:space="preserve">кие круглые с ра-   </w:t>
              <w:br/>
              <w:t xml:space="preserve">диальными ребрами   </w:t>
              <w:br/>
              <w:t xml:space="preserve">жесткости сосудов и </w:t>
              <w:br/>
              <w:t xml:space="preserve">аппаратов. Метод    </w:t>
              <w:br/>
              <w:t>расчета на про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ЛЕННИИХИМ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РТМ 26-01-102- </w:t>
              <w:br/>
              <w:t xml:space="preserve">7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из</w:t>
              <w:br/>
              <w:t xml:space="preserve">титана. Нормы и ме- </w:t>
              <w:br/>
              <w:t xml:space="preserve">тоды расчета укреп- </w:t>
              <w:br/>
              <w:t xml:space="preserve">ления отверстий при </w:t>
              <w:br/>
              <w:t xml:space="preserve">статических нагруз- </w:t>
              <w:br/>
              <w:t xml:space="preserve">ка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ЛЕН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РТМ 25-01-111- </w:t>
              <w:br/>
              <w:t xml:space="preserve">7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шаровые  </w:t>
              <w:br/>
              <w:t xml:space="preserve">стальные сварные.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 ОАО "НИИХИММАШ" </w:t>
              <w:br/>
              <w:t xml:space="preserve">ОАО "НИИХИМ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РТМ 26-01-140- </w:t>
              <w:br/>
              <w:t xml:space="preserve">8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алюминиевые. Нормы  </w:t>
              <w:br/>
              <w:t xml:space="preserve">и методы расчета на </w:t>
              <w:br/>
              <w:t xml:space="preserve">прочность обечайки  </w:t>
              <w:br/>
              <w:t xml:space="preserve">аппарата в месте    </w:t>
              <w:br/>
              <w:t>крепления опор-лап и</w:t>
              <w:br/>
              <w:t xml:space="preserve">строповых устройст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РТМ 26-01-141- </w:t>
              <w:br/>
              <w:t xml:space="preserve">8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еры греющих вы-  </w:t>
              <w:br/>
              <w:t xml:space="preserve">парных аппаратов с  </w:t>
              <w:br/>
              <w:t xml:space="preserve">трубными решетками, </w:t>
              <w:br/>
              <w:t xml:space="preserve">имеющие отбортован- </w:t>
              <w:br/>
              <w:t xml:space="preserve">ные кромки отвер-   </w:t>
              <w:br/>
              <w:t xml:space="preserve">стий. Расчет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42-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теплообмен-</w:t>
              <w:br/>
              <w:t xml:space="preserve">ные трубчатые из    </w:t>
              <w:br/>
              <w:t xml:space="preserve">фторопласта и поли- </w:t>
              <w:br/>
              <w:t xml:space="preserve">этилена. Нормы и    </w:t>
              <w:br/>
              <w:t xml:space="preserve">методы расчета на   </w:t>
              <w:br/>
              <w:t xml:space="preserve">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49-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стальные сварные с  </w:t>
              <w:br/>
              <w:t xml:space="preserve">рубашками из полу-  </w:t>
              <w:br/>
              <w:t xml:space="preserve">труб, расположенных </w:t>
              <w:br/>
              <w:t xml:space="preserve">вдоль образующих.   </w:t>
              <w:br/>
              <w:t xml:space="preserve">Нормы и методы рас- </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 ОАО "УКРНИИХИМ- </w:t>
              <w:br/>
              <w:t xml:space="preserve">МАШ"                </w:t>
              <w:b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50-8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алюминиевые. Метод  </w:t>
              <w:br/>
              <w:t xml:space="preserve">расчета сферических </w:t>
              <w:br/>
              <w:t>неотбортованных днищ</w:t>
              <w:br/>
              <w:t xml:space="preserve">и крышек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 ОАО "УКРНИИХИМ- </w:t>
              <w:br/>
              <w:t xml:space="preserve">МАШ"                </w:t>
              <w:br/>
              <w:t xml:space="preserve">ОАО "НИИХИМ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57-8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из</w:t>
              <w:br/>
              <w:t xml:space="preserve">титана. Нормы и     </w:t>
              <w:br/>
              <w:t xml:space="preserve">методы расчета на   </w:t>
              <w:br/>
              <w:t xml:space="preserve">прочность обечайки  </w:t>
              <w:br/>
              <w:t xml:space="preserve">аппарата в месте    </w:t>
              <w:br/>
              <w:t>крепления опор-лап и</w:t>
              <w:br/>
              <w:t xml:space="preserve">строповых устройст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62-8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из</w:t>
              <w:br/>
              <w:t xml:space="preserve">цветных металлов.   </w:t>
              <w:br/>
              <w:t xml:space="preserve">Нормы расчета на    </w:t>
              <w:br/>
              <w:t xml:space="preserve">прочность при мало- </w:t>
              <w:br/>
              <w:t xml:space="preserve">цикловых нагрузка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 ОАО "УКРНИИХИМ- </w:t>
              <w:br/>
              <w:t xml:space="preserve">МАШ"                </w:t>
              <w:br/>
              <w:t xml:space="preserve">ОАО "НИИХИМ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63-8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ланцы трубопроводов</w:t>
              <w:br/>
              <w:t xml:space="preserve">и арматуры из тита- </w:t>
              <w:br/>
              <w:t xml:space="preserve">на. Нормы и методы  </w:t>
              <w:br/>
              <w:t>расчета на прочность</w:t>
              <w:br/>
              <w:t xml:space="preserve">и гермети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64-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алюминиевые горизон-</w:t>
              <w:br/>
              <w:t>тальные, установлен-</w:t>
              <w:br/>
              <w:t>ные на седловые опо-</w:t>
              <w:br/>
              <w:t xml:space="preserve">ры. Нормы и методы  </w:t>
              <w:br/>
              <w:t>расчета на про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67-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обменники на   </w:t>
              <w:br/>
              <w:t>давление свыше 10 до</w:t>
              <w:br/>
              <w:t xml:space="preserve">100 МПа (свыше 100  </w:t>
              <w:br/>
              <w:t>до 1000 кгс/кв. см).</w:t>
              <w:br/>
              <w:t>Расчет толщины труб-</w:t>
              <w:br/>
              <w:t xml:space="preserve">ной решетк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ИркутскНИИхим- </w:t>
              <w:br/>
              <w:t xml:space="preserve">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68-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ения неподвиж-</w:t>
              <w:br/>
              <w:t xml:space="preserve">ные металлические   </w:t>
              <w:br/>
              <w:t xml:space="preserve">для сосудов и ап-   </w:t>
              <w:br/>
              <w:t xml:space="preserve">паратов на давление </w:t>
              <w:br/>
              <w:t xml:space="preserve">свыше 10 до 100 МПа </w:t>
              <w:br/>
              <w:t xml:space="preserve">(свыше 100 до 1000  </w:t>
              <w:br/>
              <w:t xml:space="preserve">кгс/кв. с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ИркутскНИИхим- </w:t>
              <w:br/>
              <w:t xml:space="preserve">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1-169-8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 xml:space="preserve">днищ в местах креп- </w:t>
              <w:br/>
              <w:t xml:space="preserve">ления опор-стоек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УКРНИИХИММАШ"  </w:t>
              <w:br/>
              <w:t xml:space="preserve">ОАО "НИИХИМ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2-30-7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тали трубопрово-  </w:t>
              <w:br/>
              <w:t xml:space="preserve">дов. Тройники шаро- </w:t>
              <w:br/>
              <w:t xml:space="preserve">вой формы. Методы   </w:t>
              <w:br/>
              <w:t>расчета на про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ЦКБН"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2-62-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и методы рас- </w:t>
              <w:br/>
              <w:t xml:space="preserve">чета на прочность   </w:t>
              <w:br/>
              <w:t xml:space="preserve">элементов сосудов и </w:t>
              <w:br/>
              <w:t xml:space="preserve">аппаратов, работаю- </w:t>
              <w:br/>
              <w:t xml:space="preserve">щих под давлением   </w:t>
              <w:br/>
              <w:t xml:space="preserve">сред, вызывающих    </w:t>
              <w:br/>
              <w:t xml:space="preserve">сероводородное кор- </w:t>
              <w:br/>
              <w:t xml:space="preserve">розионное растрес-  </w:t>
              <w:br/>
              <w:t xml:space="preserve">кивани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2-65-8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 на прочность </w:t>
              <w:br/>
              <w:t xml:space="preserve">элементов аппаратов </w:t>
              <w:br/>
              <w:t xml:space="preserve">воздушного охлажде- </w:t>
              <w:br/>
              <w:t xml:space="preserve">ния высокого давле- </w:t>
              <w:br/>
              <w:t xml:space="preserve">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2-76-8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ика расчета    </w:t>
              <w:br/>
              <w:t xml:space="preserve">прочности стенки    </w:t>
              <w:br/>
              <w:t xml:space="preserve">аппарата колонного  </w:t>
              <w:br/>
              <w:t xml:space="preserve">типа в местах уста- </w:t>
              <w:br/>
              <w:t>новки монтажных шту-</w:t>
              <w:br/>
              <w:t xml:space="preserve">церов и бестросовых </w:t>
              <w:br/>
              <w:t xml:space="preserve">элемент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02-84-8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расчета на   </w:t>
              <w:br/>
              <w:t xml:space="preserve">прочность специаль- </w:t>
              <w:br/>
              <w:t xml:space="preserve">ных конструкций ко- </w:t>
              <w:br/>
              <w:t>жухотрубчатых тепло-</w:t>
              <w:br/>
              <w:t>обменных аппаратов и</w:t>
              <w:br/>
              <w:t>аппаратов типа "тру-</w:t>
              <w:br/>
              <w:t xml:space="preserve">ба в труб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ВНИИНЕФТЕМА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11-5-8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из</w:t>
              <w:br/>
              <w:t xml:space="preserve">двухслойной стали.  </w:t>
              <w:br/>
              <w:t xml:space="preserve">Нормы и методы рас- </w:t>
              <w:br/>
              <w:t xml:space="preserve">чета на прочност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26-260.009-9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уды и аппараты.  </w:t>
              <w:br/>
              <w:t xml:space="preserve">Нормы и методы рас- </w:t>
              <w:br/>
              <w:t xml:space="preserve">чета на прочность   </w:t>
              <w:br/>
              <w:t xml:space="preserve">цилиндрических обе- </w:t>
              <w:br/>
              <w:t>чаек и выпуклых днищ</w:t>
              <w:br/>
              <w:t>в местах присоедине-</w:t>
              <w:br/>
              <w:t xml:space="preserve">ния штуцеров при    </w:t>
              <w:br/>
              <w:t xml:space="preserve">внешних статических </w:t>
              <w:br/>
              <w:t xml:space="preserve">нагрузка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НИИХИММАШ"     </w:t>
              <w:br/>
              <w:t xml:space="preserve">ОАО "ВНИИНЕФТЕМАШ"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9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23:15Z</dcterms:created>
  <dc:creator/>
  <dc:description/>
  <dc:language>en-US</dc:language>
  <cp:lastModifiedBy/>
  <dcterms:modified xsi:type="dcterms:W3CDTF">2011-04-26T19:29:50Z</dcterms:modified>
  <cp:revision>2</cp:revision>
  <dc:subject/>
  <dc:title/>
</cp:coreProperties>
</file>