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Председа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Н.Карнаух</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4 июля 1994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994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техническ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на ремонт паровых и водогрейных кот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энергетик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0-69-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ы и внесены Управлением по котлонадзору за подъемными соору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иповые технические условия на ремонт паровых и водогрейных котлов промышленной энергетики" (ТУ) разработаны в соответствии с Правилами устройства и безопасной эксплуатации паровых и водогрейных котлов (далее - Правила по котлам) и нормативно-технической документацией, согласованной с Госгортехнадзором России, на основании Технического задания "ДИЭКС", согласованного с Госгортехнадзором России 15.04.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Технические условия распространяются на операции по ремонту элементов, работающих под давлением, паровых котлов, котлов-утилизаторов (в том числе газо- и жаротрубных) и энерготехнологических агрегатов (ЭТА) с давлением свыше 0,07 МПа до 4,0 МПа и водогрейных котлов с температурой нагрева воды свыше 115 °C, используемых в промышленной энергетике и отопительных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ехнические условия определяют необходимый объем, технологию и организацию работ по ремонту элементов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ТУ включают только технические требования и основные технологические приемы ремонта наиболее часто встречающихся повреждений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еобходимость и объем ремонтных работ определяются владельцем котлов по результатам технического освидетельствования и диагностирования, выполненных согласно требованиям Правил по котлам, Методических указаний Госгортехнадзора и "Положения о системе технического диагностирования паровых и водогрейных котлов промышленной энерге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До начала ремонтных работ на основании требований и указаний настоящих ТУ и чертежей на котел ремонтная организация должна разработать технологическую документацию на ремонт (включая подготовку места ремонта под сварку или напла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тветственность за полноту выполненных работ, качество ремонта несет организация или лицо, проводившие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и свар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ремонта паровых и водогрейных котлов и их деталей, работающих под давлением, должны применяться основные материалы в соответствии с Правилами по котлам, указанные в таблицах 1 - 4 Приложения 1, и сварочные материалы, указанные в таблице Приложения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Используемые для ремонта материалы и полуфабрикаты должны иметь сертификаты, подтверждающие соответствие их стандартам. Материалы и полуфабрикаты должны иметь соответствующую маркировку. При отсутствии сертификата или маркировки следует провести необходимые испытания в соответствии с нормативно-технической документацией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Используемые для ремонта электроды должны удовлетворять требованиям ГОСТ 9466, ГОСТ 9467 и ГОСТ 10052. Контроль качества присадочных материалов должен осуществляться в соответствии с технической документацией на их изгот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организации работ, персонал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 и объекту ремонт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рганизация проведения ремонтных работ возлагается на владельца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аботы по ремонту котла, сдача-приемка котла после ремонта владельцу должны выполняться специализированной организацией, для которой такой вид деятельности предусмотрен уставом, располагающей необходимым оборудованием и материалами, нормативно-технической документацией на ремонт и контроль качества, обученными и аттестованными в установленном порядке специалистами и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емонтная организация (предприятие), выполняющая ремонт, должна получить разрешение (лицензию) на проведение указанных работ в органе госгортехнадзор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К сварочным работам по ремонту котла, включая прихватку и наплавку, допускаются сварщики, аттестованные в соответствии с Правилами аттестации сварщиков, утвержденными Госгортехнадзором России, и имеющие удостоверение сварщика установленного образца. При этом сварщики могут быть допущены к тем видам работ, которые указаны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пециалисты неразрушающего контроля, проверяющие качество сварных соединений и наплавок, должны быть аттестованы в соответствии с "Правилами аттестации специалистов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пециалисты по ремонту котлов должны пройти проверку знаний Правил по котлам, настоящих технических условий, норм и инструкций, регламентирующих выполнение работ и контроль качества в порядке, установленном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Слесари, выполняющие ремонтные работы, должны иметь квалификацию не ниже 4-го разряда и практические навыки по ремонту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о каждому ремонтируемому котлу до начала ремонтных работ соста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о техническом состоянии котла д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организации работ и технологические указания по проведению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фикация на оборудование, запасные элементы, инструмент, оснастку, такелажные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Если в процессе ремонта будут выявлены дополнительные дефекты, то на них также составляется 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При проведении ремонтных работ может применяться ручная электродуговая, аргонодуговая, механизированная в СО2 и газовая св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сварки и наплавки, применяемая при ремонте котлов, должна быть аттестована в соответствии с Правилами по котлам. Сварочные работы должны проводиться при положительной температуре окружающего воздуха. Допускается выполнять сварку в условиях отрицательной температуры при соблюдении требований НТД (ПТД) и создании необходимых условий для сварщиков (защита от ветра, дождя, снегоп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Для своевременного и качественного ремонта котлов должны быть заранее изготовлены запасные части по требуемой номенклатуре: трубы, фланцы, пробки, патрубки, заготовки для заплат и т.п., а также необходимое количество соответствующих электродов, имеющих паспорт, согласно Приложению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дробное описание проведенных ремонтных работ должно быть зафиксировано в ремонтном журнале в соответствии со ст. 9.5.2 Правил по котлам. Запись делается за подписью лица, ответственного за исправное состояние и безопасную эксплуатацию котла. В частности должны быть зафиксированы сведения об объеме выполненных работ по очистке котла и замене элементов котла, а также сведения о способах и размерах выборки недопустимых дефектов (коррозионных поражений, трещин и т.п.), примененных материалах и электродах, технологии сварки и сведения о сварщиках, о методах, объемах и результатах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Ремонт барабанов, коллекторов, корпу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мер, жаровых труб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Ремонт барабанов, коллекторов, корпусов котлов, жаровых труб и камер наплавкой при наличии коррозионных повреждений производят в случае, если толщина его стенки после выборки дефектов окажется меньше расчетной по ОСТ 108.031.08-85 - ОСТ 108.031.10-85 "Котлы стационарные и трубопроводы пара и горячей воды. Нормы расчета на прочность" и составляет не менее 50% номинальной. Это требование в равной мере может быть отнесено к штуцерам и другим элементам. Наплавка является неприемлемой, если толщина стенки в месте выборки мен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Более глубокие разъедания на значительной поверхности устраняют вырезкой дефектных участков и вваркой заплат, заменой обечаек, штуцеров или други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На котлах типа ДКВР, ДЕ, КЕ коррозионные разъедания стенок барабанов допускаются без ремонта при глубине до 10% от толщины стенки при условии тщательного контроля за развитием коррозион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Трещины глубиной до 1/3 толщины стенки барабана ремонтируют как поверхностные, а большей глубины - как сквоз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Границы трещин определяются магнитной (МПД) или цветной (ЦД) дефектоскопией. По границам трещин наносят керны и производят сверление на расстоянии 10 - 30 мм от них для предупреждения распространения их в длину. Сверления должны выполняться последовательно сверлами нескольких диаметров, начиная с диаметра 4 - 5 мм, с рассверливанием их уступами с тем, чтобы обеспечить плавное раскрытие металла для заварки выборки в месте 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ы глубиной свыше 1/3 глубины стенки барабана необходимо разделывать наскво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ыборка трещин в корпусе котла, барабана, жаровой трубе, коллекторе должна производиться только механическим путем и иметь чашеобразную форму разделки с углом скоса 12 - 15°. Полнота выборки дефектного металла контролируется МПД или Ц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варочные работы на котле должны вестись под наблюдением специалиста по сварке ремон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еред выполнением сварочных работ на барабане, корпусе котла, жаровой трубе или коллекторе, независимо от наличия удостоверения, сварщик должен сварить контрольное соединение из той же стали, той же конструкции шва с применением рекомендуемых электродов и на том же режиме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ное соединение должно быть проверено теми же методами, что и основные сварные соединения. Сварщик может быть допущен к выполнению сварочных работ при положительных результатах эт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Наплавка в местах выборки коррозионных поражений или трещин должна производиться на участке, выходящем за пределы зоны наплавки на 5 - 8 мм с каждой стороны с усилением не менее 2 мм. Усиление удаляется зашлифовкой заподлицо с основным метал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Заплаты необходимо устанавливать вместо удаленного металла отдулин, массовых глубоких коррозионных поражений или растрескивания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учины в барабанах и корпусах котлов допускаются без выправки при расположении их вне зоны сварных швов и трубных отверстий, если прогиб (высота), определенный относительно наименьшего размера их основания, не превышает 2%, но не более 1% диаметра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ем прогибе возможность эксплуатации котла при расчетных или сниженных параметрах может быть допущена на основании заключения специализированной или экспер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ырезка для установки заплаты должна превышать по своим размерам зону поврежденного металла в каждую сторону на 20 -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лата подгоняется по радиусу барабана и размерам вырезанного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ырезка для заплаты должна иметь форму овала или прямоугольника с плавными скруглениями углов радиусом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Толщина листа заплаты должна быть такой же, как толщина ремонтируем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Заплата должна устанавливаться в корпусе котла, барабане, коллекторе, жаровой трубе или газовой коробке вст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Заготовку заплаты следует вальцевать на требуемый радиус кривизны цилиндра перед вырезкой запл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ырезка дефектного участка должна выполняться газовой или плазменной резкой. Вырезку участка корпуса или жаровой трубы производят снаружи к центру котла. После вырезки механическим способом удаляют грат и обеспечивают V-образную разделку с углом 30° и притуплением 1,0 - 1,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Заплата должна устанавливаться эксцентрично с зазором в месте начала сварки большим по сравнению с другими мес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варка заплаты для исключения короблений и снижения остаточных напряжений должна производиться обратноступенчат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Усиление сварного стыкового шва приварки заплаты необходимо снимать заподлицо, или оставляют усиление не более 2 мм с плавным пере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Одиночные коррозионные язвенные поражения на корпусе жаротрубного котла при остаточной толщине стенки менее 3 мм удаляются сквозной засверловкой или фрезерованием. При диаметре до 30 мм может быть установлена сплошная круглая пробка из механически обработанного прутка. Цилиндрическая круглая пробка должна иметь плотное прилегание к отверстию, не иметь признаков расслоения металла или других видимых дефектов. Ее высота должна равняться двойной толщине стенки корпуса котла. Пробка должна выступать в обе стороны на половину толщины корпуса котла. Для сварки необходимо применять электроды диаметром до 3 мм. Сварка короткой дугой со смещением "замка" последующего слоя относительно предыдущего на 10 - 15 мм с зачисткой от шлака и брызг после наложения каждого слоя. Катет сварного шва должен быть не менее половины толщины стенки корпуса котла. Сварка должна осуществляться с обеих сторон (изнутри и снаружи). Металл корпуса котла по обе стороны от отверстия должен быть зачищен до металлического блеска на расстоянии не менее 20 мм от кромки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ри размере коррозионного поражения корпуса от 30 до 100 мм и остаточной толщине менее 3 мм ремонт производится установкой патрубка с заглушкой. Отверстие под патрубок выполняется сверлением с обеспечением зазора в пределах, установленных стандартом для конструктивных элементов принятого углов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нутрь корпуса патрубок должен выступать на величину, равную его наружному диаметру. Наружу патрубок должен выступать на 8 - 12 мм. Изнутри котла патрубок должен иметь плоскую заглуш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трубы и плоской заглушки должна определяться расчетами на прочность по ОСТ 108.031.08-10-85 "Котлы стационарные паровые и трубопроводы пара и горячей воды. Нормы расчета на прочность". Катеты сварных швов, крепящих патрубок изнутри и снаружи корпуса котла, и катет сварного шва плоского донышка должны определяться расч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трубок и заглушка должны быть изготовлены из материала, соответствующего металлу корпуса (барабана)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Ремонт штуцеров барабанов котлов производят подваркой, бандажированием или их заме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1. Ремонтная подварка выполняется, когда толщина стенки штуцера после устранения дефекта окажется меньше расчетной, но будет не менее 3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2. Бандажирование производят для укрепления штуцеров, имевших ремонтные выборки дефектов. Длина бандажа вдоль образующей штуцера должна превышать длину выборки на 10 - 15 мм, толщина бандажа должна быть не менее толщины ремонтируемого штуцера. Бандажные втулки на ремонтируемый штуцер следует надевать горячей посадкой на штуцер или сваркой двух половин втулки, плотно прижатых к штуцеру перед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3. Замена штуцера необходима при утонении стенки до толщины менее 3 мм или при полной выборке металла штуцеров при повторны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емонт поверхностей на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еред ремонтом необходимо произвести очистку внутренних и наружных поверхностей труб. Работы проводятся после останова и расхолаживания котла до температуры не выше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Очистка внутренних поверхностей экранных, кипятильных или пароперегревательных труб может выполняться химическим или механическим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имическая очистка внутренних поверхностей должна осуществляться по инструкции завода - изготовителя котла или по инструкции специализир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ая очистка от накипи должна выполняться шарошечными головками с электрическим или пневматическим приводом. Диаметр шарошечной головки в сложенном виде должен быть на 3 - 4 мм меньше номинального внутреннего диаметра трубы. Места зачистки шарошками омывают водой для охлаждения шарошек и смыва разрушенных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очистки проверяют визуальным осмотром с подсветом электрической лампой и прогонкой контрольным шаром. Диаметр шара должен регламентироваться НТД (П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чистка наружной поверхности трубной системы котла при рыхлых отложениях выполняется металлическими щетками. При твердых отложениях пиками, шиберами, затупленными зубилами или нераскидными шароками. После механической очистки необходимы обдувка или обмывка водой (приняв меры защиты обмуровки от разрушения водой). Обивку шлака необходимо начинать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Дефектные участки труб или трубы допускается удалять газовой, плазменной или механической резкой; трубы, закрепленные по концам в вальцовочных соединениях, выбивают, стремясь не повредить гн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бщие требования к сварочным работам при замене дефектных труб или их участков изложены в шестом раз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замене труб, стыкуемых угловым швом с барабаном или коллектором, удаляют механическим способом остатки наплавленного металла заподлицо с поверхностью. Поверхность барабана или коллектора вокруг отверстия на расстоянии 10 - 15 мм, отверстия на всю глубину и концы устанавливаемых труб тщательно зачищ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стыковой сварке труб снимают фаску и обеспечивают перпендикулярность плоскости реза к оси трубы. Сборка стыка производится с применением приспособлений, обеспечивающих смещение кромок не более 1,5 мм и излом оси не более 1,5 мм на 29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Угловые сварные швы приварки труб поверхностей нагрева к барабанам и камерам и стыковые швы должны быть многослойными (не менее двух сло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Гибка ремонтных труб должна производиться в холодном состоянии на трубогибочных станках. Выполняется выборочный контроль овальности и утонения гнутых труб в объеме не менее 10%. Овальность не должна превышать 20% и утонение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окоробленные экранные и кипятильные трубы подлежат подгибке или рихтовке, если погнутость или смещение выходит за пределы допускаемых отклонений. Отклонение труб от плоскости общего ряда не должно превышать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характера и величины коробления, расположения покоробленного участка и конструкции крепления рихтовку производят с нагревом трубы или без на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ые трубы рихтуют с помощью нагрева их с выпуклой стороны погнутого участка. Нагрев производят на длине 200 - 250 мм и ширине 30 - 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ихтовку экранных и кипятильных труб производят при помощи специальных приспособлений, домкратов, клиньев, талей и других устройств, а также регулировкой натяжения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меевики пароперегревателя и экономайзера выравнивают регулировкой длины подвесок и восстановлением дистанционных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ку труб с нагревом выполняют при их значительной погнутости. Трубы из углеродистой стали нагревают до 1050 °C. Правку заканчивают при температуре не ниже 7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Стыки труб поверхностей нагрева с дефектами, устранение которых местной подваркой недопустимо, уда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ремонте вальцовочных соединений допускается их обварка в соответствии с рекомендациями, изложенными в письмах Госгортехнадзора (N 11-40/221 от 25.03.81, N 11-40/420 от 10.10.7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Ремонт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Дефекты по внешнему осмотру сварных соединений котла должны быть исправлены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чрезмерные усиления сварных швов должны удаляться механическим способом, недостаточные усиления должны исправляться подваркой с предварительной зачисткой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плывы следует снять механическим способом и, в случае необходимости, подва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дрезы подвариваются с предварительной зачисткой места подварки швами нормального с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езаплавленные кратеры и пористость на поверхности шва следует снять до здорового металла без оставления острых углов и подва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есплошности (свищи) в сварных соединениях допускается устранять путем выбора механическим способом места дефекта до здорового металла с последующей за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арка дефектного места без предварительной разделки шв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квозные прожоги или непровары в корневом слое, выполненном ручной или автоматической аргонодуговой сваркой, исправляют ручной или аргонодуговой сваркой с применением присадочной проволоки соответствующей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Форма выборки в поперечном сечении должна быть чашеобразная с углом скоса кромок 12 -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разделки должна быть равна ширине шва +1,0 - 1,5 мм на стор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ку дефектного металла следует производить абразивным инструментом или воздушно-дуговой сваркой с дальнейшей механической обработкой на глубину не мене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еред исправлением стыков с трещинами необходимо определить с применением неразрушающего контроля границы (концы) трещин. По границам (концам) трещин следует выполнить сверления диаметром 2 - 3 мм, после чего должен быть удален дефектный металл. Полноту удаления дефекта необходимо проверить травлением поверхности выборки раствором азотной кислоты, магнитопорошковой или цветной дефектоскоп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ремонте местной подваркой с предварительным удалением дефектного металла (для трещин - после определения их протяженности) концы выборки необходимо вывести плавно на поверхность элемента (трубы, барабан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еред ремонтной заваркой участок стыка следует подогреть до температуры 100 - 150 °C. Корневые слои шва следует варить электродами диаметром 2,5 - 3 мм. Последующие слои следует наплавлять электродами диаметром 3 -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сварочные работы, включая прихватку и наплавку, должны выполняться ручной дуговой сваркой электродами d 2 -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ыборку протяженностью до 300 мм варить на проход. Свыше 300 мм до 1000 мм в нижней части кольцевого шва и на продольных швах сварку вести от центра к краям; при вертикальном и потолочном положении сварку вести обратноступенчатым ш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случае необходимости выборки дефектов по всему сечению кольцевого шва сварку его производить обратноступенчатым швом, предварительно разделив все кольцо на участки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Ремонт вальцов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рочное и плотное вальцовочное соединение трубы с трубной решеткой барабана, камерой или трубной доской достигается раздачей конца трубы до возникновения напряженного контакта между стенками трубы и отверс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Дефектные вальцовочные соединения должны уст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ой дефектного конца (или всей) трубы на новый, привариваемый к оставшейся трубе с последующей развальцов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точкой трубных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странение дефектных вальцовочных соединений не удается обеспечить подбором труб с плюсовым допуском по диаметру, следует применять следующие способы вальцевания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лодной раздачей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дачей концов труб с нагре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садкой на концы труб рубашек из труб больше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аркой к концам труб патрубков большого диаметра или точечных штуц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ой между трубой и стенкой трубного отверстия кольца больше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способы могут применяться при условии, что это не вызовет уменьшения перемычек между смежными отверстиями более чем н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Значения нормируемой максимальной величины раздачи для труб из сталей марок 10 и 20 в зависимости от толщины стенки приведены в табл.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олщины стенки, мм                        │     4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еличина раздачи, % от наружного диаметр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труб из сталей маро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    10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     8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одготовленные к вальцовке наружные концы труб должны быть зачищены на длину 50 - 80 мм до металлического блеска. Продольные и спиральные риски должны быть выведены пол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оверхности отверстий в трубных решетках барабанов или трубных досках необходимо зачистить от налета ржавчины, заусенцев, пыли, грязи до металлического блеска, а также удалить продольные и спиральные риски. Допускаются единичные спиральные риски глубиной не более 0,5 мм и шириной не более 1 мм, выходящие на одну из поверхностей барабана или трубной доски, при этом расстояние от риски до другой поверхности должно быть не мен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Диаметр, овальность и конусность отверстий не должны превышать значений, приведенных в табл.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клонения по диаметр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вальность и конусность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485"/>
        <w:gridCol w:w="1485"/>
        <w:gridCol w:w="1755"/>
        <w:gridCol w:w="1215"/>
        <w:gridCol w:w="1215"/>
      </w:tblGrid>
      <w:tr>
        <w:trPr>
          <w:trHeight w:val="60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ый</w:t>
              <w:br/>
              <w:t xml:space="preserve">наружный  </w:t>
              <w:br/>
              <w:t xml:space="preserve">диаметр  </w:t>
              <w:br/>
              <w:t xml:space="preserve">трубы, м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ьший</w:t>
              <w:br/>
              <w:t xml:space="preserve">диаметр  </w:t>
              <w:br/>
              <w:t>отверстия,</w:t>
              <w:br/>
              <w:t xml:space="preserve">м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к на </w:t>
              <w:br/>
              <w:t xml:space="preserve">диаметр  </w:t>
              <w:br/>
              <w:t>отверстия,</w:t>
              <w:br/>
              <w:t xml:space="preserve">мм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w:t>
              <w:br/>
              <w:t xml:space="preserve">овальность </w:t>
              <w:br/>
              <w:t>и конусность</w:t>
              <w:br/>
              <w:t xml:space="preserve">трубного  </w:t>
              <w:br/>
              <w:t xml:space="preserve">отверстия, </w:t>
              <w:br/>
              <w:t xml:space="preserve">мм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больший зазор </w:t>
              <w:br/>
              <w:t>по диаметру между</w:t>
              <w:br/>
              <w:t xml:space="preserve">трубой и стенкой </w:t>
              <w:br/>
              <w:t xml:space="preserve">отверстия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м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от на-</w:t>
              <w:br/>
              <w:t xml:space="preserve">ружного </w:t>
              <w:br/>
              <w:t>диаметра</w:t>
              <w:br/>
              <w:t xml:space="preserve">трубы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8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7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6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6,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3,7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2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4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2,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2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4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9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4,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36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Отверстия с искаженной формой стенок (овальностью, конусностью) должны быть исправлены при помощи развертки, расточки или рассверл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Чистота обработки отверстий должна быть не ниже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установке труб не допускается перекос их концов в трубных отверс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выступающих концов труб должна находиться в пределах, приведенных в табл.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выступающих концов труб</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руб       │Наружный │  Длина выступающ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аметр, │   конца трубы,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р-   │мини-  │макс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льная│мальная│мальн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роперегревательные и        │   38    │   9   │   6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рные &lt;*&gt;            │ 51 - 60 │  11   │   8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ономайзерные &lt;*&gt;            │   83    │  12   │   9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пятильные и экранные &lt;*&gt;    │102 - 108│  15   │   9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пятильные и экранные &lt;**&gt;   │   83    │  18   │  16   │  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2 - 108│  23   │  20   │  2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камер с фасками или бараб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камер без фас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Выверенные трубы по концам и шагу должны быть закреплены в отверстиях привальцовкой (прихваткой) при помощи бортовочной вальцовки до устранения зазора между наружной поверхностью трубы и стенкой отверстия. Окончательная вальцовка выполняется крепежной вальцовкой до получения полной раздачи конца трубы, необходимой геометрии и плотности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оказателем надежности вальцовочного соединения служит степень развальцовки. Величина ее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 ) - (D  - D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      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 x 10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степень развальцовки тру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трубы до прихватки и развальцовк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внутренний диаметр трубы после развальцовк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наружный диаметр трубы до прихватки и развальцовк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диаметр  трубного  отверстия,  измеренный   до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В случае появления разрывов колокольчиков при пробной вальцовке необходимо концы труб перед вальцовкой на длине 200 - 250 мм подвергать отпуску. Отпуск производить нагревом до температуры 600 - 650 °C (коричнево-красноватый цвет металла), выдержкой при этой температуре (из расчета 3 мин. на каждый миллиметр толщины стенки) с охлаждением нагретых концов труб в сухом песке. Допускается обертка нагретых концов двумя слоями листового асбеста до полного охлаждения их на воздух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Качество и надежность (прочность, плотность) вальцовочного соединения характеризуется следующими д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1. Внутренняя поверхность развальцованной трубы должна быть гладкой, без вмятин и зади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2. Высота бортовочного колоколь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в.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Lв.к. - длина вступающего конца трубы, мм (по табл. 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3. Переход от развальцованной части к колокольчику должен быть чистым, без следов подрезов и на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В вальцовочных соединениях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1. Трещины, плены, расслоения на конца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2. Подрезы и резкие накаты в местах перехода неразвальцованной трубы в разбортованн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3. Отжатия трубы в гнез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4. Щели и загрязнения между трубой и отверс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5. Отступления по максимальной и минимальной величине выступающих концов, а также отклонения угла разбортовки от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6. Недоход основания бортовочного колокольчика до кромки трубной решетки или заход его за кромку расстояния свыш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7. Уменьшение толщины стенки конца разбортованной трубы более чем н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Вальцовочные соединения, забракованные по дефектам, перечисленным в п. 7.14, подлежа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Вальцовочные соединения считаются выдержавшими гидравлическое испытание, если при его проведении пробным давлением не обнаружены признаки разрыва, течи, слезки, потения, остаточные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Дефектные соединения, обнаруженные по появлению просачившихся капель воды, необходимо подвальцевать крепежной вальцовкой, после чего произвести повторное гидравлическое испытание. Если дефект не устраняется и труба уже перевальцована, то она подлежи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альцовка трубы определяется визуально и измерением внутреннего диаметра развальцованной трубы в месте соединения ее с трубной решеткой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Допускается вместо трубы устанавливать в трубное отверстие заглушку, изготовленную из отрезка трубы. Требования по установке заглушки в трубное отверстие те же, как и для установки трубы. Все установленные заглушки должны быть зарегистрированы в ремонтном журнале котла, и при ближайшем капитальном ремонте котла подлежат замене тру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Ремонт заклепоч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Трещины вокруг заклепочных отверстий при их незначительной протяженности удаляют развертыванием отверстий после удаления заклепок. Развернутые отверстия и металл, прилегающий к ним, обязательно проверяют на полноту удаления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Определение границ трещин и удаление дефектного металла необходимо выполнять в соответствии с пунктом 6.3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Разделку трещины необходимо производить в соответствии с указаниями технологии ремонта. Для снижения напряжений после сварки из-за усадки наплавленного металла выполняют предварительный подогрев кромок. В случае необходимости заварки трещин в кромках склепанных листов для уменьшения напряжений в сварном шве перед сваркой удаляют соседние закл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Течи заклепочных швов при отсутствии в них трещин устраняют чеканкой. После этого допускается обваривать закл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Если при ремонте удалялась часть заклепок, то на их месте устанавливают новые. Диаметр отверстия под заклепку выбирают по диаметру нагретой заклепки с тем, чтобы она могла быть вставлена и полностью заполнила отверстие при клепке. Длина заклепки определяется как сумма толщин соединяемых листов, в том числе и накладок, величины на усадку стержня заклепки и на образование замыкающей гол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Часть заклепки, необходимая для образования замыкающей головки и усадки при клепке, принимается для заклепок с полукруглой головкой, равной 1,5 диаметра стержня. Перед клепкой проверяется соосность отверстий в соединяемых листах и при необходимости производится их развертка. Заклепки диаметром более 8 мм расклепывают в нагретом состоянии; перед клепкой их нагревают до 1150 °C. Клепка должна быть закончена при температуре 700 - 800 °C. Установленную в отверстие заклепку со стороны закладной головки укрепляют поддержкой, а с противоположной стороны осаживают молотком весом 3 - 4 кг. После осаживания заклепки с помощью обжимки, по которой ударяют молотком, формируют замыкающую головку. При этом для придания головке правильной формы обжимку поворачивают, каждый раз меняя ее накл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новь установленные заклепки признаются дефектными и должны быть заменены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олного заполнения отверстия стержнем заклепки, определяемого по дребезжащему звуку, издаваемому при ударе молотком по головке закл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лотного прилегания головок заклепки к поверхности л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итой в сторону замыкающей головки в результате небрежных клепа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ломерной замыкающей головки из-за недостаточной длины гол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ваных краев или трещин у головки, свидетельствующих о пережоге металла или о его плохом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лющенного между листами стержня закл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Неплотности заклепочного шва при отсутствии в нем трещин (течь, пропаривание, отложение солей на наружной поверхности шва) устраняют подчеканкой кромок и головок заклепок с наружной и внутренней сторон, заменой дефектных заклепок или переклепкой дефектного участка шва. При этом в случае отложения солей на наружной поверхности шва ремонту должна предшествовать проверка на отсутствие трещин каустической хруп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ри местных небольших повреждениях заклепочных соединений трещинами каустической хрупкости в основных листах и накладках удаляют поврежденную часть и устанавливают заплаты или переносят заклепочный шов на здоровую часть листа с установкой более широкой на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ольших повреждениях заменяют продольные и поперечные заклепочные швы барабана сварными или заменяют барабан нов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и повреждении заклепочного шва искривлением торца кромки и уменьшением ее ширины заменяют участок заклепочного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случае единичных трещин (надрывов) между заклепочными отверстиями в основных листах и накладках между отверстиями и кромкой шва произ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заклепок, вырубку и заварку трещин с последующей установкой новых закле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заклепок и участка накладки продольного шва, вырубку и заварку трещин с последующей установкой участка накладки и новых закле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участков основных листов и накладок заклепочного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Коррозионные разъедания головок заклепок, основных листов и накладок ликвидируют заменой поврежденных заклепок, наплавкой мест коррозионных разъеданий листов и накладок или заменой участков основных листов и на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Коррозионные разъедания обрабатывают абразивным инструментом до удаления продуктов коррозии и создания плавных переходов. После такой обработки проводится тщательный контроль на отсутствие трещин в местах разъедания. При отсутствии трещин вопрос о необходимости ремонта наплавкой решается с учетом размеров получившихся выборок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Значительные коррозионные разъедания стенок устраняют, вваривая вставки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1. На стенке делается разметка контура вырезаемого участка таким образом, чтобы рез проходил посредине перемычки между отверстиями соседних заклепок или связ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2. Высверливаются или выжигаются все заклепки в удаляемой части и по одной соседней заклепке на остающемся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3. Имеющиеся на удаляемом участке связи удаляются в первую очередь высверливанием или выжиганием гол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4. По выполненной разметке вырезают дефектный учас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5. Производят подготовку кромок отверстия для последующей вварки вставки, после чего вокруг вырезанного отверстия удаляют один ряд связей (если они име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6. По шаблону готовят вставку. Для промежуточных вставок размер принимают с учетом выгиба на 3 - 8 мм в сторону огня с тем, чтобы после вварки ее и остывания металла в сварном шве не возникло недопустимых напряжений (этим приемом пользуются с учетом размеров вставки и ее тол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7. Вставку пригоняют по месту, обеспечивая необходимую разделку под сварной шов. Производят разметку под отверстия для заклепок и связей. Сверловку отверстий производят с учетом последующей развертки до нужного раз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8. С помощью временных болтов или других приспособлений вставку закрепляют на месте и выполняют прихватки. Сварной шов выполняют обратноступенчатым способом участками 250 - 300 мм для уменьшения остаточных напряжений и деформаций в сварном соеди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9. Во время сварки необходимо следить за тем, чтобы не нарушалось необходимое сочленение вставки с элементами конструкции. Участки сварного шва, проходящие через заклепочный шов, заваривают после установки и клепки закле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Контроль качества и нормы оценки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Контроль качества ремонтных работ должен обеспечить обнаружение недопустимых дефектов, снижающих надежность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Качество ремонта сварных соединений должно отвечать требованиям к сварным соединениям Правил по кот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процессе проведения ремонта необходимо осуществлять пооперационный контроль за выполнением требований технологии на ремон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Обработанные под сварку или вальцовку элементы котла должны быть тщательно осмотрены. Сварка может производиться лишь после того, как ответственным лицом за сварку будет установлена правильность сборки и зачистки под сва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Перед началом работ, с целью отработки оптимальных режимов сварки, проверки применяемой партии электродов и свариваемости материалов, необходимо произвести сварку контрольных образцов и подвергнуть их исследованию. Контрольные образцы свариваются в условиях, аналогичных производственным, с сохранением тех же режимов сварки и применением тех же основных и присадочных материалов. После получения положительных результатов испытаний контрольных образцов сварщик может быть допущен к выполнению работ по ремонту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осле ремонта барабана составляется сварочный формуляр с указанием мест и величины выборки металла, а также мест сварки и наплавки, с указанием фамилий сварщиков, выполнявших сварочные и наплавоч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оверяется выполнение указаний настоящих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роизводится внешний осмотр поверхностей, подвергавшихся выборке металла, на отсутствие резких переходов, острых углов, и проверяется требуемая чистот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После выполнения сварочных и наплавочных работ вся поверхность вновь наплавленного металла, а также околошовная зона на расстоянии 20 - 30 мм зачищается абразивным инструментом до металлического блеска с чистотой поверхности не ниже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Исправленные стыки и наплавки должны быть подвергнуты 100% внешнему осмотру и контролю физическими методами (ультразвуковому контролю или просвечиванию) на отсутствие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утствие трещин контролируется магнитопорошковой или ультразвуковой дефектоскоп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и по геометрическим размерам отремонтированных участков должны отвечать требованиям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При визуальном и измерительном контроле сварных соединени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щины всех видов и напра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овары между основным металлом и швом, а также между валиками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овары в корне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лывы (натеки) и брызги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заваренные крат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щи, прожоги, ск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е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онения размеров шва сверх установлен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верхностных дефектов в сварных соединениях должны соответствовать приведенным в табл.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поверхностных дефектов в свар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3105"/>
        <w:gridCol w:w="297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фект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й максималь- </w:t>
              <w:br/>
              <w:t xml:space="preserve">ный размер, мм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ло дефектов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пуклость стыково-</w:t>
              <w:br/>
              <w:t xml:space="preserve">го шва с наружной  </w:t>
              <w:br/>
              <w:t xml:space="preserve">стороны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авливается НТД   </w:t>
              <w:br/>
              <w:t xml:space="preserve">или конструкторской   </w:t>
              <w:br/>
              <w:t xml:space="preserve">документацией в зави- </w:t>
              <w:br/>
              <w:t>симости от вида сварки</w:t>
              <w:br/>
              <w:t xml:space="preserve">и типа соединения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падания (углубле-</w:t>
              <w:br/>
              <w:t>ния) между валиками</w:t>
              <w:br/>
              <w:t xml:space="preserve">и чешуйчатость     </w:t>
              <w:br/>
              <w:t xml:space="preserve">поверхности шв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РП &lt;*&gt; + 0,6,     </w:t>
              <w:br/>
              <w:t xml:space="preserve">но не более 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диночные включения</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РП + 0,2, но не   </w:t>
              <w:br/>
              <w:t xml:space="preserve">более 2,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РП от 2 до 10 -  </w:t>
              <w:br/>
              <w:t xml:space="preserve">0,2РП + 3            </w:t>
              <w:br/>
              <w:t>При РП свыше 10 до 20</w:t>
              <w:br/>
              <w:t xml:space="preserve">- 0,1РП + 4          </w:t>
              <w:br/>
              <w:t xml:space="preserve">При РП свыше 20 -    </w:t>
              <w:br/>
              <w:t xml:space="preserve">0,05РП + 5, но не    </w:t>
              <w:br/>
              <w:t xml:space="preserve">более 8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пуклость корня   </w:t>
              <w:br/>
              <w:t>шва при односторон-</w:t>
              <w:br/>
              <w:t>ней сварке труб без</w:t>
              <w:br/>
              <w:t xml:space="preserve">подкладных колец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Двн до 25 вкл.</w:t>
              <w:br/>
              <w:t xml:space="preserve">2,0 при Двн свыше 25  </w:t>
              <w:br/>
              <w:t xml:space="preserve">до 150 вкл.           </w:t>
              <w:br/>
              <w:t xml:space="preserve">2,5 при Двн свыше 15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гнутость корня   </w:t>
              <w:br/>
              <w:t>шва при односторон-</w:t>
              <w:br/>
              <w:t>ней сварке труб без</w:t>
              <w:br/>
              <w:t xml:space="preserve">подкладных колец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2РП + 0,4, но не   </w:t>
              <w:br/>
              <w:t xml:space="preserve">более 1,5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П - следующий размерный показ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толщина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номинальная толщина сваренных деталей в зоне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толщина более тонкой детали - для стыковых сварных соединений деталей различной номинальной толщины (при предварительной обработке конца более тонкой детали - ее номинальная толщина в зоне 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высота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двоенная номинальная толщина более тонкой детали (из двух сваренных) - для торцевых сварных соединений (кроме соединений вварки труб в трубные до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толщина стенки труб - для сварных соединений вварки труб в трубные до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несплошности являются одино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ые площади и количество одиночных несплошностей не превышают нормы, установленные в НТД, согласованной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ри магнитопорошковом контроле нормы оценки качества должны соответствовать нормам для визуального контроля (п. 9.11 и табл. 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При ультразвуковом контроле качество сварных соединений считается удовлетворительным,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поверхности сканирования между двумя соседними несплошностями должно быть не менее условной протяженности несплошности с большим значением этого показателя (несплошности являются одиноч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вивалентные площади и количество одиночных несплошностей не должно превышать норм, установленных в НТД, согласованной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При радиографическом контроле качество сварных соединений считается удовлетворительным, если на снимке не будут зафиксированы трещины, непровары (за исключением случаев, оговоренных НТД), прожоги, свищи, недопустимые выпуклость и вогнутость корня шва (табл. 9.1), а размер, число и суммарная приведенная площадь одиночных включений и скоплений не превышают норм, приведенных в табл. 9.2 и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допустимых дефектов сварных соеди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явленных при радиографическом контро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фект  │   Размерный  │  Максимальный   │   Число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казатель  │   размер, мм    │    на 100 мм ш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варног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един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П), мм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иночные│От 2,0 до 15  │0,15РП + 0,5     │Суммарное число од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ения│включительно  │                 │ночных включени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15 до 40│0,05РП + 2,0     │скоплений: 0,25Р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ючительно  │                 │12 при РП от 2 до 4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40      │0,025РП + 3,0,   │0,1РП + 18, но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 не более 5    │более 27 при Р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выше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иночные│От 2,0 до 15  │1,5(0,15РП + 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пления│включите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15 до 40│1,5(0,05РП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ключите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40      │1,5(0,025РП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о не более 8,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диночные│От 2,0 до 5   │0,15РП + 5, но не│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тяжен-│включительно  │более 14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вклю-│Свыше 5 до 50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ения    │включите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ыше 50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ормы по суммарной приведенной площади устанавливаются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осле осмотра и контроля, в случае отсутствия дефектов, проводится гидравлическое испы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Оформление технической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ремон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Качество выполненных ремонтных работ с применением сварки, а также качество примененных материалов, полуфабрикатов, ремонтных деталей и элементов должно быть подтверждено соответствующи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выполнившая ремонт, оформляет следующую техническ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ный форму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о результатам внешнего осмотра и измерений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ультразвукового или радиографического контроля сварных соединений или заключение по результатам та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механических испытаний образцов из контроль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ы металлографических исследований образцов из контроль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рки технологических свойств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на заварку (вырезку) контроль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иски (копии) из удостоверений сва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ы на сварочные материалы, трубы, лист, штуцера, фланцы, фасонные детали, арматуру и крепежные изделия, а также другая документация, подтверждающая соответствие деталей и элементов котлоагрегатов чертежам и техническим условиям, полученным от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Особое внимание обращается на наличие в сертификатах на фасонные детали и элементы, работающие под давлением, ссылки на разрешение (наименование органа госгортехнадзора, номер и дата разрешения), выданное заводам - изготовителям фасонных деталей. Детали и сборочные единицы, изготовленные заводами или ремонтными организациями, не имеющими разрешения органов госгортехнадзора на право изготовления, применяться не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Ремонтный формуляр трубного элемента должен содержать сведения об объеме выполненных ремонтных работ с отражением их на схеме и в таблице сведений о сварке и контроле ее качества. Его составляет организация, выполняющая ремонтные работы, на основании рабочих чертежей, сертификатов и других документов, оформленных в соответствии с требованиями Единой системы конструкторской документации и рекомендуемыми формами ремонтных формуляров, которые представляет заказчик до начала ремонта и уточняет в н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В таблицу сведений по сварке включаются: номер стыка, сведения о способе сварки, присадочных материалах и сварщиках, результаты контроля сварных соединений неразрушающими методами и внешним осмо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емонтный формуляр оформляют на стандартном формате (ГОСТ 2.301) со штампом установленного образца: по форме, приведенной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о окончании ремонта ремонтный формуляр подписывают руководитель ремонта, руководитель сварочных работ и представитель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На все выполненные сварочные работы ведется журнал сварочных работ, который заполняется ежедневно. Этот журнал является первичным документом и хранится в делах ремонтной организации. При сварке элементов с толщиной стенки менее 6 мм, когда не рекомендуется выбивать клеймо рядом со стыком, в журнале сварочных работ сварщик подтверждает личной подписью выполненную им сварку стыков. Рекомендуемая форма журнала сварочных работ приведена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Результаты контроля качества сварных соединений внешним осмотром и измерениями оформляются актом, который хранится в делах ремонтной организации. В подтверждение проведенного контроля сварных соединений внешним осмотром и измерениями (только при положительных результатах) в ремонтный формуляр, в таблицу сведений по сварке заносят номер и дату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Контроль качества сварных соединений просвечиванием или ультразвуковой дефектоскопией выполняется дефектоскопистами с отражением параметров и результатов контроля соответственно в журнале контроля сварных соединений просвечиванием или в журнале ультразвукового контроля сварных соединений. Оценки качества стыков в баллах заносят в таблицу сведений по сварке и контролю сварных соединений ремонтного формуляра. Журналы по контролю являются первичными документами, их оформляют в одном экземпляре и хранят в делах ремонтной организации. Гамма- или рентгеноснимки также хранятся в делах ремон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0. При необходимости по требованию заказчика ремонтная организация должна представить (с ремонтной документацией) заключения по результатам контроля просвечиванием или ультразвуковой дефектоскопией, оформленные протоколы в соответствии с ГОСТ 7512 и ГОСТ 14782. Исправление дефектов сварных соединений производят с оформлением всей документации, предусмотренной на сварочные работы пр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Сертификаты на электроды и сварочную проволоку, выдаваемые заводами-изготовителями, должны содержать сведения, подтверждающие соответствие этих материалов требованиям ГОСТ или технических условий. В ремонтном формуляре делается запись номеров сертификатов и даты их выдачи. Сертификаты прилагают к ремонтному формуляру, а их копии хранят в делах ремон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При отсутствии сертификатов к ремонтному формуляру прилагают документы, их заменяющие (протоколы механических испытаний и анализа химического состава); один экземпляр этих документов оставляют в делах ремонтной организации. Перед применением электродов проводят испытания их технологических свойств. Результаты испытания отражают в акте, а в таблице сведений по сварке и контролю ремонтного формуляра проставляют номер и дату этого акта. Акт хранят в делах ремонтного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Результаты контроля качества ремонта поверхностей нагрева прогонкой шара отражаются в протоколе, оформляемом в двух экземплярах, один из которых передают заказчику. Также протоколом оформляют и контроль качества приварки ш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После завершения ремонта ремонтная организация передает заказчику в сброшюрованном виде следующ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емонтные формуля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акты на заварку контрольных сварных соединений или на вырезку производственных сварных сты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токолы механических испытаний и металлографических исследований образцов из контрольн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ертификаты на: сварочные материалы, трубы, лист, штуцеры, фланцы, фасонные детали, элементы, арматуру, крепежны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отокол прогонки ш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опии удостоверений сва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документации может быть скорректирован с учетом выполненных работ при ремонте, параметров объекта и требований правил котло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При ремонте барабанов котлов с применением сварки дополнительно оформляется следующая 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осмотра барабана до и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й формуляр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й формуляр трубных отверстий и штуц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я на выполнени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на замену штуц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по результатам ультразвукового, магнитопорошкового контроля и просвечивания на отсутствие дефектов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по результатам контроля наплавленных участков, выполненного ультразвуковым методом после гидравлического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ертификаты на элект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технологических свойств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удостоверений сва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В актах осмотра барабана до и после ремонта отражают: наименование котла; краткую характеристику обнаруженных дефектов; сведения о средствах обнаружения и удаления дефектов; сведения о проведенных сварочных и наплавочных работах; заключение о пригодности барабана к эксплуатации после ремонта. К актам прикладывают необходимые заключения по контролю неразрушающими методами, эскизы и фотограф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Ремонтный формуляр барабана должен содержать развертку барабана и таблицу сведений о сварке. На развертку барабана наносят: расположение и номера трубных отверстий и штуцеров; расположение и номера сварных швов барабана, обнаруженных дефектов и выборок; необходимые размеры и поясняющие надписи. В таблице сведений о сварке указывают номера дефектов, сведения о сварочных материалах и сварщиках, дату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В ремонтном формуляре на трубные отверстия и штуцера вносят развертки дефектных трубных отверстий и штуцеров, а также таблицу сведений о сварке. Нумерацию разверток трубных отверстий и штуцеров выполняют одинаковой с нумерацией их в ремонтном формуляре барабана. Все обнаруженные дефекты в трубных отверстиях и на штуцерах, а также выполненные выборки с указанием размеров и поясняющими надписями отражают на развертках трубных отверс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Замена штуцеров оформляется актом, в котором указываются: номера штуцеров согласно ремонтному формуляру, дата замены, размеры, номер сертификата и марка стали патрубка, сведения о сварке и контроле. Акт подписывается представителями заказчика и ремонтной организации. Форма ремонтного формуляра барабана приведена в приложении 5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Меры безопасности, используемое оборудова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ы и требования к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еред проведением ремонта котел должен быть остановлен, охлажден, отключен от действующих трубопроводов, очищен от накипи,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емонтируемый котел должен быть отключен от всех трубопроводов воды и пара. Применяемые для отключения котла заглушки, устанавливаемые между фланцами трубопроводов, должны быть достаточной прочности, иметь выступающую часть хвостовых, по которой определяется наличие поставленной загл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еред началом работ по ремонту котел должен быть надежно разобщен с газопроводом или мазутопроводом, идущими на горе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Открывать люки, разбалчивать фланцевые соединения и открывать лючки можно только после полного снижения давления до атмосферного и удаления воды из водяно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ыполнение работ внутри котла и газоходов допускается производить при температуре не выше 50 - 60 °C по письменному разрешению (наряду-допуску, определяющему место, время и условие проведения работ, необходимые меры безопасности, состав бригады и лиц, ответственных за безопасность работ), заведующего котельной, выдаваемому после соответствующей проверки места работы. Пребывание одного и того же лица внутри котла или газохода при температуре 50 - 60 °C не должно превышать 2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еред началом работ топка и газоходы должны быть хорошо провентилированы, освещены и надежно защищены от возможного проникновения газов от соседних работающи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Рабочие и инженерно-технические работники, участвующие в работах по подготовке и проведению работ внутри котла, измерении толщины стенки и проверки состояния сварных швов, должны пройти обучение по технике безопасности труда в соответствии с ГОСТ 12.0.004 "Организация обучения работающих безопасности труда. Общие положения", а также руководствоваться действующими положениями 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Магнитная порошковая дефектоскопия, замер толщины стенки, а также проверка качества сварных швов с применением ультразвуковой дефектоскопии должны производиться дефектоскопистом, имеющим квалификацию не ниже II уровня в соответствии с требованиями "Правил аттестации специалистов неразрушающего контроля". Дефектоскопист должен иметь удостоверение установленного образ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ри проведении работ внутри котла должна использоваться электроосветительная аппаратура с источниками питания не выше 12 В. Использование в качестве источника питания автотрансформатор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В качестве ультразвуковых дефектоскопов могут быть использованы дефектоскопы, имеющие автономный источник питания с напряжением не более 12 В, укомплектованные наклонными искателями с углом наклона акустической оси 55 - 60° с рабочей частотой 2,5 и 5,0 МГц, а также стандартные испытательные образцы по ГОСТ 14782-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Зачистка поверхности (корпуса котла, жаровой трубы, днищ, поворотных газовых камер и труб пучков) может производиться шлифовальными машинами с пневмоприводом или электроприводом напряжением не выше 42 В с применением индивидуальных средств защиты от поражения электрическим током согласно ГОСТ 12.2.013 - ватных ковриков, защищающих рабочего от воздействия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Перед закрытием лазов необходимо проверить, нет ли внутри котла людей или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уск котла в эксплуатацию посл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осле ремонта котла в случаях, предусмотренных Правилами по котлам, должно быть проведено внеочередное техническое освидетельств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осле окончания ремонтных работ необходимо провести тщательный наружный и внутренний осмотры и убедиться в полноте и надлежащем качестве выполненных ремонтны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осле осмотра с разрешения производителя работ следует закрыть лючки и лазы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овести гидравлическое испытание котла. При заполнении котла водой воздушники и предохранительный клапан должны быть открыты. После заполнения котла водой закрыть воздушники и предохранительный клапан. При давлении в котле около 10% пробного производят осмотр котла на предмет течей. Поднимают давление до 50 - 60% пробного и производят повторный осмотр. Затем поднимают давление до полного пробного. При обнаружении неплотностей снижают давление до нуля и устраняют причины. Пробное давление должно выдерживаться не менее 5 мин. без падения давления, течи, слезок, потения и заметных деформаций элементов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Удалить заглушки с питательной и паровой магистралей со спускных и дренажных л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редварительная приемка котла из ремонта осуществляется на основании наружного и внутреннего осмотров, гидравлического испытания и ремонтной документации. Сдача работ при предварительной приемке осуществляется производителем работ, приемка - представителем владельца кот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Окончательная приемка котла осуществляется владельцем котла после того, как котел проработал после ремонта в течение 72 часов без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еречень использованных источ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380-88. Сталь углеродистая обыкновенного качества.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1050-88. Прокат сортовой калиброванной со специальной отделкой поверхности из углеродистой качественной конструкционной стали.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5254-80. Ручная дуговая сварка. Соединения сварные. Основные типы и конструктивны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5520-79. Сталь листовая углеродистая низколегированная и легированная для котлов и сосудов, работающих под давлением.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8731-87. Трубы стальные бесшовные горячедеформирован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8733-87. Трубы стальные бесшовные холоднодеформированные и теплодеформирован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СТ 9467-75. Электроды покрытые металлические для ручной дуговой сварки конструкционных и теплоустойчивых сталей. Т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Т 10703-78. Сталь качественная конструкционная углеродистая и легированная для холодного выдавливания и высадк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ОСТ 20415-82. Контроль неразрушающий. Методы акустические.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Т 12.0.004-79. ССБТ. Организация обучения работающих безопасности труда.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ОСТ 12.1.001-83. ССБТ. Ультразвук.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Т 12.2.013-87. Машины ручные электрические. Общие требования по безопасности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СТ 26-2044-83. Швы стыковых и угловых сварных соединений аппаратов, работающих под давлением. Методика ультразву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СТ 108.030.39-80. Барабаны сварные стационарных паровых котлов.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СТ 108.030.40-79. Элементы трубных поверхностей нагрева, трубы соединительные в пределах котла, коллектора стационарных паровых котлов.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СТ 108.031.08-85 - ОСТ 108.031.10-85 (СТ СЭВ 5307-85 - СТ СЭВ 5309-85). Котлы стационарные и трубопроводы пара и горячей воды. Нормы расчета на про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авила устройства и безопасной эксплуатации паровых и водогрейных котлов", утвержденные Госгортехнадзором России 28 мая 1993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Д 34.15.027-89. Сварка, термообработка и контроль трубных систем котлов и трубопроводов при монтаже и ремонте оборудования электростанций (РТМ-1С-89). М.: Энергоатомиздат, 19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применяемые для ремонта пар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одогрейных кот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стовая ст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       НТД       │   Предельные    │  Обязательные механические   │Контроль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ли │                 │    параметры    │        испытания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лист │на сталь│S, мм │р, МПа│t, │сигма │сигма   │де-│ПСИ│КС│КСА│на │мак-│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кгс/ │°С │     в│     0,2│ль-│   │  │   │из-│ро- │ф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кв.  │   │      │        │та │   │  │   │гиб│ст- │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м)  │   │      │        │   │   │  │   │   │рук-│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r>
        <w:rPr>
          <w:rFonts w:eastAsia="Courier New" w:cs="Courier New" w:ascii="Courier New" w:hAnsi="Courier New"/>
          <w:lang w:val="ru-RU" w:eastAsia="ru-RU" w:bidi="ru-RU"/>
        </w:rPr>
        <w:t>туры│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10 │11│12 │13 │ 14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пс3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3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4пс3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4сп3 │ГОСТ    │ГОСТ    │12    │1,6   │20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4637   │380 &lt;**&gt;│      │(16)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Гпс3│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пс4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5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Гпс4│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ГОСТ    │ГОСТ    │12    │1,6   │30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577    │1050    │      │(16)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К,   │ГОСТ    │ГОСТ    │не    │не    │4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К    │5520    │5520    │огра- │огра-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чено│ничено│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К,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К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К    │ГОСТ    │ГОСТ    │не    │не    │3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520    │5520    │огра- │огра-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чено│ничено│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      │ТУ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8.1025│108.1025│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      │ТУ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4-3-15-│24-3-15-│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70     │870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 14-2-│ТУ 14-2-│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38     │538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ГС   │ТУ      │ТУ      │то же │то же │4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8.1268│108.1268│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С,  │ГОСТ    │ГОСТ    │-"-   │-"-   │3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  │19281   │19281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520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ХГС  │ГОСТ    │ГОСТ    │25    │-"-   │3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9281   │19281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ГС,  │ГОСТ    │ГОСТ    │не    │-"-   │4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Г2С  │19281   │19281   │огр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ичено│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Г2С1 │ГОСТ    │        │      │-"-   │4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520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ормируемые показатели и объем контроля листов должны соответствовать указанным в НТД. Категория качества и дополнительные виды испытаний, предусмотренные в НТД, выбираются конструкторской организацией. Требования, предусмотренные таблицей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глеродистые стали обыкновенного качества (ГОСТ 380) не допускается использовать для деталей, обогреваемых радиационным излучением топки или горячими газами с температурой выше 60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плоских фланцев при рабочем давлении до 2,5 МПа (25 кгс/кв. см) и температуре до 300 °С допускается применение листа из стали Ст3сп 3, 4 и 5-й категорий и при давлении до 1,6 МПа (16 кгс/кв. см) и температуре до 200 °С - листа из стали Ст2сп, Ст3сп, Ст3пс, Ст2пс, Ст3кп, Ст2кп 2 и 3-й катег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сшовны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       НТД       │Предельные│ Обязательные испытания  │Контр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                 │параметры │         &lt;1&gt;, &lt;2&gt;        │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на трубы│на сталь│t, │р, МПа│ механические испытания  │де- │м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С │(кгс/ ├──────┬────────┬───┬─────┤фек-│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кв.  │сигма │сигма   │де-│тех- │то-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м)  │     в│     0,2│ль-│но-  │ско-│р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а │логи-│пия │ту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че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к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ис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т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w:t>
      </w:r>
      <w:r>
        <w:rPr>
          <w:rFonts w:eastAsia="Courier New" w:cs="Courier New" w:ascii="Courier New" w:hAnsi="Courier New"/>
          <w:lang w:val="ru-RU" w:eastAsia="ru-RU" w:bidi="ru-RU"/>
        </w:rPr>
        <w:t>&lt;2&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1. Трубы для поверхностей нагре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ГОСТ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8731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ГОСТ    │400│5 (5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733    │10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 14-3-│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58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ТУ 14-3-│ГОСТ    │450│6,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190     │1050    │   │(64)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ТУ 14-3-│ТУ 14-3-│500│н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60     │460     │   │огр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чено│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ГС│ТУ 14-3-│ТУ 14-3-│4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60     │46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вниковые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ТУ 14-3-│ТУ 14-3-│50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41     │341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Трубы для коллекторов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р-│       НТД       │Предельные│  Обязательные испытания  │Тех- │ Контроль &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  │                 │параметры │         &lt;1&gt;, &lt;2&gt;         │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лог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  │на трубы│на сталь│t, │р, МПа│сигма │сигма   │де-│ПСИ│КС│чес- │мак-│де- │ми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C │(кгс/ │     в│     0,2│ль-│   │  │кие  │ро- │фек-│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lt;3&gt;│ кв.  │      │        │та │   │  │испы-│ст- │то- │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м)  │      │        │   │   │  │тания│рук-│ско-│р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r>
        <w:rPr>
          <w:rFonts w:eastAsia="Courier New" w:cs="Courier New" w:ascii="Courier New" w:hAnsi="Courier New"/>
          <w:lang w:val="ru-RU" w:eastAsia="ru-RU" w:bidi="ru-RU"/>
        </w:rPr>
        <w:t>&lt;2&gt;  │туры│пия │тур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ГОСТ    │ГОСТ    │300│1,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8731 &lt;4&gt;│1050    │   │(1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733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ТУ 14-3-│ГОСТ    │425│6,4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190     │1050    │   │(64)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ТУ 14-3-│ТУ 14-3-│450│н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60     │460     │   │огр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чен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ГОСТ 550│ГОСТ    │425│5 (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1050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ГС│ТУ 14-3-│ТУ 14-3-│450│н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60     │460     │   │огра-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чено│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 14-3-│ТУ 14-3-│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420     │420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ГС│ТУ 108- │ОСТ 108.│450│то же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267    │030.113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У 3-923│ТУ 3-923│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Нормируемые показатели и объем контроля труб должны соответствовать указанным в НТД. Дополнительные виды испытаний, предусмотренные в НТД, выбираются конструкторской организацией. Требования, предусмотренные таблицей (отмеченные знаком "+"), но отсутствующие в технической документации на трубы, должны быть подтверждены испытаниями или контролем до начал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Технологические испытания следует проводить при диаметре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60 мм - на загиб вокруг оправки или на разда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60 мм до 108 мм - на раздачу или на сплющ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108 мм до 273 мм - на сплющивание или на загиб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273 мм и толщине стенки до 25 мм - на загиб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руб, используемых в вальцовочных соединениях, испытания на раздачу обязатель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Для необогреваемых участков труб поверхностей нагрева (кроме труб из аустенитной стали) допускается увеличение температуры на 20 °C, но не более чем до 500 °C для углеродистых, 470 °C - для кремнемарганцовистых с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Допускается применение труб по ГОСТ 8731 и ГОСТ 8733, изготовленных из слитка методом пилигриммовой прокатки при условии проведения сплошного ультразвуков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е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       НТД       │Предельные│   Обязательные испытания &lt;2&gt;    │Тех- │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ли │                 │параметры │                                 │но-  │фе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ги-│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трубы│на сталь│t, │р, МПа│     механические испытания      │чес- │с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C │(кгс/ ├──────────────────────┬──────────┤кие  │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кв.  │   основной металл    │ сварной  │испы-│сва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м)  │                      │   шов    │тания│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lt;2&gt;, │ш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сигма │сигма   │де-│КС│сигма │КС │&lt;3&gt;  │&lt;2&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в│     0,2│ль-│  │     в│   │     │&lt;4&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r>
        <w:rPr>
          <w:rFonts w:eastAsia="Courier New" w:cs="Courier New" w:ascii="Courier New" w:hAnsi="Courier New"/>
          <w:lang w:val="ru-RU" w:eastAsia="ru-RU" w:bidi="ru-RU"/>
        </w:rPr>
        <w:t>та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9 │  10  │11 │ 12  │ 1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1. Трубы поверхностей нагрева для кот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одительностью до 1 т/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2сп2 │ГОС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705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2 │(группа │ГОСТ 380│300│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пс2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 10,│ГОСТ    │ГОСТ    │300│2,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10705   │1050    │   │(2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 Трубы для трубопроводов в пределах кот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1. Прямошовные тру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3 │ГОСТ    │ГОСТ 380│115│1 (1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706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4 │(групп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5 │ГОСТ    │ГОСТ 380│300│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705   │        │   │(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20 │ГОСТ    │ГОСТ    │300│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705   │1050    │   │(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ГОСТ    │ГОСТ    │350│2,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295   │1050    │   │(25)  │      │        │   │  │      │&lt;1&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С,  │ТУ 14-3-│ТУ 14-1-│300│1,6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 │620     │1921    │   │(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У │        │ТУ 14-1-│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950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С,  │ГОСТ    │ГОСТ    │425│2,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  │20295   │19281   │   │(25)  │      │        │   │  │      │&lt;1&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С,  │ТУ 14-3-│ТУ 14-1-│425│2,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 │1138    │1950    │   │(2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У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2.2. Трубы со спиральным шв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5 │ТУ 14-3-│ТУ 14-1-│300│2,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54     │4636    │   │(2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ТУ 14-3-│ТУ 14-1-│350│2,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08     │2471    │   │(2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ГОСТ    │ГОСТ    │350│2,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295   │1050    │   │(25)  │      │        │   │  │      │&lt;1&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С,  │ГОСТ    │ГОСТ    │350│2,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  │20295   │19281   │   │(25)  │      │        │   │  │      │&lt;1&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 │ТУ 14-3-│ТУ 14-1-│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У │954     │4248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Для труб диаметром 530 - 8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Нормируемые показатели и объем контроля сварных труб должны соответствовать требованиям, указанным в НТД. Дополнительные виды испытаний,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трубы, должны быть подтверждены испытаниями или контролем до начал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Технологические испытания следует проводить при диаметре свар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60 мм - на загиб вокруг оправки или на раздач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60 мм до 108 мм - на раздачу или на сплющ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108 мм до 152 мм - на сплющ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ыше 152 мм до 530 мм - на сплющивание или на загиб поло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арных труб, используемых в вальцовочных соединениях, испытания на раздачу обязатель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Радиографическому контролю или УЗК должны подвергаться сварные швы по всей дл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е пок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       НТД       │Предельные│ Обязательные испытания &lt;*&gt; │Контро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ли │                 │параметры ├────────────────────────────┤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еханические испыт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по-  │на сталь│t, │р, МПа│сигма │сигма   │де-│ПСИ│КС│Н│мак-│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вки   │        │°C │(кгс/ │     в│     0,2│ль-│   │  │ │ро- │ф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gt;    │        │   │ кв.  │      │        │та │   │  │ │ст- │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м)  │      │        │   │   │  │ │рук-│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r>
        <w:rPr>
          <w:rFonts w:eastAsia="Courier New" w:cs="Courier New" w:ascii="Courier New" w:hAnsi="Courier New"/>
          <w:lang w:val="ru-RU" w:eastAsia="ru-RU" w:bidi="ru-RU"/>
        </w:rPr>
        <w:t>туры│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2сп3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3 │ГОСТ    │ГОСТ 380│200│1,6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8479    │        │   │(16)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4сп3 │(группа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20,│ГОСТ    │ГОСТ    │450│6,4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8479    │1050    │   │(64)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ы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V)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ОСТ 108.│ОСТ 108.│450│н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30.113 │030.113 │   │огра-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ничен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Г2,  │ГОСТ    │ГОСТ    │450│то ж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Г2С  │8479    │4543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К    │ОСТ 108.│ОСТ 108.│35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30.113 │030.113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ГС,  │ОСТ 108.│ОСТ 108.│45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ГС   │030.113 │030.113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ормируемые показатели и объем контроля должны соответствовать указанным в НТД. Категория, группа качества поковок и дополнительные испытания, предусмотренные НТД, выбираются конструкторской организацией. Требования, предусмотренные таблицей (отмеченные знаком "+"), но отсутствующие в технической документации на поковки, должны быть подтверждены испытаниями или контролем до начал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углый прокат, применяемый согласно статье 4.5.2 Правил по котлам, допускается использовать по НТД на прокат при условиях, указанных в табл. 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изводить на образцах тангенциального на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е отли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       НТД       │Предельные │ Обязательные испытания &lt;*&gt;  │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ли  │                 │ параметры ├─────────────────────────────┤фе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еханические испытания    │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на сталь│ t, │р, МПа│сигма │сигма   │де-│ПСИ│КС│Н │п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ливку │        │ °C │(кгс/ │     в│     0,2│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кв.  │      │        │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Л, 20Л,│ГОСТ 977│ГОСТ 977│300 │5 (50)│+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Л, 30Л,│(группа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Л      │2)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Л, 25Л,│ГОСТ 977│ГОСТ 977│350 │н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Л, 35Л │(группа │        │    │огра-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3)      │        │    │ничен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Л      │ОСТ 108.│ОСТ 108.│425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61.03  │961.03  │&lt;**&g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ГСЛ    │ОСТ 108.│ОСТ 108.│450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961.03  │961.03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ормируемые показатели и объем контроля должны соответствовать указанным в НТД. Группа качества и дополнительные виды испытаний, предусмотренные в НТД, выбираются конструкторской организацией. Требования, предусмотренные таблицей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отливок, изготавливаемых по ОСТ 108.961.03 из стали 25Л с толщиной стенки во внефланцевой части до 55 мм, предельная температура их применения устанавливается до 4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угунные отли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НТД │Наимено-│  Предельные   │Обязательные испытания &lt;1&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угуна │    │вание   │   парамет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лемента│               │  механические испыт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у, │t, │р, МПа│сигма │сигма   │дель-│ 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мм │°C │(кгс/ │     в│     0,2│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кв.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с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1. Чугунные отливки для необогреваемых элементов кот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10    │ГОСТ│        │80  │130│3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5&gt;,    │1412│        │300 │200│0,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15    │    │        │    │   │(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20,   │ГОСТ│        │100 │300│3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25,   │1412│        │200 │   │1,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30,   │    │        │    │   │(1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35    │    │        │300 │   │0,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ч33-8, │ГОСТ│        │200 │300│1,6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ч35-10,│1215│        │    │   │(16)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ч37-12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ч35,   │ГОСТ│        │200 │350│4 (4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ч40,   │7293│        │600 │130│0,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ч45    │    │        │    │   │(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2. Чугунные отливки для обогреваемых элементов котлов &lt;2&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10    │ГОСТ│Чугунные│60  │130│1,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5&gt;,    │1412│котлы:  │    │   │(1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15,   │&lt;3&gt; │секцион-│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20,   │    │ные,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25    │    │ребри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ы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20,   │ГОСТ│Конвек- │    │300│3 (3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25,   │1412│тивные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30,   │&lt;3&gt; │эконо-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ч35    │    │майзеры:│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бри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ые тру-│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ы &lt;4&g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фасонные│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тал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ен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уг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лек-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оры 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ч33-8, │ГОСТ│Котлы-  │60  │350│5 (5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ч35-10,│1215│утилиз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ч37-12 │&lt;3&gt; │торы 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брис-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ы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убам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ч35,   │ГОСТ│        │    │350│2,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ч40,   │7293│        │    │   │(25)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ч45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Нормируемые показатели и объем контроля должны соответствовать указанным в стандар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Внутренний диаметр чугунных отливок для обогреваемых элементов не должен быть более 6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Температура горячих газов для обогреваемых элементов из серого чугуна (ГОСТ 1412) не должна быть выше 550 °C и из ковкового чугуна (ГОСТ 1215) - 6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Предельные параметры ребристых труб с залитыми стальными трубами определяются свойствами металла стальных труб, но не выше 9 МПа (90 кгс/кв. см) и 3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5&gt; Применение чугуна Сч10 допускается с временным сопротивлением не ниже 120 МПа (12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епе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       НТД      │ Предельные параметры │ Обязательные испытания &lt;1&gt;  │Ма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али  │                │    рабочей среды     │                             │р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пильки &lt;3&gt;│  гайки   │   механические испытания    │рук-│</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болты &lt;2&gt;│   &lt;5&gt;    │      (шпилек и болтов)      │тур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1&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на сталь│t, │р, МПа │t, │р, МПа│сигма │сигма   │де-│ПСИ│КС│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епеж │        │°C │ (кгс/ │°C │(кгс/ │     в│     0,2│ль-│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кв.  │   │ кв.  │      │        │т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см)  │   │ см)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   5   │ 6 │  7   │  8   │   9    │10 │11 │12│13│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5сп2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3  │ГОСТ   │ГОСТ 380│200│2,5    │350│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700  │&lt;4&gt;     │   │(25)   │   │(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4сп3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6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5  │ГОСТ   │ГОСТ 380│350│1,6    │350│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700  │&lt;4&gt;     │   │(16)   │   │(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3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пс3  │ГОСТ   │ГОСТ 380│-  │ -     │350│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6&gt;     │1759.0 │&lt;4&gt;     │   │       │   │(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6&g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кп3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6&g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10кп│ГОСТ   │ГОСТ    │-  │ -     │350│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700  │1050    │   │       │   │(25)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ГОСТ   │ГОС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700  │1050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ГОСТ    │400│2,5    │400│1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759.0 │10702   │   │(25)   │   │(10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6&g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ГОСТ   │ГОСТ    │400│2,5    │400│1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700  │1050    │   │(25)   │   │(10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С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702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35, │ГОСТ   │ГОСТ    │425│10     │425│2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20700  │1050    │   │(100)  │   │(20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СТ   │ГОС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759.0 │10702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lt;6&gt;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ГОСТ   │ГОСТ    │425│10     │425│2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0700  │1050    │   │(100)  │   │(200)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ОСТ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10702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Г2С   │ОСТ    │ГОСТ    │425│1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6-2043│19281   │   │(100)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Нормируемые показатели и объем контроля должны соответствовать указанным в стандартах. Категории, группы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технической документации, должны быть подтверждены испытаниями или контролем до начал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Применение болтов допускается по ГОСТ 20700 до давления 3 МПа (30 кгс/кв. см) и температуры 300 °C. В остальных случаях должны применяться шпил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Применение шпилек по ГОСТ 1759.0 допускается до температуры 3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Материал шпилек, болтов из углеродистых сталей по ГОСТ 380, предназначенных для работы при температуре выше 200 °C, должен быть испытан на ударную вязкость после механического ста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5&gt; Материал для гаек должен подвергаться контролю только по тверд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6&gt; Гайки из полуспокойной и кипящей стали допускается применять, если оборудование установлено в помещении с температурой выше 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материал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арки котлов 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стали    │                Способ свар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ариваем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талей      │ручная ду-   │аргонодуговая │дуговая сварка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вая сварка │сварка (в т.ч.│углекислом газ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крытыми    │ с добавкой в │(в т.ч. с доб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дами  │ аргон до 25% │кой в углекисл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глекислого  │газ до 25% ар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газа)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рки применяемых сварочных 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лектродов  │          проволо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2сп             │ЦУ-6, ЦУ-7   │Св-08ГА-2     │Св-08Г2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сп             │УОНИИ 13/45  │Св-08ГС       │ПП-АН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пс             │УОНИИ 13/55  │Св-08Г2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3Гпс            │ТМУ-21У, ЦУ-5│АП-АН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4сп             │АНО-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4пс             │АНО-1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 10            │АНО-1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20            │АНО-2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К, 16К          │АНО-2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К, 20К          │ОЗС-4, ОЗС-6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Л, 20Л          │ОЗС-21 МР-3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22К           │ЦУ-7         │Св-08Г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Л, 10Г2         │УОНИИ 13/55  │Св-08Г2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МУ-21У      │АП-АН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У-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ГС, 16ГС, 17Г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Г1С, 17Г1СУ,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Г2С, 10Г2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Г2С1, 10ГСЛ,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ХГ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й формуляр N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тся  рисунок  элемента,   например   расположение   сва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топочного экрана (вид из  топки)  с  указанием  ном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ых соединений правой (а), левой (б) стенок топ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Формуляр составлен н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и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доку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Материал коллектора ___________ 3. Материал труб 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варных соедин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945"/>
        <w:gridCol w:w="675"/>
        <w:gridCol w:w="810"/>
        <w:gridCol w:w="945"/>
        <w:gridCol w:w="1215"/>
        <w:gridCol w:w="675"/>
        <w:gridCol w:w="675"/>
        <w:gridCol w:w="810"/>
        <w:gridCol w:w="1080"/>
      </w:tblGrid>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зде- </w:t>
              <w:br/>
              <w:t xml:space="preserve">лие   </w:t>
              <w:br/>
              <w:t>(узел)</w:t>
              <w:br/>
              <w:t xml:space="preserve">и N   </w:t>
              <w:br/>
              <w:t xml:space="preserve">схемы </w:t>
              <w:br/>
              <w:t>форму-</w:t>
              <w:br/>
              <w:t xml:space="preserve">ляр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ове-</w:t>
              <w:br/>
              <w:t xml:space="preserve">дения </w:t>
              <w:br/>
              <w:t>сварки</w:t>
              <w:br/>
              <w:t>(нача-</w:t>
              <w:br/>
              <w:t xml:space="preserve">ло -  </w:t>
              <w:br/>
              <w:t xml:space="preserve">окон- </w:t>
              <w:br/>
              <w:t>чание)</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сты-</w:t>
              <w:br/>
              <w:t xml:space="preserve">ка  </w:t>
              <w:br/>
              <w:t xml:space="preserve">по  </w:t>
              <w:br/>
              <w:t>схе-</w:t>
              <w:br/>
              <w:t xml:space="preserve">ме  </w:t>
              <w:br/>
              <w:t xml:space="preserve">или </w:t>
              <w:br/>
              <w:t>фор-</w:t>
              <w:br/>
              <w:t xml:space="preserve">му- </w:t>
              <w:br/>
              <w:t>ляру</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 xml:space="preserve">ста- </w:t>
              <w:br/>
              <w:t xml:space="preserve">ли,  </w:t>
              <w:br/>
              <w:t xml:space="preserve">диа- </w:t>
              <w:br/>
              <w:t xml:space="preserve">метр </w:t>
              <w:br/>
              <w:t xml:space="preserve">и    </w:t>
              <w:br/>
              <w:t xml:space="preserve">тол- </w:t>
              <w:br/>
              <w:t xml:space="preserve">щина </w:t>
              <w:br/>
              <w:t>стен-</w:t>
              <w:br/>
              <w:t xml:space="preserve">ки   </w:t>
              <w:br/>
              <w:t>труб,</w:t>
              <w:br/>
              <w:t xml:space="preserve">м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w:t>
              <w:br/>
              <w:t>и тем-</w:t>
              <w:br/>
              <w:t xml:space="preserve">пера- </w:t>
              <w:br/>
              <w:t xml:space="preserve">тура  </w:t>
              <w:br/>
              <w:t xml:space="preserve">подо- </w:t>
              <w:br/>
              <w:t xml:space="preserve">грева </w:t>
              <w:br/>
              <w:t xml:space="preserve">стык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 xml:space="preserve">сварки  </w:t>
              <w:br/>
              <w:t xml:space="preserve">и тип   </w:t>
              <w:br/>
              <w:t xml:space="preserve">стыка   </w:t>
              <w:br/>
              <w:t xml:space="preserve">(верти- </w:t>
              <w:br/>
              <w:t>кальный,</w:t>
              <w:br/>
              <w:t>горизон-</w:t>
              <w:br/>
              <w:t>тальный,</w:t>
              <w:br/>
              <w:t>поворот-</w:t>
              <w:br/>
              <w:t xml:space="preserve">ны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садоч-</w:t>
              <w:br/>
              <w:t>ный мате-</w:t>
              <w:br/>
              <w:t xml:space="preserve">риал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я, </w:t>
              <w:br/>
              <w:t xml:space="preserve">имя, </w:t>
              <w:br/>
              <w:t xml:space="preserve">от-  </w:t>
              <w:br/>
              <w:t>чест-</w:t>
              <w:br/>
              <w:t xml:space="preserve">во   </w:t>
              <w:br/>
              <w:t>свар-</w:t>
              <w:br/>
              <w:t>щика;</w:t>
              <w:br/>
              <w:t>клей-</w:t>
              <w:br/>
              <w:t xml:space="preserve">мо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w:t>
              <w:br/>
              <w:t xml:space="preserve">таты   </w:t>
              <w:br/>
              <w:t>внешне-</w:t>
              <w:br/>
              <w:t xml:space="preserve">го ос- </w:t>
              <w:br/>
              <w:t xml:space="preserve">мотра  </w:t>
              <w:br/>
              <w:t>сварно-</w:t>
              <w:br/>
              <w:t>го сое-</w:t>
              <w:br/>
              <w:t xml:space="preserve">дине-  </w:t>
              <w:br/>
              <w:t xml:space="preserve">ния, N </w:t>
              <w:br/>
              <w:t xml:space="preserve">и дата </w:t>
              <w:br/>
              <w:t>состав-</w:t>
              <w:br/>
              <w:t xml:space="preserve">ления  </w:t>
              <w:br/>
              <w:t xml:space="preserve">акта   </w:t>
            </w:r>
          </w:p>
        </w:tc>
      </w:tr>
      <w:tr>
        <w:trPr>
          <w:trHeight w:val="120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w:t>
              <w:br/>
              <w:t xml:space="preserve">ка, </w:t>
              <w:br/>
              <w:t>диа-</w:t>
              <w:br/>
              <w:t>метр</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пар-</w:t>
              <w:br/>
              <w:t xml:space="preserve">тии </w:t>
              <w:br/>
              <w:t xml:space="preserve">и   </w:t>
              <w:br/>
              <w:t>сер-</w:t>
              <w:br/>
              <w:t xml:space="preserve">ти- </w:t>
              <w:br/>
              <w:t xml:space="preserve">фи- </w:t>
              <w:br/>
              <w:t>ката</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810"/>
        <w:gridCol w:w="945"/>
        <w:gridCol w:w="810"/>
        <w:gridCol w:w="945"/>
        <w:gridCol w:w="945"/>
        <w:gridCol w:w="1080"/>
        <w:gridCol w:w="675"/>
        <w:gridCol w:w="1485"/>
        <w:gridCol w:w="1080"/>
      </w:tblGrid>
      <w:tr>
        <w:trPr>
          <w:trHeight w:val="360" w:hRule="atLeast"/>
        </w:trPr>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ЗД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свечива- </w:t>
              <w:br/>
              <w:t xml:space="preserve">ние         </w:t>
            </w:r>
          </w:p>
        </w:tc>
        <w:tc>
          <w:tcPr>
            <w:tcW w:w="526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ханические испытания        </w:t>
              <w:br/>
              <w:t xml:space="preserve">и металлографическое исследование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w:t>
              <w:br/>
              <w:t xml:space="preserve">ка,  </w:t>
              <w:br/>
              <w:t xml:space="preserve">бал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и дата</w:t>
              <w:br/>
              <w:t>заклю-</w:t>
              <w:br/>
              <w:t xml:space="preserve">ч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цен-</w:t>
              <w:br/>
              <w:t xml:space="preserve">ка,  </w:t>
              <w:br/>
              <w:t xml:space="preserve">бал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и дата</w:t>
              <w:br/>
              <w:t>заклю-</w:t>
              <w:br/>
              <w:t xml:space="preserve">чения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  </w:t>
              <w:br/>
              <w:t>менное</w:t>
              <w:br/>
              <w:t>сопро-</w:t>
              <w:br/>
              <w:t>тивле-</w:t>
              <w:br/>
              <w:t xml:space="preserve">ние,  </w:t>
              <w:br/>
              <w:t xml:space="preserve">МП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дарная</w:t>
              <w:br/>
              <w:t xml:space="preserve">вяз-   </w:t>
              <w:br/>
              <w:t xml:space="preserve">кость, </w:t>
              <w:br/>
              <w:t xml:space="preserve">Дж/кв. </w:t>
              <w:br/>
              <w:t xml:space="preserve">м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гол</w:t>
              <w:br/>
              <w:t xml:space="preserve">за- </w:t>
              <w:br/>
              <w:t>гиб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br/>
              <w:t xml:space="preserve">(удовлет- </w:t>
              <w:br/>
              <w:t>ворительно</w:t>
              <w:br/>
              <w:t xml:space="preserve">или не-   </w:t>
              <w:br/>
              <w:t>удовлетво-</w:t>
              <w:br/>
              <w:t xml:space="preserve">рительн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и дата </w:t>
              <w:br/>
              <w:t xml:space="preserve">прото- </w:t>
              <w:br/>
              <w:t xml:space="preserve">кол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ая организация             Ремонтный формуляр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ор            Ремонтный формуляр на  Начало  Конец   Ма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Подпись Дата   _____________________  ремонта ремонта шта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л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емонта ________________ Лист ________________ Лис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сварочных работ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й за контроль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ь заказчика 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танци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ая организация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ел, турбина, ст. N ____________________ Энергоблок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узла, трубопровода, номера формуля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585" w:type="dxa"/>
        <w:jc w:val="left"/>
        <w:tblInd w:w="-7" w:type="dxa"/>
        <w:tblLayout w:type="fixed"/>
        <w:tblCellMar>
          <w:top w:w="0" w:type="dxa"/>
          <w:left w:w="70" w:type="dxa"/>
          <w:bottom w:w="0" w:type="dxa"/>
          <w:right w:w="70" w:type="dxa"/>
        </w:tblCellMar>
      </w:tblPr>
      <w:tblGrid>
        <w:gridCol w:w="405"/>
        <w:gridCol w:w="810"/>
        <w:gridCol w:w="675"/>
        <w:gridCol w:w="810"/>
        <w:gridCol w:w="810"/>
        <w:gridCol w:w="810"/>
        <w:gridCol w:w="675"/>
        <w:gridCol w:w="675"/>
        <w:gridCol w:w="810"/>
        <w:gridCol w:w="810"/>
        <w:gridCol w:w="810"/>
        <w:gridCol w:w="675"/>
        <w:gridCol w:w="810"/>
      </w:tblGrid>
      <w:tr>
        <w:trPr>
          <w:trHeight w:val="360" w:hRule="atLeast"/>
        </w:trPr>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w:t>
              <w:br/>
              <w:t xml:space="preserve">п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свар-</w:t>
              <w:br/>
              <w:t xml:space="preserve">ки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про-</w:t>
              <w:br/>
              <w:t xml:space="preserve">ве- </w:t>
              <w:br/>
              <w:t xml:space="preserve">де- </w:t>
              <w:br/>
              <w:t xml:space="preserve">ния </w:t>
              <w:br/>
              <w:t>тер-</w:t>
              <w:br/>
              <w:t xml:space="preserve">мо- </w:t>
              <w:br/>
              <w:t xml:space="preserve">об- </w:t>
              <w:br/>
              <w:t xml:space="preserve">ра- </w:t>
              <w:br/>
              <w:t>бот-</w:t>
              <w:br/>
              <w:t xml:space="preserve">ки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свар-</w:t>
              <w:br/>
              <w:t xml:space="preserve">ного </w:t>
              <w:br/>
              <w:t xml:space="preserve">сое- </w:t>
              <w:br/>
              <w:t>дине-</w:t>
              <w:br/>
              <w:t xml:space="preserve">ния  </w:t>
              <w:br/>
              <w:t xml:space="preserve">по   </w:t>
              <w:br/>
              <w:t xml:space="preserve">схе- </w:t>
              <w:br/>
              <w:t xml:space="preserve">ме,  </w:t>
              <w:br/>
              <w:t xml:space="preserve">фор- </w:t>
              <w:br/>
              <w:t>муля-</w:t>
              <w:br/>
              <w:t xml:space="preserve">ру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 xml:space="preserve">ста- </w:t>
              <w:br/>
              <w:t xml:space="preserve">ли,  </w:t>
              <w:br/>
              <w:t xml:space="preserve">диа- </w:t>
              <w:br/>
              <w:t xml:space="preserve">метр </w:t>
              <w:br/>
              <w:t xml:space="preserve">и    </w:t>
              <w:br/>
              <w:t xml:space="preserve">тол- </w:t>
              <w:br/>
              <w:t xml:space="preserve">щина </w:t>
              <w:br/>
              <w:t>стен-</w:t>
              <w:br/>
              <w:t xml:space="preserve">ки   </w:t>
              <w:br/>
              <w:t xml:space="preserve">труб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 </w:t>
              <w:br/>
              <w:t xml:space="preserve">соб  </w:t>
              <w:br/>
              <w:t>свар-</w:t>
              <w:br/>
              <w:t xml:space="preserve">ки,  </w:t>
              <w:br/>
              <w:t xml:space="preserve">за-  </w:t>
              <w:br/>
              <w:t xml:space="preserve">щит- </w:t>
              <w:br/>
              <w:t xml:space="preserve">ный  </w:t>
              <w:br/>
              <w:t xml:space="preserve">газ, </w:t>
              <w:br/>
              <w:t xml:space="preserve">с    </w:t>
              <w:br/>
              <w:t xml:space="preserve">под- </w:t>
              <w:br/>
              <w:t>клад-</w:t>
              <w:br/>
              <w:t xml:space="preserve">ным  </w:t>
              <w:br/>
              <w:t>коль-</w:t>
              <w:br/>
              <w:t xml:space="preserve">цом  </w:t>
              <w:br/>
              <w:t xml:space="preserve">или  </w:t>
              <w:br/>
              <w:t xml:space="preserve">без  </w:t>
              <w:br/>
              <w:t xml:space="preserve">него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w:t>
              <w:br/>
              <w:t>материалы</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 xml:space="preserve">лия, </w:t>
              <w:br/>
              <w:t xml:space="preserve">имя, </w:t>
              <w:br/>
              <w:t xml:space="preserve">от-  </w:t>
              <w:br/>
              <w:t>чест-</w:t>
              <w:br/>
              <w:t xml:space="preserve">во   </w:t>
              <w:br/>
              <w:t>свар-</w:t>
              <w:br/>
              <w:t xml:space="preserve">щик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ей-</w:t>
              <w:br/>
              <w:t xml:space="preserve">мо   </w:t>
              <w:br/>
              <w:t>свар-</w:t>
              <w:br/>
              <w:t xml:space="preserve">щик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свар-</w:t>
              <w:br/>
              <w:t xml:space="preserve">щик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 </w:t>
              <w:br/>
              <w:t>мет-</w:t>
              <w:br/>
              <w:t>ка о</w:t>
              <w:br/>
              <w:t xml:space="preserve">вы- </w:t>
              <w:br/>
              <w:t>рез-</w:t>
              <w:br/>
              <w:t>ке и</w:t>
              <w:br/>
              <w:t xml:space="preserve">пе- </w:t>
              <w:br/>
              <w:t xml:space="preserve">ре- </w:t>
              <w:br/>
              <w:t>вар-</w:t>
              <w:br/>
              <w:t xml:space="preserve">ке  </w:t>
              <w:br/>
              <w:t xml:space="preserve">за- </w:t>
              <w:br/>
              <w:t>бра-</w:t>
              <w:br/>
              <w:t xml:space="preserve">ко- </w:t>
              <w:br/>
              <w:t>ван-</w:t>
              <w:br/>
              <w:t>ного</w:t>
              <w:br/>
              <w:t>сты-</w:t>
              <w:br/>
              <w:t xml:space="preserve">ка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 </w:t>
              <w:br/>
              <w:t xml:space="preserve">пись </w:t>
              <w:br/>
              <w:t xml:space="preserve">мас- </w:t>
              <w:br/>
              <w:t xml:space="preserve">тера </w:t>
              <w:br/>
              <w:t xml:space="preserve">по   </w:t>
              <w:br/>
              <w:t>свар-</w:t>
              <w:br/>
              <w:t xml:space="preserve">ке   </w:t>
            </w:r>
          </w:p>
        </w:tc>
      </w:tr>
      <w:tr>
        <w:trPr>
          <w:trHeight w:val="180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w:t>
              <w:br/>
              <w:t>ка и</w:t>
              <w:br/>
              <w:t>диа-</w:t>
              <w:br/>
              <w:t>метр</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 </w:t>
              <w:br/>
              <w:t xml:space="preserve">мер </w:t>
              <w:br/>
              <w:t>сер-</w:t>
              <w:br/>
              <w:t xml:space="preserve">ти- </w:t>
              <w:br/>
              <w:t xml:space="preserve">фи- </w:t>
              <w:br/>
              <w:t xml:space="preserve">ка- </w:t>
              <w:br/>
              <w:t>та и</w:t>
              <w:br/>
              <w:t>пар-</w:t>
              <w:br/>
              <w:t xml:space="preserve">тии </w:t>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ьность заполнения журнала проверил _______________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лаборатории сварки и металлов ________________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___ 199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53:57Z</dcterms:created>
  <dc:creator/>
  <dc:description/>
  <dc:language>en-US</dc:language>
  <cp:lastModifiedBy/>
  <dcterms:modified xsi:type="dcterms:W3CDTF">2011-04-28T06:56:30Z</dcterms:modified>
  <cp:revision>2</cp:revision>
  <dc:subject/>
  <dc:title/>
</cp:coreProperties>
</file>