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8 марта 1996 г. N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8 марта 1996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утверждения мер охраны зд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природных объектов от вредного влия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ых разработ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7-113-9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27.06.2002 N 3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а и внесена Управлением по надзору за охраной недр и геолого - маркшейдерскому контрол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о порядке утверждения мер охраны зданий, сооружений и природных объектов от вредного влияния горных разработок составлена в соответствии с требованиями Закона Российской Федерации "О недрах" в редакции от 8 февраля 1995 года, Положения о Госгортехнадзоре России, утвержденного Постановлением Правительства Российской Федерации от 03.12.2001 N 841, и направлена на обеспечение наиболее полного извлечения запасов полезных ископаемых, залегающих под застроенными территориями, при условии охраны подрабатываемых зданий, сооружений и природных объектов от вредного влияния горных раз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27.06.2002 N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устанавливает порядок согласования и утверждения мер охраны зданий, сооружений и природных объектов от вредного влияния горных разработок, обусловленного сдвижением и деформацией горных пород и земной поверхности, получения разрешений на проходку подготовительных выработок в предохранительных целиках и на ведение в них очис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струкция является обязательной для всех пользователей недр (предприятий, организаций, учреждений и др.), осуществляющих на территории Российской Федерации и в пределах континентального шельфа Российской Федерации разведку и разработку месторождений полезных ископаемых или использующих недра для строительства и эксплуатации подземных сооружений, не связанных с добычей полезных ископаемых, а также для иных субъектов хозяйственной деятельности, осуществляющих проектирование, строительство (реконструкцию) и эксплуатацию зданий, сооружений и иных объектов на площадях залегания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мышленные, сельскохозяйственные, транспортные, энергетические, гидротехнические и иные сооружения, горные выработки, жилые и общественные здания, водоемы, водотоки, лечебные источники и грязи, памятники природы, истории и культуры, земли, леса, зеленые насаждения и другие объекты &lt;*&gt;, расположенные в зоне вредного влияния горных разработок, строительства и эксплуатации подземных сооружений, не связанных с добычей полезных ископаемых, подлежат обязательной охране, если это влияние представляет угрозу для здоровья и жизни людей, находящихся в местах расположения охраняемых объектов, может привести к нарушению использования объектов по прямому назначению, а их снос или перемещение за границы зоны влияния горных разработок является невозможным или экономически нецелесообразны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 "объекты", если не требуется особо выделить или подчеркнуть отдельные из н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разработке месторождений легкорастворимых полезных ископаемых (калийные и каменные соли и др.) обязательной охране подлежат вышележащие водоносные горизонты и зоны выщелачивания с целью предотвращения прорывов воды в горные вы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еры охраны существующих и вновь проектируемых объектов устанавливаются в зависимости от ожидаемых деформаций земной поверхности (оснований сооружений) под влиянием горных разработок, строительства и эксплуатации подземных сооружений, не связанных с добычей полезных ископаемых, от величины допустимых деформаций для подрабатываемых объектов, а также в зависимости от назначения, ценности, конструктивных особенностей, методов эксплуатации, технического состояния и срока службы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ыбранные меры охраны объектов должны быть технически осуществимыми, экономически целесообразными и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извлечения запасов полезных ископаемых из недр с потерями, не превышающими потерь при принятой на предприятии системе раз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ность объекта для безопасной и безаварийной эксплуатации его по установленн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для жизни и здоровья работников и населения, находящихся в охраняемой зон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ведения горных работ, строительства и эксплуатации подземных сооружений, не связанных с добычей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прорывов воды, плывунов, глин, вредных газов в горные выработки и подземные сооружения, не связанные с добычей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у месторождения от затопления, обводнения, пожаров и других отрицательных факторов, связанных с расположением объекта на подрабатываемой территории и снижающих промышленную ценность месторождения или осложняющих его раз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ение в допустимых пределах гидрологического и гидротехнического режима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ую ликвидацию провалов, воронок, уступов на земной поверхности, сохранение плодородия поч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местной разработке месторождения полезных ископаемых подземным и открытым способами выбранные меры охраны объектов должны также обеспечивать защиту от возможных оползней и внезапных обрушений бортов уступов карьеров (разрезов) и отвалов, прорывов воды и вредных газов в подземные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охраны объектов от вредного влияния горных разработок, строительства и эксплуатации подземных сооружений, не связанных с добычей полезных ископаемых, могут приме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Горные меры, уменьшающие деформации массива горных пород и земной поверхности (основания сооружени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адка выработанного пространства (полная или частич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специального расположения горных выработок по отношению к охраняемому объекту, порядка и темпов отработки запасов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лная выемка полезного ископаемого по мощности или по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различными способами и техническими средствами в естественных границах плывунов и обводненных карстов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репление уступов, уменьшение углов откосов бортов и отвалов на карьерах (разре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е способы управления кров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объектов путем оставления предохранительного целика полезного ископаемого допускается в исключительных случаях и, как правило, только для существующих объектов, когда по горно - геологическим и технико - экономическим условиям осуществление других мер охраны является невозможным или экономически нецелесообраз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обязано вести учет предохранительных целиков согласно Приложению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е меры охраны зданий и сооружений предприятия обязаны применять только в случаях, когда применение строительных мер охраны технически невозможно или недостаточно для сохранности и эксплуатации зданий и сооружений по установленн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Строительные меры, уменьшающие вредное влияние деформации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ение зданий и сооружений на отсеки с помощью деформацион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ение отдельных элементов несущих конструкций и связей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фундаментных и поэтажных железобетонных поясов, установка компенсаторов в подземных трубопроводах и другие меры, предусмотренные нормативными документами Минстроя Российской Федерации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ременное изменение характера эксплуатации охраняемого объекта на период проявления опас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Ремонтные и восстановительные работы, выполняемые для приведения подрабатываемого объекта в состояние, удовлетворяющее требованиям его нормаль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еремещение сооружений на участки вне зон влия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ыбор мер охраны существующих, проектируемых и строящихся (реконструируемых) объектов от вредного влияния горных разработок производится в соответствии с действующими правилами или указаниями по охране сооружений и природных объектов от вредного влияния подземных горных разработок, утвержденными или согласованными Госгортехнадзором России для отдельных отраслей, бассейнов, месторождений, рудников и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месторождений рудных и нерудных полезных ископаемых, по которым не завершено изучение процессов сдвижения, не разработаны и не утверждены в установленном порядке правила или указания, выбор мер охраны объектов должен производиться в соответствии с действующими Временными правилами охраны сооружений и природных объектов от вредного влияния подземных горных разработок на рудных месторождениях с неизученным процессом сдвижения горных пород, утвержденными Министерством цветной металлургии СССР 30 июня 1986 года и согласованными Госгортехнадзором СССР 26 июня 1986 года. При этом по выбранным мерам охраны (горным и строительным) необходимо наличие заключения научно - исследовательских организаций, специализирующихся в области сдвижения горных пород и земной поверхности и имеющих лицензию на соответствующий вид деятельности, полученную в Госгортехнадзоре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Застройка площадей залегания полезных ископаемых (кроме общераспространенных), а также размещение в местах их залегания подземных сооружений, не связанных с добычей полезных ископаемых, допускается в соответствии со ст. 25 Закона Российской Федерации "О недрах" лишь по разрешению органов Роскомнедр и Госгортехнадзора России. При этом должны быть предусмотрены и осуществлены строительные и иные мероприятия, обеспечивающие возможность извлечения из недр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застройку площадей залегания полезных ископаемых или размещение в местах их залегания подземных сооружений, не связанных с добычей полезных ископаемых, должно быть получено в органах Роскомнедр и Госгортехнадзора России до начала проектирования намечаемого строительства (реконструкции) на основе разработанного горно - геологического обоснования в порядке, установленном Положением о порядке выдачи разрешений на застройку площадей залегания полезных ископаемых, утвержденным Госгортехнадзором России и Роскомнедр, согласованным с Роскомземом 10.11.95 и зарегистрированным 19.01.96 в Минюсте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ое разрешение не освобождает предприятие, организацию или учреждение, заинтересованное в строительстве, от согласования и утверждения мер охраны объекта, строительство которого предусмотрено на площади залегания полезного ископаемого в порядке, предусмотренном 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едприятия, организации и учреждения, объекты которых расположены на площадях залегания полезных ископаемых и подлежат подработке, обязаны по запросу предприятия по добыче полезных ископаемых в течение месяца представить объективные данные о состоянии зданий, сооружений и технологического оборудования, а также о выполненных строительных мерах охраны и допустимых деформ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ыбор и осуществление мер охраны объектов от вредного влияния горных разработок должно производиться с учетом требований действующих правил и норм по безопасному ведению горных работ, "Инструкции по безопасному ведению горных работ на шахтах, разрабатывающих пласты, склонные к горным ударам", утвержденной Минуглепромом СССР 18.10.88, "Инструкции по безопасному ведению горных работ на пластах, опасных по внезапным выбросам угля, породы и газа", утвержденной Госгортехнадзором СССР и Минуглепромом СССР 18.04.89, и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20.06.72, а также правил эксплуатации объектов, подлежащих ох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строительстве новых, расширении и реконструкции действующих предприятий по добыче полезных ископаемых, а также подземных сооружений, не связанных с добычей полезных ископаемых, меры охраны (горные и строительные) существующих и намеченных к строительству объектов в границах горных отводов (с учетом зон влияния) выбираются проектными организациями и входят составной частью в ТЭО и проекты по созданию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новых, расширении и реконструкции действующих, не связанных с разработкой месторождений, объектов на площадях залегания полезных ископаемых и в границах горных отводов меры охраны выбираются проектными организациями и входят составной частью в проекты строительства, расширения или реконструкции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охраны объектов, построенных ранее в пределах горных отводов без строительных мер защиты, выбираются по поручению пользователей недр проектными организациями, имеющими маркшейдерские и геологические подразделения, а также лицензию на производство таких работ, полученную в установленном порядке в Госгортехнадзоре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охраны от вредного влияния горных разработок существующих городов, населенных пунктов, промышленных комплексов, сложных технических и транспортных сооружений должны выбираться только специализированными проектными организациями по заказам предприятий по добыче полезных ископаемых (пользователей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меры охраны (горные и строительные) должны быть согласованы и утверждены за 6 месяцев до начала подработки охраняемых объектов с целью обеспечения реализации эти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анные меры охраны подлежат согласованию и утверждению в порядке, установленном в разделе 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ыбору мер охраны должно предшествовать комплексное обследование комиссией состояния как объектов, подлежащих охране от вредного влияния горных разработок, так и программы ведения горных работ (горные меры). В состав комиссии включаются представители органов Госгортехнадзора России, Роскомнедр, проектной организации, пользователя недр, организации, эксплуатирующей объект или являющейся его владельцем. Комиссия назначается организацией или предприятием, на которые возложен выбор мер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оформляются актом, в котором излагается техническое состояни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целях учета в мерах охраны происшедших изменений горно - геологических условий, систем разработки и технологии ведения горных работ, а также состояния и метода эксплуатации охраняемого объекта меры охраны, принятые проектными организациями при проектировании предприятий по добыче полезных ископаемых и объектов, подлежат повторному рассмотрению этими же проектными организациями и при необходимости уточнению до начала вредного влияния горных разработок на охраняем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енные меры охраны объекта подлежат согласованию и утверждению в порядке, установленном в разделе 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се подрабатываемые объекты до начала и после окончания влияния на них горных разработок, а при необходимости и в процессе подработки, когда деформации охраняемых объектов превышают расчетные, должны обследоваться комиссией в составе представителей органов Госгортехнадзора России, предприятия по добыче полезных ископаемых, подрабатывающего охраняемый объект, и организации, эксплуатирующей этот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я, ценности, конструктивных особенностей, характера эксплуатации и технического состояния объекта в комиссию должны также включаться представители организаций, осуществляющих проектирование и строительство объекта, а также специалисты организаций, разработавшие меры охраны. После каждого обследования составляется акт, в котором отражаются качество выполнения предусмотренных мер охраны (горных и строительных), состояния объекта (конструктивные особенности, износ, деформации и степень их влияния на эксплуатационную способность) и при необходимости - предложения по дополнительным мерам охран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лучаи, когда охраняемые объекты получают деформации, превышающие расчетные (ожидаемые) и препятствующие их дальнейшей нормальной эксплуатации, должны расследоваться комиссиями, назначенными предприятием по добыче полезных ископаемых, в которые обязательно должны включаться представители органов Госгортехнадзора России и научно - исследовательских и проектных организаций, занимающихся вопросами сдвижения горных пород и земной поверхности и строительством зданий и сооружений на подрабатываемых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о миновании надобности в объекте, охраняемом предохранительным целиком, предприятие по добыче полезных ископаемых обязано разработать ТЭО или проект по отработке этих запасов в целике, согласованные с органами Госгортехнадзора России с учетом требований, изложенных в пункте 3.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Меры охраны объектов от вредного влияния горных разработок, включенные в проекты на строительство, расширение и реконструкцию предприятий по добыче полезных ископаемых, а также в проекты на строительство, расширение и реконструкцию объектов, не связанных с разработкой месторождений, но расположенных в пределах горных отводов, должны согласовываться и утверждаться одновременно с указанными про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осле окончания строительства объектов, не принадлежащих предприятию по добыче полезных ископаемых, застройщик, ответственный за выполнение в полном объеме строительных мер, обязан представить последнему выписку из акта, удостоверяющего выполнение строительных мер охраны, с приложением топографического плана участка строительства, с нанесением всех подземных инженер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едприятие по добыче полезных ископаемых не позднее чем за 6 месяцев до начала горных работ в зоне их влияния на охраняемый объект, а также о начале влияния горных работ на охраняемый объект письменно извещает об этом организацию, эксплуатирующую этот объект или являющуюся его владельц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редприятие по добыче полезных ископаемых может производить выемку полезных ископаемых под всеми объектами, построенными со строительными мерами охраны в соответствии с проектами, если горно - геологические условия (число планируемых к отработке пластов и рудных тел, их мощность, глубина залегания, угол падения) не изменились по сравнению с теми, которые были приняты при их проектировании. Подработка производится с обязательным уведомлением владельца охраняемого объекта согласно пункту 1.18 настоящей Инструкции. К уведомлению прилагается акт, подтверждающий соответствие фактических горно - геологических условий принятым при проек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ь недр обязан вести наблюдения за процессами сдвижения горных пород и земной поверхности и результаты наблюдений представлять ежемесячно в органы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При разработке месторождений полезных ископаемых открытым способом охраняемые объекты должны располагаться за границами призмы возможного обрушения борта карьера (разреза). Границы призмы обрушения определяются в соответствии с действующей "Инструкцией по наблюдениям за деформациями бортов, откосов уступов и отвалов на карьерах и разработке мероприятий по обеспечению их устойчивости", утвержденной Госгортехнадзором СССР 21.07.7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согласования и утверждения ме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храны объе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веденный в настоящем разделе порядок согласования и утверждения мер охраны распространяется на все случаи выемки полезных ископаемых под охраняемыми объектами, оставления под ними предохранительных целиков, а также строительства и эксплуатации подземных сооружений, не связанных с добычей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еры охраны объектов по вновь строящимся, расширяемым и реконструируемым предприятиям по добыче полезных ископаемых как составная часть общего проекта таких предприятий, подлежащих согласованию с пользователем недр до утверждения проекта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им же подлежат согласованию меры охраны строящихся, расширяемых и реконструируемых в границах горных отводов объектов, не связанных с разработкой месторо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стройке зданиями и сооружениями площадей залегания полезных ископаемых, которые на данный период не вовлечены в разработку или их освоение предполагается в перспективе, меры охраны таких объектов согласовываются с территориальными подразделениями Роскомнедр и орган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огласованию с органами Госгортехнадзора России подлежат меры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ющие оставление предохранительных целиков под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анные в соответствии с Временными правилами охраны сооружений и природных объектов от вредного влияния подземных разработок на рудных месторождениях с неизученным процессом сдвижения горн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е обоснованные отступления от требований и указаний по охране зданий, сооружений и природных объектов от вредного влияния горных разработок, а также соответствующих нормативных документов Минстроя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е в порядке опытно - промышле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азрешения на застройку площадей залегания полезных ископаемых, выдаваемые органами Госгортехнадзора России, не являются согласованием мер охр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екты выемки запасов полезных ископаемых под железными дорогами МПС до их утверждения с пользователем недр подлежат обязательному согласованию с соответствующими управлениями железных дорог и органами Госгортехнадзора России, а по участкам магистральных железных дорог с особо интенсивным движением поездов (размеры движения пассажирских и грузовых поездов в сумме) по графику на двухпутных участках более 100 пар и однопутных - более 48 пар в сутки с МПС России и Госгортехнадзором России в соответствии с требованиями "Инструкции о порядке согласования подработки железных дорог на угольных и сланцевых месторождениях России", утвержденной Госгортехнадзором России 18.02.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Меры охраны (горные и строительные) существующих городов и населенных пунктов, промышленных комплексов, сложных технических и транспортных сооружений и других объектов до их утверждения с соответствующими органами государственной власти подлежат согласованию с предприятиями (организациями), являющимися их владель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ыбранные и согласованные в установленном порядке меры охраны, входящие составной частью в ТЭО или в проекты на строительство, расширение и реконструкцию предприятий по добыче полезных ископаемых, а также в ТЭО или проекты на строительство, расширение и реконструкцию объектов, не связанных с разработкой месторождений, не располагаемых на площадях залегания полезных ископаемых и в границах горных отводов, утверждаются в порядке, предусмотренном для утверждения проекта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еры охраны объектов, построенных ранее в пределах горных отводов без строительных мер защиты, как правило, утверждаются пользователями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Меры охраны объектов, представляемые на согласование и утверждение, составляются в 4-х экземплярах и содержат следующ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ояснительную записку с обоснованием выбранных мер охраны, в которой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охраняемого объекта (назначение, год строительства, кем разрешено, конструктивная схема, линейные размеры, несущие конструкции, материал и толщина стен, коммуникации, оборудование, выполненные строительные меры охраны и их состояние, остаточная стоимость, срок ликвидации и допустимые деформации для технологического оборудования и объекта под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 - геологическая характеристика месторождения в районе охраня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ы для построения границ зон влияния горных разработок на охраняемые объекты (или границ предохранительных целиков), запасы полезного ископаемого в пределах этих гра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о имеющейся методике или на основании данных натурных наблюдений) ожидаемых максимальных величин сдвижений и деформаций земной поверхности под охраняемым объектом, а для железных дорог МПС дополнительно величины ее суточных оседаний. Если такая методика и данные инструментальных наблюдений отсутствуют - описание имеющихся результатов инструментальных и визуальных наблюдений и горно - геологических условий, близких к рассматривае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внительная технико - экономическая оценка вариантов мер охраны объектов и обоснование принятого и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проектируемой наблюдательной станции и программы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специализированных научно - исследовательских, проектных институтов, геологическ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Выкопировку с плана горных работ (для крутопадающих залежей, кроме того, проекции разработок на вертикальную плоскость) и выкопировки со сводного плана горных работ - при разработке группы сближенных залежей в масштабе не мельче 1:2000, пополненные на дату представления проекта на утверждение (согласование), а также выходы тектонических нарушений под наносы. Для объектов вытянутой формы (трубопровод, дорога) масштаб плана допускается 1:5000 - 1:10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копировках должны быть показаны охраняемые объекты, границы зон опасного влияния на них горных разработок (при оставлении предохранительных целиков - границы этих целиков), проектируемые горные выработки по прорезыванию, по частичной или полной выемке предохранительного цел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Геологические разрезы, характеризующие мощность и условия залегания полезного ископаемого, литологию и тектонику месторождения в районе охраняем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резах должны быть показаны пройденные и проектируемые горные выработки, охраняемые объекты и границы зон вредного влияния на них горных выработок (при оставлении предохранительных целиков - границы этих це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еречисление мер охраны, сроков их проектирования и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Чертежи и расчеты по построению границ зон опасного влияния горных выработок на охраняемые объекты (границ предохранительных це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Технико - экономическое обоснование оставления предохранительного целика (если в качестве меры охраны предусматривается его оставление), а также мер охраны выбранных с обоснованным отступлением от правил или указаний по охране зданий, сооружений и природных объектов от вредного влияния горных раз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Справку (сообщение) организации, эксплуатирующей охраняемый объект, об ознакомлении с выбранными мерами охраны и об их соглас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План наблюдатель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Меры охраны, выбранные проектной организацией, подписываются главным инженером и (или) руководителем проектной организации, а выбранные предприятием по добыче полезных ископаемых - главным инженером, главным маркшейдером и главным геологом эт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Меры охраны подлежат рассмотрению, согласованию и утверждению в течение 20 дней после представления всех материалов, предусмотренных пунктом 2.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гласование материалов по мерам охраны должны приглашаться представители заказчика проекта и организации, эксплуатирующей охраняемый объект. О месте и времени согласования материалов мер охраны организации должны быть извещены за 5 - 10 дней до соглас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охраны могут быть утверждены пользователем недр и без согласия организации, эксплуатирующей объект, однако в этом случае они вступают в силу только через 30 дней, если утвержденные меры охраны за это время не вызовут возражения заинтерес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б утверждении мер охраны сообщается организации, эксплуатирующей объект, с соответствующим обоснованием в 10-дневный срок. В сообщении должны быть указаны дата утверждения и вступления в силу мер охраны и порядок обжалования при несогласии с этими мерами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огласование и утверждение мер охраны существующих объектов оформляются надписью на титульном листе пояснительной записки и на выкопировках с планов горных работ и скрепляются подписью и печа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е меры охраны объектов в 10-дневный срок направляются всем заинтересованным организациям (предприят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том случае, когда организация, эксплуатирующая охраняемый объект, не согласна с выбранными мерами охраны, она может обжаловать это 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ражение по утвержденным мерам охраны существующих зданий и сооружений заинтересованные организации направляют пользователю недр, где он подлежит рассмотрению в 10-дневны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гласии заинтересованной организации с решением по ее возражению материалы по мерам охраны в 10-дневный срок передаются в соответствующий округ Госгортехнадзора России, который в течение 10 дней после их получения обязан вынести окончательное решение по выбранным мерам охраны и сообщить его заинтересованным организациям (предприят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озражения по мерам охраны, утвержденным в составе проекта на строительство, расширение и реконструкцию предприятий по добыче полезных ископаемых, а также на строительство, расширение и реконструкцию объектов, не связанных с разработкой месторождения в пределах горных отводов и на площадях залегания полезных ископаемых, направляются организациям, утвердившим эти про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ражения по мерам охраны существующих городов и населенных пунктов, промышленных комплексов, сложных технических и транспортных сооружений заинтересованные организации направляют в ведомства, утвердившие меры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возражения подлежат рассмотрению в течение 30 дней со дня их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интересованная организация не будет удовлетворена решением ведомства, то возражения мерам охраны рассматриваются Госгортехнадзором России, по представлению заинтересованной организации. Решение, принимаемое Госгортехнадзором России, обязательно для исполнения обеих заинтересованных сторон. Решение сообщается в 15-дневный срок после всех представлен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отказе в согласовании или утверждении мер охраны один экземпляр проекта возвращается организации, его направившей, с указанием причин отк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ведения гор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охранительных цели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едусмотренное проектами на строительство, расширение и реконструкцию предприятий по добыче полезных ископаемых проведение горных работ в пределах предохранительных целиков согласовывается с органами Госгортехнадзора России и утверждается пользователем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ведение в предохранительных целиках под объектами подготовительных выработок, не предусмотренных утвержденными проектами на строительство, расширение и реконструкцию предприятий по добыче полезных ископаемых, разрешается только по проекту, предусматривающему мероприятия, обеспечивающие предотвращение проявления опасных деформаций в охраняемых объектах, согласованному с орган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екты проведения подготовительных выработок в предохранительных целиках составляются предприятием по добыче полезных ископаемых или по его поручению проектной организацией и утверждаются пользователем недр не менее чем за 2 месяца до начала их проходки, органом, утвердившим меры охраны, предусматривающие оставление предохранительного цел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должны быть изложены меры охраны по сохранению устойчивости горных пород при проходке и в период эксплуатации этих выработок, а также по их закладке при пога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едприятие по добыче полезных ископаемых обязано письменно сообщить организации, эксплуатирующей объект, о проекте проведения подготовительных выработок в предохранительном целике до представления проекта на утвер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формление утверждения проектов проведения подготовительных выработок в предохранительных целиках и их рассылка заинтересованным организациям производится в том же порядке, что меры охраны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ведение в предохранительных целиках под объектами одиночной подготовительной выработки, не предусмотренной при утверждении мер охраны объекта, разрешается органами Госгортехнадзора России без повторного рассмотрения этих мер при наличии проекта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стояние по вертикали от кровли проектируемой выработки до контакта коренных пород с четвертичными отложениями более 10H и до основания охраняемого объекта или земной поверхности более 20H, где H - высота выработки вч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рина выработки вчерне не бол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гол наклона выработки не более 45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ектируемая выработка будет в границах предохранительного целика пересекать имеющиеся выработки под углом более 45 градусов и будет удалена от ближайших непересекаемых ею выработок на расстояние более четырехкратной своей ширины,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ключение возможности выщелачивания пород над предохранительным целиком, обрушений или выноса рыхлых отложений в выработки, способных привести к образованию провалов под охраняемым объектом и к прорыву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лной закладки прорезывающей выработки по миновании надобности в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акое-либо из перечисленных условий не соблюдается, то проведение подготовительной выработки допускается только по проекту, предусматривающему меры по предотвращению возможного появления опасных деформаций в охраняем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едение очистных работ в пределах предохранительных целиков с отступлением от требований действующих нормативных документов под объектами, отнесенными к I категории (разряду) охраны, а также под объектами с ожидаемыми деформациями, превышающими допустимые деформации для данных объектов, производится только по согласованию с Госгортехнадзором России, по представлению предприятий по добыче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стальным объектам разрешение на ведение очистных работ в предохранительных целиках выдается орган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атериалов для получения разрешения на ведение очистных работ в предохранительных целиках должно соответствовать пункту 2.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я получения разрешения на выемку запасов из предохранительного целика в случае, когда надобность в охране объекта миновала, предприятие по добыче полезных ископаемых обязано не менее чем за 2 месяца до начала очистных работ в целике представить в округ Госгортехнадзора России в двух экземплярах заявление о выдаче разрешения с приложением проекта ведения горных работ в предохранительном цел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к проекту должна быть указана причина утраты надобности в охране объекта, приведены способы, сроки и порядок выемки предохранительного целика, данные о количестве извлекаемых запасов полезного ископаемого, справка - согласие организации, эксплуатировавшей ранее охраняемый объект, а также намечаемые мероприятия по безопасному ведению горных работ при выемке цел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едприятие обязано вести систематический контроль за соответствием утвержденному проекту фактических размеров выработок, проходимых в предохранительных целиках, и за выполнением горных мер охраны, предусмотренных проектом (п. 1.6.1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вносятся в специальный журнал (Приложение 4 к настоящей Инструкции) и сообщаются под расписку в журнале главному инженеру предприятия по добыче полезных ископаемых. Главный инженер обязан принимать незамедлительно меры по устранению выявленных отступлений от мер охр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Наблюдения за охраняемыми объек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получения всех необходимых данных о характере и параметрах процесса сдвижения горных пород и земной поверхности и взаимосвязи их с деформациями подрабатываемы объектов, характере повреждений подрабатываемых объектов, определения степени эффективности выбранных мер охраны, а также предупреждения ответственных лиц и организаций о проявлении деформаций в подрабатываемых объектах организуются наблюдения (как визуальные, так и инструментальные) за процессом сдвижения земной поверхности (основания сооружения) под влиянием горных работ и за охраняемыми поверхностными и подземны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я могут проводиться маркшейдерской службой предприятия, специальной группой по наблюдению за сдвижением, а также специализированными организациями, привлекаемыми для этого предприятиями по добыче полезных ископаемых, или предприятиями, эксплуатирующими охраняем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состав наблюдений должны соответствовать требованиям действующих инструкций по наблюдению за сдвижением горных пород и земной поверхности и проекту мер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работке водных объектов должны проводиться гидрогеологические наблюдения за поступлением воды в горные выработки и фильтрацией жидкости (через ограждающие дамбы и плотины водо- и шламохранилищ).</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работки мероприятий по поддержанию необходимого гидрогеологического режима сельскохозяйственных, лесных и других угодий ведутся наблюдения и контроль за состоянием поверхностных и подземных вод в зоне веде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месторождениях, для которых утверждены правила или указания по охране сооружений, инструментальные наблюдения для контроля за состоянием подрабатываемых объектов и сдвижением земной поверхности предусматриваются мерами охраны в случаях, ког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обходимость проведения наблюдений предусмотрена правилами или указаниями, например, при подработке водных объектов, городов и населенных пункт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ры охраны по согласованию с органами Госгортехнадзора России приняты с обоснованными отступлениями от требований правил и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а месторождениях с неизученным характером процесса сдвижения земной поверхности инструментальные наблюдения за состоянием охраняемых объектов и сдвижением земной поверхности должны предусматриваться во все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вигании выработок в направлении к охраняемому объекту в мерах охраны должно предусматриваться также проведение наблюдений за сдвижением земной поверхности до подхода зоны влияния очистных и подготовительных выработок к охраняемому объекту. Если по результатам наблюдений будут получены величины углов сдвижения и других параметров сдвижения, отличающиеся от принятых в мерах охраны объекта, то меры охраны объекта подлежат уточ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езультаты наблюдений должны систематически анализироваться, обобщаться и оперативно использоваться специализированными организациями для решения различных вопросов сдвижения горных пород и охраны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опасных для каждого конкретного объекта деформаций результаты наблюдений должны быть незамедлительно переданы должностным лицам, ответственным за своевременное принятие необходимы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 результатам проведения инструментальных наблюдений и анализа материалов главным маркшейдером или руководителем группы по наблюдениям за сдвижением составляется технический отчет, содержащий основные результаты наблюдений и рекомендаций по их практическому использованию для решения вопросов охран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должен оформляться в двух экземплярах и храниться: один в маркшейдерском отделе горного предприятия, второй - в маркшейдерском отделе вышестоящей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тветственность за нарушение треб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хране зданий, сооружений и природных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вредного влияния горных работ, связ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ользованием нед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Лица, виновные в нарушении требований по охране зданий, сооружений и природных объектов от вредного влияния работ, связанных с пользованием недрами, несут ответственность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тветственность за правильность выбора, своевременность согласования и утверждения мер охраны в проектах на строительство, расширение и реконструкцию предприятий по добыче полезных ископаемых, а также в проектах на строительство, расширение и реконструкцию объектов, не связанных с разработкой месторождений, находящихся в пределах площадей залегания полезных ископаемых, и соответствие их условиям, изложенным в разрешениях на застройку, выдаваемых органами Роскомнедр и Госгортехнадзора России, несут главные инженеры проектов и руководители проект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равильность выбора, своевременность согласования и утверждения горных мер охраны существующих и подлежащих подработке объектов несет пользователь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тветственность за полное и качественное выполнение предусмотренных проектом строительных мер охраны объектов от вредного влияния горных разработок возлагается на главного инженера строительной организации, возводившей этот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оддержание строительных мер охраны объекта в рабочем состоянии несут руководители организации, эксплуатирующей объект или являющейся его владельц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тветственность за предоставление точных исходных данных, необходимых для выбора мер охраны объекта, несут руководитель как предприятия по добыче полезных ископаемых, так и руководитель организации, объекты которой подлежат охране от вредного влияния горных раз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Запасы полезных ископаемых, подлежащие отработке, но потерянные в предохранительных целиках (после ликвидации охраняемого объекта или нецелесообразности его дальнейшей охраны от вредного влияния горных разработок), относятся к сверхнормативным потер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Меры охраны объекта, возведенного или реконструируемого на площади залегания полезных ископаемых без разрешения, получаемого в установленном порядке в органах Госгортехнадзора России и Роскомнедр, или построенного без выполнения мер охраны, предусмотренных проектом, осуществляются организацией - владельцем объекта или за ее с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эти объекты подлежат охране путем оставления в недрах предохранительного целика, организация, эксплуатирующая объект, должна возместить ущерб предприятию по добыче полезных ископаемых, нанесенный потерями запасов в цел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тветственность за несвоевременное принятие мер в случае появления опасных повреждений в охраняемом объекте при его подработке возлагается на руководителя предприятия по добыче полезных ископаемых и руководителя организации, эксплуатирующей подрабатываемый объек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Контроль за соблюдением треб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й И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едомственный контроль за правильностью выбора и осуществлением мер охраны объектов от вредного влияния горных работ, связанных с пользованием недрами, возлагается на маркшейдерские и геологические службы министерств, ведомств, объединений и предприятий по добыче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рганы Госгортехнадзора России осуществляют периодический или выборочный контроль за своевременным выбором мер охраны объекта от вредного влияния горных разработок, соблюдением порядка утверждения мер охраны, ведением горных работ в предохранительных целиках, своевременной и правильной реализацией согласованных и утвержденных мер охраны, неоправданной консервацией запасов полезных ископаемых под объектами застройки месторождений, а также решают споры между предприятиями, организациями и учреждениями по вопросам выемки запасов полезных ископаемых под застроенными территориями и принимают технические решения, обязательные для спорящих сторо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 методические докуме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ектированию зданий и соору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рабатываемых территор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е на 01.01.9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документа        │Где, кем, когда изда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НиП 02.01.09.91 "Здания и сооружения│Госстрой, 1992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перерабатываемых территориях      │АПП ЦИТ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осадочных грун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Инструкция по проектированию,        │Москва, Стройизд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ительству и эксплуатации         │19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технических сооружен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рабатываемых горными работ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риториях. СН 522-7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уководство по проектированию зданий │Москва, Стройизд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ооружений на подрабатываемых      │19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риториях, ч. 1. Исходные да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проектирования зданий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й на подрабатываем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ритор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уководство по расчету и             │Москва, Стройизд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ектированию зданий и сооружений   │19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подрабатываемых территор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екомендации по проектированию       │Ленинград, Стройизд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роприятий для защиты               │196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ируемых зданий и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влияния горных вы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основных угольных бассейн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уководство по проектированию        │Москва, Стройизд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й панельных жилых зданий   │19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особых грунтовых услов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етодические указания                │Ленинград, ВН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роектированию мер защиты         │19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ируемых зданий и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районах залегания крутопадаю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с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Рекомендации по назначению допустимых│Ленинград, ВН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онений от проектного положения   │19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крановых путей грузоподъем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нов при подработ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Методические рекомендации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ектированию зданий и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подрабатываемых территор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ийных месторожд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докуме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хране сооружений и природных объектов от вред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я горных разработок, действующие в бассейн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 месторождениях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ормативного документа   │Год согласования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тверждения Госгорте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дзо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На угольных месторожд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авила охраны сооружений и природных │Согласовано, 19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от вредного влияния подзем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разработок на уго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ополнения к Правилам охраны          │Утверждено, 196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и природных объе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вредного влияния подземных г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ок в Подмосковном уголь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ссей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Указания по охране лесонасаждений от  │Утверждено, 19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подземных г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ок в Подмосковном уголь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ссей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равила охраны сооружений и природных │Согласовано, 19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от вредного влияния подзем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разработок на Ленинградс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и горючих сланц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На рудных месторожд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Указания по охране сооружений,        │Согласовано, 19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родных объектов и горных вы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вредного влияния подземных г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ок на Березовском золоторуд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и Ура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Указания по охране сооружений от      │Согласовано, 196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подземных г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ок для Золотушин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иметаллического рудн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Временные правила охраны сооружений   │Согласовано, 19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вредного влияния подземных г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ок на железору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ях НПО "Сибру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Временные указания по охране          │Согласовано, 19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и природных объектов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подземных раз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Тасеевскому золоторудно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Временные указания по охране          │Согласовано, 19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от влияния подземных раб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руднике "Валькум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Указания по охране сооружений от     │Согласовано, 19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горных раз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зработке полиметалличе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й Салаирского ру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Указания по охране сооружений и      │Согласовано, 19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выработок для месторожд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мунарского рудного п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Указания по охране сооружений от     │Согласовано, 196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подземных разрабо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Кочкарском золоторуд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и Ура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Временные указания по охране         │Согласовано, 19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и горно - капита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работок от вредного влия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земных разработок рудн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 Матросо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Указания по охране сооружений и      │Согласовано, 196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родных объектов от вре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ияния подземных горных раз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жильных свинцово - цинк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й Садонской груп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Указания по охране сооружений и      │Согласовано, 19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выработок от вредного влия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земных разработок на шах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ветская" Северо - Енисей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дн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равила охраны сооружений и природных│Согласовано, 19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от вредного влия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земных разработок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ях руд черных метал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ала и Казахст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Указания по охране сооружений и      │Согласовано, 19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выработок от вредного влия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земных горных разработок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веро - Енисейского рудника (шах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вер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Временные указания по охране         │Согласовано, 19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и природных объектов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подземных г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 при разработке месторожд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веро - Уральских боксит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дн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Временные указания по охране         │Согласовано, 19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и природных объе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ходящихся в зоне влияния подзем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работ на рудниках Талнах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Октябрьского месторожд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равила охраны сооружений и природных│Согласовано, 19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от вредного влия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земных горных работ при разрабо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днорудных месторождений Ура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Временные правила охраны сооружений и│Согласовано, 19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родных объектов от вре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ияния подземных раз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й руд цветных метал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неизученным процессом сдви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пор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Указания по охране сооружений и      │Согласовано, 19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рытых горных работ от вре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ияния подземных разработок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ырныаузком месторожд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Временные указания по охране горных  │Согласовано, 19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работок в зоне влияния подзем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разработок на Иультинс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Временная инструкция о порядке       │Согласовано, 19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ования подработки желез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рог на калийных месторожд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Инструкция по безопасному ведению    │Утверждено, 19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ных работ на рудных и неру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ях, склонных к гор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ар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а нерудных месторожд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Инструкция по наблюдению             │Согласовано, 19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сдвижением земной поверхност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рабатываемыми зданиям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ями калийных месторожд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Указания по охране зданий, сооружений│Согласовано, 19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риродных объектов от вре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ияния подземных горных разрабо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о охране рудников от затоп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условиях Верхнекам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ождения калийных со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Временные указания по охране         │Согласовано, 19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и природных объектов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подземных г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ок на месторожд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неупорных глин, разрабатываем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ровичским комбинатом огнеуп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Указания по охране сооружений от     │Согласовано, 19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ого влияния подземной раз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омосковского месторождения гип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о охране гипсового рудн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затопления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едохранительных поя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610" w:type="dxa"/>
        <w:jc w:val="left"/>
        <w:tblInd w:w="-7" w:type="dxa"/>
        <w:tblLayout w:type="fixed"/>
        <w:tblCellMar>
          <w:top w:w="0" w:type="dxa"/>
          <w:left w:w="70" w:type="dxa"/>
          <w:bottom w:w="0" w:type="dxa"/>
          <w:right w:w="70" w:type="dxa"/>
        </w:tblCellMar>
      </w:tblPr>
      <w:tblGrid>
        <w:gridCol w:w="540"/>
        <w:gridCol w:w="1080"/>
        <w:gridCol w:w="1215"/>
        <w:gridCol w:w="1080"/>
        <w:gridCol w:w="945"/>
        <w:gridCol w:w="1080"/>
        <w:gridCol w:w="945"/>
        <w:gridCol w:w="1080"/>
        <w:gridCol w:w="945"/>
        <w:gridCol w:w="945"/>
        <w:gridCol w:w="810"/>
        <w:gridCol w:w="94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гда  </w:t>
              <w:br/>
              <w:t xml:space="preserve">и кем  </w:t>
              <w:br/>
              <w:t>утверж-</w:t>
              <w:br/>
              <w:t>ден це-</w:t>
              <w:br/>
              <w:t xml:space="preserve">лик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w:t>
              <w:br/>
              <w:t>охраняе-</w:t>
              <w:br/>
              <w:t xml:space="preserve">мого    </w:t>
              <w:br/>
              <w:t xml:space="preserve">объект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а- </w:t>
              <w:br/>
              <w:t xml:space="preserve">ким    </w:t>
              <w:br/>
              <w:t xml:space="preserve">прави- </w:t>
              <w:br/>
              <w:t>лам или</w:t>
              <w:br/>
              <w:t xml:space="preserve">указа- </w:t>
              <w:br/>
              <w:t xml:space="preserve">ниям   </w:t>
              <w:br/>
              <w:t>постро-</w:t>
              <w:br/>
              <w:t xml:space="preserve">ен це- </w:t>
              <w:br/>
              <w:t xml:space="preserve">лик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залежи (плас- </w:t>
              <w:br/>
              <w:t>та), в которой построен целик</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лан-</w:t>
              <w:br/>
              <w:t xml:space="preserve">совые </w:t>
              <w:br/>
              <w:t>запасы</w:t>
              <w:br/>
              <w:t>полез-</w:t>
              <w:br/>
              <w:t xml:space="preserve">ного  </w:t>
              <w:br/>
              <w:t xml:space="preserve">иско- </w:t>
              <w:br/>
              <w:t>паемо-</w:t>
              <w:br/>
              <w:t xml:space="preserve">го в  </w:t>
              <w:br/>
              <w:t xml:space="preserve">цели- </w:t>
              <w:br/>
              <w:t xml:space="preserve">ке, т </w:t>
              <w:br/>
              <w:t xml:space="preserve">(тыс. </w:t>
              <w:br/>
              <w:t xml:space="preserve">т)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и </w:t>
              <w:br/>
              <w:t xml:space="preserve">когда </w:t>
              <w:br/>
              <w:t>разре-</w:t>
              <w:br/>
              <w:t xml:space="preserve">шена  </w:t>
              <w:br/>
              <w:t xml:space="preserve">выем- </w:t>
              <w:br/>
              <w:t>ка за-</w:t>
              <w:br/>
              <w:t xml:space="preserve">пасов </w:t>
              <w:br/>
              <w:t xml:space="preserve">из    </w:t>
              <w:br/>
              <w:t>целик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нача-</w:t>
              <w:br/>
              <w:t xml:space="preserve">ла и </w:t>
              <w:br/>
              <w:t>конца</w:t>
              <w:br/>
              <w:t>выем-</w:t>
              <w:br/>
              <w:t xml:space="preserve">ки   </w:t>
              <w:br/>
              <w:t>запа-</w:t>
              <w:br/>
              <w:t xml:space="preserve">сов  </w:t>
              <w:br/>
              <w:t xml:space="preserve">из   </w:t>
              <w:br/>
              <w:t>цели-</w:t>
              <w:br/>
              <w:t xml:space="preserve">к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бы- </w:t>
              <w:br/>
              <w:t>то по-</w:t>
              <w:br/>
              <w:t>лезно-</w:t>
              <w:br/>
              <w:t>го ис-</w:t>
              <w:br/>
              <w:t>копае-</w:t>
              <w:br/>
              <w:t xml:space="preserve">мого  </w:t>
              <w:br/>
              <w:t>из це-</w:t>
              <w:br/>
              <w:t xml:space="preserve">лика  </w:t>
              <w:br/>
              <w:t xml:space="preserve">(тыс. </w:t>
              <w:br/>
              <w:t xml:space="preserve">т)    </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зва-</w:t>
              <w:br/>
              <w:t xml:space="preserve">ние   </w:t>
              <w:br/>
              <w:t>залежи</w:t>
              <w:br/>
              <w:t>(плас-</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   </w:t>
              <w:br/>
              <w:t xml:space="preserve">ность, </w:t>
              <w:br/>
              <w:t>м, угол</w:t>
              <w:br/>
              <w:t xml:space="preserve">паде-  </w:t>
              <w:br/>
              <w:t xml:space="preserve">ния,   </w:t>
              <w:br/>
              <w:t>(град.)</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w:t>
              <w:br/>
              <w:t xml:space="preserve">жание </w:t>
              <w:br/>
              <w:t>полез-</w:t>
              <w:br/>
              <w:t xml:space="preserve">ного  </w:t>
              <w:br/>
              <w:t>компо-</w:t>
              <w:br/>
              <w:t>нент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w:t>
              <w:br/>
              <w:t>залега-</w:t>
              <w:br/>
              <w:t>ния за-</w:t>
              <w:br/>
              <w:t xml:space="preserve">лежи   </w:t>
              <w:br/>
              <w:t xml:space="preserve">(плас- </w:t>
              <w:br/>
              <w:t>та) под</w:t>
              <w:br/>
              <w:t>охраня-</w:t>
              <w:br/>
              <w:t xml:space="preserve">емым   </w:t>
              <w:br/>
              <w:t xml:space="preserve">объек- </w:t>
              <w:br/>
              <w:t xml:space="preserve">том, м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состояния ведения гор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охранительных целиках и контроля выпол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 охр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620"/>
        <w:gridCol w:w="1890"/>
        <w:gridCol w:w="1890"/>
        <w:gridCol w:w="1755"/>
      </w:tblGrid>
      <w:tr>
        <w:trPr>
          <w:trHeight w:val="19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w:t>
              <w:br/>
              <w:t>выработки и</w:t>
              <w:br/>
              <w:t xml:space="preserve">N проекта </w:t>
              <w:br/>
              <w:t xml:space="preserve">мер охраны </w:t>
              <w:br/>
              <w:t xml:space="preserve">при ее   </w:t>
              <w:br/>
              <w:t xml:space="preserve">проведении </w:t>
              <w:br/>
              <w:t xml:space="preserve">(участок, </w:t>
              <w:br/>
              <w:t xml:space="preserve">горизон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верки   </w:t>
              <w:br/>
              <w:t xml:space="preserve">выработок  </w:t>
              <w:br/>
              <w:t>в предохра-</w:t>
              <w:br/>
              <w:t xml:space="preserve">нительном  </w:t>
              <w:br/>
              <w:t xml:space="preserve">целик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чания    </w:t>
              <w:br/>
              <w:t xml:space="preserve">главного     </w:t>
              <w:br/>
              <w:t xml:space="preserve">(старшего)   </w:t>
              <w:br/>
              <w:t xml:space="preserve">маркшейдера, </w:t>
              <w:br/>
              <w:t xml:space="preserve">оформленные  </w:t>
              <w:br/>
              <w:t>его подписью,</w:t>
              <w:br/>
              <w:t>о фактическом</w:t>
              <w:br/>
              <w:t xml:space="preserve">состоянии    </w:t>
              <w:br/>
              <w:t xml:space="preserve">выработок и  </w:t>
              <w:br/>
              <w:t xml:space="preserve">необходимых  </w:t>
              <w:br/>
              <w:t>исправлениях,</w:t>
              <w:br/>
              <w:t>о ходе закла-</w:t>
              <w:br/>
              <w:t xml:space="preserve">дочных работ </w:t>
              <w:br/>
              <w:t>при погашении</w:t>
              <w:br/>
              <w:t xml:space="preserve">выработо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ряжения </w:t>
              <w:br/>
              <w:t xml:space="preserve">главного ин- </w:t>
              <w:br/>
              <w:t>женера по до-</w:t>
              <w:br/>
              <w:t xml:space="preserve">быче, оформ- </w:t>
              <w:br/>
              <w:t xml:space="preserve">ленные его   </w:t>
              <w:br/>
              <w:t xml:space="preserve">подписью, по </w:t>
              <w:br/>
              <w:t xml:space="preserve">исправлению  </w:t>
              <w:br/>
              <w:t xml:space="preserve">отмеченных   </w:t>
              <w:br/>
              <w:t xml:space="preserve">недостатков  </w:t>
              <w:br/>
              <w:t xml:space="preserve">в состоянии  </w:t>
              <w:br/>
              <w:t xml:space="preserve">выработок    </w:t>
              <w:br/>
              <w:t xml:space="preserve">и их заклад- </w:t>
              <w:br/>
              <w:t xml:space="preserve">ке, с ука-   </w:t>
              <w:br/>
              <w:t>занием сроков</w:t>
              <w:br/>
              <w:t xml:space="preserve">выполн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и и   </w:t>
              <w:br/>
              <w:t xml:space="preserve">подписи лиц </w:t>
              <w:br/>
              <w:t>технического</w:t>
              <w:br/>
              <w:t xml:space="preserve">надзора о   </w:t>
              <w:br/>
              <w:t xml:space="preserve">выполнении  </w:t>
              <w:br/>
              <w:t>распоряжения</w:t>
              <w:br/>
              <w:t>главного ин-</w:t>
              <w:br/>
              <w:t>женера пред-</w:t>
              <w:br/>
              <w:t xml:space="preserve">приятия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й по наблюдениям за сдвижением зем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и подрабатываемыми объек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документов          │ Год утверж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Госгортехнадзор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Инструкция по наблюдениям за сдвижением   │       19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мной поверхности и за подрабатываем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ями на угольных и сланце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орожд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Инструкция по наблюдениям за сдвижением   │       19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ных пород и земной поверхности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земной разработке на ру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орожд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Инструкция по защите рудников             │       19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затопления и охране объектов на зем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от вредного влияния подзем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ных разработок в услов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екамского месторождения калий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33:38Z</dcterms:created>
  <dc:creator/>
  <dc:description/>
  <dc:language>en-US</dc:language>
  <cp:lastModifiedBy/>
  <dcterms:modified xsi:type="dcterms:W3CDTF">2011-04-26T11:36:44Z</dcterms:modified>
  <cp:revision>2</cp:revision>
  <dc:subject/>
  <dc:title/>
</cp:coreProperties>
</file>