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 сентября 2004 г. N 10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рганизации выдачи разрешений на застройк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ей залегания полезных ископаем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выдаче разрешений на застройку площадей залегания полезных ископаемых в пределах горного отвода. Выдача указанных разрешений осуществляется на основании Закона Российской Федерации "О недрах" от 21 февраля 1992 г. N 2395-1 и в соответствии с Положением о порядке выдачи разрешений на застройку площадей залегания полезных ископаемых, утвержденным Постановлением Госгортехнадзора России от 30 августа 1999 г. N 64, зарегистрированным Министерством юстиции Российской Федерации 2 сентября 1999 года (регистрационный N 18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рганизации выдачи Федеральной службой по экологическому, технологическому и атомному надзору разрешений на застройку площадей залегания полезных ископаемых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прилагаемую Инструкцию по организации выдачи в центральном аппарате Федеральной службы по экологическому, технологическому и атомному надзору разрешений на застройку площадей залегания полезных ископаемых (РД 15-01-200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становить, ч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нтральным аппаратом Федеральной службы по экологическому, технологическому и атомному надзору разрешения на застройку площадей залегания полезных ископаемых выдаются в случаях, когда объекты застройки пересекают территорию двух и более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альными органами по технологическому и экологическому надзору Федеральной службы по экологическому, технологическому и атомному надзору разрешения на застройку площадей залегания полезных ископаемых выдаются по объектам застройки на поднадзорной им территории, а также по поручению Управления горного надзора Федеральной службы по экологическому технологическому и атомному надзору в случаях, когда объекты застройки пересекают территорию двух и более субъектов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(далее - территориальные органы)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(с учетом особенностей организационной структуры территориального органа) и введение в действие по согласованию с Управлением горного надзора организационно-распорядительных документов по вопросу выдачи разрешений на застройку площадей залегания полезных ископаем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е учета выданных разрешений и отказов в выдаче разрешений, а также представление отчетных данных о ходе разрешительной деятельности в Управление горного надзора по форме приложения 2 к упомянутому в настоящем Приказе Положению о порядке выдачи разрешений на застройку площадей залегания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становить, что в Федеральной службе по экологическому технологическому и атомному надзору (далее - Служба) разрешения на застройку площадей залегания полезных ископаемых правомочны подписы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м аппарате Службы - руководитель Службы или его замест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рриториальных органах - руководитель территориального органа или уполномоченный им заместитель руководителя территориального орган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и заверяются печатью установленного образца для регистрации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становить, что при оформлении разрешения на застройку площадей залегания полезных ископаемых на свободном поле топографического плана участка застройки проставляется оттиск штампа установленного образца с надписью "ФЕДЕРАЛЬНАЯ СЛУЖБА ПО ЭКОЛОГИЧЕСКОМУ, ТЕХНОЛОГИЧЕСКОМУ И АТОМНОМУ НАДЗОРУ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Управлению горного надзора в 5-дневный срок разработать и представить мне на утверждение образец оттиска печати для заверения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правлению финансово-хозяйственной деятельности в недельный срок после утверждения образца оттиска печати для заверения разрешений обеспечить их изготовление и передачу в территориальные органы по технологическому и экологическому надзору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нтроль за исполнением Приказа оставляю за со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 сентября 2004 г. N 10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сентября 2004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ящий доку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выдачи в центральном аппарат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 разрешений на застройку площад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легания полезных ископаем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5-01-200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 Приказом Федеральной службы по экологическому, технологическому и атомному надзору от 23 сентября 2004 г. N 1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нструкция по организации выдачи в центральном аппарате Федеральной службы по экологическому, технологическому и атомному надзору разрешений на застройку площадей залегания полезных ископаемых (далее - Инструкция) устанавливает порядо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мотрения документов, представленных для получения разрешения (далее - материалы по застройке), принятия решения о выдаче разрешения, об отказе в выдаче разрешения или по переносу даты рассмотрения (в случае необходимости получения дополнительных свед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и разрешений на застройку площадей залегания полезных ископаемых (далее - разреш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нструкция обязательна для работников центрального аппарата Федеральной службы по экологическому, технологическому и атомному надзору (далее - Служба), на которых возлагаются организация и осуществление мероприятий по выдаче соответствующих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атериалы по застройке, поступившие в центральный аппарат Службы, передаются в Управление горного надзора после регистрации в Административно-контрольном управлении (далее - АКУ) в порядке, установленном для регистрации входящей корреспонд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правление горного надзора рассматривает материалы по застройке на предмет их соответствия установленным требованиям и в зависимости от результатов рассмотрения подготавливает проект разрешения или письмо об отказе в выдаче разрешения с обоснованием причин отказа. Срок рассмотрения материалов не должен превышать 30 дней со дня их получения (регистрации в А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правление горного надзора представляет завизированный проект разрешения на подпись руководителю Службы или его заместит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анное разрешение регистрируется в Управлении горного надзора и с сопроводительным письмом этого Управления направляется в адрес зая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пию разрешения или письма об отказе в выдаче разрешения Управление горного надзора направляет в соответствующий территориальный орган по технологическому и экологическому надзору Службы по месту расположения объекта застройки, а также пользователю недр, на территории земельного отвода которого намечается строительств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зрешения и материалы по застройке подлежат постоянному хранению в Управлении го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отказе в выдаче разрешения копия соответствующего письма и материалы по застройке хранятся в Управлении горного надзора в течение 5 лет с даты их регистрации в системе делопроизводств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Управление горного надзора ведет реестр выданных Службой разрешений и отказов в выдаче разрешений по форме приложения 2 к Положению о порядке выдачи разрешений на застройку площадей залегания полезных ископаемых, утвержденному Постановлением Госгортехнадзора России от 30 августа 1999 г. N 64, зарегистрированным Министерством юстиции Российской Федерации 2 сентября 1999 г. (регистрационный N 188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19:22Z</dcterms:created>
  <dc:creator/>
  <dc:description/>
  <dc:language>en-US</dc:language>
  <cp:lastModifiedBy/>
  <dcterms:modified xsi:type="dcterms:W3CDTF">2011-05-03T09:20:23Z</dcterms:modified>
  <cp:revision>2</cp:revision>
  <dc:subject/>
  <dc:title/>
</cp:coreProperties>
</file>