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0 мая 2003 г. N 45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1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одготовке лома и отход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черных и цветных металлов для переплава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безопасности при подготовке лома и отходов черных и цветных металлов для пере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безопасности при подготовке лома и отходов черных и цветных металлов для переплава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1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6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подготовке лома и отходов че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цветных металлов для переплав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одготовке лома и отходов черных и цветных металлов для переплава (далее по тексту - Правила) распространяются на производства и объекты организаций (независимо от их организационно-правовых форм и форм собственности), связанных с подготовкой и переработкой лома и отходов черных и цветных метал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реконструкция и эксплуатация производств и объектов, связанных с подготовкой и переработкой лома и отходов черных и цветных металлов, должны осуществляться в соответствии с требованиями настоящих Правил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х Постановлением Госгортехнадзора России от 18.10.2002 N 61-А, зарегистрированным Минюстом России 28.11.2002, рег. N 3968 (Российская газета, N 231, 05.12.2002), Общих правил безопасности для металлургических и коксохимических предприятий и производств. ПБ 11-493-02 (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Правил обращения с ломом и отходами черных металлов и их отчуждения, утвержденных Постановлением Правительства Российской Федерации от 11.05.2001 N 369 (Собрание законодательства РФ, 2001, N 21, ст. 2083), Правил обращения с ломом и отходами цветных металлов и их отчуждения, утвержденных Постановлением Правительства Российской Федерации от 11.05.2001 N 370 (Собрание законодательства РФ, 2001, N 21, ст. 2084), в части порядка обращения (организация приема, учета, хранения и транспортировки) и отчуждения лома и отходов черных и цветных металлов на территории Российской Федерации, других нормативно-технических документов (НТД) по промышленной безопасности, а также действующих строительных норм и правил, норм технологического проектирования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ереработка лома и отходов чер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цветных металл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 безопасности техн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по переработке металл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ма и отх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Технические устройства (технологическое оборудование, агрегаты, машины и механизмы, технические системы и комплексы, приборы и аппараты и др.) для переработки металлического лома и отходов должны соответствовать требованиям ОПБМ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Эксплуатация плавильных технических устройств (печи-вагранки, электродуговые, индукционные печи и др.) должна осуществляться в соответствии с технологической инструкцией, разработанной и утвержденной в установленном порядке, и учитывающей требования промышленной безопасности в сталеплавильном и литейном производств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ортировка, упаковка и складир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Заготавливаемый вторичный металл (лом и отходы черных и цветных металлов) должен складироваться на специально отведенных площад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Разборку металлолома из складов, штабелей необходимо начинать сверху. Не допускается извлечение отдельных кусков лома из-под зав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Складирование подлежащих разделке изложниц в штабель должно проводиться в перевязку. Укладка изложниц более чем в три ряда по высот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Максимальная высота складируемого металлолома должна быть на 2,0 м ниже верхнего положения грузозахватного органа грузоподъемного кр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Места постоянной погрузки и выгрузки металлолома должны быть оборудованы специальными эстакадами (разгрузочные рампы, площадки), расположенными на одном уровне с рабочей площадкой вагона или авто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Каждая партия металлолома должна сопровождаться документами, удостоверяющими соответствие требованиям общих технических условий на лом черного и цветн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При изготовлении пакетов (брикетов) металлолома не допускается запрессовка в них неметаллических предметов, а также полых предметов (сосуды, трубы и т.п.), содержащих масло, воду или ле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онтроль за взрывобезопасность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На каждом предприятии должна быть создана служба контроля за взрывобезопасностью металлолома и назначен ответственный специалист по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 по контролю взрывобезопасности перерабатываемого металлолома должен выполнять персонал, прошедший специальную подготовку, аттестацию и имеющий соответствующие удостове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Каждая партия металлолома, поступающая на переработку (осмотр, сортировку, разделку, загрузку в ломоперерабатывающие устройства, мульды и печи и др.) или отгрузку (перегрузку), должна проверяться на взрывобезопасность и сопровождаться документом, удостоверяющим взрывобезопасность данной партии металлол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В документах на взрывобезопасность партии металлолома черных металлов, предназначенной для конвертеров (или других специализированных агрегатов), поставщик должен делать соответствующую запись - "Для использования в конвертерах"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Металлолом, включая обезвреженные предметы, должен соответствовать следующим требова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льзы артиллерийского и стрелкового оружия не должны иметь непростреленных капсюлей и остатков взрывчат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лом самолетный, военной и ракетной техники должен быть освобожден от взрывчатых веществ, масел, жидк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волы артиллерийского и стрелкового оружия должны иметь открытые сквозные каналы или быть деформированы для исключения возможности их боевого приме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иды сосудов и полые предметы должны быть доступны для осмотра внутренней поверхности (горловины баллонов открыты) и очищены от остатков масел, жидкостей, сыпучих веществ (в зимнее время от снега и ль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ы из-под кислот и других опасных веществ должны пройти нейтрализ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е массивы и "козлы", подвергшиеся взрывному дроблению, подлежат контролю на взрыво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При обнаружении в партии доставленного металлолома взрывоопасных предметов необходимо принять меры, предусмотренные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Разделка металлолома самолетного, военной и ракетной техники, а также обезвреживание взрывоопасных предметов относятся к работам повышенной опасности и выполняются в специально отведенных местах, отдельно от мест разделки прочих видов л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кеты такого лома должны храниться и транспортироваться отдельно по парти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онтроль за безопасностью при переработ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лома, содержащего опасные веще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Каждая партия вторичного металла при приеме должна подвергаться радиационному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тия вторичных металлов, поступающая с предприятий, использующих в производственном процессе радиоактивные вещества, должна сопровождаться документами о дезактив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В ртутьсодержащих отходах не должно быть веществ, обладающих бризантными или радиоактивными св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Запрещается выполнять сварочные и другие огневые работы в местах хранения стружки магния, титана и их 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Утилизация, обезвреживание и уничтожение опасных веществ должны про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Газовая резка металлолом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Работы по газовой резке металлолома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Рабочие площадки для газовой резки металлолома должны быть оснащены грузоподъемными сред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При резке крупных изделий и конструкций, высота которых превышает 1,5 м, должны быть предусмотрены меры, исключающие обрушение отрезанных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Запрещается производить резку металлолома, находящегося в штабеле. Резка должна выполняться на полу рабочей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При резке сосудов и изделий, имеющих полости, у них должны быть открыты люки и крышки, сняты заглушки, а замкнутые полости вскры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азделка крупногабаритного ло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пользованием газовой рез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Разделка судов и других плавсредств относится к работам повышенной опасности и должна производиться по нарядам-допускам с разработкой проекта организации работ (ПО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На суда, подлежащие разделке, ломосдатчиком должны быть предоставлены документы, удостоверяющие взрывобезопасность и радиационную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Танки (сосуды), трюмы и трубопроводы судов должны быть очищены от остатков горючих и смазочных материалов и пропар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Вид газовой резки, способ газоснабжения, места размещения постов и контейнеров (шкафов) с газовыми баллонами определяются П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5. Контейнеры с баллонами могут устанавливаться на берегу или на верхней палубе судна, вне зоны попадания искр, и надежно закрепл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6. Места установки контейнеров с газовыми баллонами должны контролироваться дежурным персоналом, обученным обращению с баллонами и редук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7. Разводка газопроводной сети должна предусматривать использование рукавов (шлангов) длиной не более 4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8. Перед началом выполнения газопламенных работ необходимо убедиться в отсутствии в помещениях судна горючих газов, веществ или материалов, способных воспламеняться от искр и осуществлять контроль за состоянием воздушной сред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Ножничная рез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Конструкция гидравлических ножниц должна исключать возможность случайного опускания механизма реза под действием собственной массы при падении давления в системе гидропри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На рабочем месте оператора ножниц (пульт управления ножницами) должна находиться таблица максимальных сечений металла, допускаемого к рез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При резке кусок разрезаемого металла должен быть плотно прижат к упору. Последний (оставшийся) кусок разрезаемого металла должен иметь длину не менее 5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Зев аллигаторных ножниц выше упора должен быть оборудован ограждением, исключающим вылет осколков разрезаем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Рабочее место оператора - резчика аллигаторных ножниц должно иметь твердое покрытие, диэлектрический настил и содержаться в чист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6. Выборка нарезанного металла должна производиться при остановленных ножниц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7. В полых предметах (трубы, цилиндры и т.п.) не должно находиться посторонних предметов и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езать винтовочные, пулеметные и орудийные стволы, а на аллигаторных ножницах - металлический лом по болтовым и заклепочным соедин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8. Кнопки пусковой аппаратуры аллигаторных ножниц должны находиться непосредственно на рабочем месте оператора-резчика. Педаль включения муфты ножниц должна иметь ограждение, исключающее возможность случайного включения ножн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9. Не допускается подавать металл под ножи со стороны, противоположной упору, или с торца ножниц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акетир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Пакетирование разделанного лома должно производиться на пакетировочных пресс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Стены помещения прессов со стороны подхода грузоподъемных кранов должны быть защищены стальными лис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Рабочая площадка пресса и настил вокруг загрузочного короба и пресс-камеры должны быть покрыты стальными рифлеными лист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Брикетирование струж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Брикетирование стружки металла должно производиться на брикетировочных пресс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Брикетировочные прессы должны быть оборудованы механизированными приспособлениями для извлечения застрявших брикетов и очистки стружки от посторонн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Конструкция брикетировочных прессов должна исключать самопроизвольное включение пресс-штемпеля при холостой работе прес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опровое дробл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Копровое дробление металла должно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Проемы в ограждении копра должны закрываться воротами или опускными (раздвижными) шторами с блокировочными устройствами, исключающими возможность подъема копровой бабы при открытых воротах и шторах. На копрах башенного типа допускается устройство ограждений лабиринтного т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Шабот эстакадного копра должен иметь ограждение высотой не менее 2,0 м с устройством проемов шириной не менее 0,6 м для прохода копровщиков на ш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Копры, размещенные в бойном зале, и передвижные копры должны быть оборудованы звуковой и световой сигнализацией. Сигналы должны подаваться о начале подъема и сбрасывания копровых баб, а также о начале движения и при движении передвижного коп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5. Во время движения (подъем и сбрасывание) копровой бабы обслуживающий персонал должен находиться в укры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6. Вход обслуживающего персонала в бойный зал из укрытия допускается только через 10 - 15 секунд после сбрасывания копровой ба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7. Пост управления копровой бабы должен находиться в кабине управления мостового крана или в специально оборудованном месте, защищенном от разлетающихся осколков металлол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8. Механические или электромагнитные захватно-сбрасывающие устройства копровой бабы должны иметь надежное крепление, исключающее возможность самопроизвольного сбрас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9. Подача транспортных средств в бойный зал допускается после окончания работы копра с разрешения лица, ответственного за безопасное производство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0. Копры башенного типа, обслуживаемые мостовыми кранами, должны оснащаться устройством центрирования и перемещения копровой ба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1. Запрещается использование опор копра для растяжек и закрепления грузоподъемных механизмов, электрических кабелей и других устройств, не связанных с работой коп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2. Проверка технического состояния копровых устройств должна проводиться не реже двух раз в году. Результаты проверки должны заноситься в паспорт или формуляр устройств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Дробление чугу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Дробление чугунного лома должно производиться на специальных технических устрой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. Подача чугунных массивов и изложниц к манипулятору  или поворотному столу устройства должна быть механизирова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Сортировка, дробление и обезжиривание струж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Сортировка, дробление и обезжиривание стружки должны производиться на специальных технических устрой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загрузочными бункерами этих устройств должна быть предусмотрена площадка для осмотра стружки перед ее загрузкой в бунк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Подача стружки в загрузочные бункера дробильных агрегатов и сортировочных барабанов, удаление дробленой стружки и другие операции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3. В конструкции молотковых стружкодробильных агрегатов должны быть предусмотрены устройства для улавливания кусков металлолома и недробимы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4. Запрещается во время работы сортировочных барабанов, конвейеров и стружкодробильных агрегатов производить выборку из них вручную кусков металлолома и других предметов, а также проталкивать застрявшую стружку в окна загрузочного бунк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5. Подача стружки к обезжиривающим установкам, ее загрузка и уборка после обезжиривания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6. Центрифуги независимо от типа и габаритов должны быть заключены в кожух и оснащены блокировочными устройствами, исключающими их работу при открытой крышке и кожух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7. Центрифуги должны быть оборудованы сигнальным устройством для подачи световых сигналов после подготовки к загрузке - "Загрузка разрешена" и во время работы в автоматическом режиме - "Автома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8. Моечно-сушильные установки должны быть герметизированы и оборудованы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9. Перекачка водных моющих (щелочных) растворов должна производиться по закрытым трубопроводным коммуникациям, обеспечивающим безопасность обслуживающего персонала и исключающим возможность попадания растворов в кан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0. Отработанные моющие растворы подлежат нейтрализации на специальных установк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робление металлического лома взрыв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Ведение взрывных работ, хранение и транспортировка взрывчатых материалов на предприятиях и эксплуатация броневых ям должны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Единых правил безопасности при взрывных работах. ПБ 13-407-01, утвержденных Постановлением Госгортехнадзора России от 30.01.2001 N 3, зарегистрированным Минюстом России 07.06.2001, рег. N 2743 (Бюллетень нормативных актов федеральных органов исполнительной власти, N 29, 16.07.20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Дробление металла взрывом должно осуществляться в специальных помещениях и на площадках с броневыми ямами, принятыми в эксплуатацию комиссиями с участием представителей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Извлечение цветных металл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лома черных метал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Работы по отбору, отделению и сортировке цветных металлов от черных металлов должны выполня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Дробление лома (узлы и механизмы машин и аппаратов) с целью отделения цветных металлов от черных должно производиться только на коп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3. Запрещается производить отбор и извлечение цветных металлов непосредственно в транспортных средств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Разработка шлаковых отв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Разработка шлаковых отвалов должна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Общих правил безопасности для металлургических и коксохимических предприятий и производств, требований безопасности в сталеплавильном производстве и при разработке месторождений полезных ископаемых открытым способом, а также других действующих НТ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Разработка шлаковых отвалов с оползневыми явлениями должна выполняться в соответствии с разработанным и утвержденным проектом организации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Извлечение металлолома из производств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ходов на сепарационных установка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. Извлечение металлолома из производственных отходов на сепарационных установках должно выполняться в соответствии с технологической инструкцией, разработанной и утвержденной в установленном порядке и учитывающей требования технической документации заводов - изготовителей технических устройств и ОПБ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2. Сепарационные установки должны иметь ограждения, исключающие возможность разброса и падения кусков металла и скрапа, а также оснащаться устройствами и приспособлениями (блокировками) для предупреждения доступа работающих в опасную зо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3. Выборка готовой продукции должна быть механизирована и производиться при отключенном оборудовании и снятом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4. Осмотр внутренней полости технических устройств, работа по их очистке, устранению зависаний перерабатываемого материала в бункерах, грохотах, конвейерах и в других устройствах должна производиться с соблюдением требований бирочной системы, обеспечивающей безопасность выполнения указанны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2:44Z</dcterms:created>
  <dc:creator/>
  <dc:description/>
  <dc:language>en-US</dc:language>
  <cp:lastModifiedBy/>
  <dcterms:modified xsi:type="dcterms:W3CDTF">2011-03-11T08:05:43Z</dcterms:modified>
  <cp:revision>2</cp:revision>
  <dc:subject/>
  <dc:title/>
</cp:coreProperties>
</file>