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9 июня 2003 г. N 4659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мая 2003 г. N 3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Инструк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составлению планов ликвидации (локализации) авар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 металлургических и коксохимических производствах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Инструкцию по составлению планов ликвидации (локализации) аварий в металлургических и коксохимических производств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Инструкцию по составлению планов ликвидации (локализации) аварий в металлургических и коксохимических производствах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5.2003 N 3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имеет шифр РД 11-561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 составлению планов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(локализации) аварий в металлургическ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коксохимических производствах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разработана в соответствии с требованиями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, утвержденных Постановлением Госгортехнадзора России от 18.10.2002 N 61-А и зарегистрированных Минюстом России 28.11.2002, рег. N 3968 (Российская газета, N 231, 05.12.2002), "Общих правил безопасности для предприятий и организаций металлургической промышленности", утвержденных Постановлением Госгортехнадзора России от 21.06.2002 N 35 и зарегистрированных Минюстом России 11.09.2002, рег. N 3786 (Российская газета, N 186, 02.10.2002), "Правил безопасности в газовом хозяйстве металлургических и коксохимических предприятий и производств", утвержденных Постановлением Госгортехнадзора России от 20.02.2001 N 9, признанных не нуждающимися в регистрации в Минюсте России (письмо Минюста России от 13.06.2001 N 07/5740-АК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распространяется на металлургические и коксохимические производства и объекты независимо от их организационно-правовых форм и форм собствен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В металлургических и коксохимических организациях для каждого газоопасного и взрывопожароопасного производства, цеха, отделения, участка, технического устройства, а также для всей организации в целом (за исключением горнодобывающих производств) должны быть разработаны в соответствии с настоящей Инструкцией планы ликвидации (локализации) аварий (ПЛА). ПЛА должны учитывать возможные воздействия аварий, а также стихийных бедствий (землетрясения, наводнения, ураганы) на объекты организ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еречень производств и отдельных объектов, для которых разрабатываются планы ликвидации аварий, утверждается техническим руководителем организации по согласованию с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ланы ликвидации аварий должны состоять из двух част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вой части предусматриваются мероприятия по защите персонала и действия по ликвидации аварий в пределах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торой части предусматриваются мероприятия по защите населения и ликвидации последствий аварий за пределами организации. При этом персонал организации или объекта включается в состав соответствующего подразделения, осуществляющего ликвидацию (локализацию)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новь вводимых производств и отдельных объектов ПЛА разрабатываются при проектировани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ЛА должны определить конкретные технические средства и действия производственного персонала и специальных подразделений по ликвидации аварии на отдельных стадиях ее развития в пределах участка, цеха, организации или близлежащей территории, а также по защите персонала и населения от последствий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ЛА разрабатываются для каждого производства, цеха, отделения и участка их руководителями и согласовываются руководителями соответствующих служ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ЛА рассматриваются комиссией руководителей и специалистов организации и утверждаютс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своевременное и правильное составление ПЛА возлагается на технического руководител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ЛА должны пересматриваться не реже одного раза в два года и утверждаться за один месяц до окончания срока действия предыдущего П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нениях технологического процесса, его метрологического обеспечения, конструкции технических устройств или структурных реорганизаций подразделений, а также при наличии выявленных при расследовании аварийных ситуаций дополнительных данных, в том числе на аналогичных производствах и объектах, ПЛА подлежат корректировке в пятидневный ср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внесенными в ПЛА изменениями и дополнениями должны быть ознакомлены в суточный срок под расписку все специалисты и рабочие соответствующих подразде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Форма титульного листа ПЛА должна соответствовать приложению 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ПЛА должны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ую технологическую схему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 размещения основных технических устройств и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ую часть, составляемую по форме согласно приложению 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К ПЛА прилаг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лиц и исполнителей, ответственных за выполнение мероприятий, предусмотренных оперативной частью плана, с указанием домашних адресов и телефон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газоопасных и взрывопожароопасных мес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работ технологического, ремонтного и восстановительного характера с указанием степени 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технических и материальных средств, средств индивидуальной защиты для спасения людей и ликвидации аварий, а также мест их хранения с указанием количества и основных характеристи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 обязанностей ответственного руководителя работ, исполнителей и других должностных лиц организации по локализации аварийных ситуаций и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ю по безопасной остановке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должностных лиц организации, специальных подразделений, представителя Госгортехнадзора России и других органов, которые должны быть немедленно извещены об аварии (приложение 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у оповещения должностных лиц организации, территориальных органов Госгортехнадзора России, региональных центров по делам гражданской обороны, чрезвычайным ситуациям и ликвидации последствий аварий и стихийных бед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заимодействия специальных подразделений в случае, когда возможное развитие аварии на потенциально опасном производстве организации и близлежащем к нему другом объекте (как в самой организации, так и на территории других организаций) может привести к негативным воздействиям на персонал, население и окружающую сре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проверки исправности вентиляционных устройств, запасных выходов, исправности, наличия и достаточности средств для ликвидации аварий и спасения людей, противопожарного оборудования и средств пожаротушения, аварийного освещения, сигнализации, блокировок и связ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проверки исправности гидравлических затворов канализационных сетей в цехе и на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ы проверки исправности объектов, технических устройств и коммуникаций промышленных газов (топливных и технологических), схем блокировки и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1. Предусмотренные ПЛА технические и материальные средства для осуществления мероприятий по спасению людей и ликвидации аварий не допускается использовать для других ц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2. В течение года в цехах, участках (в каждой производственной смене) должны проводиться учебно-тренировочные занятия по возможным аварийным ситуациям. Занятия предусматриваются оперативной частью ПЛА по графикам,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3. Не реже одного раза в год по одной или нескольким позициям оперативной части каждого из разрабатываемых в организации ПЛА должны проводиться в разные периоды года и в разное время суток учебные тревоги по графикам и планам, утвержденным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4. Учебные тревоги по ПЛА для одного и группы технологических объектов, входящих в состав цеха, проводятся под руководством начальника це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е тревоги по ПЛА, разработанному для организации или группы технологических объектов, входящих в состав различных цехов, проводятся под руководством технического руководителя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е тревоги проводятся с участием производственного персонала, ГСС и других служб в случае, когда их действия предусматриваются оперативной частью плана. При неудовлетворительных результатах учебной тревоги должны быть проведены детальное изучение допущенных ошибок и внеплановая проверка знаний работников, допустивших ошибочные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5. Графики учебных тревог разрабатываются производственным отделом организации совместно с руководителями соответствующих подразделений и служб, согласовываются с газоспасательной службой, а в случаях, предусмотренных в п. 1.2, - с территориальным штабом ГО и другими организациями при необходимости их совместных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6. ПЛА и изменения к нему должны быть изучены административно-техническим и производственным персоналом, участвующим в ликвидации аварий, личным составом ГСС, членами ДГС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знакомление с ПЛА должно оформляться под расписку. Знания ПЛА проверяются квалификационной (экзаменационной) комиссией при периодической проверке знаний, а также во время учебных тревог и учебно-тренировочных занятий у руководителей и специалистов, а также рабочих при допуске их к самостоятельной рабо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ая проверка знаний проводится при внесении изменений в ПЛА, при переводе на другое рабочее место, по предложениям органов государственного надзора, а также в случае ошибочных действий при проведении учебной трев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а, не знающие действий по ПЛА в части, относящейся к их производственной деятельности, к работе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учебных тревог по ПЛА осуществляется в соответствии с рекомендациями (приложение 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7. ПЛА должны находиться у технического руководителя организации, диспетчера организации, в производственном (производственно-техническом отделе), у руководителей производственных подразделений, у начальника ГСС, лица, возглавляющего ДГСД, при необходимости - у начальника пожарной части и в территориальном штабе Г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иски из ПЛА и перечень мероприятий, относящихся к производствам взаимозависимых цехов и участков, должны находиться в соответствующих производственных подразделения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Принципиальная технологическа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объект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нципиальной технологической схеме объекта должны быть указаны основные технологические параметры и характеристики технических устройств, трубопроводных коммуникаций, с указанием технологических потоков, параметров арматуры, условиями срабатывания систем противоаварий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ные обозначения, используемые в данной схеме, должны соответствовать обозначениям проектной документ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лан размещ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технических устройств и помеще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лане должны быть нанесены помещения и места размещения технических и материальных средств спасения людей, противопожарных средств, средств связи и оповещения, системы противоаварийной защиты, пультов управления, места размещения основных технических устройств, систем вентиляции, отключающей арматуры, эвакуационных выходов, мест подъезда и маневрирования спецтехники, а также зоны возможного воздействия последствий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Оперативная часть П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Оперативная часть ПЛА разрабатывается для координации действий обслуживающего персонала производственного объекта и спасателей при возникновении аварийной ситуации, ликвидации аварии, предупреждению ее распространения на другие объекты организации и за ее пределы, защиты и спасения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оперативной части плана ликвидации аварий кроме вопросов, изложенных в приложении 4, должно быть указано место расположения командного пункта по ликвидации аварии, оборудованное техническими средствами передачи и фиксирования команд и докладов, поступающих в процессе ликвидаци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разработке оперативной части плана необходимо предусмотреть согласованность действий производственного персонала участка, цеха, производства, организации, членов газоспасательных, пожарных и медицинских подразделений, персонала смежных или технологически связанных цехов, а в случае необходимости - специальных подразделений и служб, привлекаемых к совместным дей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и составлении планов ликвидации аварий следует также учитывать возможные нарушения нормальных производственных условий и режима работы: отключение электроэнергии, прекращение работы систем вентиляции, прекращение подачи энергоресурсов (сырье, топливо, газы, вода, пар и др.), нарушение технологического процесса или режима работы технических устройств и коммуник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оме того, к видам аварий, на которые должны составляться ПЛА, следует относить: взрывы и возгорания технических устройств и коммуникаций; разрушение металлоконструкций, прогар горна, заплечиков, распара, шахты холодильников, футеровки и брони доменной печи, выход расплава; разлив бензола, хлора и других взрывоопасных и вредных веществ, жидких продуктов разделений воздуха; пропуски, разрывы и обрушения газопроводов топливных и технологических газов, а также стихийные бед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В оперативной части ПЛА должен быть указан ответственный руководитель работ по ликвидации аварий и спасению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масштабов аварий ответственным руководителем работ могут являться руководитель цеха, производства или технический руководитель организации, а также лица, определенные для руководства работами до прибытия на место аварии ответственных руковод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Выписки из оперативной части ПЛА должны быть вывешены на видном месте в подразделениях организации для постоянного ознакомления с ним всего производственного персонала. Места размещения выписки определяются руководителем подраз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 приложениях к данной Инструкции приведены рекомендуемые формы по оформлени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го анализа опасности на металлургических объектах (приложение 1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ка должностных лиц и служб, которые должны быть немедленно извещены об аварии диспетчером организации (приложение 6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ого пропуска к месту аварии (приложение 7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урнала регистрации ознакомления работающих с планами ликвидации аварий (приложение 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я обязанностей между должностными лицами, участвующими в ликвидации аварий, и порядок их действий (приложение 9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ой анализ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асности на металлургических объекта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┬────────────┬─────────┬──────────────┬───────────────┬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│Наименование│При каких│Возможное раз-│Способы и сред-│Меры по локали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│   аварий   │условиях │витие аварий, │ства предотвра-│зации аварий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возможна │последствий, в│щения аварий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аварийная│т.ч. за пре-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ситуация │делами цеха,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организации   │              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┼─────────┼──────────────┼───────────────┼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 │      2     │    3    │       4      │       5       │       6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┼─────────┼──────────────┼───────────────┼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│Самопроиз-  │1. Ава-  │1. Выброс рас-│1.    Оснащение│1.         Весь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вольный вы- │рийное   │плавленной    │доменной   печи│персонал,    н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ход чугуна  │прекраще-│шихты и рас-  │автоматическими│задействованны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в районе чу-│ние пода-│каленных газов│термопарами  за│в    ликвидац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гунной летки│чи охлаж-│2. При попада-│контролем      │аварии,  должен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денной   │нии продуктов │температуры    │быть немедленн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воды на  │плавки на вла-│кожуха    печи,│выведен 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леточные │гу взрывы раз-│температурой   │безопасное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холодиль-│личной силы   │отходящей      │место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ники     │3. Травмирова-│охлаждающей    │2.    Аварийная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2. Разру-│ние обслужива-│воды         из│остановка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шение фу-│ющего персона-│леточных       │доменной печи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теровки  │ла, а также   │холодильников  │соответствии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3. Прогар│персонала     │2.   Соблюдение│порядком,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леточных │близлежащих   │межремонтных   │изложенным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холодиль-│цехов         │периодов       │инструкции 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ников    │4. Задымлен-  │капремонта 1-го│аварийной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4. Разрыв│ность и зага- │разряда        │остановке печи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кожуха   │зованность    │3.   Соблюдение│3.    Сообще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территории    │мер            │диспетчеру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безопасности  в│завода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районе    горна│руководству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доменной   печи│цеха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(отсутствие    │4. Действия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воды,    уборка│соответствии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атмосферных    │ПЛА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</w:t>
      </w:r>
      <w:r>
        <w:rPr>
          <w:lang w:val="ru-RU" w:eastAsia="ru-RU" w:bidi="ru-RU"/>
        </w:rPr>
        <w:t>осадков и др.) │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┼─────────┼──────────────┼───────────────┼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│Взрыв грему-│1. Обра- │1. Разрушение │1.    Оснащение│1.    Остановк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чей смеси в │зование  │агрегатов, ап-│цехов         и│оборудования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производстве│гремучей │паратов, ком- │участков       │перекрытие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ремния     │смеси на │муникаций, от-│системами      │подачи водород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водород- │дельных конст-│сигнализации по│в  соответств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ной рам- │рукций и со-  │предупреждению │с изложенным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пе, газо-│оружений      │образования    │инструкции   п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очистке  │2. Выход газо-│гремучей смеси │аварийной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или водо-│образных и    │2.  Эффективная│остановке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родном   │жидких токсич-│работа   систем│оборудования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восста-  │ных и взрыво- │вентиляции     │2. Вывод  людей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новлении │опасных ве-   │3.   Постоянный│с    территори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</w:t>
      </w:r>
      <w:r>
        <w:rPr>
          <w:lang w:val="ru-RU" w:eastAsia="ru-RU" w:bidi="ru-RU"/>
        </w:rPr>
        <w:t>кремния  │ществ в поме- │надзор       за│участка,  цеха,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щение цеха    │состоянием     │объекта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3. Травмирова-│герметичности  │3.    Сообщение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ние обслужива-│оборудования  и│диспетчеру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ющего персона-│коммуникаций   │завода       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ла            │               │руководству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4. Пожар в це-│               │цеха,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</w:t>
      </w:r>
      <w:r>
        <w:rPr>
          <w:lang w:val="ru-RU" w:eastAsia="ru-RU" w:bidi="ru-RU"/>
        </w:rPr>
        <w:t>хе на объекте │               │отделения,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участка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4. Контроль  з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содержание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водорода   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воздухе рабочих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мес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5. Действия   в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соответствии  с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│         │              │               │</w:t>
      </w:r>
      <w:r>
        <w:rPr>
          <w:lang w:val="ru-RU" w:eastAsia="ru-RU" w:bidi="ru-RU"/>
        </w:rPr>
        <w:t>ПЛА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┴────────────┴─────────┴──────────────┴───────────────┴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                 УТВЕРЖДА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наименование организации)    технический руководитель 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</w:t>
      </w:r>
      <w:r>
        <w:rPr>
          <w:lang w:val="ru-RU" w:eastAsia="ru-RU" w:bidi="ru-RU"/>
        </w:rPr>
        <w:t>"__" _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ПРОТОКО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ТЕХНИЧЕСКОГО СОВЕЩАНИЯ ПО РАЗРАБОТКЕ (ПЕРЕСМОТРУ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ПЛАНА ЛИКВИДАЦИИ (ЛОКАЛИЗАЦИИ) АВАР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_____________________________________ на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</w:t>
      </w:r>
      <w:r>
        <w:rPr>
          <w:lang w:val="ru-RU" w:eastAsia="ru-RU" w:bidi="ru-RU"/>
        </w:rPr>
        <w:t>(наименование цеха, отдел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иссия в составе 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(должности, Ф.И.О. членов комисс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роизвела проверку (пересмотр) разработанного в 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</w:t>
      </w:r>
      <w:r>
        <w:rPr>
          <w:lang w:val="ru-RU" w:eastAsia="ru-RU" w:bidi="ru-RU"/>
        </w:rPr>
        <w:t>(наименование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цеха, отдел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плана ликвидации      возможных     аварий     на     газоопасных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взрывопожароопасных производствах 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(наименование объектов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 на 200_ год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</w:t>
      </w:r>
      <w:r>
        <w:rPr>
          <w:lang w:val="ru-RU" w:eastAsia="ru-RU" w:bidi="ru-RU"/>
        </w:rPr>
        <w:t>агрегатов, установок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и этом комиссия установила: план ликвидации возможных авар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необходимые приложения 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</w:t>
      </w:r>
      <w:r>
        <w:rPr>
          <w:lang w:val="ru-RU" w:eastAsia="ru-RU" w:bidi="ru-RU"/>
        </w:rPr>
        <w:t>(перечислить необходимые прилож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зработаны в  соответствии  с  "Инструкцией по составлению план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ликвидации (локализации) аварий"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лан ликвидации     (локализации)     аварий     соответствует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актическому положению технологии  и  организации  производства  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(наименование цеха, отделения, участка, установ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 обеспечивает   безопасные   условия  работы  технологического 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ругого персонала при спасении людей  и  ликвидации  (локал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аварий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Комиссия устанавливает  (продлевает)   срок   действия   план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ликвидации аварий ____________________________________ на 200_ го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наименование цеха, отдел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редседатель комисс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Члены комисс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</w:t>
      </w:r>
      <w:r>
        <w:rPr>
          <w:lang w:val="ru-RU" w:eastAsia="ru-RU" w:bidi="ru-RU"/>
        </w:rPr>
        <w:t>Форма титульного лист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</w:t>
      </w: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</w:t>
      </w:r>
      <w:r>
        <w:rPr>
          <w:lang w:val="ru-RU" w:eastAsia="ru-RU" w:bidi="ru-RU"/>
        </w:rPr>
        <w:t>УТВЕРЖДАЮ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технический руководитель организ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(Ф.И.О.)        (Подпись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План ликвидации (локализации) авар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</w:t>
      </w:r>
      <w:r>
        <w:rPr>
          <w:lang w:val="ru-RU" w:eastAsia="ru-RU" w:bidi="ru-RU"/>
        </w:rPr>
        <w:t>(наименование производства, цеха, отделе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участка, установк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Внесены изменения 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</w:t>
      </w:r>
      <w:r>
        <w:rPr>
          <w:lang w:val="ru-RU" w:eastAsia="ru-RU" w:bidi="ru-RU"/>
        </w:rPr>
        <w:t>(номер изменени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огласовано: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_____________________                        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должность, Ф.И.О.)                             (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ивной части ПЛ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1755"/>
        <w:gridCol w:w="1350"/>
        <w:gridCol w:w="1215"/>
      </w:tblGrid>
      <w:tr>
        <w:trPr>
          <w:trHeight w:val="28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</w:t>
              <w:br/>
              <w:t xml:space="preserve">аварий, мес- </w:t>
              <w:br/>
              <w:t>та их возник-</w:t>
              <w:br/>
              <w:t xml:space="preserve">новения и    </w:t>
              <w:br/>
              <w:t xml:space="preserve">возможное    </w:t>
              <w:br/>
              <w:t xml:space="preserve">развитие, в  </w:t>
              <w:br/>
              <w:t xml:space="preserve">т.ч. за пре- </w:t>
              <w:br/>
              <w:t xml:space="preserve">делами тер-  </w:t>
              <w:br/>
              <w:t xml:space="preserve">ритории ор-  </w:t>
              <w:br/>
              <w:t xml:space="preserve">ганиза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следователь-</w:t>
              <w:br/>
              <w:t xml:space="preserve">ность органи- </w:t>
              <w:br/>
              <w:t xml:space="preserve">зационных и   </w:t>
              <w:br/>
              <w:t xml:space="preserve">технических   </w:t>
              <w:br/>
              <w:t>мероприятий по</w:t>
              <w:br/>
              <w:t xml:space="preserve">защите и спа- </w:t>
              <w:br/>
              <w:t xml:space="preserve">сению людей,  </w:t>
              <w:br/>
              <w:t xml:space="preserve">ликвидации    </w:t>
              <w:br/>
              <w:t xml:space="preserve">аварий и ло-  </w:t>
              <w:br/>
              <w:t xml:space="preserve">кализации их  </w:t>
              <w:br/>
              <w:t xml:space="preserve">воздействия   </w:t>
              <w:br/>
              <w:t xml:space="preserve">(с указанием  </w:t>
              <w:br/>
              <w:t xml:space="preserve">применяемых   </w:t>
              <w:br/>
              <w:t xml:space="preserve">технических   </w:t>
              <w:br/>
              <w:t xml:space="preserve">средств про-  </w:t>
              <w:br/>
              <w:t xml:space="preserve">тивоаварийной </w:t>
              <w:br/>
              <w:t xml:space="preserve">защиты в со-  </w:t>
              <w:br/>
              <w:t xml:space="preserve">ответствии с  </w:t>
              <w:br/>
              <w:t>принципиальной</w:t>
              <w:br/>
              <w:t xml:space="preserve">технологичес- </w:t>
              <w:br/>
              <w:t xml:space="preserve">кой схемой).  </w:t>
              <w:br/>
              <w:t xml:space="preserve">Порядок ввода </w:t>
              <w:br/>
              <w:t>ПЛА в дей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сполнители,</w:t>
              <w:br/>
              <w:t>обеспечиваю-</w:t>
              <w:br/>
              <w:t>щие выполне-</w:t>
              <w:br/>
              <w:t>ние меропри-</w:t>
              <w:br/>
              <w:t>ятий по лик-</w:t>
              <w:br/>
              <w:t>видации ава-</w:t>
              <w:br/>
              <w:t xml:space="preserve">рий, опове- </w:t>
              <w:br/>
              <w:t xml:space="preserve">щению, спа- </w:t>
              <w:br/>
              <w:t>сению людей,</w:t>
              <w:br/>
              <w:t xml:space="preserve">в т.ч. дей- </w:t>
              <w:br/>
              <w:t xml:space="preserve">ствия ГСС,  </w:t>
              <w:br/>
              <w:t xml:space="preserve">ДГСД и дру- </w:t>
              <w:br/>
              <w:t xml:space="preserve">гих специ-  </w:t>
              <w:br/>
              <w:t xml:space="preserve">альных под- </w:t>
              <w:br/>
              <w:t xml:space="preserve">разделен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а на-</w:t>
              <w:br/>
              <w:t xml:space="preserve">хождения </w:t>
              <w:br/>
              <w:t xml:space="preserve">средств  </w:t>
              <w:br/>
              <w:t xml:space="preserve">противо- </w:t>
              <w:br/>
              <w:t>аварийной</w:t>
              <w:br/>
              <w:t xml:space="preserve">защиты и </w:t>
              <w:br/>
              <w:t xml:space="preserve">спасения </w:t>
              <w:br/>
              <w:t xml:space="preserve">людей (в </w:t>
              <w:br/>
              <w:t xml:space="preserve">соответ- </w:t>
              <w:br/>
              <w:t xml:space="preserve">ствии с  </w:t>
              <w:br/>
              <w:t xml:space="preserve">планом   </w:t>
              <w:br/>
              <w:t xml:space="preserve">участка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вет-  </w:t>
              <w:br/>
              <w:t>ственный</w:t>
              <w:br/>
              <w:t xml:space="preserve">руково- </w:t>
              <w:br/>
              <w:t xml:space="preserve">дитель  </w:t>
              <w:br/>
              <w:t xml:space="preserve">работ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учебных тревог в соответств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ланом ликвидации (локализации) авар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проведения в организациях систематических учебных тревог по планам ликвидации возможных аварий проверяется правильность составления этих планов, тренировки персонала, отработки взаимодействий работников производства с газоспасательной, пожарной и другими службами, а также для проверки готовности персонала цехов, отделений, производств, установок для организации в целом и газоспасательной службы к спасению людей, застигнутых аварией, обеспеченности производств газозащитными и индивидуальными средствами защиты и средствами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учебных тревог провер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ачество плана ликвидации возможных аварий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се ли возможные аварии, свойственные данному производству и месту их возникновения, предусмотрены план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авильность выполнения первоначальных действий по локализации аварий, предусмотренных план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актическая возможность выполнения мероприятий плана по спасению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оответствие очередности мероприятий и последовательности аварий, обеспечивающих спасение людей, ликвидацию аварий и безопасность переключения или сброса нагрузок и т.д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актическая возможность ликвидации аварии в начальной стадии ее возникновения указанными в плане способами и сред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готовленность организации (производства, цеха, участка, установки) к ликвидации возможных аварий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личие и исправность средств и способов оповещения об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озможность обеспечения быстрейшего выхода людей из загазованного помещения и опасной зоны (наличие и состояние запасных выходов, газозащитных средств в аварийных шкафах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доступность мест нахождения средств спасения людей и ликвидации аварий (аварийных шкафов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личие аварийного запаса технических средств, аппаратов, приборов, средств защиты, своевременность проверки их готовности к немедленному использованию по назнач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нание руководящими работниками и специалистами, рабочими и газоспасателями устройства и назначения средств, указанных в п. 2 "г", а также умение ими пользовать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организация изучения плана ликвидации аварий и знание его рабочими, руководящими работниками и специалистами, обязанностей, касающихся их в случае возникновения аварии на участке их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подготовленность начальников цехов, смен, мастеров, а также диспетчеров к руководству ликвидацией аварии в отсутствие технического руководителя орган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организованность и слаженность в работе газоспасателей, цехового персонала, добровольных дружин, пожарной части, административно-хозяйственного персонала и других служ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товность газоспасательной службы, добровольных газоспасательных дружин, других организаций и координации их работы, в том числ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время прибытия дежурной смены (бригады) газоспасателей и членов добровольной газоспасательной дружины, а также время сбора свободных от дежурства газоспаса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авильность и своевременность выставления постов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е тревоги в цехах (производствах) проводятся на основании графика, утвержденного техническим руководителем организации, или по требованию надзорны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е тревоги следует проводить по заранее составленному плану. План проведения учебной тревоги разрабатывается по одной из позиций плана ликвидации аварии начальником цеха совместно с представителем отдела производственного контроля и начальником газоспасательного подразделения и утверждается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м конкретном случае при составлении плана и организации проведения учебной тревоги необходимо учитывать характер и технологию производства, чтобы проведение учебных тревог не имело следующих последств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е привело к нарушению технологического режима и не вызвало перерыва в нормальной работе участка, установки или це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е повлекло за собой остановку или задержку смежных цехов или участ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е вызвало повышения концентрации ядовитых и взрывчатых газов, паров, пы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 вызвало опасности загазованности, взрыва, возгорания или утечки проду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отвращения подобных последствий в плане проведения учебной тревоги необходимо предусмотреть конкретные мер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казать все места у технических устройств, в которых действия персонала по отключению, переключению, снижению давления или другие действия производиться не должны, хотя они и предусмотрены П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четко определить обязанности каждого участника проверки и выделить представителей из числа ответственных лиц для предупреждения действий со стороны дежурного персонала (руководящих работников, специалистов и рабочих), которые во время "аварии" планом предусмотрено не проводи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пределить, в какой форме объявляется учебная тревога (включением аварийной сирены, сообщением по телефону, устным сообщением, в письменном виде или другим установленным способ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пределить, кто объявляет тревогу, а если по телефону, устным сообщением или в письменном виде, то и кому из дежурного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ах, где проведение учебной тревоги невозможно или опасно, проверка правильности мероприятий, предусмотренных планом ликвидации аварий и усвоения их персоналом цеха производится опросом, а действия проверяются с использованием аншлагов "открыто", "закрыто" и других, набор которых должен быть приготовлен для этой це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ообщения об учебной аварии лицам из других организаций, подлежащим обязательному оповещению, телефонистке или диспетчеру дают список лиц для оповещения их о проведении учебной трев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учебных тревог должно производиться по возможности таким образом, чтобы до объявления тревоги об учебной аварии, кроме проверяющих лиц, диспетчера и телефонистки, никто не знал, что тревога учебна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кончания учебной тревоги руководитель, проводивший учебную тревогу, совместно с лицами, принимавшими участие в ее проведении, и административно-техническим персоналом производственного объекта проводит разбор учебной тревоги и подводит итоги хода ликвидации "авар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материалам проверки и разбора составляется акт, в котором отмечаются все выявленные недостатки и намечаются мероприятия по их устранению с указанием сроков исполнения и ответственных лиц за их выполнение, на основании которого руководитель организации издает приказ об устранении отмеченных недостатков или нарушений правил безопасности и внесении соответствующих исправлений или дополнений в план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за своевременным проведением учебных тревог и выполнением мероприятий, указанных в актах по результатам проведения этих тревог, осуществляется техническим руководителем организ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 и служб, которые должны быть немедленн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вещены об аварии диспетчером орган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890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служб</w:t>
              <w:br/>
              <w:t xml:space="preserve">и должностных лиц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 имя,</w:t>
              <w:br/>
              <w:t xml:space="preserve">отчество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телефон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   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-  </w:t>
              <w:br/>
              <w:t>жеб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маш-</w:t>
              <w:br/>
              <w:t xml:space="preserve">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-  </w:t>
              <w:br/>
              <w:t>жеб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маш-</w:t>
              <w:br/>
              <w:t xml:space="preserve">ний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спасательная  </w:t>
              <w:br/>
              <w:t xml:space="preserve">станция (ДГСД,    </w:t>
              <w:br/>
              <w:t xml:space="preserve">ГСС)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ГСС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жарная часть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чальник пожарной</w:t>
              <w:br/>
              <w:t xml:space="preserve">ча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дравпункт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цеха,   </w:t>
              <w:br/>
              <w:t>где произошла ава-</w:t>
              <w:br/>
              <w:t xml:space="preserve">рия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аимозависимые   </w:t>
              <w:br/>
              <w:t xml:space="preserve">цеха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ический руко- </w:t>
              <w:br/>
              <w:t>водитель организа-</w:t>
              <w:br/>
              <w:t xml:space="preserve">ци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9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технолог  </w:t>
              <w:br/>
              <w:t xml:space="preserve">организ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механик   </w:t>
              <w:br/>
              <w:t xml:space="preserve">организ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энергетик </w:t>
              <w:br/>
              <w:t xml:space="preserve">организаци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уководитель орга-</w:t>
              <w:br/>
              <w:t xml:space="preserve">низа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дел охраны труда</w:t>
              <w:br/>
              <w:t>и техники безопас-</w:t>
              <w:br/>
              <w:t xml:space="preserve">ност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ковый госу-  </w:t>
              <w:br/>
              <w:t xml:space="preserve">дарственный инс-  </w:t>
              <w:br/>
              <w:t xml:space="preserve">пектор госгортех- </w:t>
              <w:br/>
              <w:t xml:space="preserve">надзора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ударственный   </w:t>
              <w:br/>
              <w:t>инспектор по охра-</w:t>
              <w:br/>
              <w:t>не труда и предсе-</w:t>
              <w:br/>
              <w:t xml:space="preserve">датель Комитета   </w:t>
              <w:br/>
              <w:t xml:space="preserve">профсоюза органи- </w:t>
              <w:br/>
              <w:t xml:space="preserve">зации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едставитель РСЧС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ставитель ре- </w:t>
              <w:br/>
              <w:t xml:space="preserve">гионального штаба </w:t>
              <w:br/>
              <w:t>гражданской оборо-</w:t>
              <w:br/>
              <w:t xml:space="preserve">н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куратур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В зависимости от особенностей производства и организационной структуры организации в указанный список могут включаться другие службы и должностные лиц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Специальный пропуск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</w:t>
      </w:r>
      <w:r>
        <w:rPr>
          <w:lang w:val="ru-RU" w:eastAsia="ru-RU" w:bidi="ru-RU"/>
        </w:rPr>
        <w:t>к месту авар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</w:t>
      </w:r>
      <w:r>
        <w:rPr>
          <w:lang w:val="ru-RU" w:eastAsia="ru-RU" w:bidi="ru-RU"/>
        </w:rPr>
        <w:t>"__" ___________ 200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Место аварии 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(производство, цех, отделение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</w:t>
      </w:r>
      <w:r>
        <w:rPr>
          <w:lang w:val="ru-RU" w:eastAsia="ru-RU" w:bidi="ru-RU"/>
        </w:rPr>
        <w:t>участок, установк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Характер аварии 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</w:t>
      </w:r>
      <w:r>
        <w:rPr>
          <w:lang w:val="ru-RU" w:eastAsia="ru-RU" w:bidi="ru-RU"/>
        </w:rPr>
        <w:t>(должность, 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опускается к месту аварии в качестве 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тветственный руководите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работ по ликвидации аварии 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</w:t>
      </w:r>
      <w:r>
        <w:rPr>
          <w:lang w:val="ru-RU" w:eastAsia="ru-RU" w:bidi="ru-RU"/>
        </w:rPr>
        <w:t>(должность, Ф.И.О.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</w:t>
      </w:r>
      <w:r>
        <w:rPr>
          <w:lang w:val="ru-RU" w:eastAsia="ru-RU" w:bidi="ru-RU"/>
        </w:rPr>
        <w:t>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(подпись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бразец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Фор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титульного листа журнала регистр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(наименование организаци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Журн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регистрации ознакомления работающ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с планами ликвидации авари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---------------------------------------------------------------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</w:t>
      </w:r>
      <w:r>
        <w:rPr>
          <w:lang w:val="ru-RU" w:eastAsia="ru-RU" w:bidi="ru-RU"/>
        </w:rPr>
        <w:t>Форм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</w:t>
      </w:r>
      <w:r>
        <w:rPr>
          <w:lang w:val="ru-RU" w:eastAsia="ru-RU" w:bidi="ru-RU"/>
        </w:rPr>
        <w:t>заполнения журнала регистраци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Наименование цеха (отделения, участка, установки) ____________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1350"/>
        <w:gridCol w:w="1215"/>
        <w:gridCol w:w="945"/>
        <w:gridCol w:w="1080"/>
        <w:gridCol w:w="1485"/>
        <w:gridCol w:w="1080"/>
      </w:tblGrid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и наи- </w:t>
              <w:br/>
              <w:t>менование</w:t>
              <w:br/>
              <w:t xml:space="preserve">позиций  </w:t>
              <w:br/>
              <w:t xml:space="preserve">ПЛА, по  </w:t>
              <w:br/>
              <w:t xml:space="preserve">которым  </w:t>
              <w:br/>
              <w:t xml:space="preserve">проводи- </w:t>
              <w:br/>
              <w:t xml:space="preserve">лось оз- </w:t>
              <w:br/>
              <w:t xml:space="preserve">накомле- </w:t>
              <w:br/>
              <w:t xml:space="preserve">ни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-</w:t>
              <w:br/>
              <w:t xml:space="preserve">вание,  </w:t>
              <w:br/>
              <w:t xml:space="preserve">место   </w:t>
              <w:br/>
              <w:t>располо-</w:t>
              <w:br/>
              <w:t xml:space="preserve">жения   </w:t>
              <w:br/>
              <w:t>запасных</w:t>
              <w:br/>
              <w:t xml:space="preserve">выходов </w:t>
              <w:br/>
              <w:t xml:space="preserve">и пути  </w:t>
              <w:br/>
              <w:t xml:space="preserve">выхода  </w:t>
              <w:br/>
              <w:t>из пора-</w:t>
              <w:br/>
              <w:t xml:space="preserve">женной  </w:t>
              <w:br/>
              <w:t xml:space="preserve">зон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зна- </w:t>
              <w:br/>
              <w:t>комле-</w:t>
              <w:br/>
              <w:t xml:space="preserve">ние с </w:t>
              <w:br/>
              <w:t>прави-</w:t>
              <w:br/>
              <w:t xml:space="preserve">лами  </w:t>
              <w:br/>
              <w:t>лично-</w:t>
              <w:br/>
              <w:t>го по-</w:t>
              <w:br/>
              <w:t xml:space="preserve">веде- 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  <w:br/>
              <w:t xml:space="preserve">озна-  </w:t>
              <w:br/>
              <w:t>комлен-</w:t>
              <w:br/>
              <w:t xml:space="preserve">ного   </w:t>
              <w:br/>
              <w:t xml:space="preserve">работ- </w:t>
              <w:br/>
              <w:t xml:space="preserve">ни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лжность,</w:t>
              <w:br/>
              <w:t xml:space="preserve">фамилия,  </w:t>
              <w:br/>
              <w:t>инициалы и</w:t>
              <w:br/>
              <w:t xml:space="preserve">подпись   </w:t>
              <w:br/>
              <w:t>лица, про-</w:t>
              <w:br/>
              <w:t xml:space="preserve">водившего </w:t>
              <w:br/>
              <w:t>ознакомле-</w:t>
              <w:br/>
              <w:t xml:space="preserve">ни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Замеча-</w:t>
              <w:br/>
              <w:t>ние на-</w:t>
              <w:br/>
              <w:t>чальни-</w:t>
              <w:br/>
              <w:t>ка цех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пределе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язанностей между должностными лицам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вующими в ликвидации авари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рядок их действ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тветственным руководителем работ по ликвидации крупных аварий, охватывающих несколько цехов или угрожающих другим цехам, является технический руководитель организации (в его отсутствие - заместитель), а при авариях в отдельном цехе - начальник этого цеха (заместител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вмешательство в действие ответственного руководителя работ по ликвидаци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и неправильных действиях ответственного руководителя вышестоящий непосредственный начальник (технический руководитель организации) имеет право отстранить его и принять на себя руководство ликвидацией аварии или назначить для этого другое лиц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о прибытия ответственного руководителя спасением людей и ликвидацией аварии руководит соответственно диспетчер (дежурный) организации или начальник смены (сменный мастер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епосредственное руководство ведением спасательных работ осуществляет лицо, назначенное техническим руководителем организации или начальник газоспасательной службы. До его прибытия на место аварии эти обязанности выполняет старший смены газоспасательной станции. В организациях, на которых отсутствует газоспасательная служба, непосредственное руководство ведением спасательных работ осуществляет ответственный руководитель или лицо из числа специалистов, на которого возложены эти обязанности в соответствии с оперативной частью П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До прибытия на место пожарных подразделений работы по тушению пожара выполняет персонал цеха, отделения, смены, участка под руководством начальника смены (сменного масте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Лица, вызываемые для спасения людей и ликвидации аварии, сообщают о своем прибытии ответственному руководителю и по его указанию приступают к исполнению своих обязан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При направлении рабочих на выполнение аварийных работ в газоопасных местах каждую бригаду должен возглавлять специалист цеха и работник газоспасательно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едение газоопасных работ должны осуществляться в соответствии с требованиями промышленной безопасности в газовом хозяйств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Обязанности и действ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остных лиц, участвующих в ликвидации авар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язанности ответствен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я работ по ликвидации авар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Прибыв на место аварии и ознакомившись с обстановкой, немедленно приступить к выполнению мероприятий, предусмотренных оперативной частью плана ликвидации аварий, и руководить работами по спасению людей и ликвидаци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Организовать командный пункт, сообщить о месте его расположения диспетчеру организации, всем исполнителям и постоянно находиться на нем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 период ликвидации аварии на командном пункте могут находиться только лица, непосредственно участвующие в ликвидации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роверить, вызваны ли газоспасательная служба, другие службы, участвующие в ликвидации аварии, должностные лица и службы согласно приложению 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Выявить число людей, застигнутых аварией, и их местонахож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Контролировать выполнение мероприятий, предусмотренных оперативной частью ПЛА, и своих распоряжений и за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Дать соответствующие распоряжения руководителям взаимосвязанных по коммуникациям соседних производств, цехов и отде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При авариях, длительность ликвидации которых составляет более одного часа, совместно с руководителями цехов и газоспасательной службы разработать оперативный план по спасению людей. В соответствии с планом дать задание на выполнение предусмотренных мероприятий газоспасательной службе, другим службам и должностным лицам, участвующим в ликвидаци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Дать указания об удалении или эвакуации людей из всех опасных и угрожаемых мест и о выставлении охранных постов на подступах к аварийной зо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При необходимости обратиться за помощью в территориальные органы РСЧС и другие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Назначить ответственное лицо для ведения оперативного журнала по ликвидации аварии (приложение 8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1. После ликвидации аварии дать разрешение на проведение восстановительных работ и подготовку производства к пуск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бязанности диспетчера (дежурного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Получив сообщения об аварии, лично известить лиц и службы по списку согласно приложению 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При аварии в масштабе организации до прибытия технического руководителя организации или его заместителя выполнять обязанности ответственного руководителя, организовать работы по спасению людей и ликвидации аварии в соответствии с планом ликвидации аварий конкретного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андным пунктом по ликвидации аварии в данном случае является рабочее место диспетч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При необходимости принять дополнительные меры для спасения людей и ликвидации аварии в начальный период, а также и для прекращения распространения аварии и организации нового командного пун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По прибытии технического руководителя организации проинформировать его о состоянии работ по спасению людей и ликвидации аварии, о месте нахождения нового командного пункта и поступить в распоряжение ответственного руководителя работ по ликвидации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Обязанности руководителя организа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Получив сообщение об аварии, немедленно прибыть в организацию и сообщить об этом ответственному руководителю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Организовать оказание своевременной помощи пострадавш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В соответствии с запросом ответственного руководителя принять необходимые меры по привлечению специалистов и опытных рабочих в бригады для дежурства и выполнения необходимых работ, связанных с ликвидацией (локализацией) аварии, а также по своевременной доставке технических и материаль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Обеспечить работу аварийных и материальных складов, доставку необходимых средств спасения людей, технических и материальных средств к месту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Руководить работой транспорта, привлеченного для ликвидации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При аварийных работах продолжительностью более 6 часов организовать питание и отдых газоспас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Информировать соответствующие службы и органы надзора о характере аварии и ходе спасательных и восстановительных рабо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бязанности руководите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пасательных работ (руководител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спасательной службы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Руководить спасательными работами в соответствии с заданиями ответственного руководителя и оперативным пл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Организовать при необходимости доставку к месту аварии дополнительных газоспасателей, свободных от работы, и создать временный газоспасательный по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Обеспечить всех лиц, выделенных ответственным руководителем в помощь газоспасательной службе, газозащитной аппаратурой, инструментом и материалами (из аварийного запаса газоспасательной службы), необходимыми для выполнения спасательных и газоопас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Поддерживать постоянную связь с ответственным руководителем и по согласованию с ним определить газоопасную зону, после чего установить предупредительные знаки и выставить дежурные посты из персонала газоспасательной службы и рабочих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 в загазованный участок разрешает только руководитель газоспасатель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Систематически информировать ответственного руководителя о ходе спасатель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До прибытия на место аварии ответственного руководителя самостоятельно проводить работы в соответствии с П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Обязанности руководителя цех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тором произошла ава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Выполнять обязанности ответственного руководителя, руководствуясь П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В других случаях выполнять распоряжения ответственного руководителя работ по ликвидации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Обязанности начальника смены (сменного мастера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ха, в котором произошла ава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Лично или через ответственных подчиненных немедленно вызвать на место аварии газоспасательную службу и пожарную службу (при необходимости) и сообщить об аварии диспетчеру (дежурному)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Немедленно (до прибытия ответственного руководителя) организовать и начать работы по спасению людей и ликвидации аварии в соответствии с ПЛА и с учетом сложившейся ситу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Обязанности заместителя руководителя цех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технолога цеха), в котором произошла ава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Организовать бригаду из числа аппаратчиков, операторов, газовщиков и других необходимых специалистов, обученных работе в газозащитной аппаратуре, и руководить их дейст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По указанию ответственного руководителя определить состояние технологического процесса и технических устройств с целью предупреждения возможного развития аварии и создания необходимых условий для ее ликвид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В зависимости от обстановки обеспечить поддержание нормального хода технологического процесса или перевода его на режим остановки (прекраще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ях отсутствия руководителя цеха заместитель руководителя цеха (технолог) выполняет обязанности ответственного руководител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Обязанности производственных мастер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ригадиров и старших рабочих цех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отором произошла ава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Немедленно сообщить об аварии диспетчеру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Принять меры по выводу людей из опасной зоны и ликвидации аварии в соответствии с П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При необходимости, в целях предупреждения возможного развития аварии, отключить технические устройства (аппараты, установки, агрегаты и др.) и коммуникации данного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4. Находясь вне территории организации и узнав об аварии, немедленно прибыть к ответственному руководителю работ для получения задания по ликвидации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Обязанности руководител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х служб организации (главного механика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го энергетика, главного электрика и др.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1. Обеспечить организацию бригад специалистов (мастеров, электриков, слесарей и др.) из числа работников соответствующих служб и установить их постоянное дежурство для выполнения работ по ликвидации аварии и восстановлению нормальной работы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2. По указанию ответственного руководителя обеспеч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ение или отключение электроэнергии и других источников энерг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ую работу электромеханического и энергетического оборудования, средств связи, сигнализации, водяных, газовых, тепловых сетей и других инженерных коммуникац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Обязанности руководител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теров, бригадиров и старших рабочих других цех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1. Находясь в момент аварии в организации и получив известие об аварии, выполнять мероприятия, предусмотренные ПЛА, и докладывать о своих действиях ответственному руководител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2. Находясь вне территории организации и узнав об аварии, немедленно прибыть к ответственному руководителю для получения заданий по ликвидации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4:50Z</dcterms:created>
  <dc:creator/>
  <dc:description/>
  <dc:language>en-US</dc:language>
  <cp:lastModifiedBy/>
  <dcterms:modified xsi:type="dcterms:W3CDTF">2011-03-25T11:09:12Z</dcterms:modified>
  <cp:revision>2</cp:revision>
  <dc:subject/>
  <dc:title/>
</cp:coreProperties>
</file>