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0 ноября 1997 г. N 44</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Правил устройства и безопасн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кранов-трубоукладчи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остановлением Госгортехнадзора РФ от 21.07.2000 N 4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а Ростехнадзора от 28.10.2008 N 849-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авила устройства и безопасной эксплуатации кранов-трубоукладчи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Начальник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Н.Карнау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0 ноября 1997 г. N 4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и безопасной эксплуат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трубоукладчик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Б 10-157-9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остановлением Госгортехнадзора РФ от 21.07.2000 N 4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а Ростехнадзора от 28.10.2008 N 849-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и внесены Управлением по котлонадзору и надзору за подъемными сооружения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разработаны в соответствии с Федеральным законом "О промышленной безопасности опасных производственных объектов" и распространяются на все организации независимо от их организационно-правовых форм и форм соб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авила устанавливают требования к проектированию, устройству, изготовлению, ремонту, реконструкции и эксплуатации трубоукладчиков, их узлов и механизмов, а также грузозахватных органов и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стоящие Правила распространяю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усеничные краны-трубоукладч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невмоколесные краны-трубоукладч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ъемные грузозахватные приспособления (стропы, захваты, траверсы, троллейные подвеск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стоящие Правила не распространяются на трубоукладчики, не оснащенные стрелой и предназначенные для укладки труб бестраншей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сновные термины и определения, применяемые в целях использования настоящих Правил, приведены в Приложении А. Перечень нормативной документации и международных стандартов, действующих в России, приведен в Приложении Б. Разработку нормативной документации на краны-трубоукладчики должны осуществлять головные научно-исследовательские организации (Приложение 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м N 1, утв. Постановлением Госгортехнадзора РФ от 21.07.2000 N 43 установлено, что требования раздела 2 Правил распространяются на краны-трубоукладчики, изготовленные после 01.07.2000.</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роек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ирование кранов-трубоукладчиков и их узлов должно производиться в соответствии с настоящими Правилами. Отступление от Правил допускается в отдельных случаях по согласованию с заказчиком и разрешению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отступление от правил может быть выдано на основании технического обоснования и заключения головной научно-исследовательск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1, утв. Постановлением Госгортехнадзора РФ от 21.07.2000 N 4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Исключен. - Приказ Ростехнадзора от 28.10.2008 N 849-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роектирование кранов-трубоукладчиков, предназначенных для эксплуатации в районах с рабочей температурой до -40 град. C, должно производиться в исполнении У1, в районах с холодным климатом (с температурой от -60 град. C до +40 град. C) в исполнении УХЛ1(ХЛ1) по ГОСТ 15150-6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основанных случаях, по согласованию с заказчиком, допускается для работы кранов-трубоукладчиков устанавливать более узкий диапазон рабочих температур, чем он предусмотрен по ГОСТ 15150-6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элементы конструкции кранов-трубоукладчиков рассчитываются на нагрузки всего диапазона рабочих температур для соответствующего исполнения при перерывах в работе (эксплуатации в нерабочем состоянии), в том числе, когда краны-трубоукладчики остаются под нагрузкой длительное время, а также при их хранении и транспортировании в рабочем режиме с учетом всех диапазонов температур для соответствующего ис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2 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Грузоподъемность, габариты и другие параметры крана-трубоукладчика должны соответствовать техническому заданию на проек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3 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Конструкция крана-трубоукладчика должна обеспечивать собственную устойчивость крана-трубоукладчика без нагрузки на крюке на поперечном уклоне рабочей площадки 10 градусов в сторону противоположную стреле, при откинутом противовесе и максимально поднятой стреле с расчетным коэффициентом запаса собственной устойчивости не менее 1,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ценка собственной устойчивости крана-трубоукладчика углом собственной устойчивости, определенной без нагрузки на крюке при полностью откинутом противовесе и максимально поднятой стреле. Угол собственной устойчивости должен быть не менее двукратного угла уклона рабоче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Расчет устойчивости крана-трубоукладчика следует производить в соответствии с нормативными документами, разработанными головными научно-исследовательскими организациями и согласованными с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5 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Конструкция механизмов кранов-трубоукладчиков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ъем (опускание) крю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ъем (опускание)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величение (уменьшение) длины стрелы - для кранов-трубоукладчиков с телескопической стрел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вмещение операций по изменению высоты подъема и вылета крю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вмещение операций подъема (опускания) крюка с увеличением (уменьшением) длины стрелы - для кранов-трубоукладчиков с телескопической стрел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идывание и придвижение противовеса с переменным вылетом допускается по требованию заказчика в механизме подъема и опускания груза предусматривать возможность быстрого (аварийного) опускания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мы подъема груза и изменения вылета и длины стрелы должны быть выполнены так, чтобы опускание груза и стрелы, а также изменение ее длины осуществлялось только от работающего 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Механизмы кранов-трубоукладчиков, оборудованные кулачковыми, фрикционными или другими механическими приспособлениями для их включения или переключения скоростей рабочих движений, должны быть устроены таким образом, чтобы самопроизвольное включение или расцепление механизма было невозможно. У лебедок подъема груза и стрелы, кроме того, должна быть исключена возможность отключения привода без наложения торм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В узлах механизмов кранов-трубоукладчиков, передающих крутящий момент, должны применяться шлицевые, шпоночные и болтовы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Болтовые, шпоночные и клиновые соединения кранов-трубоукладчиков должны быть предохранены от произвольного развинчивания или разъ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Легкодоступные находящиеся в движении части крана-трубоукладчика, которые могут быть причиной несчастного случая, должны быть закрыты прочно укрепленными металлическими съемными ограждениями. Обязательно должны быть огражд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убчатые цепные и червячные 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уф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рмоза грузоподъемных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рданные в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Стрела крана-трубоукладчика должна быть установлена с левой стороны по ходу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пление осей шарниров стрелы в проушинах должно исключать возможность их самопроизвольного выпадения и проворачивания в этих проуши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Металлоконструкции и металлические детали кранов-трубоукладчиков должны быть предохранены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робчатых и трубчатых металлоконструкциях кранов-трубоукладчиков должны быть предусмотрены меры против скопления в них вла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Блочные обоймы канатных полиспастов кранов-трубоукладчиков должны быть устроены так, чтобы было исключено самопроизвольное спадание и заклинивание каната между блоком и обойм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При применении сдвоенного полиспаста установка уравнительного блока или балансира обязатель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Грузовой полиспаст гусеничного крана-трубоукладчика должен быть установлен так, чтобы его канаты имели возможность отклонения полиспаста от вертикали в поперечной и продольной плоскости на угол не менее 30 граду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6. У кранов-трубоукладчиков с гидравлическим приводом или гидроуправлением должны быть обеспечены автоматическая остановка и фиксация механизмов подъема стрелы и груза, а также изменения длины стрелы при разрыве трубы или падении давления в системе гидро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16 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7. На кранах-трубоукладчиках с гидравлическим приводом механизмов от одного насоса через гидрораспределитель с параллельным подводом рабочей жидкости должна быть исключена возможность одновременного включения этих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17 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8. Гидросистема кранов-трубоукладчиков должна соответствовать требованиям ГОСТ Р 50046 и обеспечивать возможность контроля давления в каждом рабочем контуре и возможность замены гидроагрегатов, шлангов, фильтров без слива рабочей жидкости из баков, а также в случаях, предусмотренных техническим заданием, контроль температуры рабочей жидкости, ее уровня и загрязненности филь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9. Предохранительные клапаны кранов-трубоукладчиков должны быть отрегулированы на давление, обеспечивающее проведение статических и динамических испытаний кранов-трубоуклад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0. Коммуникации для подачи и слива рабочей жидкости должны быть устроены таким образом, чтобы исключалась утечка жидкости во время работы или бездействия механизмов. Применяемые в гидроприводе гибкие шланги должны быть надежны и защищены от возможных механическ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Краны-трубоукладчики должны быть оборудованы устройствами для букс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За качество конструкторской документации и соответствие конструкции крана-трубоукладчика настоящим Правилам несет ответственность организация-разработчик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22 в ред. Изменения N 1, утв. Постановлением Госгортехнадзора РФ от 21.07.2000 N 4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Грузозахватные орга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Грузовые крюки должны соответствовать требованиям ГОСТ 2105-75. Размеры крюков должны приниматься по ГОСТ 6627. Допускается применение других крюков по согласованию с Госгортехнадзором России. Предохранительные замки для однорогих крюков должны соответствовать требованиям ГОСТ 12840-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2.1 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Исключен. - Изменение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Крепление крюка должно исключать самопроизвольное свинчивание гайки. Стопорение гайки штифтами, шплинтом или стопорными болта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2.3 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Исключен. - Изменение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На грузовых кованых и штампованных крюках должны быть нанесены обозначения в соответствии с ГОСТ 2105-75. Указанное требование не является обязательным для крюков импортных трубоуклад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2.5 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Крюки должны устанавливаться на траверсах для свободного их поворота в вертикальной плоск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Кана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Стальные канаты, применяемые на кранах-трубоукладчиках в качестве грузовых и стреловых, должны соответствовать действующим государственным стандартам и иметь сертификат или копию сертификата предприятия-изготовителя. Допускается применение канатов, изготовленных по ИСО 240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3.1 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Крепление и расположение канатов на кранах-трубоукладчиках должны исключать возможность спадания их с барабанов или блоков и перетирания вследствие соприкосновения с элементами конструкций или с канатами других полисп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Петля на конце каната при креплении его на кране-трубоукладчике, сопряженная с кольцами, крюками и другими деталями, должна быть выполнена с приме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вша с заплеткой свободного конца каната или установкой зажи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льной кованой, штампованной, литой втулки с закреплением кли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тем заливки легкоплавким спла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ли другим способом в соответствии с норматив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сварных втулок не допускается. Корпуса, втулки и клинья не должны иметь острых кромок, о которые может перетираться кан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Число проколов каната каждой прядью при заплетке должно соответствовать указанному в табл.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проколов каната прядями при заплет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915"/>
        <w:gridCol w:w="4860"/>
      </w:tblGrid>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каната, мм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ое число проколов     </w:t>
              <w:br/>
              <w:t xml:space="preserve">каждой прядью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5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5 до 28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8 до 60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ний прокол каждой прядью должен производиться половинным числом ее проволок (половинным сечением пря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оследний прокол делать половинным числом прядей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зажимов определяется при проектировании, но должно быть не менее трех. Шаг расположения зажимов и длина свободного конца каната за последним зажимом должны быть не менее шести диаметров каната. Скобы зажима должны устанавливаться на свободный конец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Крепление каната к барабану должно производиться надежным способом, допускающим возможность замены каната. В случае применения прижимных планок количество их должно быть не менее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свободного конца каната от последнего зажима на барабане должна быть не менее двух диаметров каната. Изгибать свободный конец каната под прижимной планкой или на расстоянии от планки, составляющем не менее трех диаметров каната,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Выбор стальных канатов должен производиться согласно проек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а также перед установкой на кран-трубоукладчик, канаты должны быть проверены расчетом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1. Fo &gt; S x Zp,</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Fo - разрывное усилие каната в целом (H), принимаемое по станда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Zp - минимальный коэффициент использования каната (минимальный коэффициент запаса прочности каната K =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S - наибольшее натяжение ветви каната (H), указанное в паспорте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сертификате или свидетельстве об испытании каната дано суммарное разрывное усилие, то усилие S должно быть определено умножением суммарного разрывного усилия на 0,83 K =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Барабаны и бло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Минимальный диаметр барабанов, блоков и уравнительных блоков, огибаемых стальными канатами,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1 &gt;= h1 x d, D2 &gt;= h2 x d, D3 &gt;= h3 x d,</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d - диаметр каната,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1, D2, D3 - диаметры соответственно барабана, блока и уравнительного блока со средней линией навитого каната,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1, h2, h3 - коэффициенты выбора диаметров соответственно барабана, блока и уравнительного блока (h1 = 16, h2 = 16, h3 = 14 -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Канатоемкость барабана должна быть такой, чтобы при возможном низшем положении грузозахватного органа и стрелы на барабанах оставались навитыми не менее полутора витков каната, не считая витков, находящихся под зажимны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4.2 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Гладкие барабаны и барабаны с канавками должны иметь реборды с обеих сторон. Реборды должны возвышаться над верхним слоем каната не менее чем на два его диаметра. При навивке каната на барабан должна быть обеспечена равномерная укладка каждого сл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4.3 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Исключен. - Изменение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Исключен. - Изменение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Блоки стреловых и грузовых полиспастов должны иметь устройство, исключающее выход каната из ручья 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ор между указанным устройством и ребордой блока должен быть не более 20% от диаметра каната.</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м N 1, утв. Постановлением Госгортехнадзора РФ от 21.07.2000 N 43 в п. 2.4.7 были внесены изменения.</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На гусеничных кранах-трубоукладчиках грузовой полиспаст образуется между подвижной обоймой (подвеской крюка) и подвесной обоймой, подвешиваемой к оголовку стрелы на шарнирном устройстве, обеспечивающий поворот этой обоймы в вертикальных плоскостях вдоль и поперек хода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Изготовление блоков стрелового и грузового полиспастов из чугунного литья не допуск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Тормоза и муф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Механизм подъема груза и изменения вылета стрелы крана-трубоукладчика должны быть снабжены тормозами нормально-закрытого типа, автоматически размыкающимися при включении привода и автоматически замыкающимися при его выклю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Исключен. - Изменение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У механизмов подъема груза и изменения вылета с управляемыми муфтами включения механизмов должны применяться управляемые тормоза нормально закрытого типа, сблокированные с муфтой включения с целью предотвращения произвольного опускания груза или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Механизмы подъема груза и изменения вылета должны быть снабжены тормозами, имеющими неразмыкаемую кинематическую связь с бараб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Тормоз механизма подъема груза и стрелы кранов-трубоукладчиков должен обеспечивать тормозной момент с учетом коэффициента запаса торможения не менее 1,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Тормоза механизмов подъема и изменения вылета крюка при применении винтовых пружин должны замыкаться усилием пружин сжатия, расположенных в гильзах, или снабжены центрирующим стерж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Ходовой механизм крана-трубоукладчика должен оснащаться стояночным тормо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Тормоза механизмов подъема крана-трубоукладчика должны обеспечивать поддержание крюка и стрелы при действии в грузовом и стреловом полиспастах максимальных нагрузок в фиксированных по высоте и вылету поло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Тормоз механизма подъема крюка должен оснащаться устройством, позволяющим в случае выхода из строя привода произвести его отключение с целью опускания груза на земл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Противовес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При применении на кранах-трубоукладчиках противовеса с переменным вылетом должна быть обеспечена их надежная фиксация как в конечных, так и в любом из промежуточных положениях, в том числе на поперечных укл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Противовес с переменным вылетом должен быть оснащен приводом, позволяющим откидываться и придвигаться на уклонах 10 градусов в сторону стрелы и противоположную сторон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7. Приборы и устройства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Краны-трубоукладчики должны быть оборудованы ограничителем для автоматической о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оймы крюковой в крайних положениях. Установка устройства автоматической остановки обоймы крюковой в крайнем нижнем положении производится по требованию заказчика, отраженному в техническом зад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трелы в крайнем поднятом ее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7.1 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Устройства для автоматической остановки, устанавливаемые на кране-трубоукладчике, должны включаться так, чтобы была обеспечена возможность движения механизма в обратном напр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Ограничитель остановки подъема обоймы крюковой в верхнем положении должен обеспечивать остановку механизмов таким образом, чтобы зазор между крюковой и стреловой обоймами или крюковой обоймой и блоками на оголовке стрелы составлял не менее 100 мм. Указанное расстояние регламентируется эксплуатацион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7.3 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Краны-трубоукладчики для предупреждения их опрокидывания должны быть оборудованы ограничителем грузоподъемности (ограничителем грузового момента), автоматически отключающим механизмы подъема груза и изменения вылета в случае подъема груза, масса которого превышает грузоподъемность для данного вылета более чем на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действия ограничителя грузоподъемности должно быть возможно опускание груза или включение других механизмов для уменьшения грузового мо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ы-трубоукладчики должны быть оснащены указателями фактической и допустимой нагрузки на крю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ебованию заказчика, отраженному в техническом задании, взамен указателей нагрузок допускается установка ограничителя грузоподъемности, автоматически отключающего механизмы подъема и изменения вылета в случае подъема груза, масса которого превышает грузоподъемность для данного вылета более чем на 10%. После срабатывания ограничителя грузоподъемности должна сохраняться возможность опускания груза или включения других механизмов для уменьшения грузового мо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Исключен. - Изменение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Исключен. - Изменение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Краны-трубоукладчики должны быть снабжены звуковым сигнальным приб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Кран-трубоукладчик должен быть оборудован устройством, предохраняющим стрелу от запрокид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9. Кран-трубоукладчик должен быть оборудован устройством, исключающим пуск двигателя при включенной передаче. Пуск двигателя должен производиться из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0. Дополнительные устройства безопасности (креномеры и другие приборы и устройства) устанавливаются по специальному требованию заказчика, отраженному в техническом зад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7.10 введен Изменением N 1, утв. Постановлением Госгортехнадзора РФ от 21.07.2000 N 4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8. Механизмы и аппараты управ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Аппараты управления крана-трубоукладчика должны быть выполнены и установлены таким образом, чтобы управление было удобным и не затрудняло наблюдение за грузозахватным органом и гру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Количество рычагов управления механизмами, место их размещения относительно продольной оси крановщика (машиниста) должны соответствовать проектам и нормативной документации. Зоны расположения рычагов должны соответствовать ГОСТ 2725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Направление перемещения рычагов управления механизмами подъема и изменения вылета крюка и длины стрелы должно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еремещении вперед (от себя) или вниз - опускание крюка и стрелы, а также увеличение длины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еремещении назад (к себе) или вверх - подъем крюка и стрелы, а также уменьшение длины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Рычаги управления крана-трубоукладчика должны отвечать требованиям ГОСТ 12.2.1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21.07.2000 N 43)</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м N 1, утв. Постановлением Госгортехнадзора РФ от 21.07.2000 N 43 в п. 2.8.5 слова "ГОСТ 12.2.064" заменены на "ГОСТ 12.2.120".</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Усилия на рычагах управления крана-трубоукладчика по ГОСТ 12.2.01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9. Кабина и пульт управ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Все краны-трубоукладчики должны быть оборудованы кабиной и пультом управления в соответствии с требованиями ГОСТ 12.2.120. В кабине должен быть обеспечен свободный доступ к расположенному в ней пульту управления и 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Кабина управления и пульт управления крана-трубоукладчика должны быть расположены так, чтобы крановщик (машинист) мог наблюдать за зацепкой груза, а также за грузозахватным органом и грузом в зоне работы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Конструкция кабины и ее расположение должны исключить при работе крана-трубоукладчика возможность удара груза или грузозахватного органа о каб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Кабина крана-трубоукладчика должна иметь сплошное ограждение со всех сторон и сплошное верхнее перекрытие, защищающее крановщика (машиниста) от воздействия неблагоприятных метеорологических факторов. Световые проемы кабины должны быть выполнены из небьющегося (безосколочного) стек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Остекление кабины должно быть выполнено так, чтобы имелась возможность производить очистку стекол как изнутри, так и снаружи, или должно быть предусмотрено устройство для их о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бинах кранов-трубоукладчиков следует устанавливать солнцезащитные щи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Дверь для входа в кабину может быть распашной или раздвижной и должна быть оборудована устройством для ее запи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Кабины должны быть оборудованы стационарным сидением для крановщика (машиниста), устроенным и размещенным так, чтобы можно было сидя управлять аппаратами и вести наблюдение за грузом. Должна быть предусмотрена возможность регулирования сидения по высоте и в горизонтальной плоскости для удобства обслуживания аппаратов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Кабина крана-трубоукладчика должна быть выполнена и оборудована таким образом, чтобы в ней был обеспечен надлежащий температурный режим и обмен воздуха в соответствии с нормативной документацией. В кабине на пульте управления должны быть нанесены символы выполнения рабочих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Специальные требования к кабине крана-трубоукладчика должны быть отражены в техническом зада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0. Съемные грузозахватные приспособ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остановлением Госгортехнадзора РФ от 21.07.2000 N 4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 Исключен. - Приказ Ростехнадзора от 28.10.2008 N 849-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 Проектирование и изготовление грузовых стропов общего назначения должно производиться в соответствии с требованиями нормативного документа "Стропы грузовые общего назначения, требования к устройству и безопасной эксплуатации" (РД-10-33-93), утвержденного Госгортехнадзором России 20.10.93, и ГОСТ 255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 Расчет стропов из стальных канатов должен производиться с учетом числа ветвей канатов и угла наклона их к вертикали (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е стропов общего назначения, имеющих несколько ветвей, расчетный угол между ними должен приниматься равным 90 градусов. При расчете стропов, предназначенных для определенного груза, может быть принят фактический уг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е стропов коэффициент запаса прочности канатов должен приниматься не менее 6. Конструкция многоветвевых стропов должна обеспечивать равномерное натяжение всех ветв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 Расчет стропов из пеньковых, хлопчатобумажных канатов (лент) должен производиться с учетом числа ветвей канатов и угла наклона их к вертикали. При этом коэффициент запаса прочности должен быть не мене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21.07.20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 Пеньковые и хлопчатобумажные канаты, применяемые для изготовления стропов, должны соответствовать ГОСТ 483, ГОСТ 1088 и другой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 Заплетка петли у пенькового или хлопчатобумажного каната должна иметь не менее двух полных и двух половинных пробивок и должна быть оклетн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7. Применение для изготовления стропов синтетических и других материалов допускается в соответствии с нормативной документаци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м N 1, утв. Постановлением Госгортехнадзора РФ от 21.07.2000 N 43 установлено, что требования раздела 3 Правил распространяются на краны-трубоукладчики, изготовленные после 01.07.2000.</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Изготовление, реконструкция, ремонт кран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боукладчиков и грузозахватных приспособл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Изготовл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Краны-трубоукладчики должны быть изготовлены в соответствии с техническим заданием, проектами, техническими условиями, государственными и отраслевыми стандартами, нормами и Правилами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Исключен. - Приказ Ростехнадзора от 28.10.2008 N 849-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выдается в порядке, установленном Методическими указаниями по выдаче специальных разрешений (лицензий) на виды деятельности, связанными с обеспечением безопасности при эксплуатации объектов котлонадзора и подъемных сооружений РД 49-94, утвержденными Постановлением Госгортехнадзора России N 6 от 31.01.94. Номер и дата разрешения на изготовление кранов-трубоукладчиков, а также наименование органа госгортехнадзора, выдавшего разрешение, должны быть указаны в паспорте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Руководящие работники и специалисты, связанные с изготовлением кранов-трубоукладчиков, их металлоконструкций, узлов, механизмов и приборов безопасности, должны пройти проверку знаний настоящих Правил, норм и инструкций по безопасности и других нормативных документов в соответствии с Положением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утвержденным Постановлением Госгортехнадзора России от 19.05.93 N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3.1.3 в ред. Приказа Ростехнадзора от 28.10.2008 N 849-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Исключен. - Приказ Ростехнадзора от 28.10.2008 N 849-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Исключен. - Приказ Ростехнадзора от 28.10.2008 N 849-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В технических условиях на изготовление крана-трубоукладчика или отдельных металлоконструкций наряду с другими указаниями должны быть предусмотрены требования по контролю качества сварки и браковочные показатели с учетом настоящих Правил, порядок приемки узлов и готового изделия, а также сведения о применяемом для изготовления металле и сварочных матери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В соответствии с ГОСТ 15.001 для проверки качества изготовления кранов-трубоукладчиков изготовитель должен проводить предварительные (заводские), приемочные, периодические и приемо-сдаточ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ым и приемочным испытаниям должен подвергаться каждый опытный образец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Предварительные (заводские) испытания организует и проводит предприятие-изготовитель опытного образца крана-трубоукладчика по программе и методике, составленной разработчиком проекта и согласованной с органами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в испытаниях крана-трубоукладчика представителя организации, разработавшей рабочую документацию, и представителя органа госгортехнадзора 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Приемочные испытания опытного образца крана-трубоукладчика должны проводиться по программе, составленной разработчиком проекта, утвержденной в установленном порядке и согласованной с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Программами предварительных и приемочных испытаний опытного образца крана-трубоукладчика должны быть предусмотрены наряду с другими видами: испытания на соответствие кранов-трубоукладчиков паспортным данным, проведение визуального осмотра, статические и динамические испытания, а также испытание кранов-трубоукладчиков на устойчив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В соответствии с ГОСТ 15.001 результаты предварительных и приемочных испытаний опытного образца крана-трубоукладчика оформляются протоколами и актом, в которых указываются предложения и выводы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Периодические испытания серийно изготовляемых кранов-трубоукладчиков проводит предприятие-изготовитель по разработанной им программе, согласованной с органом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в испытаниях крана-трубоукладчика представителя органа госгортехнадзора 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Программа периодических испытаний кранов-трубоукладчиков должна предусматривать проведение испытания согласно требованиям настоящих Правил, в том числе визуальный контроль, испытание на холостом ходу, статические и динамические испытания, проверку приборов безопасности и параметров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В соответствии с РД 10-08-92 периодическим (один раз в 3 года) испытаниям подвергается один из серийно изготовленных кранов-трубоуклад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Результаты периодических испытаний крана-трубоукладчика оформляются актом с указанием предложений и выводов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6. Каждый изготовленный кран-трубоукладчик или его узлы должны подвергаться приемо-сдаточным испытаниям службой технического контроля предприятия-изготовителя по разработанной и утвержденной с изготовителем программе. Результаты испытаний должны быть занесены в паспорт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7. Программа приемо-сдаточных испытаний должна предусматривать визуальный контроль, испытания на холостом ходу, статические и динамические испытания согласно требованиям настоящих Правил, проверку приборов безопасности и параметров крана-трубоукладчика, а также проверку работоспособности ходовой части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8. Каждый вновь изготовленный кран-трубоукладчик предприятие-изготовитель должно снабдить укрепленной на видном месте табличкой с указанием наименования предприятия-изготовителя или его товарного знака, грузоподъемности, даты выпуска, порядкового номера, а также других сведений в соответствии с нормативной документацией. Табличка с надписями должна сохраняться в течение всего срока службы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готовлении отдельных металлоконструкций и механизмов сведения с них должны заноситься в книгу у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9. Паспорт крана-трубоукладчика должен быть составлен по форме, указанной в Приложении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0. Руководство по эксплуатации крана-трубоукладчика должно быть разработано специализированной организацией или предприятием-изготовителем в соответствии с требованиями настоящих Правил и ГОСТ 2.6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уководстве по эксплуатации наряду с другими требованиями должны быть ука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иодичность технического обслуживания и ремонта узлов и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озможные повреждения металлоконструкций и способы их у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ичность и способы проверки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пособы регулировки торм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еречень быстроизнашивающихся деталей и допуски на их изн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орма браковки стальных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орядок проведения 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указания по приведению крана-трубоукладчика в безопасное положение в нерабоче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требования безопасности в авари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критерии предельного состояния крана-трубоукладчика для отправки его в капиталь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срок службы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другие указания по обслуживанию и эксплуатации крана-трубоукладчика с учетом специфики его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 Предприятие-изготовитель обязано учитывать выявляемые в процессе эксплуатации недостатки конструкции и изготовления кранов-трубоукладчиков и принимать меры по их устранению. Рекомендации по устранению недостатков должны быть согласованы с органом госгортехнадзора, выдавшим разрешение на изготовление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 Владелец крана-трубоукладчика, обнаружив в процессе монтажа или эксплуатации недостатки в ее конструкции или изготовлении, а также несоответствие крана-трубоукладчика требованиям настоящих Правил, направляет предприятию-изготовителю сообщение, копия которого направляется в орган госгортехнадзора, выдавший разрешение на изготовление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кранам-трубоукладчикам, поставленным из-за рубежа, рекламация направляется непосредственно предприятию-изготовителю и органу по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4. На предприятиях, занимающихся изготовлением кранов-трубоукладчиков и их узлов, должна производиться сертификация продукции согласно ГОСТ Р51000 и руководящих документов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5. Изготовление съемных грузозахватных приспособлений и тары на предприятиях и в организациях должно производиться в соответствии с нормативной документацией и технологическими кар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именения сварки в документации на изготовление должны содержаться указания по ее выполнению и контролю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6. Съемные грузозахватные приспособления (стропы, цепи, траверсы, захваты и т.п.) после изготовления подлежат испытанию на предприятии-изготовителе, а после ремонта - на предприятии, на котором они ремонтировал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ъемные грузозахватные приспособления должны подвергаться осмотру и испытанию нагрузкой, в 1,25 раза превышающей их номинальную грузоподъем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7. Сведения об изготовленных съемных грузозахватных приспособлениях должны заноситься в журнал. В журнале должны быть указаны наименование приспособления, грузоподъемность, номер нормативного документа (технологической карты), номер сертификата на применяемый материал, результаты контроля качества сварки, результаты испытаний грузоподъемного приспосо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8. Съемные грузозахватные приспособления должны снабжаться клеймом или прочно прикрепленной металлической биркой с указанием номера, грузоподъемности и даты испытания. Съемные грузозахватные приспособления, изготовленные для сторонних организаций, кроме клейма (бирки), должны быть снабжены паспорт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Реконструкция и ремон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Исключен. - Приказ Ростехнадзора от 28.10.2008 N 849-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Реконструкция и ремонт крана-трубоукладчика должны производиться по проекту, разработанному специализирова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редприятие, производящее ремонт и реконструкцию кранов-трубоукладчиков, должно иметь технические условия, содержащие указания о применяемых металлах и сварочных материалах, способах контроля качества сварки, о нормах браковки сварных соединений и порядке приемки отдельных узлов и готовых изделий, а также о порядке оформления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Предприятие, производившее ремонт и реконструкцию кранов-трубоукладчиков, должно отразить в паспорте характер произведенной работы и внести в него сведения о примененном материале с указанием номера сертиф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подтверждающие качество примененного материала и сварки, должны храниться на предприятии, производившем свароч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нении типа привода, трактора, рамы, грузоподъемности, устойчивости крана-трубоукладчика должен быть составлен новый пасп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Ремонт и реконструкция несущих элементов металлоконструкций кранов-трубоукладчиков с применением сварки должны производиться специализированным ремонтным предприятием. Проведение ремонта или реконструкции металлоконструкций таких кранов-трубоукладчиков силами владельца может быть допущено по разрешению органа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Ремонтные и другие работы, связанные с изменением конструкции или паспортных данных крана-трубоукладчика, должны производиться по согласованию с предприятием-изготовителем или специализированной организаци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Материал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Материалы для изготовления, реконструкции и ремонта металлоконструкций кранов-трубоукладчиков и их элементов должны применяться в соответствии с государственными стандартами и нормативной документацией, разработанной головными организациями по краностро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Качество примененного материала при изготовлении, реконструкции и ремонте кранов-трубоукладчиков должно быть подтверждено сертификатом предприятия-поставщика материала и входным контро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сертификата материал допускается применять после проведения его испытания в соответствии с нормативной документацией. Выбор материалов должен производиться с учетом нижних предельных значений температур окружающей среды для рабочего и нерабочего состояний крана-трубоукладчика, степени нагруженности элементов и агрессивности окружающей среды. Данные о марке примененного материала и нижние предельные значения температуры для рабочего и нерабочего состояний крана-трубоукладчика должны быть указаны в его па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Сварочные материалы, применяемые для сварки стальных конструкций кранов-трубоукладчиков, должны обеспечивать механические свойства металла шва и сварного соединения (предел прочности, предел текучести, относительное удлинение, угол загиба, ударная вязкость) не ниже нижнего предельного показателя перечисленных свойств основного металла конструкции, установленного для данной марки стали государственным стандартом или техническими условиями. Это требование распространяется также на приварку перил, лестниц и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в одном соединении сталей разных марок, механические свойства наплавленного металла должны соответствовать свойствам стали с большим пределом про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и присадочных материалов, флюсов и защитных газов должны быть указаны в технических условиях на изготовление, ремонт или реконструкцию кранов-трубоуклад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Материалы, ранее не применявшиеся для изготовления, реконструкции и ремонта кранов-трубоукладчиков, могут быть применены по рекомендации головной организации и согласованию с Госгортехнадзором Росс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Сварка металлоконструкц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Сварка несущих элементов металлоконструкций кранов-трубоукладчиков и контроль качества сварных соединений должны выполняться в соответствии с требованиями нормативной документации, разработанной голов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К сварке и прихватке ответственных элементов металлоконструкций, приварке площадок, перил и лестниц на кране-трубоукладчике должны допускаться сварщики, выдержавшие испытания в соответствии с Правилами аттестации свар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Сварочные работы должны выполняться по технологическим процессам, разработанным изготовителем или специализированной организацией в соответствии с государственными стандартами и нормативной документацией головных организаций с учетом конструкции свариваем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Для заготовки элементов конструкции из листов, профильного проката, труб и т.п. допускается применение всех способов резки, обеспечивающих качественное получение форм и размеров этих элементов в соответствии с рабочими чертеж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ка материалов и полуфабрикатов из стали должна производиться по технологии, исключающей возможность образования трещин или ухудшения качества металла на кромках, а также в зоне термического вли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При сборке конструкции под сварку должна быть обеспечена точность соединений в пределах размеров и допусков, установленных чертежами и технологическими процес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Сварка металлоконструкций кранов-трубоукладчиков должна производиться в помещениях, исключающих влияние неблагоприятных атмосферных условий на качество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сварочных работ на открытом воздухе допускается по специальной технологии при условии применения соответствующих приспособлений для защиты мест сварки от атмосферных осадков и в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Возможность и порядок производства сварочных работ при температуре воздуха ниже 0° C устанавливаются норматив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Допускается изготовление сварных элементов с применением в одном и том же узле различных методов сварки, что должно быть оговорено в техническ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Прихватки, выполненные в процессе сборки конструкции, могут не удаляться, если при сварке они будут полностью переплавлены. Перед сваркой прихватки очищаются от шл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0. Сварные соединения должны иметь клеймо или другое условное обозначение, позволяющее установить фамилию сварщика, производившего сварку. Метод маркировки, применяемый для сварных соединений, не должен ухудшать качества маркируемых изделий. Маркировка должна выполняться методами, обеспечивающими ее сохранность в процессе эксплуатации крана-трубоукладчика. Метод и место маркировки должны быть указаны на черте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1. Необходимость термической обработки сварных соединений несущих элементов конструкций должна устанавливаться техническими условиями на изготовление, ремонт или реконструкцию кранов-трубоукладчи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Контроль качества свар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Контроль качества сварных соединений, проводимый при изготовлении, монтаже, реконструкции и ремонте кранов-трубоукладчиков отделом технического контроля, должен осуществляться внешним осмотром и измерением, механическими испытаниями методами неразрушающего контроля, предусмотренными норматив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Контроль качества сварных соединений должен производиться после проведения термической обработки (если она является обязательной для данного сварно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контроля сварных соединений должны быть зафиксированы в соответствующих документах (журналах, картах, формулярах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Внешнему осмотру и измерению подлежат все сварные соединения с целью выявления в них следующих возможных наружны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злома или неперпендикулярности осей соединяем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мещения кромок соединяем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ступлений размеров и формы швов от чертежей (по высоте, катету и ширине шва, по равномерности усиле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трещин всех видов и напра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аплывов, подрезов, прожогов, незаваренных кратеров, непроваров, пористости и других технологически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нешним осмотром поверхность сварного шва и прилегающих к нему участков основного металла шириной не менее 20 мм в обе стороны от шва должна быть очищена от шлака, брызг, натеков металла и других загряз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и измерение стыковых сварочных соединений должны производиться с двух сторон по всей протяженности соединения. В случае недоступности для осмотра внутренней поверхности сварного соединения осмотр и измерение производятся только с наружно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Контроль сварных соединений просвечиванием должен производиться в соответствии с ГОСТ 7512, ультразвуковой контроль - с ГОСТ 147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сварных соединения расчетных элементов металлоконструкций производят только после устранения дефектов, выявленных внешним осмотром. При этом обязательному контролю подвергают начало и окончание сварных швов стыковых соединений поясов и стенок, коробчатых металлоконструкций балок, колонн, стр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арная длина контролируемых участков сварных соединений устанавливается нормативной документацией и должна составля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50% от длины стыка - на каждом стыке растянутого пояса коробчатой или решетчатой металло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25% от длины стыка или сжатого участка стенки - на каждом стыке сжатого пояса или на сжатых участках сте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75% от длины стыка - на каждом стыке конструкций стр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25% от длины стыка - для всех остальных стыковых соединений, не указанных в пп. "а", "б" и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25% от длины шва - для других сварных соединений, контролируемых ультразвуковым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дением рентгено- или гамма-контроля соответствующие участки сварного соединения должны быть промаркированы с таким расчетом, чтобы их можно было легко обнаружить на контрольных рентгено- или гамма-сним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Оценка качества сварных соединений по результатам внешнего осмотра и неразрушающего контроля должна производиться в соответствии с техническими условиями на изготовление, монтаж, ремонт или реконструкцию кранов-трубоукладчиков, которые должны содержать нормы оценки качества сварных соединений, исключающие выпуск изделий с дефектами, снижающими их прочность и эксплуатационную наде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В сварных соединениях не допускаются следующие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рещины всех видов и направлений, расположенные в металле шва, по линии сплавления и в околошовной зоне основного металла, в том числе и микротрещины, выявляемые при микроскопическом иссле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провары (несплавления), расположенные на поверхности по сечению сварно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провары в вершине (корне) угловых и тавровых сварных соединений, выполненных без разделки кро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ры, расположенные в виде сплошной с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дрезы и наплывы (нате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езаваренные крат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ви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незаваренные прожоги в металле ш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рожоги и подплавления основного металла (при стыковой контактной сварке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смещение кромок выше норм, предусмотренных чертеж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При выявлении во время неразрушающего контроля недопустимых дефектов в сварных соединениях контролю должно быть подвергнуто все соединение. Дефектные участки сварных швов, выявленные при контроле, должны быть удалены механическим способом и перева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Механические испытания проводятся с целью проверки соответствия прочностным и пластическим характеристикам сварного соединения на контрольных образцах, сваренных в условиях, полностью отвечающих условиям изготовления элементов металлоконструкций (те же основные и присадочные материалы, те же сварочные режимы, то же положение с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Проверка механических свойств сварного соединения на контрольных образцах производится вне зависимости от вида сварного соединения изделия путем испытаний на растяжение и на изгиб образцов, сваренных всты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механических испытаний считаются удовлетворительными,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ременное сопротивление не ниже нижнего предельного показателя временного сопротивления металла, установленного для данной марки стали государственными стандартами или техническими услов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гол изгиба для углеродистых сталей - не менее 120°, для низколегированных при толщине элемента до 20 мм - не менее 80°, более 20 мм - не менее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0.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настоящими Правилами и нормативной документацией на изготовление, монтаж, реконструкцию и ремонт кранов-трубоукладчи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раны-трубоукладчики, их узлы, механизмы и прибор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приобретенные за границ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Краны-трубоукладчики, их узлы, механизмы и приборы безопасности, приобретаемые за границей, должны соответствовать требованиям настоящих Правил и нормативной документации, принятой в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Расчет устойчивости крана-трубоукладчика должен выполняться по нормативным документам, согласованным с Госгортехнадзором России, за исключением случаев, для которых головной научно-исследовательской организацией будет подтверждено, что расчеты, выполненные по методике, принятой изготовителем, удовлетворяют требованиям указанн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Соответствие материалов иностранных марок требованиям настоящих Правил или допустимость их применения в каждом конкретном случае должны быть подтверждены головной научно-исследовательской организацией. Копии указанных документов должны быть приложены к паспорту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Организация (заказчик) или поставщик до заключения договора (контракта) на поставку кранов-трубоукладчиков из-за границы может обратиться в организацию, занимающуюся сертификацией грузоподъемных машин, для получения сертификата соответствия крана-трубоукладчика настоящим Правилам и нормативным документам, действующим в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Эксплуатационная документация (паспорт, руководство по эксплуатации), поставляемая с кранами-трубоукладчиками, их узлами, механизмами и приборами безопасности, должна быть составлена на русском языке и соответствовать требованиям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ые отступления от Правил и нормативной документации могут быть согласованы заказчиком или поставщиком с Госгортехнадзором России до заключения договора (контракта) на поставку кранов-трубоукладчиков, их узлов, механизмов и приборов безопасности в Росс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аспорт на кран-трубоукладчик составляется по форме, приведенной в Приложении Г. К паспорту должен быть приложен сертификат или его коп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Эксплуатация кранов-трубоукладчи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Регистрац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Регистрации в органах госгортехнадзора (округах, инспекциях) до пуска в работу подлежат краны-трубоукладчики, на которые распространяются настоящие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Регистрацию кранов-трубоукладчиков в органах госгортехнадзора проводят по письменному заявлению владельца и паспорту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явлении должно быть указано наличие в организации лиц, прошедших проверку знаний настоящих Правил, для ведения надзора за безопасной эксплуатацией крана-трубоукладчика, наличие персонала для обслуживания, а также подтверждено, что техническое состояние крана-трубоукладчика допускает безопасную его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ладелец не имеет необходимых специалистов, то при регистрации представляется договор со специализированной организацией на проведение надзора и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гистрации крана-трубоукладчика, отработавшего нормативный срок службы, представляется заключение специализированной организации о возможности его дальнейше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гистрации крана-трубоукладчика, изготовленного за границей и не имеющего сертификата, согласно требований Федерального закона "О промышленной безопасности опасных производственных объектов" представляется заключение органа (центра) по сертификации, аккредитованного Госстандартом и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Регистрация в органах госгортехнадзора крана-трубоукладчика, не имеющего паспорта (при его утере) предприятия-изготовителя и основные характеристики которого не могут быть подтверждены документацией предприятия, может быть проведена на основании дубликата паспорта, составленного специализирова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 новый паспорт должен содержать следующие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ключение, составленное на основании расчета соответствия грузоподъемности крана-трубоукладчика полезной грузоподъемности крана-трубоукладчика (подтверждение полезной грузоподъемности может быть дано также на основании сравнения основных расчетных элементов крана-трубоукладчика с такими же элементами другого крана-трубоукладчика той же мод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видетельство лаборатории о химическом анализе (на углерод, серу, фосфор и кремний) и механических свойств материала металлоконструкции кранов-трубоукладчиков с определением аналога (марки) отечественной с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чет крюка, если его размеры не соответствуют государственному стандарту или он не снабжен клеймом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акт проверки металлоконструкций и качества с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тружка для химического анализа материала металлоконструкций должна быть взята в выборочном порядке из поясов стрелы и платформы. Проверка состояния сварных соединений металлоконструкций проводится специалистом по сварке путем наружного осмотра, выборочного высверливания или другими методами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токол проверки технических характеристик и работоспособности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Краны-трубоукладчики подлежат перерегистрации по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емонта, если на него был составлен новый пасп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дачи его новому владель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При регистрации крана-трубоукладчика, подвергнутого реконструкции, должен быть представлен новый паспорт, составленный организацией, проводившей реконструкцию, или старый паспорт, к которому должна быть приложена следующ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правка о характере реконструкции, подписанная специализированной организацией, составившей проект ре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овая техническая характеристика крана-трубоукладчика и чертежи общего вида с основными габаритными размерами, если они изменил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нципиальная гидравлическая схема при ее изме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инематические схемы механизмов и схемы запасовки канатов в случае их из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копии сертификатов (копии из сертификатов на метал, применяемый при реконструкции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сведения о присадочном материале (результаты испытания наплавленного металла или копии сертификатов на электр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ведения о результатах контроля качества сварки 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Ответ на заявление о регистрации должен быть дан владельцу не позднее чем в пятидневный срок со дня получения документов органами госгортехнадзора. При отказе в регистрации крана-трубоукладчика должны быть письменно указаны причины отказа со ссылкой на соответствующий пункт настоящих Правил или нормативную докумен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Организация при направлении кранов-трубоукладчиков для работы в другие регионы (области, округа), на срок более трех месяцев, обязана сообщать об этом органу госгортехнадзора, в котором зарегистрированы краны-трубоукладчики, указав регистрационные номера кранов-трубоукладчиков, пункт назначения и на какой срок они направляются. По прибытии кранов-трубоукладчиков на место производства работ руководитель работ обязан поставить их на учет в органе госгортехнадзора, на территории которого будут проводиться работы, и получить разрешение на работу кранов-трубоуклад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лжны быть предъявлены документы, регламентирующие порядок проведения профилактических осмотров и обслуживания, проект производства работ, приказы о назначении ответственных лиц и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Кран-трубоукладчик подлежит снятию с регистрации в органах госгортехнадзора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списании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передаче крана-трубоукладчика на баланс другому владель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направлении в капитальный ремонт или реконстр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ию крана-трубоукладчика с регистрации производится органами госгортехнадзора по письменному заявлению владельца крана-трубоукладчика с записью в паспорте о причинах снятия с регист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Разрешение на пуск в работ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Разрешение на пуск в работу крана-трубоукладчика, подлежащего регистрации в органах госгортехнадзора, должно быть получено от этих органов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д пуском в работу вновь зарегистрированного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сле ремонта металлоконструкции крана-трубоукладчика с заменой расчетных элементов и узлов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сле реконструкции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Разрешение на пуск в работу крана-трубоукладчика выдает инспектор госгортехнадзора на основании результатов испытаний крана-трубоукладчика на предприятии-изготовителе или технического освидетельствования, проведенного владельцем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ля выдачи разрешения на пуск в работу крана-трубоукладчика инспектор госгортехнадзора проводит контрольную поверку работы и состояния крана-трубоукладчика, а также проверку организации обслуживания и надзора за краном-трубоукладчиком на предприятии. О предстоящем пуске в работу крана-трубоукладчика владелец обязан уведомить орган госгортехнадзора (инспектора) не менее чем за пять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Разрешение на пуск в работу кранов-трубоукладчиков после их перестановки на новый объект выдается инженерно-техническим работником по надзору за безопасной эксплуатацией кранов-трубоукладчиков, назначенным приказом владельца крана-трубоукладчика, после проверки состояния крана-трубоукладчика и обеспечения безопасных условий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Техническое освидетельств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Краны-трубоукладчики, на которые распространяются настоящие Правила, до пуска в работу должны быть подвергнуты полному техническому освидетельств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ы-трубоукладчики, подлежащие регистрации в органах госгортехнадзора, должны подвергаться техническому освидетельствованию до их регис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свидетельствование должно производиться согласно инструкции по эксплуатации крана-трубоукладчика, составленной с учетом нормативной документации. При отсутствии в инструкции соответствующих указаний освидетельствование кранов-трубоукладчиков производится согласно настоящим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Краны-трубоукладчики, находящиеся в работе, должны подвергаться техническому освидетельств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частичному - не реже одного раза в 12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лному - не реже одного раза в три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Внеочередное полное техническое освидетельствование крана-трубоукладчика следует проводить по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е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емонта металлоконструкций с применением сварки или замены расчетн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мены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апитального ремонта или замены грузовой (стреловой) лебе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замены крюка или крюковой подвески (проводятся только статическ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замены ограничителя грузоподъемности (проводится проверка работы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После замены изношенных стреловых и грузовых канатов, а также во всех случаях их перепасовки необходимо проверять правильность запасовки и надежность крепления концов каната, а также произвести обтяжку канатов рабочим грузом, о чем должна быть сделана запись в паспорте крана-трубоукладчика инженерно-техническим работником, ответственным за содержание кранов-трубоукладчиков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Техническое освидетельствование крана-трубоукладчика проводится владельцем, за исключением случаев, указанных в ст. 5.3.6. Техническое освидетельствование должно быть возложено на инженерно-технического работника по надзору за безопасной эксплуатацией кранов-трубоукладчиков и осуществляться при участии лица, ответственного за техническое содержание кранов-трубоукладчиков в исправном состоянии. Допускается проведение технического освидетельствования поручать специализированной организации по технической безопасности подъем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Полное первичное техническое освидетельствование кранов-трубоукладчиков, которые выпускают с предприятия-изготовителя, а также прошедших ремонт на специализированном ремонтном предприятии и перевозимых на место эксплуатации в собранном виде, проводит отдел технического контроля предприятия-изготовителя или ремонтного предприятия перед отправкой их владель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освидетельствования и его результаты должны быть записаны в паспорт крана-трубоукладчика. До пуска в работу владелец должен провести частичное техническое освидетельствование этих кранов-трубоукладчиков и его результаты занести в паспорт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Техническое освидетельствование крана-трубоукладчика осуществляется с целью устан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ответствия настоящим Правилам, паспортным данным и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его исправного состояния, обеспечивающего безопасную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правного состояния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оответствия организации надзора и обслуживания крана-трубоукладчика требованиям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Полное техническое освидетельствование должно в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мотр и проверку работу (в том числе приборов и устройст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татическое испыт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инамическое испыт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частичном техническом освидетельствовании статическое испытание крана-трубоукладчика не пров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При полном и частичном техническом освидетельствовании крана-трубоукладчика должны быть осмотрены и проверены в работе все механизмы, гидрооборудование, электрооборудование, приборы безопасности, тормоза, аппаратура управления, освещение и сигнал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при техническом освидетельствовании крана-трубоукладчика должны быть также прове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стояние металлоконструкций крана-трубоукладчика и их сварных соединений (отсутствие трещин, деформаций, изменения стенок вследствие коррозии и других дефектов), а также кабины, лестниц и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репления осей и паль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ояние крюка, колес, блоков, барабанов, элементов торм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фактическое расстояние между крюковой подвеской и упором при срабатывании концевого выключателя механизма под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остояние канатов и их крепление. Браковку стальных канатов необходимо проводить согласно Приложению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редусмотренные перечислениями пп. "а", "б", "в", "г" и "д", могут быть проведены до технического освидетельствования. Результаты осмотра и проверок оформляют а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нормы браковки элементов крана-трубоукладчика должны быть указаны в руководстве по эксплуатации. При отсутствии в руководстве соответствующих норм браковка проводится в соответствии с рекомендациями, приведенными в Приложении 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0. Статические испытания крана-трубоукладчика проводят по методике головной научно-исследовательской организации или руководству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 Статические испытания проводят при установке крана-трубоукладчика на горизонтальной площадке в положении, соответствующем наибольшей грузоподъем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установки на кран-трубоукладчик сменного стрелового оборудования испытания проводятся в положении, соответствующем наибольшей грузоподъемности, при установленном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юком поднимают груз на высоту 100 - 200 мм от земли с последующей выдержкой в течение 10 мин. Кран-трубоукладчик считается выдержавшим испытания, если в течение 10 мин. поднятый груз не опустился, а также не обнаружено трещин, остаточных деформаций и друг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2. Динамическое испытание крана-трубоукладчика проводят грузом, на 10% превышающим его грузоподъемность, с целью проверки действия механизмов крана-трубоукладчика и их торм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инамических испытаниях производится многократный подъем и опускание груза (не менее трех раз), а также проверка действия всех других механизмов крана-трубоукладчика при совмещении рабочих движений, предусмотренных руководством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3. Техническое освидетельствование кранов-трубоукладчиков, отработавших нормативный срок службы, должно проводиться после их обследования специалистами головной организации или специализированной организации по методическим указаниям, разработанным головной организацией и согласованным с Госгортехнадзором России. Организации проводящие обследования, должны иметь разрешение (лицензию) органов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выдачи разрешений (лицензий) на право ведения работ по обследованию кранов-трубоукладчиков устанавливается нормативными документами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4. Для испытания крана-трубоукладчика владелец должен обеспечить наличие комплекта испытательных грузов с указанием их фактической 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5. Результаты технического освидетельствования крана-трубоукладчика записывает в паспорт лицо, проводившее освидетельствование, с указанием срока следующе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дальнейшую работу крана-трубоукладчика в этом случае выдает инженерно-технический работник по надзору за безопасной эксплуатацией кранов-трубоукладчиков. Проведение технического освидетельствования может осуществляться специализирова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6. Периодический осмотр, техническое обслуживание и ремонт кранов-трубоукладчиков должны проводиться согласно руководству по эксплуатации предприятия-изготовителя и в сроки, установленные графиком. График должен быть составлен с учетом фактической наработки и технического состояния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аделец крана-трубоукладчика обязан обеспечить проведение указанных работ согласно графику и своевременное устранение выявленных неисправ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7. Результаты осмотров и технических обслуживаний, сведения о ремонтах кранов-трубоукладчиков должны записываться в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ремонтах, вызывающих необходимость внеочередного технического освидетельствования крана-трубоукладчика, заносятся в его пасп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8. В процессе эксплуатации съемных грузозахватных приспособлений владелец должен периодически проводить их осмотр в следующи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раверс, клещей и др. захватов - каждый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тропов (за исключением редко используемых) - каждые 1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стропов должен производиться по инструкции, разработанной специализированной организацией, определяющей порядок и методы осмотра, браковочные показатели, а также методы устранения обнаруженны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е в процессе осмотра поврежденные грузозахватные приспособления должны изыматься из рабо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4. Надзор и обслужи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Руководители предприятий и индивидуальные предприниматели-владельцы кранов-трубоукладчиков, а также руководители организаций, эксплуатирующие краны-трубоукладчики, обязаны обеспечить содержание их в исправном состоянии и безопасные условия их работы путем организации надлежащего освидетельствования, осмотра, ремонта, надзора и обслуживания. Для этого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значить инженерно-технического работника по надзору за безопасной эксплуатацией кранов-трубоукладчиков и инженерно-технического работника - ответственного за содержание кранов-трубоукладчиков в исправном состоянии и лицо ответственное за безопасное производство работ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здать ремонтную службу и установить порядок выполнения профилактических осмотров, технических обслуживаний и ремонтов, обеспечивающих содержание кранов-трубоукладчиков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тановить требуемый настоящими Правилами порядок обучения и периодической проверки знаний персонала, обслуживающего краны-трубоукладчики, а также проверки знаний настоящих Правил инженерно-техническими работ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азработать журналы, проекты производства работ, технологические карты и инструкции для ответственных лиц, машинистов (крановщиков), рабочих и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беспечить снабжение инженерно-технических работников правилами, должностными инструкциями и руководящими указаниями по безопасной эксплуатации кранов-трубоукладчиков, а персонал - производственным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беспечить выполнение инженерно-техническими работниками настоящих Правил, а обслуживающего персонала -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Для осуществления надзора за безопасной эксплуатацией кранов-трубоукладчиков владелец должен назначить инженерно-технических работников после проверки знаний ими настоящих Правил комиссией с участием инспектора госгортехнадзора и выдачи соответствующего удостоверения по форме согласно Приложения 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ая проверка знаний инженерно-технических работников по надзору за безопасной эксплуатацией кранов-трубоукладчиков должна проводиться один раз в три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организации производственного контроля за соблюдением требований безопасности и о работниках, уполномоченных на его осуществление, предоставляются в органы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Инженерно-технический работник по надзору за безопасной эксплуатацией кранов-трубоукладчиков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уществлять надзор за техническим состоянием и безопасной эксплуатацией кранов-трубоукладчиков и грузозахватных устройств (при наличии) и принимать меры по устранению нарушений Правил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онтролировать выполнение выданных органами госгортехнадзора предписаний, а также выполнение графиков периодического осмотра и ремонта кранов-трубоукладчиков и съемных грузозахватных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ять соблюдение установленного Правилами порядка допуска рабочих к управлению и обслуживанию кранов-трубоукладчиков, а также участвовать в комисс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аттестации и периодической проверке знаний обслуживающего и ремонт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женерно-технических работников, ответственных за содержание кранов-трубоукладчиков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ц, ответственных за безопасное производство работ кранами-трубоукладч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онтролировать наличие и выполнение производственных инструкций обслуживающим персоналом и инженерно-техническими работниками, ответственными за содержание кранов-трубоукладчиков в исправном состоянии, и лицами, ответственными за безопасное производство работ кранами-трубоукладч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рять выполнение правил безопасности, проектов производства работ и технологических регламентов при производстве работ кранами-трубоукладчиками, обращая особое внимание на правильность строповки грузов, правильность установки кранов-трубоукладчиков, применение работающими правильных приемов работы и мер личной безопасности, соблюдение системы нарядов-допусков при выполнении работы вблизи линий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контролировать соблюдение установленного владельцем порядка выделения и направления кранов-трубоукладчиков на объ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оводить освидетельствование кранов-трубоукладчиков и выдавать разрешения на эксплуатацию в случаях, предусмотренных настоящи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При обнаружении неисправностей, а также нарушений настоящих Правил при работе кранов-трубоукладчиков и их обслуживании инженерно-технический работник по надзору за безопасной эксплуатацией трубоукладчиков должен остановить работу крана-трубоукладчика и принять меры по их уст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женерно-технический работник по надзору за безопасной эксплуатацией трубоукладчиков не должен допускать эксплуатацию крана-трубоукладчика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явлении неисправностей тормозов, канатов и их креплений, крюков, лебедок,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и трещин и деформаций в металлоконструк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течении срока технического освидетельствования или нормативного срока службы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бслуживании кранов-трубоукладчиков неаттестованными крановщиками (машинистами), стропальщиками, а также если не назначены инженерно-технические работники, ответственные за содержание кранов-трубоукладчиков в исправном состоянии, и лица, ответственные за безопасное производство работ кранами-трубоукладч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тсутствии паспорта или сведений о регистрации крана-трубоукладчика в органах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тсутствии соответствующих массе и характеру перемещаемых грузов съемных грузозахватных приспособлений или их не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невыполнении предписаний, выданных органами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Ответственность за содержание кранов-трубоукладчиков в исправном состоянии владелец должен возложить на инженерно-технического работника соответствующей квалификации, в подчинении которого находится персонал (кроме стропальщиков), обслуживающий кран-трубоукладчик, после проверки комиссией, с участием инспектора госгортехнадзора, знаний настоящих Правил и вручением ему соответствующего удостоверения и должност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ая проверка знаний инженерно-технического работника, ответственного за содержание кранов-трубоукладчиков, должна проводиться один раз в три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и дата приказа о назначении лица, ответственного за содержание кранов-трубоукладчиков в исправном состоянии, его должность, фамилия, имя, отчество и подпись должны содержаться в паспорте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сведения следует заносить в паспорт крана-трубоукладчика до его регистрации в органах госгортехнадзора и каждый раз после назначения нового ответственного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отпуска, командировки, болезни и других случаях отсутствия ответственного лица выполнение его обязанностей возлагается приказом на работника, заменившего его по должности, имеющего соответствующую квалификацию и прошедшего проверку знаний настоящих Правил (без занесения его фамилии в паспорт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аделец должен создавать условия для выполнения ответственным лицом возложенных на него обяза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Инженерно-технический работник, ответственный за содержание кранов-трубоукладчиков в исправном состоянии, обязан обеспе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держание в исправном состоянии кранов-трубоукладчиков и грузозахватных приспособлений путем проведения периодических осмотров, технических обслуживаний и ремонтов в установленные графиком сроки, систематический контроль за правильным ведением журнала периодических осмотров и своевременное устранение выявленных неисправностей, а также личного осмотра кранов-трубоукладчиков и съемных грузозахватных приспособлений в установленны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служивание и ремонт кранов-трубоукладчиков обученным и аттестованным персоналом, имеющим необходимые знания и достаточные навыки для выполнения возложенных на него обязанностей, а также периодическую проверку знаний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полнение крановщиками (машинистами) и ремонтным персоналом производственных инструкций по обслуживанию кранов-трубоуклад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воевременную подготовку к техническому освидетельствованию кранов-трубоукладчиков, а также подготовку к обследованию кранов-трубоукладчиков, отработавших нормативный срок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ывод в ремонт кранов-трубоукладчиков согласно граф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хранение паспортов и технической документации на краны-трубоукладчики и грузозахватные устройства, а также ведение журналов периодической проверки знания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ыполнение предписаний органов госгортехнадзора и инженерно-технического работника по надзору за безопасной эксплуатацией кранов-трубоуклад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в исправном состоянии съемных грузозахватных приспособлений может быть возложено распоряжением владельца крана-трубоукладчика на другого специалиста соответствующей квал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На каждом участке работ кранов-трубоукладчиков, в каждой смене должно быть назначено приказом лицо, ответственное за безопасное производство работ кранами-трубоукладчиками, из числа мастеров, прорабов, начальников участков, а также бригад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указанных работников в качестве лиц, ответственных за безопасное производство работ кранами-трубоукладчиками, должно производиться после проверки знаний ими соответствующих разделов настоящих Правил, должностной инструкции и инструкции крановщика (машиниста) крана-трубоукладчика комиссией с участием инспектора госгортехнадзора. Лицам, прошедшим проверку знаний, выдается удостоверение и инстру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ая проверка знаний этих лиц должна производиться не реже одного раза в 12 месяцев, участие в работе комиссии инспектора госгортехнадзора не 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Лицо, ответственное за безопасное производство работ кранами-трубоукладчиками, обяза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рганизовать ведение работ кранами-трубоукладчиками в соответствии с правилами безопасности, проектом производства работ, техническими условиями и технологическими кар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нструктировать машинистов кранов-трубоукладчиков и стропальщиков по безопасному выполнению предстоящей работы, обращая внимание на опасные факторы, особые условия на месте ведения работ, недопущение перегрузки крана-трубоукладчика, правильность строповки и зацепки грузов, правильность установки крана-трубоукладчика, безопасность выполнения работ при опускании труб в траншею, соблюдения стропальщиками лич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посредственно руководить работами при монтаже трубопроводов и перемещении грузов несколькими кранами-трубоукладчиками вблизи линии электропередачи, при перемещении грузов, на которые не разработаны схемы строповки, а также в случаях, предусмотренных проектами и технологическими регла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е допускать к обслуживанию кранов-трубоукладчиков необученный и неаттестованный персонал, определять необходимость назначения сигнальщиков при работе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е допускать использования немаркированных, неисправных или не соответствующих по грузоподъемности и характеру груза съемных грузозахватных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указывать крановщикам (машинистам) место установки кранов-трубоукладчиков для работы вблизи линий электропередачи и выдавать разрешение на работу с записью в вахтен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не допускать производство работ без наряда-допуска в случаях, предусмотренных настоящи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обеспечивать рабочих необходимым инвентарем и средствами для безопасного производства работ кранами-трубоукладч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следить за выполнением машинистами производственных инструкций, проектов производства работ и технологических регламентов или ка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Для предприятий с малым числом кранов-трубоукладчиков (до пяти единиц), на которых не могут быть назначены все ответственные лица, предусмотренные настоящими Правилами, по согласованию с органами госгортехнадзора, выполнение обязанностей инженерно-технического работника, ответственного за содержание кранов-трубоукладчиков в исправном состоянии, и лица, ответственного за безопасное производство работ кранами-трубоукладчиками, может возлагаться на одного инженерно-технического работника или (по договору) на специалиста специализирован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0. В тех случаях, когда владелец крана-трубоукладчика не имеет возможности назначить ответственных лиц, предусмотренных настоящими Правилами, допускается по согласованию с органами госгортехнадзора возлагать их на работников специализированной организации по заключенному с ними договору или на специалистов инженерных центров (по догов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 Для управления кранами-трубоукладчиками и их обслуживания владелец обязан назначить крановщиков (машинистов), слесарей, наладчиков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2. Помощник крановщика (машиниста) крана-трубоукладчика должен назначаться в случаях, предусмотренных инструкцией по эксплуатации крана-трубоукладчика, или если это необходимо по местным условиям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3. Для зацепки и обвязки (строповки) груза на крюк крана-трубоукладчика должны назначаться стропальщики. В качестве стропальщиков могут допускаться рабочие, обученные профессии, которой предусмотрено выполнение работ по строповке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достоверениях таких работников должна быть сделана запись о присвоении им смежной профессии стропаль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4. В тех случаях, когда зона обслуживания краном-трубоукладчиком не просматривается с поста управления машиниста и нет радио- или телефонной связи между крановщиком (машинистом) и стропальщиком, для передачи сигналов должен быть назначен сигнальщик из числа стропаль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ьщиками могут быть рабочие только из числа аттестованных стропальщиков, назначаются они лицом, ответственным за безопасное производство работ кранами-трубоукладч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5. Для выполнения обязанностей крановщика (машиниста) крана-трубоукладчика, помощника машиниста, слесаря, стропальщика могут назначаться рабочие не моложе 18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6. Крановщики (машинисты) кранов-трубоукладчиков, их помощники и ремонтный персонал перед назначением на работу должны пройти медицинское освидетельствование для определения их физического соответствия требованиям, предъявляемым к работникам этих професс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7. Подготовку и аттестацию машинистов и их помощников, слесарей, электромонтеров, гидравликов, наладчиков приборов и устройств безопасности, стропальщиков проводят в профессионально-технических учебных заведениях, а также на курсах и в технических школах обучения, располагающих базой для теоретического и практического обучения. Подготовка рабочих указанных специальностей должна осуществляться по учебным программам, согласованным с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Ростехнадзора от 28.10.2008 N 849-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8. Крановщики (машинисты) кранов-трубоукладчиков и их помощники, переводимые с крана-трубоукладчика одного типа на кран-трубоукладчик другого типа, должны быть ознакомлены с особенностями устройства и обслуживания такого крана-трубоукладчика и пройти стажировку. После проверки знаний и практических навыков эти работники могут быть допущены к самостоятельной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оведения обучения, стажировки и проверки практических навыков устанавливается владельцем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9. Крановщики (машинисты) кранов-трубоукладчиков после перерыва в работе по специальности более одного года должны пройти проверку знаний, и в случае удовлетворительных результатов проверки машинисты могут быть допущены к стажировке для восстановления необходимых навы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0. Повторная проверка знаний обслуживающего персонала (крановщиков (машинистов), слесарей, наладчиков приборов безопасности и стропальщиков) квалификационной комиссией должна провод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иодически не реже одного раза в 12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переходе работника на другое место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 требованию инспектора госгортехнадзора или инженерно-технического работника по надзору за безопасной эксплуатацией кранов-трубоуклад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ая проверка знаний должна проводиться в объеме инструкций. Участие инспектора в повторной проверке знаний обслуживающего персонала не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1. Результаты аттестации и периодической проверки знаний обслуживающего персонала должны оформляться протоколом с отметкой в удостовер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2. Аттестацию крановщиков (машинистов) кранов-трубоукладчиков осуществляет комиссия с обязательным участием представителя органов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дате проведения экзаменов орган госгортехнадзора (инспектор) должен быть уведомлен не позднее чем за 1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я других рабочих, обслуживающих краны-трубоукладчики, может проводиться без участия инспектора госгортехнадзора квалификационной комиссией предприятия или организации, проводившей обу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обходимых случаях орган госгортехнадзора может потребовать проведение аттестации других рабочих с участием своего предста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3. Лицам, выдержавшим экзамены, выдают удостоверения установленной формы за подписью председателя комиссии и инспектора. В удостоверении машиниста крана-трубоукладчика должны быть указаны типы и индексы кранов-трубоукладчиков, к управлению которыми он допущ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е крановщика (машиниста) крана-трубоукладчика, его помощника и стропальщика должно снабжаться фотокарточкой. Это удостоверение во время работы они должны иметь при се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4. Допуск к работе крановщиков (машинистов), слесарей, наладчиков приборов безопасности и стропальщиков должен оформляться приказом (распоряжением) владельца кранов-трубоуклад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5. Для правильного обслуживания кранов-трубоукладчиков владелец обязан обеспечить крановщиков (машинистов), слесарей и стропальщиков производственными инструкциями, определяющими их права, обязанности, порядок безопасного производства работ и ответстве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е инструкции указанным лицам должны выдаваться (под роспись) перед допуском их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6. Владелец кранов-трубоукладчиков и съемных грузозахватных приспособлений должен установить такой порядок, чтобы лица, на которых возложены обязанности по обслуживанию кранов-трубоукладчиков вели наблюдение за порученным им оборудованием путем осмотра и проверки действия и поддерживали его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щики (машинисты) кранов-трубоукладчиков должны проводить осмотр кранов-трубоукладчиков, для чего администрация должна выделять соответствующе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и проверки крановщиками (машинистами) кранов-трубоукладчиков должны записываться в вахтенном журнале (Приложение 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пальщики должны проводить осмотр съемных грузозахватных приспособлений перед их применение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5. Производство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Краны-трубоукладчики могут быть допущены к перемещению только тех грузов, масса которых не превышает грузоподъемность крана-трубоукладчика с учетом положения противовеса. При эксплуатации крана-трубоукладчика не должны нарушаться требования, изложенные в его паспорте и руководстве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Перемещение груза несколькими кранами-трубоукладчиками производится в соответствии с проектом производства работ или технологической картой, в которых должны быть приведены схемы строповки и перемещения груза с указанием последовательности выполнения операций, положения грузовых канатов, а также должны содержаться требования по безопасному перемещению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ъеме и перемещении груза несколькими кранами-трубоукладчиками нагрузка, приходящаяся на каждого из них, не должна превышать грузоподъемность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по перемещению груза несколькими кранами-трубоукладчиками должна производиться под непосредственным руководством лица, ответственного за безопасное производство работ кранами-трубоукладч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Находящиеся в эксплуатации краны-трубоукладчики должны быть снабжены табличками с ясно обозначенным регистрационным номером, грузоподъемностью и датой следующего частичного или полн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Краны-трубоукладчики, съемные грузозахватные приспособления, не прошедшие технического освидетельствования, к работе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ые грузозахватные приспособления, а также приспособления, не имеющие бирок (клейм), не должны находиться в местах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При эксплуатации кранов-трубоукладчиков необходимо принять меры, предотвращающие их опрокидывание или самопроизвольное перемещение под действием ветра или при наличии уклона мес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 Владельцем крана-трубоукладчика должны быть разработаны способы правильной строповки и зацепки грузов, которым должны быть обучены стропальщики. Графическое изображение способов строповки и зацепки должно быть выдано на руки стропальщикам и крановщикам (машинистам) или вывешено в местах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мещение груза, на который не разработаны схемы строповки, должно производиться в присутствии и под руководством лица, ответственного за безопасное производство работ кранами-трубоукладч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7. Владельцы кранов-трубоукладчиков совместно с эксплуатирующими организациями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зработать и выдать на места ведения работ кранами-трубоукладчиками проекты производства работ, технологические карты и другие технологические регла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знакомить под роспись с проектами производства работ, технологическими картами и другими технологическими регламентами лиц, ответственных за безопасное производство работ кранами-трубоукладчиками, крановщиков (машинистов) и стропаль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еспечить стропальщиков отличительными знаками, испытанными и маркированными съемными грузозахватными приспособлениями, соответствующими массе и характеру перемещаемы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ывесить на месте производства работ список основных перемещаемых краном-трубоукладчиком грузов с указанием их массы. Машинистам и стропальщикам, обслуживающим краны-трубоукладчики, при ведении работ такой список должен быть выдан на ру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беспечить проведение периодических испытаний точно взвешенным грузом ограничителя предельного груза крана-трубоукладчика в сроки, указанные в руководстве по эксплуатации крана-трубоукладчика или в паспорте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установить порядок опломбирования ограничителей предельного груза кранов-трубоуклад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пределить площадки и места складирования грузов, оборудовать их технологической оснасткой и приспособлениями и проинструктировать крановщиков (машинистов) и стропальщиков относительно порядка и габаритов склад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установить порядок обмена сигналами между стропальщиком и крановщиком (машинистом) (Приложение 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8. Место производства работ кранами-трубоукладчиками должно быть освещено в соответствии с проектом производства работ или нормативной документацией. Работа крана-трубоукладчика должна быть прекращена при снегопаде, дожде или тумане или в других случаях, когда крановщик (машинист) не различает сигналы стропальщика или перемещаемый гру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9. Установка и работа кранов-трубоукладчиков на расстоянии ближе 30 м от крайнего провода линии электропередачи или воздушной электрической сети напряжением более 42 В осуществляются только по наряду-допуску, определяющему безопасные условия работы (Приложение 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рганизации производства работ вблизи линий электропередачи, выдачи наряда-допуска и инструктажа устанавливается приказами владельца крана-трубоукладчика и производителем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действия наряда-допуска определяется организацией, выдавшей наря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яд-допуск должен выдаваться крановщику (машинисту) крана-трубоукладчика на руки перед началом работы. Крановщику (машинисту) запрещается самовольная установка крана-трубоукладчика для работы вблизи линии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крана-трубоукладчика вблизи линии электропередачи должна производиться под непосредственным руководством лица, ответственного за безопасное производство работ кранами-трубоукладчиками, которое должно указать крановщику (машинисту) место установки крана-трубоукладчика, обеспечить выполнение предусмотренных нарядом-допуском условий работы и произвести запись в вахтенном журнале о разрешени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изводстве работ в охранной зоне линии электропередачи или в пределах разрывов, установленных Правилами охраны высоковольтных электрических сетей, наряд-допуск может быть выдан только при наличии разрешения организации, эксплуатирующей линию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работы кранов-трубоукладчиков вблизи линии электропередачи, выполненной гибким кабелем, определяется владельцем линии. Выдача наряда-допуска в этом случае необязатель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крана-трубоукладчика под неотключенными контактными проводами городского транспорта может производиться при соблюдении расстояния между стрелой крана-трубоукладчика и контактными проводами не менее 1000 мм при установке ограничителя (упора), не позволяющего уменьшить указанное расстояние при подъеме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0. Для безопасного выполнения работ кранами-трубоукладчиками их владелец и организация, производящая работы, обязаны обеспечить соблюдение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месте производства работ по перемещению грузов кранами-трубоукладчиками не должно допускаться нахождение лиц, не имеющих прямого отношения к производимой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необходимости осмотра, ремонта, регулировки механизмов, осмотра и ремонта металлоконструкций крана-трубоукладчика должен быть отключен двиг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троительно-монтажные работы должны выполняться по проекту производства работ кранами-трубоукладчиками, в котором должны предусматр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устанавливаемых кранов-трубоукладчиков условиям строительно-монтажных и изоляционно-укладочных работ по грузоподъемности, высоте подъема и вылету (грузовая характеристика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безопасных расстояний от сетей и воздушных линий электропередачи, мест движения городского транспорта и пешеходов, а также безопасных расстояний приближения кранов-трубоукладчиков к строениям и местам складирования строительных деталей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ия установки и работы кранов-трубоукладчиков вблизи откосов котлов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ия безопасности изоляционно-укладочной работы двумя и более кранами-трубоукладч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применяемых грузозахватных приспособлений и графическое изображение (схема) строповки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а и габариты складирования грузов, подъездные пут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олнительные мероприятия по безопасному производству изоляционно-укладочных работ с учетом конкретных условий на участке, где установлен кран-трубоукладчик, и работа на уклонах, порядок якорения кранов-трубоуклад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цо, ответственное за безопасное производство работ кранами-трубоукладчиками, крановщики (машинисты) и стропальщики должны быть ознакомлены с проектом производства работ (под роспись) до начал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грузо-разгрузочные работы и складирование грузов кранами-трубоукладчиками на базах, складах, площадках должны выполняться по технологическим картам, разработанным с учетом требований ГОСТ 12.3.009 и утвержде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е разрешается опускать груз на автомашину, а также поднимать груз при нахождении людей в кузове или в кабине автомашины. В местах постоянной погрузки и разгрузки автомашин и полуприцепов должны быть устроены стационарные эстакады или навесные площадки для стропальщиков. Разгрузка и загрузка полувагонов кранами-трубоукладчика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зка груза в автомашины и другие транспортные средства должна производиться таким образом, чтобы была обеспечена возможность удобной и безопасной строповки груза при его раз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узка и разгрузка автомашин и других транспортных средств должны выполняться без нарушениях их равновес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еремещение груза не должно производиться при нахождении под ними людей. Стропальщик может находиться возле груза во время его подъема или опускания, если груз поднят на высоту не более 1000 мм от уровня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строповка грузов должна производиться в соответствии со схемами строповки. Для строповки предназначенного к подъему груза должны применять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л 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еремещение груза неизвестной массы должно производиться только после определения его фактической 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груз или грузозахватное устройство при их горизонтальном перемещении должны быть предварительно подняты на 500 мм выше встречающихся на пути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при перемещении крана-трубоукладчика с грузом положение стрелы и нагрузка на кран-трубоукладчик должны устанавливаться в соответствии с руководством по эксплуатации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опускать перемещаемый груз разрешается лишь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соответствующие подкладки для того, чтобы стропы могли быть легко и без повреждения извлечены из-под груза. Устанавливать груз в местах, для этого не предназначенных, не разрешается. Укладку и разборку груза следует производить равномерно, без нарушений установленных для складирования грузов габаритов и без загромождения про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не допускается нахождение людей и проведение каких-либо работ в пределах перемещения грузов кранами-трубоукладч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о окончании работы или в перерыве груз не должен оставаться в подвешен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при подъеме груза он должен быть предварительно поднят на высоту не более 200 - 300 мм для проверки правильности строповки и надежности действия торм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 при подъеме груза, установленного вблизи стены, колонны, штабеля, оборудования, не должно допускаться нахождение людей (в том числе стропальщика) между поднимаемым грузом и указанными частями здания или оборудования, это требование должно также строго выполняться и при опускании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1. При работе крана-трубоукладчик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ход в кабину крана-трубоукладчика во время его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хождение людей возле работающего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емещение груза, находящегося в неустойчив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дъем груза, засыпанного землей или примерзшего к земле, заложенного другими грузами, укрепленного болтами или залитого бет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дтаскивание груза по земле, полу или рельсам крюком крана-трубоуклад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свобождение с помощью крана-трубоукладчика защемленных грузом стропов, канатов или цеп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ттягивание груза во время его подъема, перемещения и опускания. Для разворота длинномерных и крупногабаритных грузов во время их перемещения должны применяться крючья или оттяжки соответствующей д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выравнивание перемещаемого груза руками, а также поправка стропов на ве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работа при выведенных из действия или неисправных приборах безопасности и тормо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включение механизмов крана-трубоукладчика при нахождении людей на кране-трубоукладчике вне его кабины (на стреле, противовесе и т.п.). Исключение допускается для лиц, ведущих осмотр и регулировку механизмов и электрооборудования. В этом случае механизмы должны включаться по сигналу лица, проводящего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подъем груза непосредственно с места его установки (с земли, площадки, штабеля и т.п.) стреловой лебед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2. Для выполнения работ кранами-трубоукладчиками должна быть подготовлена площадка, к которой предъявляют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подъездн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лон не должен превышать угла, указанного в па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веженасыпанном неутрамбованном грунте необходимо проводить его уплот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3. Установку крана-трубоукладчика следует проводить так, чтобы при работе расстояние между краном-трубоукладчиком при любом его положении и строениями, штабелями грузов и другими предметами (оборудованием) было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ть кран-трубоукладчик на краю откоса или канавы разрешается при условии соблюдения расстояний, указанных в таблиц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485"/>
        <w:gridCol w:w="1485"/>
        <w:gridCol w:w="1620"/>
        <w:gridCol w:w="1350"/>
        <w:gridCol w:w="1485"/>
      </w:tblGrid>
      <w:tr>
        <w:trPr>
          <w:trHeight w:val="48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убина </w:t>
              <w:br/>
              <w:t>канавы, м</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от начала откоса канавы до края опорного </w:t>
              <w:br/>
              <w:t xml:space="preserve">контура крана-трубоукладчика, м, при грунте      </w:t>
              <w:br/>
              <w:t xml:space="preserve">(не насыпном)                     </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счаном и</w:t>
              <w:br/>
              <w:t xml:space="preserve">гравийно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упесчано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углинистом</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линистом</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ссовом </w:t>
              <w:br/>
              <w:t xml:space="preserve">сухом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4. Вывод крана-трубоукладчика в ремонт должен производиться инженерно-техническим работником, ответственным за содержание крана-трубоукладчика в исправном состоянии, в соответствии с графиком ремонта, утвержденным владельц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время вывода крана-трубоукладчика в ремонт, а также фамилия лица, ответственного за его проведение, должны быть указаны в вахтен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крана-трубоукладчика во время его ремонта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5. Разрешение на работу крана-трубоукладчика после ремонта, выполненного без применения сварки, выдается инженерно-техническим работником, ответственным за содержание кранов-трубоукладчиков в исправном состоянии, с записью в вахтенном журна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орядок расследования аварий и несчастных случае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ри аварии кранов-трубоукладчиков, зарегистрированных в органах госгортехнадзора, и несчастных случаях, происшедших при их эксплуатации, владелец (заказчик) обязан в течение суток уведомить орган госгортехнадзора (инспектора) и обеспечить сохранность всей обстановки аварии или несчастного случая до прибытия представителя госгортехнадзора, если это не представляет опасности для жизни и здоровь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домление о несчастном случае должно быть послано в организации согласно действующим положениям о расследовании несчастных случаев, связанных с производ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Расследование аварий и несчастных случаев, связанных с эксплуатацией и ремонтом кранов-трубоукладчиков, должно проводиться в порядке, установленном Госгортехнадзором Росс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Ответственность за выполнение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Настоящие Правила обязательны для исполнения всеми руководящими работниками, специалистами и индивидуальными предпринимателями, занятыми проектированием, изготовлением, ремонтом, реконструкцией, эксплуатацией и диагностированием кранов-трубоукладчиков независимо от форм собственности и ведомственной принадлежности, а также частными лицами - владельцами кранов-трубоуклад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Руководящие работники, специалисты, индивидуальные предприниматели, виновные в нарушении настоящих Правил, несут ответственность в соответствии с действующим законодательством за допущенные на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Рабочие (машинисты, крановщики, стропальщики, слесари), обученные и аттестованные в установленном порядке, обеспеченные производственными инструкциями, несут ответственность за нарушение изложенных в н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Лица могут быть привлечены к дисциплинарной, административной или уголовной ответственности в установленном поряд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Заключительны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В связи со вступлением в силу настоящих Правил необходимость соответствующего переоборудования действующих кранов-трубоукладчиков, а также изготовленных по ранее разработанным проектам, и сроки переоборудования устанавливаются владельцем крана-трубоукладчика по согласованию с органами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Если краны-трубоукладчики невозможно привести в соответствие с требованиями настоящих Правил и они отработали нормативный срок службы, диагностирование не проводится и дальнейшая эксплуатация и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Руководящие работники и специалисты, а также индивидуальные предприниматели, занятые проектированием, изготовлением, реконструкцией, диагностированием, ремонтом, монтажом и эксплуатацией кранов-трубоукладчиков, должны пройти проверку знаний в порядке и сроки, установленные Госгортехнадзором Росс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645"/>
        <w:gridCol w:w="5130"/>
      </w:tblGrid>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мин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ение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Классификация и конструкция                 </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 Кран-трубоукладчик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моходная грузоподъемная машина с   </w:t>
              <w:br/>
              <w:t xml:space="preserve">боковой стрелой, предназначенная для </w:t>
              <w:br/>
              <w:t xml:space="preserve">подъема, транспортирования и монтажа </w:t>
              <w:br/>
              <w:t xml:space="preserve">труб и оборудования трубопроводов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Кран-трубоукладчик   </w:t>
              <w:br/>
              <w:t xml:space="preserve">гусеничный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н-трубоукладчик на гусеничном ходу</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3. Кран-трубоукладчик   </w:t>
              <w:br/>
              <w:t xml:space="preserve">пневмоколесный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н-трубоукладчик на пневмоколесном </w:t>
              <w:br/>
              <w:t xml:space="preserve">шасси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Узлы, механизмы и устройства                </w:t>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1. Стрела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арнирно установленная на шасси кра- </w:t>
              <w:br/>
              <w:t xml:space="preserve">на-трубоукладчика коммуникация,      </w:t>
              <w:br/>
              <w:t xml:space="preserve">верхняя часть которой поддерживается </w:t>
              <w:br/>
              <w:t xml:space="preserve">системой канатов или гидроцилиндром  </w:t>
              <w:br/>
              <w:t xml:space="preserve">(гидроцилиндрами)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2. Механизм подъема и  </w:t>
              <w:br/>
              <w:t xml:space="preserve">опускания стрелы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бедка со стреловым полиспастом или </w:t>
              <w:br/>
              <w:t xml:space="preserve">гидроцилиндр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3. Механизм подъема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водное устройство для подъема и   </w:t>
              <w:br/>
              <w:t xml:space="preserve">опускания груза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4. Стреловой полиспаст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лиспаст для подъема-опускания стре-</w:t>
              <w:br/>
              <w:t xml:space="preserve">лы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5. Обойма стреловая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ойма стрелового полиспаста, шарнир-</w:t>
              <w:br/>
              <w:t xml:space="preserve">но закрепленная на стреле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6. Грузовой полиспаст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лиспаст для подъема-опускания груза</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7. Обойма подвесная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хняя обойма грузового полиспаста, </w:t>
              <w:br/>
              <w:t xml:space="preserve">шарнирно закрепленная на стреле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8. Обойма крюковая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ижняя подвижная обойма грузового по-</w:t>
              <w:br/>
              <w:t xml:space="preserve">лиспаста, со смонтированным на ней   </w:t>
              <w:br/>
              <w:t xml:space="preserve">грузовым крюком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9. Противовес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 установленный с правой стороны </w:t>
              <w:br/>
              <w:t xml:space="preserve">крана-трубоукладчика для устойчивос- </w:t>
              <w:br/>
              <w:t xml:space="preserve">сти при действии рабочих нагрузок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Линейные параметры и габариты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1. Вылет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по горизонтали от ребра   </w:t>
              <w:br/>
              <w:t xml:space="preserve">опрокидывания до вертикальной оси    </w:t>
              <w:br/>
              <w:t xml:space="preserve">крюка                                </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2. Высота подъема крюка</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по вертикали от уровня    </w:t>
              <w:br/>
              <w:t>стоянки крана-трубоукладчика до опор-</w:t>
              <w:br/>
              <w:t xml:space="preserve">ной поверхности крюка в его крайнем  </w:t>
              <w:br/>
              <w:t xml:space="preserve">верхнем рабочем положении            </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3. Глубина опускания   </w:t>
              <w:br/>
              <w:t xml:space="preserve">крюка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по вертикали от уровня    </w:t>
              <w:br/>
              <w:t xml:space="preserve">стоянки крана-трубоукладчика до крю- </w:t>
              <w:br/>
              <w:t>ка, находящегося в нижнем рабочем по-</w:t>
              <w:br/>
              <w:t xml:space="preserve">ложении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4. Колея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по горизонтали между осями</w:t>
              <w:br/>
              <w:t>гусениц или колес крана-трубоукладчи-</w:t>
              <w:br/>
              <w:t xml:space="preserve">ка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База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осями крана-трубоук-</w:t>
              <w:br/>
              <w:t>ладчика, измеренное по его продольной</w:t>
              <w:br/>
              <w:t xml:space="preserve">оси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6. Ребро опрокидывания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иния опорного контура крана-трубоук-</w:t>
              <w:br/>
              <w:t>ладчика,  относительно которой проис-</w:t>
              <w:br/>
              <w:t xml:space="preserve">ходит его опрокидывание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Нагрузки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1. Грузоподъемность но-</w:t>
              <w:br/>
              <w:t xml:space="preserve">минальная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шая масса единичного груза, на</w:t>
              <w:br/>
              <w:t xml:space="preserve">который рассчитан кран-трубоукладчик </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2. Нагрузка максималь- </w:t>
              <w:br/>
              <w:t>ная допустимая на грузовом</w:t>
              <w:br/>
              <w:t xml:space="preserve">крюке при работе в изоля- </w:t>
              <w:br/>
              <w:t xml:space="preserve">ционно-укладочной колонне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большая нагрузка, при которой     </w:t>
              <w:br/>
              <w:t xml:space="preserve">подъемные механизмы должны обеспечи- </w:t>
              <w:br/>
              <w:t xml:space="preserve">вать подъем крюка и стрелы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3. График грузоподъем- </w:t>
              <w:br/>
              <w:t>ности (кривая грузоподъем-</w:t>
              <w:br/>
              <w:t xml:space="preserve">ности)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рафическое изображение кривой грузо-</w:t>
              <w:br/>
              <w:t xml:space="preserve">подъемности в зависимости от вылета  </w:t>
              <w:br/>
              <w:t xml:space="preserve">крюка                                </w:t>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4. Конструктивная масса</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крана-трубоукладчика в незап-  </w:t>
              <w:br/>
              <w:t xml:space="preserve">равленном состоянии (без топлива,    </w:t>
              <w:br/>
              <w:t xml:space="preserve">масла, охлаждающей жидкости, инстру- </w:t>
              <w:br/>
              <w:t>мента и принадлежностей), без кранов-</w:t>
              <w:br/>
              <w:t xml:space="preserve">щиков (машиниста) и противовеса      </w:t>
            </w:r>
          </w:p>
        </w:tc>
      </w:tr>
      <w:tr>
        <w:trPr>
          <w:trHeight w:val="8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Эксплуатационная    </w:t>
              <w:br/>
              <w:t>масса крана-трубоукладчика</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крана-трубоукладчика с кранов- </w:t>
              <w:br/>
              <w:t xml:space="preserve">щиком (машинистом), с полностью зап- </w:t>
              <w:br/>
              <w:t>равленными системами смазки, охлажде-</w:t>
              <w:br/>
              <w:t xml:space="preserve">ния, гидросистемой, топливным баком, </w:t>
              <w:br/>
              <w:t xml:space="preserve">инструментом и принадлежностями, ка- </w:t>
              <w:br/>
              <w:t xml:space="preserve">натом и крюком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Приборы и устройства безопасности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1. Ограничитель грузо- </w:t>
              <w:br/>
              <w:t xml:space="preserve">подъемности (ограничитель </w:t>
              <w:br/>
              <w:t xml:space="preserve">грузового момента)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 который вызывает остановку   </w:t>
              <w:br/>
              <w:t xml:space="preserve">механизмов и/или ограничение обозна- </w:t>
              <w:br/>
              <w:t xml:space="preserve">ченных движений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2. Ограничитель рабоче-</w:t>
              <w:br/>
              <w:t xml:space="preserve">го движения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 который вызывает остановку   </w:t>
              <w:br/>
              <w:t>и/или ограничение обозначенных движе-</w:t>
              <w:br/>
              <w:t xml:space="preserve">ний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3. Ограничитель высоты </w:t>
              <w:br/>
              <w:t xml:space="preserve">подъема крюка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4. Ограничитель глубины</w:t>
              <w:br/>
              <w:t xml:space="preserve">опускания крюка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5. Ограничитель подъема</w:t>
              <w:br/>
              <w:t xml:space="preserve">стрелы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6. Звуковая сигнализа- </w:t>
              <w:br/>
              <w:t xml:space="preserve">ция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7. Указатель угла нак- </w:t>
              <w:br/>
              <w:t xml:space="preserve">лона (креномер)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Организации, связанные с кранами-трубоукладчиками      </w:t>
            </w:r>
          </w:p>
        </w:tc>
      </w:tr>
      <w:tr>
        <w:trPr>
          <w:trHeight w:val="180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1. Специализированная  </w:t>
              <w:br/>
              <w:t xml:space="preserve">организация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имеющая разрешение (ли- </w:t>
              <w:br/>
              <w:t xml:space="preserve">цензию) Госгортехнадзора России на:  </w:t>
              <w:br/>
              <w:t>- проведение в полном объеме или час-</w:t>
              <w:br/>
              <w:t xml:space="preserve">тично проектно-конструкторских ра- </w:t>
              <w:br/>
              <w:t>бот по созданию и/или реконструкции</w:t>
              <w:br/>
              <w:t xml:space="preserve">кранов-трубоукладчиков;            </w:t>
              <w:br/>
              <w:t xml:space="preserve">- изготовление, монтаж, ремонт, ре-  </w:t>
              <w:br/>
              <w:t xml:space="preserve">конструкцию кранов-трубоукладчиков </w:t>
              <w:br/>
              <w:t xml:space="preserve">и/или наладку приборов безопаснос- </w:t>
              <w:br/>
              <w:t xml:space="preserve">ти;                                </w:t>
              <w:br/>
              <w:t xml:space="preserve">- эксплуатацию кранов-трубоукладчи-  </w:t>
              <w:br/>
              <w:t xml:space="preserve">ков;                               </w:t>
              <w:br/>
              <w:t>- обследование кранов-трубоукладчиков</w:t>
              <w:br/>
              <w:t xml:space="preserve">с истекшим сроком службы           </w:t>
            </w:r>
          </w:p>
        </w:tc>
      </w:tr>
      <w:tr>
        <w:trPr>
          <w:trHeight w:val="300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2. Головная организация</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уполномоченная Госгор-  </w:t>
              <w:br/>
              <w:t xml:space="preserve">технадзором РФ:                      </w:t>
              <w:br/>
              <w:t xml:space="preserve">- проводить научно-исследовательские </w:t>
              <w:br/>
              <w:t xml:space="preserve">работы по безопасной эксплуатации  </w:t>
              <w:br/>
              <w:t xml:space="preserve">кранов-трубоукладчиков;            </w:t>
              <w:br/>
              <w:t>- осуществлять  функции специализиро-</w:t>
              <w:br/>
              <w:t>ванной организации в полном объеме;</w:t>
              <w:br/>
              <w:t>- разрабатывать нормативные документы</w:t>
              <w:br/>
              <w:t xml:space="preserve">по кранам-трубоукладчикам;         </w:t>
              <w:br/>
              <w:t xml:space="preserve">- проводить экспертизу проектов по   </w:t>
              <w:br/>
              <w:t>вновь разработанным и  модернизиро-</w:t>
              <w:br/>
              <w:t xml:space="preserve">ванным кранам-трубоукладчикам (до  </w:t>
              <w:br/>
              <w:t xml:space="preserve">проведения приемочных испытаний);  </w:t>
              <w:br/>
              <w:t>- участвовать в приемочных испытаниях</w:t>
              <w:br/>
              <w:t xml:space="preserve">кранов-трубоукладчиков;            </w:t>
              <w:br/>
              <w:t>- участвовать в сертификации кранов -</w:t>
              <w:br/>
              <w:t>трубоукладчиков и предприятий-изго-</w:t>
              <w:br/>
              <w:t xml:space="preserve">товителей;                         </w:t>
              <w:br/>
              <w:t xml:space="preserve">- проводить экспертизу кранов-трубо- </w:t>
              <w:br/>
              <w:t>укладчиков, в том числе поступающих</w:t>
              <w:br/>
              <w:t xml:space="preserve">из-за границы;                     </w:t>
              <w:br/>
              <w:t xml:space="preserve">- проводить обследование кранов-тру- </w:t>
              <w:br/>
              <w:t xml:space="preserve">боукладчиков, в том числе с истек- </w:t>
              <w:br/>
              <w:t xml:space="preserve">шим сроком службы                  </w:t>
            </w:r>
          </w:p>
        </w:tc>
      </w:tr>
      <w:tr>
        <w:trPr>
          <w:trHeight w:val="9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3. Инженерный центр по </w:t>
              <w:br/>
              <w:t xml:space="preserve">технической безопасности  </w:t>
              <w:br/>
              <w:t xml:space="preserve">(инженерный центр)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уполномоченная Госгор-  </w:t>
              <w:br/>
              <w:t xml:space="preserve">технадзором России на работы по ока- </w:t>
              <w:br/>
              <w:t>занию практической помощи предприяти-</w:t>
              <w:br/>
              <w:t xml:space="preserve">ям, организациям и частным лицам в   </w:t>
              <w:br/>
              <w:t xml:space="preserve">части обеспечения безопасности при   </w:t>
              <w:br/>
              <w:t xml:space="preserve">эксплуатации, монтаже и ремонте кра- </w:t>
              <w:br/>
              <w:t xml:space="preserve">нов-трубоукладчиков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4. Крановщик (машинист)</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цо, имеющее право на управление    </w:t>
              <w:br/>
              <w:t xml:space="preserve">краном-трубоукладчиком               </w:t>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5. Владелец крана-тру- </w:t>
              <w:br/>
              <w:t xml:space="preserve">боукладчика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приятие, объединение, ассоциация </w:t>
              <w:br/>
              <w:t>или другие организации и индивидуаль-</w:t>
              <w:br/>
              <w:t xml:space="preserve">ные предприниматели, в собственности </w:t>
              <w:br/>
              <w:t>или на правах аренды которых находит-</w:t>
              <w:br/>
              <w:t xml:space="preserve">ся кран-трубоукладчик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ой документации, используем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изготовлении, ремонт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и обследовании кран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боукладчи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601-95. ЕСКД. Эксплуатацион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13-78. ССБТ. Строительство. Электробезопасность.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58-81. Техника безопасности. Краны грузоподъемные. Цветовые обозначения опасн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3.009-76. ССБТ. Работы погрузо-разгрузочные.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4.026-76. ССБТ. Цвета сигнальные и зна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001-88. Система разработки и постановки продукции на производство. Продукция производственно-техническ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91-82. Цепи грузовые пластинчат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28-79. Цепи якорные с распорками.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483-75. Канаты пеньков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088-77. Канаты сизалев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12-85. Чугун с пластинчатым графитом для отливок. М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51-77. Краны грузоподъемные. Нагрузка ветровая. Нормы и методы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75-87. Краны грузоподъемные. Ряды основны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05-75. Крюки кованые и штампованн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688-80. Канат двойной свивки типа ЛК-Р конструкции 6 x 19 (1 + 6 + 6/6) + 1 о.с. Сорта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3241-91. Канаты стальн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6619-75. Крюки пластинчатые однорогие и двурог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6628-73. Крюки двурогие. Заготовки. Типы. Конструкция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7512-82. Контроль неразрушающий. Соединения сварные. Радиографически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7665-80. Канат двойной свивки типа ЛК-3 конструкции 6 x 25 (1 + 6; 6 + 12) + 1 о.с. Сорта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7667-80. Канат двойной свивки типа ЛК-3 конструкции 6 x 25 (1 + 6; 6 + 12) + 7 x 7 (1 + 6). Сорта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7668-80. Канат двойной свивки типа ЛК-РО конструкции 6 x 36 (1 + 7 + 7/7 + 14) + 1 о.с. Сорта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7669-80. Канат двойной свивки типа ЛК-РО конструкции 6 x 36 (1 + 7 + 7/7 + 14) + 7 x 7 (1 + 6). Сорта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769-75. Приборы внешние световые автомобилей, автобусов, тракторов, прицепов и полуприцепов. Количество, расположение, цвет, углы ви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466-75. Электроды покрытые металлические для ручной сварки стали и напл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840-80. Замки предохранительные для однорогих крюков. Типы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3568-75. Цепи приводные роликовые и втуло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782-86. Контроль неразрушающий. Соединения сварные. Методы ультразвук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150-69. Машины, приборы и другие технические изделия, исполнения для различных климатических районов. Категории. Условия хранения и транспортирования в части воздействия климатических факторов внеш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III-4-80. Техника безопасности в строитель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 36.62-81. Оборудование грузоподъемное.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Д 10-08-92. Инструкция по надзору за изготовлением, ремонтом и монтажом подъем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Д 36.22.04-96. Краны-трубоукладчики. Нормы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О 8813-92. Машины землеройные. Грузоподъемность трубоукладчиков и колесных тракторов или погрузчиков, оборудованных боковой стрел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7963-88 (ИСО 7136-86). Машины землеройные. Трубоукладчики. Термины, определения и техническая характеристика для коммер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7258-87 (ИСО 6682-86). Машины землеройные. Зоны комфорта и досягаемости органов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120-88. ССБТ. Кабины и рабочие места операторов тракторов, самоходных строительно-дорожных машин, одноместных тягачей, карьерных самосвалов и самоходных сельскохозяйственных машин.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61-81. ССБТ. Оборудование производственное.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64-81. ССБТ. Органы управления производственным оборудованием.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121-88. ССБТ. Тракторы промышленные.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3.033-84. ССБТ. Строительные машины. Общие требования безопасности пр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11-75. ССБТ. Машины строительные и дорожные.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6627-74. Крюки однорогие. Заготовки. Типы. Конструкция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6765-87. Краны стреловые самоходные общего назначения. Приемка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50046-92. Краны грузоподъемные. Требования безопасности к гидро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О 7363-86. Краны и подъемные устройства. Технические характеристики и приемоч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40-79. ССБТ. Гидроприводы объемные и системы смазочные. Общие требования безопасности к монтажу, испытанию 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19-86. ССБТ. Тракторы и машины самоходные сельскохозяйственные.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4478-87. Краны стреловые самоходные, общего назначения. Номенклатура показ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Д 10-49-94. Методические указания по выдаче специальных разрешений (лицензий) на виды деятельности, связанные с обеспечением безопасности при эксплуатации объектов котлонадзора и подъемных сооружений, утвержденные Постановлением Госгортехнадзора России от 31.01.9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ловных специализированных организа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кранам-трубоукладчик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780"/>
        <w:gridCol w:w="2430"/>
        <w:gridCol w:w="2565"/>
      </w:tblGrid>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организации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нклатура   </w:t>
              <w:br/>
              <w:t xml:space="preserve">кранов-трубо-  </w:t>
              <w:br/>
              <w:t xml:space="preserve">укладчиков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КТИ монтажстроймеханизация</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 типы кранов- </w:t>
              <w:br/>
              <w:t xml:space="preserve">трубоукладчиков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3114, Москва,   </w:t>
              <w:br/>
              <w:t xml:space="preserve">Кожевничевский    </w:t>
              <w:br/>
              <w:t xml:space="preserve">проезд, д. 4/5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ИИстройдормаш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 типы кранов- </w:t>
              <w:br/>
              <w:t xml:space="preserve">трубоукладчиков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3424, Москва,   </w:t>
              <w:br/>
              <w:t xml:space="preserve">Волоколамское     </w:t>
              <w:br/>
              <w:t xml:space="preserve">шоссе, 73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Б "Газстроймашин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 типы кранов- </w:t>
              <w:br/>
              <w:t xml:space="preserve">трубоукладчиков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1524, Москва    </w:t>
              <w:br/>
              <w:t xml:space="preserve">Электродная, 12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аспор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издается в жесткой обложк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218 x 290 (210 x 297)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ЛОЖКА ПАСПОР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крана-трубоукладч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крана-трубоукладч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 паспор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астоящая форма паспорта является образцом. На основании настоящей формы паспорта предприятие-изготовитель должно составить паспорт применительно к типу выпускаемых им кранов-трубоукладчиков, включив в него из перечня сведений, содержащихся в настоящем образце, только те, которые относятся к данному типу кранов-трубоукладчиков. При необходимости в паспорт включаются дополнительные сведения, характеризующие конструкцию выпускаемого крана-трубоукладчика. Паспорт заполняется на русском язы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итульный лис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ран-трубоукладчи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длежит регист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органах госгортехнадзор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о пуска в работ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товарного знака (эмблема)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ана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ип крана-трубоукладч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крана-трубоукладч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 паспор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ационный номер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ередаче крана-трубоукладч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ругому владельцу или сдаче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убоукладчика в аренду с передач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ункции владельца, вместе с кра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убоукладчиком должен быть перед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стоящий паспор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ниманию владельца крана-трубоукладчи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аспорт должен постоянно находиться у владельца крана-трубоукладчика или в организации (у частного лица), получившего кран-трубоукладчик в аренду вместе с функциями владель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решение на работу крана-трубоукладчика должно быть получено в порядке, установленном Правилами устройства и безопасной эксплуатации кранов-трубоукладчиков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Прави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еречень разрешений органов госгортехнадзора на отступление от требований Правил, копии которых приложены к паспор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2.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ругие сведения, на которые необходимо обрати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обое внимание владельца крана-трубоукладч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чертежа общего вида крана-трубоукладч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абочем положении с указанием основных разме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т чертежа 210 x 297 (218 x 290)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изготовл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N ____ от "__" ________ 199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ЫДА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выдавше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изготовл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рана-трубоукладчи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свед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Предприятие-изготовитель и 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дре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Тип крана-трубоукладчи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Индекс крана-трубоукладчи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Заводской ном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Год изготов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Назначение крана-трубоукладчи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Тип приво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асси крана-трубоукладчи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их механизм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Окружающая среда, в которой мож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тать кран-трубоукладчи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больш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а: ---------- °C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ьш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а нерабочего состояния на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ньш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носительная влажность воздуха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е +25 °C,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зрывоопаснос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оопаснос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Предельный продольный уклон,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ором  разрешается работа крана-т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укладчика при укладке трубопровод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аду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 Допустимый уклон местности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льный,  поперечный), на котором ра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шается работа крана-трубоукладчи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единичным грузом, граду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 Предельный поперечный уклон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рону стрелы, на котором разреш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та крана-трубоукладчика при укла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е трубопровода, граду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2. Ограничение или возможность 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временного выполнения операц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3. Основные нормативные  докумен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авила Госгортехнадзора РФ и т.п.,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тветствии с   которыми   изготовл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н-трубоукладчи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технические данные и характеристи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на-трубоукладчи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Основные характеристики крана-трубоукладчи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1. Грузоподъемность номинальная,  </w:t>
              <w:br/>
              <w:t xml:space="preserve">кг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3. Максимальная нагрузка на крюке </w:t>
              <w:br/>
              <w:t xml:space="preserve">при выполнении работ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4. Высота подъема максимальная, м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5. Глубина опускания крюка, м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6. Вылет максимальный, м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7. Вылет минимальный, м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8. Скорость подъема опускания гру-</w:t>
              <w:br/>
              <w:t xml:space="preserve">за, с                                 </w:t>
              <w:br/>
              <w:t xml:space="preserve">наибольшая                          </w:t>
              <w:br/>
              <w:t xml:space="preserve">наименьша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9. Максимальное тяговое усилие  на</w:t>
              <w:br/>
              <w:t xml:space="preserve">ведущем колесе, кН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10. Продольный,  максимальный  ук-</w:t>
              <w:br/>
              <w:t>лон,  преодолеваемый при движении кра-</w:t>
              <w:br/>
              <w:t xml:space="preserve">на-трубоукладчика без груза  на крю-  </w:t>
              <w:br/>
              <w:t xml:space="preserve">ке, градус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11. Среднее давление на грунт ле- </w:t>
              <w:br/>
              <w:t>вой  гусеницы при реализации всего мо-</w:t>
              <w:br/>
              <w:t xml:space="preserve">мента устойчивости и нагрузке на крю- </w:t>
              <w:br/>
              <w:t>ке, равной номинальной грузоподъемнос-</w:t>
              <w:br/>
              <w:t xml:space="preserve">ти, кП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12. Среднее давление на грунт, при</w:t>
              <w:br/>
              <w:t>движении крана-трубоукладчика без наг-</w:t>
              <w:br/>
              <w:t xml:space="preserve">рузки на крюке, со стрелой, поднятой  </w:t>
              <w:br/>
              <w:t xml:space="preserve">максимально вверх, и придвинутом про- </w:t>
              <w:br/>
              <w:t xml:space="preserve">тивовесе с переменным вылетом, кПа    </w:t>
              <w:br/>
              <w:t xml:space="preserve">левой гусеницы                      </w:t>
              <w:br/>
              <w:t xml:space="preserve">правой гусеницы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зависимости от конструктивных особенностей крана-трубоукладчика раздел может быть дополнен другими характеристик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зовые характеристики  Место для таблиц, графиков и диагра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зовых характеристик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убоукладч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сотные характеристики  Место для таблиц, графиков и диагра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соты подъема и глубины опуск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сновные технические данные и характеристи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борочных единиц и дета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Двигател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1. Тип и условное обозначени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2. Номинальная мощность, кВт      </w:t>
              <w:br/>
              <w:t xml:space="preserve">(л.с.)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3. Частота  вращения коленчатого  </w:t>
              <w:br/>
              <w:t xml:space="preserve">вала, об./мин.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Гидронасо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1. Назначени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2. Количество, шт.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3. Тип и условное обозначени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4. Давление рабочей жидкости, МПа </w:t>
              <w:br/>
              <w:t xml:space="preserve">(кГс/кв. см)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5. Число оборотов, об./мин.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6. Производительность, л/мин.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Гидромото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1. Назначени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2. Количество, шт.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3. Тип и условное обозначени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4. Номинальный крутящий момент,   </w:t>
              <w:br/>
              <w:t xml:space="preserve">Н x м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5. Давление рабочей жидкости, МПа </w:t>
              <w:br/>
              <w:t xml:space="preserve">(кГс/кв. см)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6. Номинальное число оборотов,    </w:t>
              <w:br/>
              <w:t xml:space="preserve">об./мин.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Гидроцилинд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1. Назначени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2. Количество, шт.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3. Тип и условное обозначени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4. Диаметр поршня, мм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5. Диаметр штока, мм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6. Ход поршня, мм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7. Усилие, кН (тс)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8. Номинальное давление рабочей   </w:t>
              <w:br/>
              <w:t xml:space="preserve">жидкости, кГс/кв. см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для гидроросхем, с перечнем элементов гидро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Канаты стальные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аполняется по данным документации предприятия-поставщи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265"/>
        <w:gridCol w:w="1890"/>
        <w:gridCol w:w="1620"/>
      </w:tblGrid>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1. Назначение канат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2. Конструкция каната и обозначе- </w:t>
              <w:br/>
              <w:t xml:space="preserve">ние нормативного документ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3. Диаметр, м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4. Длина, 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ое сопротивление проволоки раз-</w:t>
              <w:br/>
              <w:t xml:space="preserve">рыву, Н/кв. мм (кГс/кв. м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5. Разрывное усилие каната в це-  </w:t>
              <w:br/>
              <w:t xml:space="preserve">лом, Н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6. Коэффициент запаса прочности:  </w:t>
              <w:br/>
              <w:t xml:space="preserve">по Правилам                         </w:t>
              <w:br/>
              <w:t xml:space="preserve">(фактическ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для схем запасовки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хемах указываются размеры барабанов, блоков и способы крепления кана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Характеристика зубчатых переда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215"/>
        <w:gridCol w:w="1080"/>
        <w:gridCol w:w="1080"/>
        <w:gridCol w:w="810"/>
        <w:gridCol w:w="810"/>
        <w:gridCol w:w="2025"/>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сборочной  </w:t>
              <w:br/>
              <w:t xml:space="preserve">единиц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зна- </w:t>
              <w:br/>
              <w:t>чение на</w:t>
              <w:br/>
              <w:t xml:space="preserve">чертеж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 </w:t>
              <w:br/>
              <w:t>нов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дуль,</w:t>
              <w:br/>
              <w:t xml:space="preserve">мм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ло</w:t>
              <w:br/>
              <w:t>зубь-</w:t>
              <w:br/>
              <w:t xml:space="preserve">ев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те-</w:t>
              <w:br/>
              <w:t xml:space="preserve">риал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рмообработка</w:t>
              <w:br/>
              <w:t xml:space="preserve">(твердость  </w:t>
              <w:br/>
              <w:t xml:space="preserve">зубьев)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для кинематической схемы, с перечнем элементов кинемати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7. Грузозахватные устройства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драздел заполняется по сертификатам изготовителя крю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крюков уменьшенных размеров необходимо указывать: номер чертежа; грузоподъемность; материал; предел текучести; предел прочности при растяжении; относительное удлинение; ударную вязкость; завод-изготовител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1. Крю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2. Обозначение нормативного доку- </w:t>
              <w:br/>
              <w:t xml:space="preserve">мента и номер крюка по стандарту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3. Номинальная грузоподъемность,  </w:t>
              <w:br/>
              <w:t xml:space="preserve">кг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4. Заводской номер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5. Изображение клейма ОТ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6. Изготовитель (поставщик)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8. Тормо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8.1. Механизм, на котором установлен</w:t>
              <w:br/>
              <w:t xml:space="preserve">тормоз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2. Тип тормоз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3. Коэффициент запаса торможен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Устройства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рибора или устройства  </w:t>
              <w:br/>
              <w:t xml:space="preserve">безопасности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марка прибора или  </w:t>
              <w:br/>
              <w:t xml:space="preserve">устройства безопасности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Сигнальные устрой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1485"/>
        <w:gridCol w:w="2025"/>
        <w:gridCol w:w="2430"/>
      </w:tblGrid>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установки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Данные о металле основных (расчетных) элемен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оконструкции крана-трубоукладчи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755"/>
        <w:gridCol w:w="1485"/>
        <w:gridCol w:w="1080"/>
        <w:gridCol w:w="675"/>
        <w:gridCol w:w="2025"/>
      </w:tblGrid>
      <w:tr>
        <w:trPr>
          <w:trHeight w:val="9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и обозначе- </w:t>
              <w:br/>
              <w:t xml:space="preserve">ние сбороч- </w:t>
              <w:br/>
              <w:t xml:space="preserve">ной 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д, толщина</w:t>
              <w:br/>
              <w:t xml:space="preserve">металлопро- </w:t>
              <w:br/>
              <w:t xml:space="preserve">ката, обоз- </w:t>
              <w:br/>
              <w:t>начение нор-</w:t>
              <w:br/>
              <w:t xml:space="preserve">мативного   </w:t>
              <w:br/>
              <w:t xml:space="preserve">документ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а ма- </w:t>
              <w:br/>
              <w:t xml:space="preserve">териала,  </w:t>
              <w:br/>
              <w:t>категория,</w:t>
              <w:br/>
              <w:t xml:space="preserve">группа,   </w:t>
              <w:br/>
              <w:t xml:space="preserve">класс     </w:t>
              <w:br/>
              <w:t xml:space="preserve">прочн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w:t>
              <w:br/>
              <w:t xml:space="preserve">чение  </w:t>
              <w:br/>
              <w:t>нормат.</w:t>
              <w:br/>
              <w:t xml:space="preserve">док.   </w:t>
              <w:br/>
              <w:t>на мар-</w:t>
              <w:br/>
              <w:t xml:space="preserve">ку ма- </w:t>
              <w:br/>
              <w:t>териала</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 </w:t>
              <w:br/>
              <w:t xml:space="preserve">мер </w:t>
              <w:br/>
              <w:t>сер-</w:t>
              <w:br/>
              <w:t xml:space="preserve">ти- </w:t>
              <w:br/>
              <w:t xml:space="preserve">фи- </w:t>
              <w:br/>
              <w:t>ката</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ды,  </w:t>
              <w:br/>
              <w:t xml:space="preserve">сварочная   </w:t>
              <w:br/>
              <w:t xml:space="preserve">проволока   </w:t>
              <w:br/>
              <w:t xml:space="preserve">(тип, марка) </w:t>
              <w:br/>
              <w:t xml:space="preserve">обозначение </w:t>
              <w:br/>
              <w:t xml:space="preserve">нормативного </w:t>
              <w:br/>
              <w:t xml:space="preserve">документа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Свидетельство о прием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трубоукладчик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ип и индек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N _____ изготовлен в соответствии с техническими норм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 Н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трубоукладчик прошел испытания по программе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признан   годным   для  эксплуатации  с  указанными  в  паспор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рантийный срок службы __ ме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службы при 1,5 сменной работе в паспортном режиме __ л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сурс до первого капитального ремонта ___ моточас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я-изготовителя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ОТ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я-изготовителя 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еречень документации, поставляемой с паспорт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на-трубоукладчи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210"/>
        <w:gridCol w:w="1620"/>
        <w:gridCol w:w="945"/>
      </w:tblGrid>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документ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w:t>
              <w:br/>
              <w:t xml:space="preserve">документ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во</w:t>
              <w:br/>
              <w:t>листов</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о по эксплуатации крана-трубоуклад-</w:t>
              <w:br/>
              <w:t xml:space="preserve">дчи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ство по эксплуатации трактор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ий паспорт трактор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ьбом быстроизнашивающихся деталей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домость ЗИП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спорта основных комплектующи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Сведения о местонахождении крана-трубоукладчи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455"/>
        <w:gridCol w:w="3105"/>
        <w:gridCol w:w="1215"/>
      </w:tblGrid>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редприятия     </w:t>
              <w:br/>
              <w:t xml:space="preserve">владельца крана-трубоукладчика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нахождение    </w:t>
              <w:br/>
              <w:t xml:space="preserve">крана-трубоукладчик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рибытия</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5 страни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Сведения о назначении инженерно-техниче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ов, ответственных за техническо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крана-трубоукладч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исправном состоя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645"/>
        <w:gridCol w:w="3780"/>
        <w:gridCol w:w="1350"/>
      </w:tblGrid>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и дата приказа   </w:t>
              <w:br/>
              <w:t xml:space="preserve">о назначении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фамилия, имя,  </w:t>
              <w:br/>
              <w:t xml:space="preserve">отчество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5 страни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Сведения о ремонте металлоконструкции и замен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мов, канатов, крю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3780"/>
        <w:gridCol w:w="4185"/>
      </w:tblGrid>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замене и ремонте</w:t>
              <w:br/>
              <w:t>элементов крана-трубоуклад-</w:t>
              <w:br/>
              <w:t xml:space="preserve">чика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ИТР, ответственного за</w:t>
              <w:br/>
              <w:t>содержание крана-трубоукладчи-</w:t>
              <w:br/>
              <w:t xml:space="preserve">ка в исправном состоянии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5 страни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Сведения о рекламац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2835"/>
        <w:gridCol w:w="4050"/>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и дата </w:t>
              <w:br/>
              <w:t xml:space="preserve">рекламаци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ткое содержание </w:t>
              <w:br/>
              <w:t xml:space="preserve">рекламации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ы, принятые предприятием- </w:t>
              <w:br/>
              <w:t xml:space="preserve">изготовителем по рекламации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3 страни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Запись результатов освидетельств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375"/>
        <w:gridCol w:w="2700"/>
        <w:gridCol w:w="2700"/>
      </w:tblGrid>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освидетельствова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w:t>
              <w:br/>
              <w:t>освидетельствова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следующего  </w:t>
              <w:br/>
              <w:t>освидетельствования</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32 страни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Регистрац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трубоукладчик зарегистрирован за N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ирующий орг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аспорте пронумеровано __ страниц,  и прошнуровано всего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стов, в том числе чертежей на ___ лист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регистрирующе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_ 19_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браковки канатов грузоподъемных маш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Браковка канатов грузоподъемных машин, находящихся в эксплуатации, должна проводиться согласно инструкции по эксплуатации грузоподъемной машины, составленной с учетом требований ИСО 43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в инструкции по эксплуатации соответствующего раздела браковку канатов грузоподъемной машины проводят согласно настоящему Прилож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ценки безопасности использования канатов используют следующие крите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арактер и число обрывов проволок (рис. 1 - 3), в том числе наличие обрывов проволок у концевых заделок, наличие мест сосредоточения обрывов проволок, интенсивность возрастания числа обрывов провол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1. Обрывы и смещение проволок каната крестовой свивки (не приводи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2. Сочетание обрывов проволок с их износом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канате крестовой сви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канате односторонней свив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3. Обрывы проволок в зоне уравнительного блока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нескольких прядях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двух прядях в сочетании с местным износ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ыв пря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ерхностный и внутренний изн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ерхностная и внутренняя корроз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ное уменьшение диаметра каната, включая разрыв сердеч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меньшение площади поперечного сечения проволок (потери внутреннего 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ормация в виде волнистости, корзинообразности, выдавливания проволок и прядей, раздавливания прядей, заломов, перегиб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реждение в результате температурного воздействия или электрического дугового раз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Браковку канатов, работающих со стальными и чугунными блоками, следует проводить по числу обрывов проволок в соответствии с таблицей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наты грузоподъемных машин, предназначенных для подъема людей, а также транспортирующих расплавленный или раскаленный металл, огнеопасные и ядовитые вещества, бракуют при вдвое меньшем числе обрывов провол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обрывов провол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которых канаты двойной свив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ющие со стальными и чугунными блок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браковываю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ло  │Типовые примеры │Группа классификации (режима) механиз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сущих│  конструкц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о- │    канатов     │  М1, М2, М3 и М4  │  М5, М6, М7 и М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к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руж- │                │крестовая│односто- │крестовая│однос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х    │                │ свивка  │ронняя   │  свивка │роння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я-   │                │         │свивка   │         │сви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ях - n│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на участке дли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6d │30d │ 6d │ 30d│ 6d │ 30d│ 6d │30d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lt;= 50│6 x 7 (1 + 6) + │ 2  │ 4  │ 1  │ 2  │ 4  │  8 │  2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1 x 7 (1 + 6)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 x 7 + 1 о.с.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 x 6 (0 + 6)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9 о.с.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1 &lt;= n│                │ 3  │  6 │ 2  │  3 │ 6  │ 12 │ 3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 75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5 &lt;= n│                │ 4  │  8 │ 2  │  4 │  8 │ 16 │  4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 100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1 &lt;= │6 x 19 (1 + 9 + │ 5  │ 10 │ 2  │  5 │ 10 │ 19 │  5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lt;=   │+ 9) + 1 о.с.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0    │6 x 19 (1 + 9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9) + 7 x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x 7 (1 + 6)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 x 25 (1 + 6;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 + 12) + 1 о.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 x 25 (1 + 6;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 + 12) + 7 x 7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 6)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 x 19 (1 + 6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6/6) + 7 x 7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 6)*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 &lt;= │6 x  19 (1 + 6 +│ 6  │ 11 │ 3  │  6 │ 11 │ 22 │  6 │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lt;=   │+ 6/6) + 1 о.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0    │8 x 16 (0 + 5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11) + 9 о.с.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8 x 7 (1 + 6)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1 о.с.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1 &lt;= │                │ 6  │ 13 │  3 │  6 │ 13 │ 26 │ 6  │ 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l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0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1 &lt;= │8 x 19 (1 + 6 + │ 6  │ 13 │  3 │  6 │ 13 │ 26 │ 6  │ 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lt;=   │+ 6/6) + 1 о.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0    │6 x 30 (0 + 15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15) + 7 о.с.  │ 7  │ 14 │  7 │  7 │ 14 │ 29 │ 7  │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 x 30 (6 + 12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12) + 1 о.с.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1 &lt;= │6 x 31 (1 + 6 + │ 8  │ 16 │  4 │  8 │ 16 │ 32 │ 8  │ 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lt;=   │+ 6/6 + 12) + 1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0    │о.с.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 x 31 (1 + 6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6/6 + 12)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7 x 7 (1 + 6)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1 &lt;= │6 x 36 (1 + 7 + │  8 │ 18 │ 4  │ 9  │ 18 │ 38 │ 9  │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lt;=   │+ 7/7 + 14) + 1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0    │о.с.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 x 36 (1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7/7 + 14)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7 x 7 (1 + 6)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1 &lt;= │6 x 37 (1 + 6 + │ 10 │ 19 │ 5  │ 10 │ 19 │ 38 │ 10 │ 1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lt;=   │+ 15 + 15) + 1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0    │о.с.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1 &lt;= │18 x 19 (1 + 6 +│ 10 │ 21 │ 5  │ 10 │ 21 │ 42 │ 10 │ 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lt;=   │+ 6/6) + 1 о.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0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1 &lt;= │                │ 11 │ 22 │ 6  │ 11 │ 22 │ 45 │ 11 │ 2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l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0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1 &lt;= │                │ 12 │ 24 │ 6  │ 12 │ 24 │ 48 │ 12 │ 2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l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0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0 &lt;= │                │0,04│0,08│0,02│0,04│0,08│0,16│0,04│0,0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                │ n  │ n  │ n  │ n  │ n  │ n  │ n  │ n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n - число несущих проволок в наружных прядях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d - диаметр каната в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олоки заполнения не считаются несущими, поэтому не подлежат учету. В канатах с несколькими слоями прядей учитываются проволоки только видимого наружного слоя. В канатах со стальным сердечником последний рассматривается как внутренняя прядь и не учиты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счет числа видимых обрывов для канатов прядевой конструкции определяется по приведенным формулам. При этом полученное значение округляется до целого в большую стор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ля канатов с неодинаковыми диаметрами внешних проволок в наружных прядях класс конструкции в таблице понижен и отмечен звездоч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работе каната полностью или частично с блоками из синтетического материала или из металла с синтетической футеровкой характерно появление значительного числа обрывов проволоки внутри каната до появления видимых признаков обрывов проволок или интенсивного износа на наружной поверхности каната. Такие канаты отбраковываются с учетом потери внутреннего сечения (см. п. 5 настоящего При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уменьшении диаметра каната в результате поверхностного износа (рис. 4) или коррозии (рис. 5) на 7% или более по сравнению с номинальным диаметром канат подлежит браковке даже при отсутствии видимых обрывов провол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4. Износ наружных проволок каната крестовой свивки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большие лыски на проволо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величенная длина лысок на отдельных проволо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удлинение лысок в отдельных проволоках при заметном уменьшении диаметра прово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лыски на всех проволоках, уменьшение диаметра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интенсивный износ всех наружных проволок каната (уменьшение диаметра проволок на 4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5. Поверхностная коррозия проволок каната крестовой свивки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чальное окисление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щее окисление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заметное окис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ильное окис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интенсивная корроз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меньшении диаметра каната в результате повреждения сердечника - внутреннего износа, обмятия, разрыва и т.п. (на 3% у нераскручивающихся канатов и на 10% у остальных канатов) канат подлежит браковке даже при отсутствии видимых обрывов проволок (рис.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6. Местное уменьшение диаметра каната на месте разрушения органического сердечника (не приводи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у каната поверхностного износа или коррозии проволок число обрывов, как признак браковки, должно быть уменьшено в соответствии с данными табл.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браковки каната в зависимости от поверхност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носа или корроз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185"/>
        <w:gridCol w:w="4590"/>
      </w:tblGrid>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меньшение диаметра проволок </w:t>
              <w:br/>
              <w:t xml:space="preserve">в результате поверхностного  </w:t>
              <w:br/>
              <w:t xml:space="preserve">износа или коррозии, %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обрывов проволок на шаге  </w:t>
              <w:br/>
              <w:t xml:space="preserve">свивки, % от норм, указанных   </w:t>
              <w:br/>
              <w:t xml:space="preserve">в табл. 1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и более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меньшении первоначального диаметра наружных проволок в результате износа (см. рис. 4"е") или коррозии (см. рис. 5"е") на 40% и более - канат брак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износа или коррозии проволок по диаметру производится с помощью микрометра или иного инструмента, обеспечивающего аналогичную т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меньшем, чем указано в табл. 1, числе обрывов проволок, а также при наличии поверхностного износа проволок без их обрыва, канат может быть допущен к работе при условии тщательного наблюдения за его состоянием при периодических осмотрах с записью результатов в журнал осмотров и смены каната по достижению степени износа, указанной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груз подвешен на двух канатах, то каждый бракуется в отдельности, причем допускается замена одного, более изношенного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ля оценки состояния внутренних проволок, т.е. для контроля потери металлической части поперечного сечения каната (потери внутреннего сечения), вызванных обрывами, механическим износом и коррозией проволок внутренних слоев прядей (рис. 7), канат необходимо подвергать дефектоскопии по всей длине. При регистрации с помощью дефектоскопа потери сечения металла проволок, достигшей 17,5% и более, канат браку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7. Уменьшение площади поперечного сечения проволок (интенсивная внутренняя коррозия) (не приводи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обнаружении в канате одной или нескольких оборванных прядей - канат к дальнейшей работе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олнистость каната характеризуется шагом и направлением ее спирали (рис. 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8. Волнистость каната (объяснение в тексте) (не приводи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впадении направлений спирали волнистости и свивки каната и равенстве шагов спирали волнистости Hв и свивки каната Hк канат бракуется при dв &gt;= 1,08 d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dв - диаметр спирали волнистости, dк - нормальный диаметр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совпадении направлений спирали волнистости и свивки каната и неравенстве шагов спирали волнистости и свивки каната, или совпадении одного из параметров, канат бракуется при dв &gt;= 4/3 dк, длина рассматриваемого участка не должна превышать 25d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анаты не должны допускаться к дальнейшей работе при обнару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зинообразной де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авливания сердеч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авливания проволок в одной пря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авливания проволок в нескольких пряд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ного увеличения диаметра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ного уменьшения диаметра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давлен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кручиваний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лома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гиба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реждений в результате температурных воздействий или электрического дугового разря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нормы браковки элемен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трубоукладчи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621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менты     </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фекты, при наличии которых        </w:t>
              <w:br/>
              <w:t xml:space="preserve">элемент выбраковывается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локи             </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нос ручья блока более 40% первоначального</w:t>
              <w:br/>
              <w:t xml:space="preserve">радиуса ручья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рабаны          </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щины любых размеров                     </w:t>
              <w:br/>
              <w:t xml:space="preserve">износ ручья барабана по профилю более 2 мм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юки             </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щины и надрывы на поверхности           </w:t>
              <w:br/>
              <w:t xml:space="preserve">износ зева более 10% первоначальной высоты </w:t>
              <w:br/>
              <w:t xml:space="preserve">вертикального сечения крюка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кивы тормозные   </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щины и обломы, выходящие на рабочие и   </w:t>
              <w:br/>
              <w:t xml:space="preserve">посадочные поверхности                       </w:t>
              <w:br/>
              <w:t xml:space="preserve">износ рабочей поверхности обода более 25%  </w:t>
              <w:br/>
              <w:t xml:space="preserve">первоначальной толщины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кладки тормозные</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щины и другие дефекты на поверхности    </w:t>
              <w:br/>
              <w:t xml:space="preserve">износ тормозной накладки по толщине до по- </w:t>
              <w:br/>
              <w:t>явления головок заклепок или более 50% перво-</w:t>
              <w:br/>
              <w:t xml:space="preserve">начальной толщины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Ж</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удостоверения &lt;*&gt;</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рке знаний инженерно-техниче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ов по надзору за безопасной эксплуатаци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трубоукладчиков, инженерно-техниче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ов, ответственных за содержание кран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боукладчиков в исправном состоянии, и лиц,</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х за безопасное производств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кранами-трубоукладчикам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достоверение изготавливается в жесткой обложке на листах формата 110 x 80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ОСТОВЕРЕНИЕ N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дано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работы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ом, что он прошел проверку знаний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правила, нормы и инструкции по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комиссии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предприятия, учреж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допущен к работе в качестве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ание: протокол от _______________ 19__ г. N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заменационной комиссии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печа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едения о повторных экзамен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работы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шел повторную проверку знаний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правила, нормы и инструкции по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комиссии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предприятия, учреж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допущен к работе в качестве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ание: протокол от _______________ 19__ г. N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заменационной комиссии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печа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работы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шел повторную проверку знаний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правила, нормы и инструкции по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комиссии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предприятия, учреж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допущен к работе в качестве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ание: протокол от _______________ 19__ г. N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заменационной комиссии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печа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удостоверения &lt;*&gt;</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рке знаний обслуживающего персона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шинистов кранов-трубоукладчиков, их помощни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лесарей, электромонтеров, наладчиков прибо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и стропальщик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достоверение издается в жесткой обложке на листах формата 110 x 80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 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т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чная подпис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чать учеб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ведения                        Выдано "__" __________ 19__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 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остоверение N 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дано _____________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ом, что он "__" ______ 19__ г. окончил 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_______________________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номер и местонахожд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_______________________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бного завед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профессии __________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_______________________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 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шением экзаменационной комисс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_______________________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своена квалификация 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_______________________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пускается к обслуживанию 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_______________________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дель крана-трубоукладч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 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ание: протокол N _____ от ___________ 19__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седатель экзаменационной комиссии 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спектор госгортехнадзора 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тамп и подпись инспект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ректор учебного заведения 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 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кладыш)│</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УДОСТОВЕРЕНИЮ N 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вторная проверка знаний проведе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токол N 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__" ____________ 19__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комисс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 какое нарушение изъят     Учитывается и хранится службой охра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ЛОН N 1                    тр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л             ТАЛОН N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и  к удостоверению N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н  владельца,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и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я  нарушившего правила и нор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безопасности труда (производственн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лица,      о  инструкцию)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т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ъявшего талон)      р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 19__ г.  е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з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лон изымается при       л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и владельцем      и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я правил и    н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рм безопасности труда   и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я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должность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изъявшего тал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  "__" __________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 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 какое нарушение изъят     Учитывается и хранится службой охра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ЛОН N 2                    тр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л             ТАЛОН N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и  к удостоверению N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н  владельца,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и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я  нарушившего правила и нор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безопасности труда (производственн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лица,      о  инструкцию)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т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ъявшего талон)      р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 19__ г.  е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з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 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трехкратного        л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я владелец        и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шается удостоверения    н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отстранением его от     и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я объекта и    я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правом сдачи экзамена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истечении трех         о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яцев                   т             (должность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изъявшего тал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  "__" __________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вахтенного журнала крановщика (машинис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на-трубоукладчи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та ___________ Смена ____________</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шинист ___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крана-трубоукладчи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4725"/>
        <w:gridCol w:w="1080"/>
        <w:gridCol w:w="243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механизма, узла,   </w:t>
              <w:br/>
              <w:t xml:space="preserve">детал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w:t>
              <w:br/>
              <w:t xml:space="preserve">таты   </w:t>
              <w:br/>
              <w:t>провер-</w:t>
              <w:br/>
              <w:t xml:space="preserve">ки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нициалы</w:t>
              <w:br/>
              <w:t>и должность лица,</w:t>
              <w:br/>
              <w:t xml:space="preserve">устранившего на- </w:t>
              <w:br/>
              <w:t xml:space="preserve">руше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оконструкц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рмоза:                          </w:t>
              <w:br/>
              <w:t xml:space="preserve">- грузовой лебедки                </w:t>
              <w:br/>
              <w:t xml:space="preserve">- стреловой лебедк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ы безопасности:             </w:t>
              <w:br/>
              <w:t xml:space="preserve">- ограничитель грузоподъемности   </w:t>
              <w:br/>
              <w:t xml:space="preserve">- концевые выключатели            </w:t>
              <w:br/>
              <w:t xml:space="preserve">- блокировочные контакты          </w:t>
              <w:br/>
              <w:t xml:space="preserve">- указатели                       </w:t>
              <w:br/>
              <w:t xml:space="preserve">- сигнализатор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оборудовани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наты:                           </w:t>
              <w:br/>
              <w:t xml:space="preserve">- грузовой                        </w:t>
              <w:br/>
              <w:t xml:space="preserve">- стрелово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юковая подвеска и крюк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вещение, отоплени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ивовес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дроцилиндр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чие замечания,   выявленные   в</w:t>
              <w:br/>
              <w:t xml:space="preserve">процессе работ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ену принял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и подпись машини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ену сдал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состояние крана-трубоукладч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и подпись машинис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ковая сигнализация, применяемая при работ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на-трубоукладч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2160"/>
        <w:gridCol w:w="405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ерация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фическое  </w:t>
              <w:br/>
              <w:t>(не приводится)</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действия сигнальщика</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нять груз или  </w:t>
              <w:br/>
              <w:t xml:space="preserve">крюк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рывистое движение рукой   </w:t>
              <w:br/>
              <w:t>вверх на уровне пояса, ладонь</w:t>
              <w:br/>
              <w:t xml:space="preserve">обращена вверх, рука согнута </w:t>
              <w:br/>
              <w:t xml:space="preserve">в локте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устить груз или </w:t>
              <w:br/>
              <w:t xml:space="preserve">крюк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рывистое движение рукой   </w:t>
              <w:br/>
              <w:t>вниз перед   грудью,   ладонь</w:t>
              <w:br/>
              <w:t>обращена вниз, рука согнута в</w:t>
              <w:br/>
              <w:t xml:space="preserve">локте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нять стрелу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ижение вверх вытянутой ру- </w:t>
              <w:br/>
              <w:t>кой, предварительно опущенной</w:t>
              <w:br/>
              <w:t>до горизонтального положения,</w:t>
              <w:br/>
              <w:t xml:space="preserve">ладонь раскрыта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устить стрелу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ижение вниз вытянутой ру-  </w:t>
              <w:br/>
              <w:t>кой, предварительно опущенной</w:t>
              <w:br/>
              <w:t>до горизонтального положения,</w:t>
              <w:br/>
              <w:t xml:space="preserve">ладонь раскрыта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двинуть       </w:t>
              <w:br/>
              <w:t xml:space="preserve">трубоукладчик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е вытянутой рукой, ла-</w:t>
              <w:br/>
              <w:t xml:space="preserve">донь обращена в сторону тре- </w:t>
              <w:br/>
              <w:t>буемого движения крана-трубо-</w:t>
              <w:br/>
              <w:t xml:space="preserve">укладчика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оп (прекратить  </w:t>
              <w:br/>
              <w:t xml:space="preserve">подъем или        </w:t>
              <w:br/>
              <w:t xml:space="preserve">передвижени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кое движение рукой вправо </w:t>
              <w:br/>
              <w:t xml:space="preserve">и влево на уровне пояса, ла- </w:t>
              <w:br/>
              <w:t xml:space="preserve">донь обращена вниз           </w:t>
            </w:r>
          </w:p>
        </w:tc>
      </w:tr>
      <w:tr>
        <w:trPr>
          <w:trHeight w:val="10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орожно         </w:t>
              <w:br/>
              <w:t>(применяется перед</w:t>
              <w:br/>
              <w:t xml:space="preserve">подачей какого-   </w:t>
              <w:br/>
              <w:t xml:space="preserve">либо из перечис-  </w:t>
              <w:br/>
              <w:t>ленных выше сигна-</w:t>
              <w:br/>
              <w:t xml:space="preserve">лов при необходи- </w:t>
              <w:br/>
              <w:t>мости незначитель-</w:t>
              <w:br/>
              <w:t xml:space="preserve">ного перемеще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исти рук обращены ладонями  </w:t>
              <w:br/>
              <w:t xml:space="preserve">одна к другой на небольшом   </w:t>
              <w:br/>
              <w:t xml:space="preserve">расстоянии, руки при этом    </w:t>
              <w:br/>
              <w:t xml:space="preserve">подняты вверх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имание!         </w:t>
              <w:br/>
              <w:t>(приготовиться   к</w:t>
              <w:br/>
              <w:t xml:space="preserve">приему команды)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а поднята вверх, ладонь   </w:t>
              <w:br/>
              <w:t xml:space="preserve">направлена к крану-трубоук-  </w:t>
              <w:br/>
              <w:t xml:space="preserve">ладчику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форма стропальщика: жилет и каска желтого цвета, рубашка (комбинезон) - синего цвета, повязка - красного цве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наряда-допус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изводство работ краном-трубоукладчик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близи воздушной линии электропередач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ведом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РЯД-ДОПУСК N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ряд выдается  на производство работ на расстоянии менее 3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крайнего провода линии электропередачи напряжением более 42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Крановщику (машинисту)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крана-трубоукладчика, регистрационный 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Выделенного для работы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я, выделившая кран-трубоукладчи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На участк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я, которой выделен кран-трубоукладчи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производства работ, строительная площад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Напряжение линии электропередачи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Условия работы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обходимость снятия напряжения с ли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передачи, наименьшее допустимое при работе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убоукладчика расстояние по горизонтали от крайнего 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ближайших частей крана-трубоукладчика, спос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мещения груза и другие меры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Условия передвижения крана-трубоукладчика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Начало работы __ ч  __ мин. "__" 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Конец работы __ ч  __ мин. "__" 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Ответственный за безопасное производство работ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 дата и 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каза о назнач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Стропальщик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удостоверения, дата последней проверки зн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Разрешение  на  работу  крана-трубоукладчика в охра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оне 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я, выдавшая разрешение, номер и дата разре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Наряд выдал главный инженер (энергетик)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я,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Необходимые меры безопасности, указанные в п. 5, выполн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о, ответственное за безопасное производство работ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 "__" 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Инструктаж получил машинист крана-трубоукладчика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 19_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Наряд выписывается в двух экземплярах: первый выдается машинисту крана-трубоукладчика, второй хранится у производител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 11 заполняется в случае работы в охранной зоне линии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воздушным линиям электропередачи относятся также ответвления от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вблизи линии электропередачи выполняются в присутствии и под руководством лица, ответственного за безопасное производство работ кранами-трубоукладчик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2:14:23Z</dcterms:created>
  <dc:creator/>
  <dc:description/>
  <dc:language>en-US</dc:language>
  <cp:lastModifiedBy/>
  <dcterms:modified xsi:type="dcterms:W3CDTF">2011-05-01T02:20:34Z</dcterms:modified>
  <cp:revision>2</cp:revision>
  <dc:subject/>
  <dc:title/>
</cp:coreProperties>
</file>