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Типовая программа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по курсу "Промышленная безопасность и охрана труда"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для подготовки руководителей и специалистов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опасных производственных объектов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(утв. постановлением Госгортехнадзора РФ от 1 июля 1999 г. N 47)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римерный учебный план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+---------------------------------------------------+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N  |                       Тема*                       |Кол-во часов **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п/п|                                                   |    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+---------------------------------------------------+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. |Российское законодательство в области  промышленной|       2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безопасности, охраны труда  и  в  смежных  областях|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права.                                             |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+---------------------------------------------------+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2. |Система государственного регулирования промышленной|       2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безопасности и охраны труда.                       |    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+---------------------------------------------------+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3. |Регистрация опасных производственных объектов.     |       1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+---------------------------------------------------+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4. |Обязанности  организаций  в   области   обеспечения|       1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промышленной безопасности и охраны труда.          |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+---------------------------------------------------+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5. |Лицензирование в области промышленной безопасности.|       1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+---------------------------------------------------+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6. |Сертификация. Требования к техническим устройствам,|       1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применяемым на опасном производственном объекте.   |    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+---------------------------------------------------+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7. |Производственный контроль за соблюдением требований|       1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промышленной безопасности и охраны труда.          |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+---------------------------------------------------+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8. |Порядок расследования аварий и  несчастных  случаев|       2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на       производстве.       Нормативно-техническая|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документация.                                      |    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+---------------------------------------------------+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9. |Экспертиза        промышленной        безопасности,|       2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государственная  экспертиза  охраны  труда.  Другие|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виды экспертиз.                                    |    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+---------------------------------------------------+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0.|Декларирование промышленной  безопасности  опасного|       2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производственного  объекта.  Анализ     опасности и|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риска.                                             |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+---------------------------------------------------+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1.|Виды    страхования.     Правовое     регулирование|       1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страхования,    связанного    с    производственной|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деятельностью.                                     |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+---------------------------------------------------+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2.|Нормативное регулирование промышленной безопасности|       1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и охраны труда. Порядок  разработки  и  утверждения|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нормативно-технической документации на предприятии.|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+---------------------------------------------------+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3.|Требования  безопасности   в   конкретной   отрасли|       6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экономики.                                         |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+---------------------------------------------------+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Итого                                              |      24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+---------------------------------------------------+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|Аттестация                                         |       4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+---------------------------------------------------+---------------+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|                                                   |      28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+---------------------------------------------------+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* Темы могут разбиваться, перегруппироваться и дополняться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** Количество часов может варьироваться, в зависимости от категорий работников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роходящих подготовку. Для подготовки специалистов в области котлонадзор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 подъемных сооружений рекомендуемая продолжительность темы 13 - 30 часов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Содержание учебной программы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Тема 1. Российское законодательство в области промышленной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безопасности, охраны труда и в смежных отраслях прав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Основы законодательства Российской Федерации об охране труда. Кодекс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законов о труде. Кодекс РСФСР об административных правонарушениях. Граждански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кодекс Российской Федерации. Уголовный кодекс Российской Федерации. Федеральны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закон "О промышленной безопасности опасных производственных объектов". Законодательств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 пожарной безопасности, о защите населения и территорий от чрезвычайных ситуаци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риродного и техногенного характера. Международное экологическое право. Природноресурсно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 природоохранное законодательство. Законы "Об охране окружающей природн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реды", "О недрах", "О санитарно-эпидемиологическом благополучии населения"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Тема 2. Система государственного регулирования промышленной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</w:t>
      </w:r>
      <w:r>
        <w:rPr>
          <w:rFonts w:cs="Courier New" w:ascii="Courier New" w:hAnsi="Courier New"/>
          <w:sz w:val="18"/>
        </w:rPr>
        <w:t>безопасности и охраны труд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Федеральный надзор в области промышленной безопасности. Задачи и функц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Федерального горного и промышленного надзора России (Госгортехнадзора России).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ринципы осуществления государственного регулирования. Разрешительные, контрольны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 надзорные функции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Государственное регулирование в области охраны труда. Задачи и функц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Федеральной инспекции труда при Министерстве труда и социального развит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оссийской Федерации (Рострудинспекции) и подведомственных ей государствен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нспекций труда субъектов Российской Федерации. Общественный контроль за соблюдение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законодательства о труде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Права и полномочия должностных лиц надзорных органов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Тема 3. Регистрация опасных производственных объектов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Критерии отнесения объектов к категории опасных производственных объектов.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Методические рекомендации по идентификации опасных производственных объектов.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равила регистрации объектов в государственном реестре опасных производствен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бъектов. Положение о регистрации объектов в государственном реестре опас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изводственных объектов и ведении государственного реестра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Тема 4. Обязанности организаций в обеспечении промышленной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</w:t>
      </w:r>
      <w:r>
        <w:rPr>
          <w:rFonts w:cs="Courier New" w:ascii="Courier New" w:hAnsi="Courier New"/>
          <w:sz w:val="18"/>
        </w:rPr>
        <w:t>безопасности и охраны труд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Обязанности организаций по обеспечению промышленной безопасности и охраны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труда на предприятии. Ответственность организаций за нарушение требовани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мышленной безопасности и охраны труда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Тема 5. Лицензирование в области промышленной безопасност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Федеральный закон "О лицензировании отдельных видов деятельности". Организационно-правовы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сновы лицензирования в системе Федерального горного и промышленного надзор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оссии. Виды деятельности, на проведение которых выдается специальное разрешени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(лицензия) органами Госгортехнадзора России. Порядок и условия выдачи лицензии.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рядок контроля условий действия лицензий и применение санкций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Тема 6. Сертификация. Требования к техническим устройствам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применяемым на опасном производственном объекте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Понятие сертификации. Обязательная сертификация продукции и услуг. Обязательна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ертификация оборудования. Условия ввоза импортируемой продукции. Государственны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контроль и надзор за соблюдением правил обязательной сертификации за сертифицированн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родукцией. Порядок согласования документов на разработку (проектирование)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спытание опытных образцов (партий) оборудования и серийный выпуск нов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течественного оборудования. Порядок согласования технических заданий, проведени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эксплуатационных испытаний. Оформление разрешений на применение оборудования.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ертификация производства на соответствие требованиям охраны труда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Тема 7. Производственный контроль за соблюдением требований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>промышленной безопасности и охраны труд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Правила организации и осуществления производственного контроля за соблюдение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требований промышленной безопасности на опасном производственном объекте.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бязанности руководителей технических служб на предприятии в организации производственн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контроля. Задачи и функции специалистов технических служб в осуществлен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роизводственного контроля на предприятии. Порядок осуществления производственн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онтроля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Тема 8. Порядок расследования аварий и несчастных случаев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на производстве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Классификация аварий. Порядок расследования аварий. Техническое расследовани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 учет аварий, не повлекших за собой несчастных случаев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Производственный травматизм. Порядок расследования несчастных случаев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на производстве. Порядок и виды возмещения работодателем вреда, причиненн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аботникам увечьем, профессиональным заболеванием или иным повреждением здоровья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Действия руководителей и специалистов организаций при авариях и при возникновен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есчастных случаев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Тема 9. Экспертиза промышленной безопасности, государственна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экспертиза условий труда. Другие виды экспертиз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Объекты экспертизы. Виды экспертизы. Правила проведения экспертизы промышленн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безопасности. Система аккредитации экспертных организаций. Цель, принципы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 порядок осуществления экспертизы. Заключения экспертизы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Тема 10. Декларирование промышленной безопасности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Анализ опасностей и риск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Принципы и цели декларирования промышленной безопасности. Нормативно-правова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снова декларирования безопасности. Порядок отнесения промышленных объектов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к объектам, для которых декларирование является обязательным. Структура декларац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безопасности. Порядок разработки декларации промышленной безопасности опасн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роизводственного объекта. Разработка, утверждение, экспертиза и представлени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екларации безопасности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Проведение оценки опасностей и риска. Основные нормативные и методически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окументы по анализу опасностей и риска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Тема 11. Виды страхования. Правовое регулирование страхования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cs="Courier New" w:ascii="Courier New" w:hAnsi="Courier New"/>
          <w:sz w:val="18"/>
        </w:rPr>
        <w:t>связанного с производственной деятельностью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Виды страхования. Государственное социальное страхование. Виды обеспечен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о государственному социальному страхованию. Обязательное страхование гражданск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тветственности за причинение вреда при эксплуатации опасного производственн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бъекта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Тема 12. Нормативное регулирование промышленной безопасност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и охраны труда. Порядок разработки и утверждени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нормативно-технической документации на предприяти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Нормативная документация Госгортехнадзора России и Минтруда Российск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Федерации. Структура документов. Построение и содержание инструкций по промышленн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безопасности и охране труда. Порядок утверждения и пересмотра нормативно-техническ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окументации в организациях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Тема 13. Требования безопасности в конкретной отрасли экономик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Аварийность и травматизм в промышленности. Причины их возникновения 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меры профилактики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Вредные производственные факторы, характерные для конкретной отрасл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экономики. Мероприятия по снижению влияния вредных производственных факторов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а организм работников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Специфические вопросы, правила и нормы по промышленной безопасности 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хране труда для конкретной отрасли экономики. Основные нормативные документы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бласть и порядок их применения. Основные требования, установленные в норматив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окументах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</w:t>
      </w:r>
      <w:r>
        <w:rPr>
          <w:rFonts w:cs="Courier New" w:ascii="Courier New" w:hAnsi="Courier New"/>
          <w:sz w:val="18"/>
        </w:rPr>
        <w:t>Список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нормативных правовых актов по промышленной безопасности и охране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труда, рекомендуемых при изучении общего курс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+---------------------------------+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N пп|     Наименование документа      |     Кем и когда утвержден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+---------------------------------+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Тема 1. Российское законодательство в области промышленной безопасности 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</w:t>
      </w:r>
      <w:r>
        <w:rPr>
          <w:rFonts w:cs="Courier New" w:ascii="Courier New" w:hAnsi="Courier New"/>
          <w:sz w:val="18"/>
        </w:rPr>
        <w:t>охраны труд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.   Кодекс законов о труде Российской Закон РСФСР от  9.12.1971   г. с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Федерации                         последующими       изменениями 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</w:t>
      </w:r>
      <w:r>
        <w:rPr>
          <w:rFonts w:cs="Courier New" w:ascii="Courier New" w:hAnsi="Courier New"/>
          <w:sz w:val="18"/>
        </w:rPr>
        <w:t>дополнениям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2.   Конституция Российской Федерации  Принята Всенародным голосованием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</w:t>
      </w:r>
      <w:r>
        <w:rPr>
          <w:rFonts w:cs="Courier New" w:ascii="Courier New" w:hAnsi="Courier New"/>
          <w:sz w:val="18"/>
        </w:rPr>
        <w:t>12 декабря 1993 год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3.   Основы           законодательства Постановление Верховного  Совет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Российской  Федерации  об  охране Российской   Федерации      от 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труда                             августа  1993  года  N    5602 с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</w:t>
      </w:r>
      <w:r>
        <w:rPr>
          <w:rFonts w:cs="Courier New" w:ascii="Courier New" w:hAnsi="Courier New"/>
          <w:sz w:val="18"/>
        </w:rPr>
        <w:t>последующими       изменениями 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</w:t>
      </w:r>
      <w:r>
        <w:rPr>
          <w:rFonts w:cs="Courier New" w:ascii="Courier New" w:hAnsi="Courier New"/>
          <w:sz w:val="18"/>
        </w:rPr>
        <w:t>дополнениям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4.   Федеральный закон "О промышленной от 21 июля 1997 г. N 116-ФЗ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безопасности              опасных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роизводственных объектов"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5.   Закон РСФСР "Об охране окружающей от 19.12.1991 года N 206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риродной среды"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6.   Федеральный  закон  "О   внесении от 03.03.1995 года N 27-ФЗ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изменений и дополнений в закон "О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недрах"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7.   Закон          РСФСР           "О от 30.03.1999 года N 52-ФЗ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анитарно-эпидемиологическом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благополучии населения"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8.   Федеральный   закон   "О   защите от 21.12.1994 год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населения   и       территорий от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чрезвычайных ситуаций  природного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и техногенного характера"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9.   Федеральный             закон "Об от 23.11.1996 г. N 174-ФЗ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экологической экспертизе"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0.  Гражданский   кодекс   Российской Ч.1 от 21.10.94 г. N 51-ФЗ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Федерации                         Ч.2 от 26.01.1996 г. N 15-ФЗ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1.  Кодекс РСФСР об  административных От 20.06.84  г.  с  последующим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равонарушениях                   изменениями и дополнениям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2.  Федеральный закон "О радиационной от 9.01.1996 года N 3-ФЗ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безопасности населения"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3.  Федеральный закон "О безопасности от 21.07.1997 года N 117-ФЗ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гидротехнических сооружений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4.  Федеральный   закон    Российской от 31.03.99 г. N 69-ФЗ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Федерации  "О     газоснабжении в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Российской Федерации"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Тема 2. Система государственного регулирования промышленной безопасности 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</w:t>
      </w:r>
      <w:r>
        <w:rPr>
          <w:rFonts w:cs="Courier New" w:ascii="Courier New" w:hAnsi="Courier New"/>
          <w:sz w:val="18"/>
        </w:rPr>
        <w:t>охраны труд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.   Федеральный закон "О промышленной от 21 июля 1997 г. N 116-ФЗ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безопасности              опасных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роизводственных объектов"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2.   Кодекс законов о труде Российской Закон РСФСР от  9  декабря  197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Федерации                         года с последующими  изменениям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</w:t>
      </w:r>
      <w:r>
        <w:rPr>
          <w:rFonts w:cs="Courier New" w:ascii="Courier New" w:hAnsi="Courier New"/>
          <w:sz w:val="18"/>
        </w:rPr>
        <w:t>и дополнениям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3.   Основы           законодательства Постановление Верховного  Совет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Российской  Федерации  об  охране Российской   Федерации      от 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труда                             августа  1993  года,  N   5602 с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</w:t>
      </w:r>
      <w:r>
        <w:rPr>
          <w:rFonts w:cs="Courier New" w:ascii="Courier New" w:hAnsi="Courier New"/>
          <w:sz w:val="18"/>
        </w:rPr>
        <w:t>последующими       изменениями 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</w:t>
      </w:r>
      <w:r>
        <w:rPr>
          <w:rFonts w:cs="Courier New" w:ascii="Courier New" w:hAnsi="Courier New"/>
          <w:sz w:val="18"/>
        </w:rPr>
        <w:t>дополнениям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4.   Указ    Президента     Российской от 12 ноября 1992 г., N 135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Федерации   "О    государственных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надзорных органах"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5.   Указ    Президента     Российской от 4 мая 1994 г., N 8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Федерации   "О    государственном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надзоре и контроле за соблюдением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законодательства       Российской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Федерации о труде и охране труда"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6.   "Об   утверждении     Положения о Постановление      Правительств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инистерстве труда и  социального Российской          Федерации от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развития Российской Федерации"    23.04.1997 г. N 4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7.   Положение о Федеральной инспекции Указ    Президента    Российской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труда  при   Министерстве   труда Федерации от 20 июля 1994 г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Российской              Федераци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(Рострудинспекции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8.   Положение о Федеральном горном  и Указ    Президента    Российской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ромышленном надзоре России       Федерации  от  18  февраля  199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</w:t>
      </w:r>
      <w:r>
        <w:rPr>
          <w:rFonts w:cs="Courier New" w:ascii="Courier New" w:hAnsi="Courier New"/>
          <w:sz w:val="18"/>
        </w:rPr>
        <w:t>года, N 23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9.   "О       федеральном       органе Постановление      Правительств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исполнительной власти, специально Российской Федерации от 17.07.98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уполномоченном     в      области г. N 779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ромышленной безопасност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0.  "О   государственной   экспертизе Постановление  Совета  Министров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условий труда РСФСР"              РСФСР 3 декабря 1990 года, N 557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1.  "О  мерах  по  улучшению  условий Постановление      Правительств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труда"                            Российской   Федерации     от 2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</w:t>
      </w:r>
      <w:r>
        <w:rPr>
          <w:rFonts w:cs="Courier New" w:ascii="Courier New" w:hAnsi="Courier New"/>
          <w:sz w:val="18"/>
        </w:rPr>
        <w:t>августа 1995 года, N 84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Тема 3. Регистрация опасных производственных объектов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.   Федеральный закон "О промышленной от 21 июля 1997 г. N 116-ФЗ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безопасности              опасных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роизводственных объектов"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2.   "О   регистрации       объектов в Постановление      Правительств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государственном  реестре  опасных Российской Федерации от 24.11.98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роизводственных объектов"        г. N 137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3.   Методические   рекомендации    по 1998 г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идентификации             опасных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роизводственных объектов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Тема 4. Обязанности организаций в области обеспечения промышленной безопасност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</w:t>
      </w:r>
      <w:r>
        <w:rPr>
          <w:rFonts w:cs="Courier New" w:ascii="Courier New" w:hAnsi="Courier New"/>
          <w:sz w:val="18"/>
        </w:rPr>
        <w:t>и охраны труд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.   Кодекс законов о труде Российской Закон РСФСР от  9  декабря  197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Федерации                         года с последующими  изменениям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</w:t>
      </w:r>
      <w:r>
        <w:rPr>
          <w:rFonts w:cs="Courier New" w:ascii="Courier New" w:hAnsi="Courier New"/>
          <w:sz w:val="18"/>
        </w:rPr>
        <w:t>и дополнениям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2.   Основы           законодательства Постановление Верховного  Совет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Российской  Федерации  об  охране Российской   Федерации      от 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труда                             августа  1993  года,  N   5602 с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</w:t>
      </w:r>
      <w:r>
        <w:rPr>
          <w:rFonts w:cs="Courier New" w:ascii="Courier New" w:hAnsi="Courier New"/>
          <w:sz w:val="18"/>
        </w:rPr>
        <w:t>последующими       изменениями 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</w:t>
      </w:r>
      <w:r>
        <w:rPr>
          <w:rFonts w:cs="Courier New" w:ascii="Courier New" w:hAnsi="Courier New"/>
          <w:sz w:val="18"/>
        </w:rPr>
        <w:t>дополнениям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3.   Федеральный закон "О промышленной от 21 июля 1997 года N 116-ФЗ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безопасности              опасных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роизводственных объектов"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4.   Кодекс РСФСР об  административных Постановление Верховного  Совет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равонарушениях                   РСФСР от 20  июня  1984   года с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</w:t>
      </w:r>
      <w:r>
        <w:rPr>
          <w:rFonts w:cs="Courier New" w:ascii="Courier New" w:hAnsi="Courier New"/>
          <w:sz w:val="18"/>
        </w:rPr>
        <w:t>последующими       изменениями 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</w:t>
      </w:r>
      <w:r>
        <w:rPr>
          <w:rFonts w:cs="Courier New" w:ascii="Courier New" w:hAnsi="Courier New"/>
          <w:sz w:val="18"/>
        </w:rPr>
        <w:t>дополнениям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5.   "Об организации  и  осуществлении Постановление      Правительств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роизводственного   контроля   за Российской Федерации от 10.03.99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облюдением            требований г. N 26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ромышленной   безопасности    н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опасном производственном объекте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6.   "О  мерах  по  улучшению  условий Постановление      Правительств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труда"                            Российской Федерации 26  август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</w:t>
      </w:r>
      <w:r>
        <w:rPr>
          <w:rFonts w:cs="Courier New" w:ascii="Courier New" w:hAnsi="Courier New"/>
          <w:sz w:val="18"/>
        </w:rPr>
        <w:t>1995 года, N 84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Тема 5. Лицензирование в области промышленной безопасност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.   Федеральный закон "О промышленной От 21.07.97 г. N 116-ФЗ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безопасности              опасных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роизводственных объектов"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2.   Федеральный              закон "О От 25.09.98 г. N 158-ФЗ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лицензировании  отдельных   видов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деятельности"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3.   Положение   о   порядке    выдачи Постановление   Госгортехнадзор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пециальных разрешений (лицензий) России от 03.07.1993 года N 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на виды деятельности, связанные с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овышенной             опасностью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ромышленных          производств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(объектов) и  работ,  а   также с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обеспечением   безопасности   пр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ользовании недрами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Тема 6. Сертификация. Требования к техническим устройствам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применяемым на опасном производственном объекте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.   Закон  Российской  Федерации   "О от 10.06.93 г. N 5151-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ертификации продукции и услуг"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2.   Федеральный закон "О промышленной от 21.07.97 г. N 116-ФЗ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безопасности              опасных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роизводственных объектов"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3.   "О перечне технических устройств, Постановление      Правительств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рименяемых      на       опасных Российской Федерации от 11.08.98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роизводственных       объектах и г. N 928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одлежащих сертификации"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4.   "О     применении     технических Постановление      Правительств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устройств       на        опасных Российской Федерации от 25.12.98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роизводственных объектах".       г. N 15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5.   Положение     о      регистрации, Приказ  Госгортехнадзора  Росси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оформлении и учете разрешений  на от 10.12.98 N 239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изготовление     и     применение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технических устройств  в  системе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Госгортехнадзора    России    (РД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03-247-98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6.   Правила сертификации поднадзорной Постановление   Госгортехнадзор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родукции    для     потенциально России от 02.02.1995 г. N 5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опасных промышленных производств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объектов и работ (РД 03-85-95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7.   О     проведении     обязательной Постановление Министерства труд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ертификации  постоянных  рабочих Российской Федерации от 20.06.9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ест на производственных объектах N 49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на    соответствие    требованиям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охраны труд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8.   Оборудование    производственное. Утверждено  Госстандартом   СССР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Общие требования безопасности     28.06.1990 г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9.   Об    организации       работы по Постановление Министерства труд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роведению           сертификации Российской Федерации от 03.11.9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роизводственных   объектов    на N 6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оответствие       требованиям по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охране труд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Тема 7. Производственный контроль за соблюдением требований промышленной безопасност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.   Федеральный закон "О промышленной от 21 июля 1997 г. N 116-ФЗ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безопасности              опасных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роизводственных объектов"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2.   Основы           законодательства Постановление Верховного  Совет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Российской  Федерации  об  охране Российской   Федерации      от 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труда                             августа  1993  года,  N   5602 с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</w:t>
      </w:r>
      <w:r>
        <w:rPr>
          <w:rFonts w:cs="Courier New" w:ascii="Courier New" w:hAnsi="Courier New"/>
          <w:sz w:val="18"/>
        </w:rPr>
        <w:t>последующими       изменениями 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</w:t>
      </w:r>
      <w:r>
        <w:rPr>
          <w:rFonts w:cs="Courier New" w:ascii="Courier New" w:hAnsi="Courier New"/>
          <w:sz w:val="18"/>
        </w:rPr>
        <w:t>дополнениям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3.   "Об организации  и  осуществлении Постановление      Правительств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роизводственного   контроля   за Российской Федерации от 10.03.99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облюдением            требований г. N 26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ромышленной   безопасности    н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опасном производственном объекте"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4.   Рекомендации    по    организации Постановление Минтруда России от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работы   по   охране     труда на 30 января 1995 г. N 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редприятиях,  в    учреждениях 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организаци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Тема 8. Порядок расследования аварий и несчастных случаев на производстве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.   Кодекс РСФСР об  административных Постановление Верховного  Совет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равонарушениях                   РСФСР от 20  июня  1984   года с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</w:t>
      </w:r>
      <w:r>
        <w:rPr>
          <w:rFonts w:cs="Courier New" w:ascii="Courier New" w:hAnsi="Courier New"/>
          <w:sz w:val="18"/>
        </w:rPr>
        <w:t>последующими       изменениями 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</w:t>
      </w:r>
      <w:r>
        <w:rPr>
          <w:rFonts w:cs="Courier New" w:ascii="Courier New" w:hAnsi="Courier New"/>
          <w:sz w:val="18"/>
        </w:rPr>
        <w:t>дополнениям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2.   Об   утверждении      Положения о Постановление      Правительств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расследовании и учете  несчастных Российской          Федерации от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лучаев на производстве           11.03.1999 г., N 279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3.   Инструкция    по     техническому Госгортехнадзор СССР, 11.07.198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расследованию и учету аварий,  не г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овлекших  за  собой   несчастных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лучаев,    на     подконтрольных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Госгортехнадзору             СССР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редприятиях и объектах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4.   Правила возмещения работодателями Постановление Верховного  Совет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реда,  причиненного   работникам Российской   Федерации     от 2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увечьем,         профессиональным декабря 1992 года с последующим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заболеванием,           либо иным изменениями и дополнениям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овреждением здоровья, связанным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   исполнением   ими    трудовых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обязанностей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5.   Постановление Госкомстата  России 26 июля 1995 года, N 10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"Об утверждении форм федерального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государственного  статистического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наблюдения  за  травматизмом   н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роизводстве и инструкции  по  их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заполнению"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Тема 9. Экспертиза промышленной безопасности, государственная экспертиза охраны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труда. Другие виды экспертиз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.   Федеральный закон "О промышленной от 21.07.1997 г. N 116-ФЗ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безопасности              опасных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роизводственных объектов"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2.   Федеральный             закон "Об от 23.11.1996 г. N 174-ФЗ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экологической экспертизе"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3.   Основы           законодательства Постановление Верховного  Совет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Российской  Федерации  об  охране Российской   Федерации      от 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труда                             августа  1993  года,  N   5602 с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</w:t>
      </w:r>
      <w:r>
        <w:rPr>
          <w:rFonts w:cs="Courier New" w:ascii="Courier New" w:hAnsi="Courier New"/>
          <w:sz w:val="18"/>
        </w:rPr>
        <w:t>последующими       изменениями 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</w:t>
      </w:r>
      <w:r>
        <w:rPr>
          <w:rFonts w:cs="Courier New" w:ascii="Courier New" w:hAnsi="Courier New"/>
          <w:sz w:val="18"/>
        </w:rPr>
        <w:t>дополнениям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4.   Правила   проведения   экспертизы Постановление   Госгортехнадзор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ромышленной безопасности         России от 06.11.98 г. N 6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5.   "О   государственной   экспертизе Постановление  Совета  Министров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условий труда РСФСР"              РСФСР от 3 декабря 1990 года,  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</w:t>
      </w:r>
      <w:r>
        <w:rPr>
          <w:rFonts w:cs="Courier New" w:ascii="Courier New" w:hAnsi="Courier New"/>
          <w:sz w:val="18"/>
        </w:rPr>
        <w:t>557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6.   "О   государственной   экспертизе Постановление  Правительства  от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градостроительной   и    проектно 20 июня 1993 г. от 20.06.93 г. 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метной            документации и 58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утверждении              проектов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роительства"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>Тема 10. Декларирование промышленной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безопасности. Анализ опасности и риск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.   Федеральный закон "О промышленной от 21.07.1997 г. N 116-ФЗ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безопасности              опасных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роизводственных объектов"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2.   Положение      о       декларации Постановление      Правительств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безопасности        промышленного Российской          Федерации от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объекта Российской Федерации      1.07.1995 г.N 67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3.   "О     сроках      декларирования Постановление      Правительств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ромышленной         безопасности Российской Федерации от 02.02.98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действующих               опасных г. N 14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роизводственных объектов"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4.   Порядок   разработки   декларации Приложение N  1  к  приказу  МЧС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безопасности        промышленного России и Госгортехнадзора Росси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объекта Российской Федерации      от 4.04.1996 г. N 222/59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5.   Порядок   экспертизы   декларации Приложение N  1  к  приказу  МЧС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безопасности        промышленного России и Госгортехнадзора Росси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объекта Российской Федерации      от 4.04.1996 г. N 599/12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6.   Правила   проведения   экспертизы Постановление   Госгортехнадзор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ромышленной безопасности         России от 06.11.98 г. N 6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7.   "Положение об оценке  воздействия Министерством охраны  окружающей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на окружающую среду в  Российской среды   и   природных   ресурсов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Федерации".                       Российской          Федерации от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</w:t>
      </w:r>
      <w:r>
        <w:rPr>
          <w:rFonts w:cs="Courier New" w:ascii="Courier New" w:hAnsi="Courier New"/>
          <w:sz w:val="18"/>
        </w:rPr>
        <w:t>18.07.1997 год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8.   "Методические         указания по Постановление   Госгортехнадзор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роведению анализа риска  опасных России от 12.07.1996 г. N 29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ромышленных            объектов"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(РД-08-120-96)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9.   Об утверждении Временного порядка Приказ  Минприроды     России от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оценки   и    возмещения    вреда 27.06.94 N 200 (с изменениями н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окружающей  природной     среде в 28 августа 1997 года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результате авари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Тема 11. Виды страхования. Правовое регулирование страхования, связанн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</w:t>
      </w:r>
      <w:r>
        <w:rPr>
          <w:rFonts w:cs="Courier New" w:ascii="Courier New" w:hAnsi="Courier New"/>
          <w:sz w:val="18"/>
        </w:rPr>
        <w:t>с производственной деятельностью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.   Кодекс законов о труде Российской Закон РСФСР от  9  декабря  197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Федерации                         года с последующими  изменениям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</w:t>
      </w:r>
      <w:r>
        <w:rPr>
          <w:rFonts w:cs="Courier New" w:ascii="Courier New" w:hAnsi="Courier New"/>
          <w:sz w:val="18"/>
        </w:rPr>
        <w:t>и дополнениям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2.   Основы           законодательства Постановление Верховного  Совет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Российской  Федерации  об  охране Российской   Федерации      от 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труда                             августа  1993  года,  N   5602 с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</w:t>
      </w:r>
      <w:r>
        <w:rPr>
          <w:rFonts w:cs="Courier New" w:ascii="Courier New" w:hAnsi="Courier New"/>
          <w:sz w:val="18"/>
        </w:rPr>
        <w:t>последующими       изменениями 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</w:t>
      </w:r>
      <w:r>
        <w:rPr>
          <w:rFonts w:cs="Courier New" w:ascii="Courier New" w:hAnsi="Courier New"/>
          <w:sz w:val="18"/>
        </w:rPr>
        <w:t>дополнениям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3.   Гражданский кодекс, ч.2           От 26.01.1996 г. N 14-ФЗ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4.   Закон  Российской  Федерации   "О От 27.11.1992 г. N 4015-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раховании"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5.   Федеральный закон "О промышленной От 21.07.1997 г. N 116-ФЗ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безопасности              опасных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роизводственных объектов"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6.   Методические   рекомендации    по Постановление Минфина России  от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недрению           обязательного 31.03.98 г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рахования  ответственности   з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ричинение вреда при эксплуатаци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опасного        производственного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объект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7.   Правила страхования (стандартные) Утв.    Всероссийским     союзом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гражданской       ответственности страховщиков 23.02.98 г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организаций,      эксплуатирующих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опасные производственные объекты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за   причинение   вреда    жизни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здоровью  или  имуществу  третьих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лиц и окружающей природной среде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8.   Методические   рекомендации    по 1998 г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идентификации             опасных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роизводственных объектов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9.   Федеральный  закон  "О   пожарной От 21.12.1994 г. N 69-ФЗ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безопасности"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0.  Федеральный закон "О безопасности От 21.07.1997 г. N 117-ФЗ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гидротехнических сооружений"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1.  Закон  Российской  Федерации  "Об От 21.11.1995 г. N 170-ФЗ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использовании атомной энергии"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2.  Закон РСФСР "Об охране окружающей От 19.12.1991 г. N 206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риродной среды"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Тема 12. Нормативное регулирование промышленной безопасност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и охраны труда. Порядок разработки и утверждени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нормативно-технической документации на предприяти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.   Федеральный закон "О промышленной от 21 июля 1997 г. N 116-ФЗ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безопасности              опасных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роизводственных объектов"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2.   Основы           законодательства Постановление Верховного  Совет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Российской  Федерации  об  охране Российской   Федерации      от 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труда                             августа  1993  года  N    5602 с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</w:t>
      </w:r>
      <w:r>
        <w:rPr>
          <w:rFonts w:cs="Courier New" w:ascii="Courier New" w:hAnsi="Courier New"/>
          <w:sz w:val="18"/>
        </w:rPr>
        <w:t>последующими       изменениями 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</w:t>
      </w:r>
      <w:r>
        <w:rPr>
          <w:rFonts w:cs="Courier New" w:ascii="Courier New" w:hAnsi="Courier New"/>
          <w:sz w:val="18"/>
        </w:rPr>
        <w:t>дополнениям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3.   Постановление       Правительства От 12 августа 1994 года, N 937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Российской           Федерации "О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государственных       нормативных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требованиях по охране труда"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4.   Правила  подготовки   нормативных Постановление      Правительств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равовых    актов     федеральных Российской   Федерации     от 1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органов исполнительной  власти  и августа 1998  года,  N   1009, с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их государственной регистрации    изменениями от 11.02.99 г. N 15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5.   Положение о порядке разработки  и Постановление Министерства труд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утверждения правил  и  инструкций Российской Федерации от  1  июл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о  охране  труда.   Методические 1993 года, N 129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указания по разработке  правил  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инструкций по охране труд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6.   Положение  о  порядке  разработки Приказ  Госгортехнадзора  Росси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(пересмотра), введения в действие от 12.11.98 г., N 22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нормативных            документов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Госгортехнадзора         России 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огласования          нормативных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документов   других   федеральных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органов исполнительной власти (РД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04-252-98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Тема 13. Требования безопасности в конкретной области экономик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.   Государственные стандарты системы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андартов безопасности труда  по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остоянию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Организационно-методические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андарты основ построения ССБТ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- Стандарты требований и норм  по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идам    опасных    и     вредных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роизводственных факторов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-      Стандарты       требований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безопасности к  производственному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оборудованию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-  Стандарты  (общих)  требований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безопасности  к  производственным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роцессам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-    Стандарты       требований к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редствам защиты работающих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-   Государственные    стандарты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регламентирующие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организационно-методические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опросы стандартизации в  област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безопасности  труда,    включая 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другие системы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-   Руководящие      документы по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андартизации     в      област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безопасности труд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2.   Список    производств,     цехов, Постановление Госкомтруда СССР 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рофессий и должностей с вредными ВЦСПС   от   25.10.1974   г.   с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условиями труда,  с  последующими изменениями и дополнениям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работа в которых  дает  право  н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дополнительный           отпуск 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окращенный рабочий день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3.   Инструкция о  порядке  применения Постановление Госкомтруда СССР 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писка    производств,     цехов, ВЦСПС от 21 ноября 1975 года,  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рофессий и должностей с вредными 369/П-1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условиями труда, работа в которых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дает  право   на   дополнительный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отпуск и сокращенный рабочий день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4.   Перечень производств, профессий и Постановление Госкомтруда СССР 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должностей, работа в которых дает ВЦСПС от 7.01.1977 г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раво  на  бесплатное   получение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лечебно-профилактического питани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   связи   с   особо    вредным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условиями труд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5.   Правила     бесплатной     выдачи Постановление  Госкомтруда  СССР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лечебно-профилактического питания от 7.01.1977 г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6.   Инструкция о  порядке  бесплатной Постановление Госкомтруда СССР 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ыдачи    молока    или    других ВЦСПС от 16.12.1987 год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равноценных   пищевых   продуктов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рабочим и  служащим,  занятым  н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работах  с   вредными   условиям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труд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7.   Список производств,  профессий  и Постановление Госкомтруда СССР 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работ  с  тяжелыми   и   вредными ВЦСПС  от  25.07.1978    года, 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условиями   труда,   на   которых 240/П-10-3    с     последующим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запрещается   применение    труда изменениями и дополнениям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женщин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8.   Постановление  Совета   Министров 2 октября 1991 года, N 517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РСФСР  "О  пенсиях  на   льготных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условиях    по       старости (по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озрасту) и за выслугу лет"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9.   Гигиенические   критерии   оценки Госкомсанэпиднадзор  России,  1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условий  труда   по   показателям июля 1994 года, N 2.2.013-9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редности  и  опасности  факторов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роизводственной среды, тяжести 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напряженности трудового процесс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cs="Courier New" w:ascii="Courier New" w:hAnsi="Courier New"/>
          <w:sz w:val="18"/>
        </w:rPr>
        <w:t>Объекты котлонадзора и подъемные сооружени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.   Правила устройства  и  безопасной Постановление   Госгортехнадзор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эксплуатации       грузоподъемных России от 11.02.1992.г. N 4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кранов (ПБ 10-14-92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2.   Правила устройства  и  безопасной Постановление   Госгортехнадзор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эксплуатации сосудов,  работающих России от 18.04.1992 г. N 3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од давлением" (ПБ 10-115-96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3.   Правила устройства  и  безопасной Постановление   Госгортехнадзор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эксплуатации            паровых и России от 28.05.1993 г. N 1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одогрейных котлов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4.   Правила устройства  и  безопасной Постановление Госгортехнадзора 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эксплуатации трубопроводов пара и 45 от 18.07.1994 г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горячей воды (ПБ 03-75-94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5.   Правила устройства  и  безопасной Постановление ГГТН России  N  17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эксплуатации электрических котлов от 23.06.92 с изменением N 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и электрокотельных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6.   Правила  аттестации   сварщиков и Постановление  ГГТН  N     63 от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пециалистов           сварочного 30.10.98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роизводств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7.   Правила  аттестации  специалистов Постановление  ГГТН  N     50 от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неразрушающего контроля           25.08.98 с изменением N 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8.   Правила устройства  и  безопасной Постановление  ГГТН  N     41 от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эксплуатации       грузоподъемных 30.12.92 с изменениям N  1  1998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кранов ПБ 10-14-92                г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9.   Правила устройства  и  безопасной Постановление ГГТН N от 11.02.9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эксплуатации лифтов ПБ 10-06-92   с дополнениями 1996, 1997 гг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0.  Правила устройства  и  безопасной Госгортехнадзор СССР, 22.12.87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эксплуатации  грузовых  подвесных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канатных дорог (ГПКД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1.  Правила устройства  и  безопасной Постановление  ГГТН  N     33 от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эксплуатации         пассажирских 21.11.9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одвесных канатных  дорог  (ППКД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Б 10-39-9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2.  Правила устройства  и  безопасной Постановление  ГГТН  N     67 от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эксплуатации подъемников  (вышек) 24.11.98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Б 10-256-98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3.  Правила устройства  и  безопасной Постановление  ГГТН  N     16 от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эксплуатации          фуникулеров 18.06.9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(наклонных подъемников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4.  Правила устройства  и  безопасной Постановление  ГГТН  N     47 от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эксплуатации       эскалаторов ПБ 02.08.9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10-77-9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5.  Правила устройства  и  безопасной Постановление  ГГТН  N     44 от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эксплуатации                      20.11.97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кранов-трубоукладчиков         ПБ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10-157-97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6.  Правила устройства  и  безопасной Постановление  ГГТН  N     79 от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эксплуатации кранов манипуляторов 31.12.98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Б 10-257-98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Угольная промышленность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.   Временные требования безопасности Госгортехнадзор СССР,  27.05.82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к  основному  горно-транспортному Минуглепром СССР, 5.07.8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оборудованию   для     угольных 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ланцевых шахт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2.   Единые правила  безопасности  при Постановление   Госгортехнадзор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разработке месторождений полезных России 21.07.1992 г. N 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ископаемых открытым способом  (ПБ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06-07-92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3.   Инструкция по безопасному ведению Госгортехнадзором          СССР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горных работ на пластах,  опасных Минуглепромом СССР 18.04.1989 г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о   внезапным   выбросам   угля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ороды и газ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4.   Нормативы     по     безопасности Госатомнадзором СССР  15.06.19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забойных машин и компрессоров     г.,           Минуглепромом СССР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</w:t>
      </w:r>
      <w:r>
        <w:rPr>
          <w:rFonts w:cs="Courier New" w:ascii="Courier New" w:hAnsi="Courier New"/>
          <w:sz w:val="18"/>
        </w:rPr>
        <w:t>25.06.1990 г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5.   Правила безопасности  в  угольных Постановление   Госгортехнадзор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шахтах (РД 05-94-95)              России 30.12.1994 г. N 67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6.   Правила           безопасности на Госпроматомнадзор          СССР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редприятиях  по     обогащению и 24.05.90;   Минуглепром    СССР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брикетированию углей (сланцев)    30.06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7.   Правила безопасности при проходке Госгортехнадзор СССР,  31.03.88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волов     шахт     специальными Распространяются      и       н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пособами                         горнорудные предприяти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8.   Правила безопасности при проходке Госгортехнадзор СССР,  31.03.88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волов     шахт     специальными Распространяются      и       н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пособами                         горнорудные предприяти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9.   Руководство по дегазации угольных Госгортехнадзором           СССР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шахт                              15.03.1990   г.,   Минуглепромом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</w:t>
      </w:r>
      <w:r>
        <w:rPr>
          <w:rFonts w:cs="Courier New" w:ascii="Courier New" w:hAnsi="Courier New"/>
          <w:sz w:val="18"/>
        </w:rPr>
        <w:t>СССР 29.05.1990 г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>Горнорудная и нерудная промышленность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.   Единые правила  безопасности  при Госгортехнадзор           Росси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зрывных работах                  24.03.1992 г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2.   Единые правила  безопасности  при Госгортехнадзор           Росси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дроблении, сортировке, обогащении 05.10.1992 г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олезных             ископаемых 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окусковывании руд и концентратов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3.   Единые правила  безопасности  при Постановление   Госгортехнадзор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разработке месторождений полезных России 21.07.1992 г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ископаемых открытым способом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4.   Единые правила  безопасности  при Постановление   Госгортехнадзор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разработке  рудных,    нерудных и России N 4 от 23.01.1995 год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россыпных месторождений  полезных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ископаемых   подземным   способом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(ПБ-06-111-95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5.   Инструкция о порядке технического Постановление   Госгортехнадзор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расследования   и   учета   утрат России N 21 от 18.07.1997 г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зрывчатых           материалов в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организациях, на  предприятиях  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объектах,          подконтрольных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Госгортехнадзору    России    (РД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06-150-97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6.   Инструкция     по      безопасной Госгортехнадзор СССР, 29.12.1987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эксплуатации  подземных  лифтовых г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установок на  рудниках  и  шахтах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горнорудной      и       нерудной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ромышленност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7.   Инструкция     по      безопасной Постановление   Госгортехнадзор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эксплуатации     электроустановок России N 32 от 19.04.1994 г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открытых   горных       работ (РД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08-62-94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8.   Инструкция по безопасному ведению Госгортехнадзор СССР. 13.07.89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горных работ на рудных и нерудных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есторождениях          (объектах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роительства           подземных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ооружений),  склонных  к  горным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ударам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9.   Инструкция  по   предупреждению и Госгортехнадзор СССР, 4.06.8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тушению   подземных    эндогенных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ожаров      на       горнорудных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редприятиях МЦМ СССР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0.  Правила безопасности при проходке Госгортехнадзор СССР  31.03.1988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волов шахт специальным способом г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1.  Правила          безопасности при Постановление   Госгортехнадзор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роительстве  метрополитенов   и России N 10 от 24.04.1992 г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одземных сооружений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2.  Правила          безопасности при Госгортехнадзор СССР,  29.07.69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роительстве           подземных Минэнерго    СССР,     18.07.69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гидротехнических сооружений       Внесены изменения и дополнения в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</w:t>
      </w:r>
      <w:r>
        <w:rPr>
          <w:rFonts w:cs="Courier New" w:ascii="Courier New" w:hAnsi="Courier New"/>
          <w:sz w:val="18"/>
        </w:rPr>
        <w:t>1978, 1982 и 1986 гг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3.  Правила          безопасности при Постановление   Госгортехнадзор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эксплуатации хвостовых,  шламовых России N 43 от 05.11.1996 г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и  гидроотвальных  хозяйств   (ПБ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06-123-96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</w:t>
      </w:r>
      <w:r>
        <w:rPr>
          <w:rFonts w:cs="Courier New" w:ascii="Courier New" w:hAnsi="Courier New"/>
          <w:sz w:val="18"/>
        </w:rPr>
        <w:t>Нефтяная и газовая промышленность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.   Инструкция о порядке  ликвидации, Постановление   Госгортехнадзор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консервации             скважин и России N 51 от 19.08.1994 г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оборудования их устьев и  стволов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(РД 08-71-1994 г.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2.   Инструкция по безопасному ведению Госгортехнадзор СССР, 12.10.89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работ при разведке  и  разработке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нефтяных,               газовых 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газоконденсатных месторождений  с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ысоким содержанием сероводород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3.   Инструкция по безопасности  работ Госгортехнадзор  СССР,  5.12.77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ри разработке нефтяных,  газовых Миннефтепром, 21.10.77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и газоконденсатных месторождений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одержащих  сероводород  (до   6%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объемных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4.   Инструкция   по     организации и Госгортехнадзор СССР, 06.08.197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безопасному  ведению  работ   при г., Миннефтепром,  27.07.71  г.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ликвидации  открытых    газовых и Мингео  СССР,   15.05.1971   г.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нефтяных месторождений            Мингазпром СССР, 21.05.1971 г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5.   Методические          указания по Постановление   Госгортехнадзор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роведению анализа риска  опасных России N 29 от 12.07.1996 г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ромышленных         объектов (РД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08-120-96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6.   Положение  о  переводе  нефтяных, Госгортехнадзор СССР, 17.10.198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газовых,         нагнетательных и г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контрольных  скважин  на   другие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горизонты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7.   Правила безопасности в нефтяной и Постановление   Госгортехнадзор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газовой    промышленности     (РД России от 09.04.98 г. N 2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08-200-98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8.   Правила          безопасности при Постановление   Госгортехнадзор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эксплуатации        магистральных России N 9 от 24.04.1992 год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трубопроводов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9.   Правила          безопасности при Госгортехнадзор СССР, 16.07.197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эксплуатации установок подготовки г., Миннефтепром, 07.07.1976 г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нефти  на  предприятиях  нефтяной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ромышленност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0.  Правила   охраны    магистральных Постановление   Госгортехнадзор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трубопроводов                     России N 9 от 24.04.1992 г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</w:t>
      </w:r>
      <w:r>
        <w:rPr>
          <w:rFonts w:cs="Courier New" w:ascii="Courier New" w:hAnsi="Courier New"/>
          <w:sz w:val="18"/>
        </w:rPr>
        <w:t>Охрана недр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.   Временные     правила      охраны Госгортехнадзор СССР, 26.06.8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ооружений и  природных  объектов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от  вредного  влияния   подземных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разработок       на        рудных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есторождениях   с    неизученным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роцессом сдвижения горных пород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2.   Единые правила  охраны  недр  при Госгортехнадзор СССР, 14.05.198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разработке месторождений  твердых г., с изменениям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олезных ископаемых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3.   Инструкция о порядке ликвидации и Госгортехнадзор СССР, 11.07.198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консервации предприятий по добыче г.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олезных  ископаемых   (в   част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обеспечения         безопасности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рационального     использования 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охраны недр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4.   Инструкция       о        порядке Госгортехнадзор СССР, 11.12.8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редоставления горных отводов дл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использования недр  в  целях,  не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вязанных  с   добычей   полезных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ископаемых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5.   Инструкция       о        порядке Постановление   Госгортехнадзор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редоставления горных отводов для России от 01.09.96 N 3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разработки  газовых  и   нефтяных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есторождений (РД 07-122-96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6.   Инструкция       о        порядке Госгортехнадзор СССР,  24.10.86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редоставления горных отводов для Внесено изменение в 1987 г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разработки месторождений полезных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ископаемых                 (кроме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общераспространенных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7.   Инструкция о порядке согласования Постановление   Госгортехнадзор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одработки  железных     дорог на России от 18.02.94 N 1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угольных       и        сланцевых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есторождениях         России (РД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07-55-94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8.   Инструкция о порядке  утверждения Постановление   Госгортехнадзор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ер охраны зданий,  сооружений  и России N 14 от 28.03.1996 г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риродных  объектов  от  вредного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лияния  горных  разработок   (РД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07-113-96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9.   Инструкция по безопасному ведению Госгортехнадзор России, 30.05.9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горных   работ   у    затопленных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ыработок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0.  Инструкция   по     наблюдению за Госгортехнадзор СССР. 5.03.87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движением горных  пород,  земной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оверхности и за подрабатываемым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ооружениями   на      угольных 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ланцевых месторождениях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1.  Инструкция  по     наблюдениям за Госгортехнадзор СССР, 3.07.8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движением горных пород и  земной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оверхности     при     подземной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разработке рудных месторождений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2.  Инструкция    по     производству Госгортехнадзор СССР,  19.02.85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аркшейдерских            работ с Госгортехнадзор России  29.04.99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Дополнениями    и     изменениями N 28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(РДИ-07-282-99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3.  Положение о  порядке  и  контроле Госгортехнадзор России, 26.02.9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безопасного ведения горных  работ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 опасных зонах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4.  Положение   о   порядке    выдачи Госгортехнадзор России, 19.06.9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разрешений на застройку  площадей N 33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залегания   полезных   ископаемых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(РД-07-105-96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5.  Положение о порядке  согласования Госгортехнадзор СССР, 30.05.1988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 органами Госгортехнадзора  СССР г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роектной         документации н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роительство,  реконструкцию   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расширение предприятий по  добыче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олезных ископаемых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Химическая, нефтехимическая и нефтеперерабатывающая промышленность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.   Временные         рекомендации по Госгортехнадзор СССР, 05.07.19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разработке   планов   локализации г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аварийных             ситуаций н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химико-технологических объектах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2.   Общие правила  взрывобезопасности Постановление   Госгортехнадзор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для           взрывопожароопасных России N  52  от   22.12.1997 г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химических,     нефтехимических и 13.06.1996 г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нефтеперерабатывающих производств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(ПБ 09-170-97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3.   Правила безопасности для наземных Госгортехнадзор СССР,  19.09.78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кладов  синтетического   жидкого Минхимпром,  10.07.78.   Внесены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аммиака                           изменения     в     1984      г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</w:t>
      </w:r>
      <w:r>
        <w:rPr>
          <w:rFonts w:cs="Courier New" w:ascii="Courier New" w:hAnsi="Courier New"/>
          <w:sz w:val="18"/>
        </w:rPr>
        <w:t>Пересматриваютс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4.   Правила безопасности для  складов Постановление   Госгортехнадзор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жиженных углеводородных газов  и России N 25 от 13.06.1996 г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легковоспламеняющихся   жидкостей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од давлением (ПБ 03-110-96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5.   Правила устройства  и  безопасной Постановление   Госгортехнадзор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эксплуатации      технологических России от 02.03.95 N 11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трубопроводов (ПБ 03-108-96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6.   Правила устройства  и  безопасной Постановление Госгортехнадзора 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эксплуатации трубопроводов пара и 45 от 18.07.1994 г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горячей воды (ПБ 03-75-94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7.   Правила устройства  и  безопасной Госпроматомнадзор СССР, 01.11.9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эксплуатации холодильных систем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8.   Правила  устройства,    монтажа и Госгортехнадзор СССР, 11.04.198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безопасной           эксплуатации г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зрывозащищенных вентиляторов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9.   Типовая инструкция по организации Госгортехнадзор СССР, 07.05.197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безопасного  проведения   огневых г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работ      на      взрывоопасных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зрыво-пожароопасных объектах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0.  Типовое положение о расследовании Госпроматомнадзор СССР, 20.05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и учете некатегорийных аварий, не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овлекших  за  собой   несчастных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лучаев,      на      химических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нефтехимических                 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нефтеперерабатывающих   объектах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одконтрольных Госпроматомнадзору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ССР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1.  Типовое положение по  организации Госгортехнадзор СССР, 15.11.77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контроля   воздушной     среды н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одконтрольных   Госгортехнадзору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ССР   объектах   с   химическим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роцессам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2.  Указания     по      обследованию Госгортехнадзор СССР, 04.09.198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остояния      взрывобезопасности г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химических                      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нефтеперерабатывающих производств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</w:t>
      </w:r>
      <w:r>
        <w:rPr>
          <w:rFonts w:cs="Courier New" w:ascii="Courier New" w:hAnsi="Courier New"/>
          <w:sz w:val="18"/>
        </w:rPr>
        <w:t>Металлургическая промышленность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.   Инструкция  по  безопасности  при Постановление   Госгортехнадзор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использовании     газокислородных России N 10 от 14.02.1994 г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месей в доменных печах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2.   Инструкция по составлению  планов Постановление   Госгортехнадзор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ликвидации (локализации) аварий в России, от 27.12.93 N 58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еталлургических                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коксохимических производствах (РД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11-47-94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3.   Общие  правила  безопасности  для Госгортехнадзор СССР, 13.05.1987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редприятий     и     организаций г. с изменениями и дополнениям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еталлургической промышленност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4.   Правила  безопасности  в  газовом Госгортехнадзор СССР,  18.03.86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хозяйстве   предприятий    черной Внесены изменения в 1989 г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еталлургии (ПБЧМ-86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5.   Правила безопасности  в  доменном Постановление   Госгортехнадзор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роизводстве                      России от 14.11.94 N 59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6.   Правила            безопасности в Госгортехнадзор  СССР,  6.10.81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коксохимической промышленности    Минчермет СССР, 8.09.81. Внесены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</w:t>
      </w:r>
      <w:r>
        <w:rPr>
          <w:rFonts w:cs="Courier New" w:ascii="Courier New" w:hAnsi="Courier New"/>
          <w:sz w:val="18"/>
        </w:rPr>
        <w:t>изменения в 1983 г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7.   Правила безопасности  в  метизном Постановление   Госгортехнадзор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роизводстве                      России от 13.09.95 N 4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8.   Правила            безопасности в Госгортехнадзор СССР,  23.12.87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огнеупорном производстве          Минчермет СССР, 10.11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9.   Правила            безопасности в Госпроматомнадзор          СССР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роизводстве          благородных 14.12.90; Главалмаззолото  СССР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еталлов,    сплавов     и     их 5.12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олуфабрикатов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0.  Правила безопасности в  прокатном Госгортехнадзор СССР, 26.07.77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роизводстве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1.  Правила            безопасности в Госгортехнадзор СССР.  16.02.71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алеплавильном производстве      Внесены дополнения в 1979, 1982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</w:t>
      </w:r>
      <w:r>
        <w:rPr>
          <w:rFonts w:cs="Courier New" w:ascii="Courier New" w:hAnsi="Courier New"/>
          <w:sz w:val="18"/>
        </w:rPr>
        <w:t>1983 и 1985 гг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2.  Правила  безопасности  в  трубном Госгортехнадзор СССР. 10.03.87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роизводстве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3.  Правила            безопасности в Постановление   Госгортехнадзор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ферросплавном  производстве   (ПБ России от 27.12.93 N 57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11-48-94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4.  Правила           безопасности во Госгортехнадзор СССР,  23.12.74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зрывоопасных                   и Распространяются       только н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зрывопожароопасных химических  и действующие     металлургические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нефтехимических     производствах производств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(ПБВХП-74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5.  Правила          безопасности при Госгортехнадзор СССР, 31.07.87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заготовке и  переработке   лома 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отходов черных металлов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6.  Правила          безопасности при Госгортехнадзор  СССР,   9.10.7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роизводстве   водорода   методом Распространяются      и       н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электролиза воды                  предприятия           химической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</w:t>
      </w:r>
      <w:r>
        <w:rPr>
          <w:rFonts w:cs="Courier New" w:ascii="Courier New" w:hAnsi="Courier New"/>
          <w:sz w:val="18"/>
        </w:rPr>
        <w:t>промышленности. Пересматриваютс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7.  Правила          безопасности при Постановление   Госгортехнадзор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роизводстве глинозема, алюминия, России от 06.06.96 N 2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агния, кристаллического  кремни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и  электротермического   силумин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(ПБ 11-149-97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8.  Правила          безопасности при Госгортехнадзор СССР, 24.10,78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роизводстве губчатого  титана  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титановых порошков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9.  Правила          безопасности при Госгортехнадзор СССР,  29.11.73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роизводстве  железного   порошка Пересматриваютс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етодом  восстановления  (твердым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или               комбинированным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осстановлением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20.  Правила          безопасности при Госгортехнадзор СССР,  12.04.88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роизводстве    и     потреблении Распространяются и на химические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родуктов разделения воздуха      предприяти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21.  Правила          безопасности при Госгортехнадзор СССР, 26.09.89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роизводстве   никеля,     меди 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кобальт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22.  Правила          безопасности при Госгортехнадзор СССР, 28.06.77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роизводстве олова и  сплавов  н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его основе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23.  Правила          безопасности при Госгортехнадзор СССР; 26.11.8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роизводстве    полупроводниковых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атериалов (германия и кремния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24.  Правила          безопасности при Госгортехнадзор СССР, 11.09.79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роизводстве порошков и  пудр  из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алюминия, магния и сплавов на  их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основе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25.  Правила          безопасности при Госгортехнадзор СССР; 25.11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роизводстве ртут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26.  Правила          безопасности при Госгортехнадзор СССР; 22.12.87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роизводстве свинца и цинк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27.  Правила          безопасности при Госгортехнадзор СССР. 27.09.77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роизводстве    сурьмы    и    ее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оединений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28.  Правила          безопасности при Госгортехнадзор СССР; 24.12.8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роизводстве  твердых   сплавов 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тугоплавких металлов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29.  Правила          безопасности при Госгортехнадзор СССР;  27.08.74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роизводстве. циркония, гафния  и Минцветмет СССР, 2.08.7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их соединений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30.  Правила безопасности при  ремонте Госгортехнадзор СССР; 10.04.89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оборудования   на    предприятиях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черной металлурги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31.  Правила  техники   безопасности и Госгортехнадзор  СССР,   9.11.89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роизводственной      санитарии в Внесены изменения в 1995 г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литейном             производстве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ашиностроительной промышленност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cs="Courier New" w:ascii="Courier New" w:hAnsi="Courier New"/>
          <w:sz w:val="18"/>
        </w:rPr>
        <w:t>Газовое хозяйство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.   Инструкция   о   порядке   выдачи Постановление   Госгортехнадзор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Госгортехнадзором          России России от 14.02.95 N 8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разрешений на выпуск и применение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оборудования     для     газового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хозяйства  Российской   Федераци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(РД 12-88-95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2.   Положение   о      преднадзоре за Госгортехнадзор          России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троительством  и  реконструкцией 11.08.1992 г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истем          газоснабжения (РД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12-10-92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3.   Правила  безопасности  в  газовом Госпроматомнадзор          СССР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хозяйстве                         26.12.1990 г.  с   изменениями 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</w:t>
      </w:r>
      <w:r>
        <w:rPr>
          <w:rFonts w:cs="Courier New" w:ascii="Courier New" w:hAnsi="Courier New"/>
          <w:sz w:val="18"/>
        </w:rPr>
        <w:t>дополнениям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4.   Правила          безопасности при Постановление   Госгортехнадзор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эксплуатации  газового  хозяйства России от 23.09.94 N 5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автомобильных заправочных станций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жиженного газ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5.   Правила  безопасности  в  газовом Постановлением  Госгортехнадзор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хозяйстве (ПБ 12-245-98)          России от 30.12.98 г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Взрывные работы и изготовление взрывчатых веществ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.   Единые правила  безопасности  при Постановление   Госгортехнадзор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зрывных работах (ПБ 13-01-92)    России N 6 от 24.03.1992 год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2.   Инструкция о порядке технического Госгортехнадзор СССР  13.04.198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расследования и учета утрат ВМ на г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редприятия, в организация  и  н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объектах,          подконтрольных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Госгортехнадзору СССР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3.   Правила          безопасности при Постановление   Госгортехнадзор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еревозке  взрывчатых  материалов России N 57 от 08.11.1994 г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автомобильным транспортом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4.   Правила   устройства   зарядного, Постановление   Госгортехнадзор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доставочного   и    смесительного России N 3 от 12.01.1995 год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оборудования,    предназначенного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для  механизации  взрывных  работ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(ПБ 13-84-95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5.   Правила устройства  и  безопасной Госгортехнадзор СССР. 21.09.88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эксплуатации стационарных пунктов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изготовления  гранулированных   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одосодержащих взрывчатых веществ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и пунктов  подготовки  взрывчатых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еществ  заводского  производств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на предприятиях, ведущих взрывные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работы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6.   Типовая инструкция по безопасному Постановление   Госгортехнадзор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роведению  массовых    взрывов в России от 14.05.93 N 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одземных выработках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7.   Типовая инструкция по безопасному Постановление   Госгортехнадзор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роведению  массовых  взрывов  на России от 14.05.93 N 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земной поверхност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8.   Типовая             инструкция по Госгортехнадзор СССР, 16.02.77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безопасности при металлообработке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 использованием энергии взрыв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9.   Типовая             инструкция по Госгортехнадзор СССР. 10.07.79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безопасности при механизированном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заряжании  взрывчатых   веществ в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одземных выработках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0.  Типовая             инструкция по Госгортехнадзор  СССР,   5.10.8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аркированию            обжимными Внесены изменения и дополнения в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устройствами электродетонаторов и 1992 г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капсюлей-детонаторов            в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еталлических гильзах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Перевозка опасных грузов железнодорожным транспортом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.   Правила          безопасности при Постановление   Госгортехнадзор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еревозке     опасных      грузов России N 50 от 16.08.1994 г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железнодорожным  транспортом  (РД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15-73-94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2.   Закон        о        Федеральном от 25.08.1995 г. N 153-ФЗ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железнодорожном транспорте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3.   Транспортный устав железных дорог от 08.01.1998 г. N 2-ФЗ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4.   Правила  безопасности  и  порядок Согласовано    Госгортехнадзором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ликвидации аварийных  ситуаций  с России 08.10.96 N 03-35/287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опасными грузами при перевозке их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о железным дорогам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5.   Правила перевозок опасных  грузов Организация       сотрудничеств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к  Соглашению   о   международном железнодорожных  дорог   (ОСЖД)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железнодорожном          грузовом издательство   ОСЖД    01.11.51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ообщении                         переиздана 1.01.98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6.   Правила технической  эксплуатации МПС России 25.04.93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железных     дорог     Российской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итераци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7.   Инструкция по движению поездов  и Первым заместителем Министерств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маневровой  работе  на   железных путей сообщения 02.10.93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дорогах Российской Федераци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8.   Правила перевозок опасных  грузов Советам   по    железнодорожному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о железным дорогам               транспорту 05.04.96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9.   Правила перевозок грузов часть 2, Издательство  "Транспорт",  197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</w:t>
      </w:r>
      <w:r>
        <w:rPr>
          <w:rFonts w:cs="Courier New" w:ascii="Courier New" w:hAnsi="Courier New"/>
          <w:sz w:val="18"/>
        </w:rPr>
        <w:t>г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Хранение и переработка зерн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.   Временные            методические Госпроматомнадзор           СССР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рекомендации     по      проверке 28.12.1990 г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ожаровзрывобезопасности       н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редприятиях хлебопродуктов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2.   ГОСТ  12.02.124-90.  Оборудование Госгандартом СССР 28.06.1990 г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родовольственное.          Общие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требования безопасности"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3.   Инструкция   о   порядке   выдачи Постановление   Госгортехнадзор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разрешений на серийный  выпуск  и России N 20 от 30.05.1996 г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рименение потенциально  опасного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оборудования  для   производств 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объектов    по         хранению 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ереработке зерна (РД 14-116-96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4.   Инструкция по составлению  планов Постановление   Госгортехнадзор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ликвидации   аварий   и    защиты России от 30.06.93 N 19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ерсонала  на     предприятиях по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хранению и переработке зерна  (РД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14-44-93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5.   Инструкция     по     составлению Госгортехнадзор России, 1.02.9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технического             паспорт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взрывобезопасности предприятия по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хранению и переработке зерна  (РД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14-50-94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6.   Положение об организации обучения Госгортехнадзор           Росси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безопасности  труда   в   системе 08.08.1993    г.,    Федеральной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хлебопродуктов         Российской контрактной          корпорацией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Федерации                         "Росхлебопродукт"     06.08.199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</w:t>
      </w:r>
      <w:r>
        <w:rPr>
          <w:rFonts w:cs="Courier New" w:ascii="Courier New" w:hAnsi="Courier New"/>
          <w:sz w:val="18"/>
        </w:rPr>
        <w:t>год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7.   Правила  взрывобезопасности   для Постановление   Госгортехнадзор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опасных производственных объектов России N 38 от 30.10.1997 г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по хранению и переработке  зерна"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(ПВ 14-159-97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3T08:39:00Z</dcterms:created>
  <dc:creator>Алексей</dc:creator>
  <dc:description/>
  <dc:language>en-US</dc:language>
  <cp:lastModifiedBy>Алексей</cp:lastModifiedBy>
  <dcterms:modified xsi:type="dcterms:W3CDTF">2002-06-23T08:42:00Z</dcterms:modified>
  <cp:revision>1</cp:revision>
  <dc:subject/>
  <dc:title>Типовая программа</dc:title>
</cp:coreProperties>
</file>