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становление Госгортехнадзора РФ от 23 января 2002 г. N 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"Об утверждении Правил аттестации персонала в области неразрушающего контроля"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осгортехнадзор России постано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Утвердить Правила аттестации персонала в области неразрушающего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Направить Правила аттестации персонала в области неразрушающего контро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Министерство юстиции Российской Федерации на государственную регистрац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регистрировано в Минюсте РФ 17 апреля 2002 г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гистрационный N 337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авила аттестации персонала в области неразрушающего контроля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(утв. постановлением Госгортехнадзора РФ от 23 января 2002 г. N 3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.    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I.   Требования к общей и специальной подготовке персонала в  обла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II.  Квалификационные требования к персоналу в области неразрушающе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V.   Порядок аттестации персонала в 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.    Основные требования к квалификационному экзамен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I.   Анализ результатов экзаменов и принятие решения об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II.  Продление срока действия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III. Прекращение действия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X.   Ведение  перечня   аттестованных   специалистов   неразрушающе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1.  Примерный  перечень   объектов   контроля:  техническ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стройств, зданий и сооружений, для оценки соответств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оторых     требованиям     промышленной  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целесообразно применение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2.  Требования к общему образованию   специалистов  I  и I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уровн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3.  Требования к специальной подготовке и производственном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пыту работ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4.  Требования    к   квалификации    персонала   в обла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5.  Форма заявки на проведение   аттестации   персонала   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6.  Требования по минимальному   количеству   вопросов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кзамен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7.  Форма квалификационного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8.  Форма   удостоверения    о   проверке   знаний   прави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9.  Формы разделов перечня Экзаменационные центр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10. Нумерация    удостоверений,   выдаваемых   Независимы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рганами по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Приложение 11. Структурная   схема   балльной   оценки    деятель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пециалиста III уровня квалификации при продлении сро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действия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I. Общие полож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1. Настоящие Правила устанавливают порядок аттестации персонала, выполня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разрушающий контроль (далее НК) технических устройств, зданий и сооруж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пасных производственных объек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2. Правила разработаны в соответствии с Федеральным законом "О промышл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езопасности опасных производственных объектов" от 21.07.97 N 116-ФЗ (Собр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ства Российской Федерации. 1997. N 30. Ст.3558); Положением 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льном горном и промышленном надзоре России, утвержденным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тельства Российской Федерации от 03.12.01 N 841 (Собрание законодатель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. 2001. N 50. Ст.4742); Постановлением Правительства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едерации "О мерах по обеспечению промышленной безопасности опасных производ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ъектов на территории Российской Федерации" от 28.03.2001 г. N 241 (Собр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онодательства Российской Федерации, 2001. N 15. ст.3367) с учетом полож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авил проведения экспертизы промышленной безопасности, утвержденных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осгортехнадзора России от 06.11.98 N 64, зарегистрированных Минюстом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8.12.98 N 1656 (Бюллетень нормативных актов федеральных органов исполните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ласти от 14.12.98 N 35-36); Правил аттестации и основных требований к лаборатор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разрушающего контроля, утвержденных постановлением Госгортехнадзора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02.06.00 N 29, зарегистрированных Минюстом России 25.07.00 N 2324 (Бюллет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ормативных актов федеральных органов исполнительной власти от 14.08.00 N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3); EN - 473:2000 "Квалификация и сертификация персонала неразрушающего контроля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ные принципы", принятых Европейским комитетом по стандартизации 17.09.00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3. Аттестация персонала в области НК проводится в целях подтверж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статочности теоретической и практической подготовки, опыта, компетент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иста, т.е. его профессиональных знаний, навыков, мастерства, и предоста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а на выполнение работ по одному или нескольким видам (методам)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4. Настоящие Правила обязательны для организаций, осуществляющих деятель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НК при изготовлении, строительстве, монтаже, эксплуатации, реконструк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монте, техническом диагностировании, экспертизе промышленной 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хнических устройств, зданий и сооружений (далее объектов контроля) на опас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нных объектах, и организаций, проводящих аттестацию персонал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5. Специалисты НК подлежат аттестации в соответствии с настоящими Правила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сли они аттестуются впервые или истек срок действия ранее выданных удостовере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6. Специалисты НК в зависимости от их подготовки и производств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ыта аттестуются по трем уровням профессиональной квалификации - I, II, III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7. Аттестации подлежит персонал, проводящий контроль объектов с примен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едующих видов (методов) НК (далее методов НК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ультразвуковой (У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акустико-эмиссионный (АЭ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радиационный (Р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магнитный (М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ихретоковый (ВК)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оникающими веществами: капиллярный (ПВК), течеискание (ПВТ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изуальный и измерительный (ВИК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ибродиагностический (ВД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электрический (Э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тепловой (Т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птический (ОК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Настоящие Правила могут быть применены и к другим методам НК при налич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ующей документации и квалификационных требова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8. Кандидат, претендующий на прохождение аттестации на один из тре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ровней квалификации, аттестуется по конкретным (одному или более) метод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бластью аттестации каждого кандидата является сфера его деятель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контролю конкретных объектов, определяемых в соответствии с Прилож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9. Специалисты, аттестованные в соответствии с настоящими Правила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гут выполнять НК в соответствии с квалификационными уровнями теми метод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тех объектов, которые указаны в их удостоверения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10. При установлении требований к персоналу в области неразруша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я в нормативных, методических документах, административных распоряж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валификация персонала должна соответствовать данны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11. Аттестацию персонала проводят Независимые органы по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сонала системы НК (далее Независимые органы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12. Независимый орган - организация осуществляюща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ием и анализ документов кандидатов на аттестац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экзаменов (общего, специального, практического и по провер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ний правил безопасности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ценку квалификационного уровня кандидатов и выдачу документов об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удостоверений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здание в своей структуре экзаменационных центров, укомплектов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валифицированным персоналом и оснащенных соответствующими средствами 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едение перечня аттестованного персонала в области неразрушающего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хранение документов, относящихся к аттестации персонала не менее пери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ттестации, включая продление удостоверения (6 лет для I и II уровней, 10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ет для III уровн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частие в разработке проектов организационных, методических и друг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ов по аттестации персонала, с целью обеспечения единых подходов, процедур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держания и оценки квалификационных экзаменов и аттестации персонал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13. Экзаменационные центры осуществляю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ием и анализ документов у кандидатов на аттестаци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одготовку необходимых средств НК для проведения экзамен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экзаменов (общего, специального, практического и по провер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наний правил безопасности) на I и II уровни с оформлением соответств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токол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ешение об аттестации на основании представленных экзаменационным центр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ов принимает Независимый орган, при котором он организован. Удостовер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формляется Независимым орган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Экзаменационный центр руководствуется настоящими Правилами, организацион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методическими документами, документами системы качества, сборниками экзаменацио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просов Независимого орга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Экзаменационный центр использует экзаменационные образцы, утвержд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зависимым орган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II. Требования к общей и специальной подготовке персонала в области неразруша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1. Кандидат, претендующий на присвоение квалификационного уровня долже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меть соответствующее общее образование (Приложение 2 к настоящим Правилам)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оретическую подготовку и опыт практической работы по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2. Для допуска к экзаменам на соответствующий уровень кандидат долже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йти подготовку по определенному методу НК. Минимальные подтверждаемые сро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готовки кандидатов на I и II уровни квалификации устанавливаютс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Приложением 3 к настоящим Правилам (таблица 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дготовка включает как теоретический, так и практический (не менее 50%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общего времени подготовки) курс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дготовка кандидатов на III уровень квалификации может проводиться различ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особами: курсы повышения квалификации, самостоятельная подготовка (изу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ебных пособий, нормативно-методических документов, публикаций, периодиче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даний, специализированных материалов, журналов и другой профессион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тературы, подготовка публикаций, выступления на конференциях и семинарах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грамма подготовки должна отражать требуемый объем знаний и навы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иста по каждому методу НК, уровню квалификации и состоит из об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урса и специальных курсов по каждому производственному сектор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3. Результаты экзамена действительны в течение двух лет. Письмен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тверждение практического опыта с перечнем работ представляется Независим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4. Требования по минимальному производственному опыту работы в обла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К для кандидатов I и II уровней представлены в таблице 2 Приложения 3,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специалистов III уровня в таблице 3 Приложения 3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5. Кандидат должен представить медицинское заключение (справку)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"Временным перечнем вредных, опасных веществ и производственных фактор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работе с которыми обязательны предварительные и периодические осмотр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ников, медицинских противопоказаний, а также врачей-специалистов, участв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роведении этих медицинских осмотров и необходимых лабораторных функц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сследований", утвержденным приказом Минздрава России от 14.03.96 N 90 "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ке проведения предварительных и периодических осмотров работников и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гламентах допуска к профессии" (не нуждается в государственной регистр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исьмо Минюста России от 30.12.96 N 07-02-1376-96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II. Квалификационные требования к персоналу в 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1. К лицам, аттестуемым на I, II и III уровни квалификации, определе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ующие квалификационные треб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2. Лицо, аттестуемое на I уровень квалификации, должно обладать знания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мениями и навыками в объеме требований п.1.2. Приложения 4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пециалист I уровня квалификации выполняет работы по ПК конкретным метод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К конкретных объектов, по инструкции и под наблюдением персонала II или I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я квалификации, строго соблюдая технологию и методику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пециалист I уровня должен уме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астраивать оборудование, с помощью которого осуществляется НК соответствую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тод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ыполнять ПК методом, на который он аттестован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писывать результаты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пециалист I уровня не осуществляет самостоятельно выбор метода НК, оборудова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ологии и режимов контроля, не проводит оценку результатов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3. Лицо, аттестуемое на II уровень квалификации, должно обладать знания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мениями и навыками в объеме требований пп.2.2 и 2.3. Приложения 4 к настоящ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Специалист II уровня квалификац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ладает квалификацией, достаточной для осуществления и руковод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К в соответствии с утвержденными нормативными и техническими документа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бора способа контроля, ограничения области применения мет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ыполняет работы по НК, настраивает оборудование и проводит оценк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чества объекта или его элемента в соответствии с применяемыми нормативн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м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окументирует результаты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зрабатывает технологические инструкции и карты контрол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действующими нормативными и методическими документами по конкретной продук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своей аттест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руководит специалистами I уровня, ведет их подготовк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знает и выполняет все требования, относящиеся к специалистам I уровн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изводит выбор технологии и средств контроля, выдает заключение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зультатам контроля, выполненного им самим или под его наблюдением специалис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4. Лицо, аттестуемое на III уровень квалификации должно обладать знаниям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мениями и навыками в объеме требований п.3. Приложения 4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пециалист III уровня квалификации обладает квалификацией, достаточ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руководства любыми операциями по тому методу НК, по которому он аттестован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ом числ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амостоятельно осуществляет выбор методов и способов НК, оборуд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ерсонал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уководит работой персонала I, II уровней, а также выполняет работ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несенные к компетенции последни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ряет и согласовывает технологические документы, разработ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ециалистами II уровня квалифик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разрабатывает методические документы и технические регламенты по 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ценивает и интерпретирует результаты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имает участие в подготовке, аттестации персонала на I, II, I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и квалификации, если он уполномочен Независимым орган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одит инспекционный контроль работ, выполненных персоналом I и 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ей квалифик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изводит выбор технологии и средств контроля, выдает заключение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зультатам контроля, выполненного им самим или под его наблюдением специалис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V. Порядок аттестации персонала в 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1. Аттестация персонала в области НК предусматривает прохождение след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цедур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стное или письменное обращение заявителя (организации-работод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ндидата или самого кандидата) в Независимый орган с целью получения информ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 условиях и сроках аттест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ставление заявителю информации с перечнем требуемых докум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с перечнем (при их наличии) экзаменационных центров Независимого орган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аправление заявителем заявки в Независимый орган с приложением докум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п.4.3 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гистрация заявки в Независимом органе, уведомление заявителя о получ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явки и определение трудоемкости выполнения работ по аттест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дение Независимым органом анализа заявки, достаточности и полно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едставленных документов, принятие решения по ним; направление заяви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общения о сроках проведения аттестации и, при необходимости, запроса о предоставл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олнительной информ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оведение экзаменов, оценка результатов экзамен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анализ результатов и принятие решения о возможности присвоения кандида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ующего квалификационного уровн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и положительном решении: оформление, регистрация и выдача удостовер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 отрицательном решении заявителю сообщается о невозможности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казанием причи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процедуру аттестации входят также: публикация информации о результат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ттестации и рассмотрение жалоб и претензий со стороны заявите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2. Заявитель документально подтверждает достоверность персон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формации о кандидате, включая сведения об образовании, общей и спе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готовке, времени непрерывной деятельности по заявленному методу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3. Перечень документов, предоставляемых заявителем в Независимый орган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ключ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формленную заявку (Приложение 5 к настоящим Правилам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окумент об образовании (копию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окументы, подтверждающие наличие специальной подготовки с указ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ъема подготовки в часах и аттестации по другим методам НК, ранее получ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ндидатом (в случае их наличи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равку об опыте производственной деятельности по заявленному метод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К, подписанную руководителем организации-работодателя или кандидатом, ес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явка подается частным лицо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медицинское заключение (справку) в соответствии с п.2.5 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личное заявление кандидата на сдачу квалификационного экзамена с указа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тода НК и объектов контроля или удостоверение (протокол) о сдаче экзаме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экзаменационном центр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ве фотографии (3х4 см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заявке кандидата на аттестацию на II уровень квалификации, не имею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I уровня квалификации, дополнительно представляется перечень работ по НК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полненных кандидатом по заявленному методу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заявке кандидата на III уровень квалификации дополнительно представ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ечень инструктивных и методических документов, разработанных кандидат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заявленному методу НК и утвержденных в установленном порядке и 1 - 2 коп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ов, разработанных за последние 5 л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4. Анализ заявки и представленных документов проводится на предм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х достаточности и полноты содержания. Срок рассмотрения документов в Независим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е не должен превышать 10 дн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5. Независимый орган вправе потребовать недостающую информацию, котор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ляется не позднее установленной даты квалификационного 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6. Независимый орган в обоснованных случаях может отклонить заявк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предложить провести аттестацию с ограничениями в области аттестации, 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чем заявитель письменно уведомляется с указанием причин отклонения зая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ограничения области аттест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7. Основанием для отклонения заявки может бы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недостаточный опыт производственной дея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еудовлетворительное состояние здоровья, подтвержденное медицински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лючением (справкой) в соответствии с п.2.5 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екомплектность предоставленных документов после уведомления кандида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необходимости их дополнительного представл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8. Независимый орган после проведения экспертизы представленных докумен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устранения заявителем всех замечаний, направляет организации-работод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кандидату сообщение о сроках проведения экзамен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9. Кандидат, допущенный к сдаче квалификационных экзаменов, сдает 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роки, установленные Независимым органом или экзаменационным центр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V. Основные требования к квалификационному экзамен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1. Кандидат, проходящий аттестацию, сдает квалификационный экзаме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валификационный экзамен на I и II уровни квалификации включ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щий экзамен по физическим основам и закономерностям конкретного мето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ециальный экзамен по технологии НК данным методом объектов конкрет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ида по действующим стандартам, нормативным и методическим документа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экзамен по проверке знаний правил безопас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актический экзамен, подтверждающий производственные навыки кандида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включающий разработку технологических карт или письменных инструкций д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ециалистов II уровня с итоговым собеседование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валификационный экзамен на III уровень квалификации включа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бщий экзамен по основному методу 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ециальный экзамен по применению НК по соответствующему объекту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ключая используемые стандарты, нормативные и методические документы и техн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лов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экзамен по проверке знаний правил безопас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актический экзамен включает разработку письменной инструкции и 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щиту на собеседовании в экзаменационной комиссии из трех специалистов I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я квалификации по тому же методу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базовый А, содержащий вопрос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технологии изготовления материалов и сварных соединений, материаловедению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ипам дефек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квалификации персонала и процедуры аттестации, знание 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базовый В - общие знания по четырем методам НК в соответствии с требова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I уровня, кроме основного, на который кандидат аттесту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2. Все экзамены, кроме практического, сдаются в письменной форм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ля каждого уровня квалификации и метода НК разрабатываются сборни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опросов по общим и специальным экзаменам, где каждый вопрос имеет многовариант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веты. Допускается сдача специального экзамена по схеме: вопрос - развернут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исьменный ответ (без многовариантных ответов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борник вопросов по радиационному контролю должны быть включены вопрос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радиационной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опросы на экзамены выбираются из сборника случайным образом, минималь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уемое количество вопросов в сборниках и на экзаменах приведено в таблиц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и 2 Приложения 6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3. Если специальный экзамен охватывает два или более объектов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личество вопросов должно быть соответственно увеличено - не менее чем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вопросов по каждому дополнительному объекту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аттестации по двум и более объектам контроля, НК которых проводи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одной нормативно-методической документации, специальный экзамен сд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этой документации и количество вопросов соответствует таблице 2 Прило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4. Экзамен по проверке знаний правил безопасности заключается в провер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наний кандидатом устройства, требований безопасности при эксплуатации объект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 также при проведении операций НК, требований к качеству технических устройст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даний, сооружений. Кандидат должен ответить не менее чем на 10 вопросов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кретному объекту контроля, выбранных случайным образом из сборника вопрос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многовариантными ответами, или на билет, включающий 5 вопро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Экзамен по проверке знаний правил безопасности сдается по каждому объект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 отдель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 Практический экзамен на I и II уровни квалификации должен подтверди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ладение кандидатами средствами НК, технологией контроля, умение прове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гистрацию, проанализировать результаты в соответствии с нормативными документ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для кандидатов II уровня - составить заключение по результатам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Заключительной частью практического экзамена является итоговое собеседов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1. В комплект образцов для практического экзамена должны входи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ационные образцы, соответствующие объектам контроля. В каждом образц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лжно быть несколько характерных дефектов различного вида, возникающих пр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изводстве или в процессе эксплуатации (возможно использование несколь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цов, чтобы обеспечить наличие характерных дефектов). Допускаются отде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заменационные образцы, не содержащие дефек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аждый экзаменационный образец должен иметь паспорт, содержащий с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 образце и имеющихся в нем дефектах (дефектограммы). Дефектограмма на экзаменацио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ец должна составляться по результатам контроля двух специалистов II и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II уровней и утверждается одним специалистом III уровня квалифик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2. Кандидаты проводят контроль не менее трех экзаменационных образц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ответствующего объекта контроля. При аттестации по двум и более объект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я образцы выбирают случайным образом из парка образцов, соответств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явленным объектам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качестве контролируемого объекта при сдаче экзамена по акустико-эмиссио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ю может быть предложен файл с записью проведенного испытания или образец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имитаторами источников акустической эми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аттестации по радиографическому методу, кроме контроля не менее дву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цов, необходима расшифровка рентгеновских снимков. Количество снимк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авливается Независимым органом, но должно быть не менее пя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3. Кандидаты на I уровень квалификации проводят контроль экзаменацио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разцов, следуя письменной инструкции (технологической карте контроля), котор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жет быть подготовлена кандидатом II уровня квалификации для практ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4. Кандидаты на II уровень квалификации разрабатывают технологическ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рту контроля (инструкцию) и определяют рабочие параметры контроля, связ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определенным стандартом или нормативным документом, применительно к заявл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ъекту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5. При сдаче практического экзамена на III уровень квалификации кандида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лучает задание для составления проекта технологической инструкции по контро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кретных объектов в соответствии с действующими нормативными документам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пускается представление на экзамен, утвержденной в установленном поряд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струкции (методики), в разработке которой участвовал кандида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андидат имеет право использовать на практическом экзамене необходим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рмативную документац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сли специалист, претендующий на III уровень, не был ранее аттестова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II уровень квалификации, то он должен дополнительно сдать практическ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 в объеме требований II уровня в соответствии с п.5.5.2. настоя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актический экзамен для кандидатов, претендующих на III уровень квалификаци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ключается в защите разработанной или представленной технологической инструк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или методического документа) на итоговом собеседовании в экзаменацио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и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5.6. При расширении области аттестации на дополнительные объекты контро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пециалист сдает дополнительно соответствующие специальные и практ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замены, а также экзамены на знание правил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6. Независимый орган и экзаменационные центры должны иметь состав экзаменатор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твержденный руководителем Независимого органа и включающий специалистов I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ровня квалификации по различным методам НК, как штатных, так и внештатны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7. В состав экзаменаторов должны входить специалисты III уровня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всем методам НК, на которые аккредитован Независимый орган, при этом 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нее двух специалистов для приема экзаменов на I и II уровни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не менее трех для приема экзаменов на III уровень квалифик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Требования к составу экзаменационной комиссии экзаменационного центр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налогичны требованиям к экзаменационной комиссии Независимого орга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8. Специалист III уровня квалификации получает право участия в экзамен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истемы настоящих Правил после прохождения аттестации в соответствии с требования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х Прави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9. Для приема и оценки квалификационных экзаменов для каждой групп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о каждому методу НК приказом по Независимому органу создается экзаменацион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иссия из состава экзаменаторов Независимого органа, включающа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ля экзаменов на I и II уровни - двух специалистов II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ля экзаменов на III уровень - трех специалистов II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частие всех членов экзаменационной комиссии в итоговом собесед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аттестации на III уровень квалификации штатного сотрудника Независим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в экзаменационную комиссию включаются только внештатные экзаменато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частие представителей Госгортехнадзора России в экзамене по проверк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наний правил безопасности обязательно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0. До начала экзамена в Независимом органе должна быть проведена подгото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х средств для практического экзамена, включа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одбор и проверку средств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тметку пригодности для экзамена в журнале учета состояния и дви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одбор и проверку экзаменационных образцов в соответствии с заявлен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ндидатом квалификационным уровнем и объектом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еред экзаменом экзаменатор(ы) и ассистент(ы) получают у руководи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зависимого органа (экзаменационного центра) комплект заданий для практ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а, а также необходимые технические средства у ответственного за состоя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х средст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1. Продолжительность экзаменов определяется с учетом количества зад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просов, исходя из затрат времени для подготовки ответ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1.1. При проведении общего и специального экзаменов среднее зна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ремени ответа на один вопрос должно быть не боле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2-х минут для общего экзамен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3-х минут для специального 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Для вопросов, требующих письменного ответа - 10 минут на вопрос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андидат проставляет номера ответов в протоколах общего и спе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ов. Ответы на вопросы записываются на специальном экзаменационном бланке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лучае исправлений кандидат обязан расписаться около выполненного им исправления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пись кандидата на протоколе обязатель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истечении отведенного на экзамен времени протоколы собираются экзаменатор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его ассистент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1.2. При проведении практического экзамена на I и II уровни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ндидату выдается задание и комплект бланков установленного образца, в котор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н заносит результаты контроля. Задание должно соответствовать заявле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ндидатом квалификационному уровню и объекту контроля и содержать номер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аткую информацию об экзаменационном образц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На практическом экзамене кандидат может использовать собственный прибор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должительность практического экзамена по времени зависит от числ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заменационных образцов и их сложности для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комендуемое максимальное время контроля каждого образца составляет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ля I уровня квалификации - до 2 час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ля II уровня квалификации - до 3 ча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екомендуемое время для специалиста II уровня для разработки технологиче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рты и инструкции составляет 2 час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1.3. Общая продолжительность практического экзамена, включая итогов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беседование, для каждого кандидата не должна быть более одного рабоч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андидат заносит результаты практического экзамена в экзаменацио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лан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11.4. Продолжительность экзамена на III уровень по основному методу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бщий и специальный - 3 час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актический - 4 часа для составления проекта одной методи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Общая продолжительность базового экзамена около 3,5 час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1.5. Базовый экзамен сдается первым, и его результаты действительн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ять лет, в течение которых должен быть сдан экзамен по основному метод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Результаты базового экзамена и общего экзамена по основному методу Н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читаются действительными для всех объектов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2. При оценке результатов квалификационного экзамена на I и II уровн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валификации отдельно рассчитываются и заносятся в итоговый протокол результ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щего, специального и практического экзаменов. Протокол балльной оценки оформля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итоговом собеседовании, после чего рассчитывается и оценивается суммарна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ценка по квалификационному экзамену (п.5. настоящих Правил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андидат на I и II уровни считается выдержавшим квалификационный экзамен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если он набрал в сумме по всему экзамену не менее 80%, но не менее 70%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ждой части 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3. При оценке результатов квалификационного экзамена кандидата н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III уровень квалификации отдельно рассчитываются и оцениваются результ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азового экзамена и экзамена по основному методу, и оформляется итоговый протоко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4. Экзаменационная комиссия при собеседовании по выполненной практиче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е дает оценку результатов практического экзамена в соответствии с утвержд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тодикой балльной оценки практического 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5. Практический экзамен кандидатов на I и II уровни квалификации оценив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утем сравнения полученных кандидатом результатов с паспортом на экзаменацио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ец. При оценке результатов, на собеседовании, учитываются следующие критери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Знание средств НК (выбор, установка, настройка, поверка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ладение технологией проведения контроля, включа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ыбор технологии и определение рабочих параметров (для II уровня квалификации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одготовка к контролю, настройка оборуд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ыполнение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формление результатов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Выявление и фиксирование несплошностей, измерение их характеристик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лассификация и оценка качества (для II уровн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Разработка инструкции (технологической карты) кандидатами на II уров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валификации для специалистов I уровня квалифик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отокол оценки практического экзамена должен включать основные параметр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ценки, в том числе перечисленные выше, и оформляется экзаменаторами в балл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или процентах) в заключение собеседо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6. Суммарная оценка по квалификационному экзамену кандидата на II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I уровень квалификации рассчитывается по формул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N     = 0,25 N    + 0,25 N   + 0,5 N   , 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квал.        общ.        сп.       пр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де N    , N   ,  N    -   соответственно    оценки    по    общему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общ.   сп.    пр.     специальному  и  практическому экзамена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в процентах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По результатам квалификационного экзамена оформляется итоговый протоко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17. Оценка квалификационных экзаменов кандидатов на III уровень квалифик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уммарная оценка (N_баз.) базового экзамена рассчитываетс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 следующей формуло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N     = 0,5 N  + 0,5 N  ,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баз.        а.       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де N   - оценка по части 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   - оценка по части 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езультаты базового экзамена заносятся в итоговый протоко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8. При оценке результатов экзамена по основному методу для кандидат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III уровень квалификации результаты общей и специальной частей экзамен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цениваются в соответствии с п.5.16 настоящих Прави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актический экзамен оценивается с учетом технического содержания разработа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тодики, умения кандидата обосновать предусмотренные методикой контроля процедуры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оответствии с критериями оценки, в том числе по параметрам п.5.15 настоя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л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уммарная оценка (N_осн) экзамена по основному методу рассчитывае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о следующей формуло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N  + N  + N 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с1   с2   с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N    = ----------------,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осн.  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где N   - оценка по части С1 (общий экзамен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   - оценка по части С2 (специальный экзамен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N   - оценка по части С3 (практический экзамен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с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 результатам квалификационного экзамена оформляется итоговый протокол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орый подписывается членами экзаменационной комиссии и Руководителем экзаменаци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центр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19. Кандидат, не получивший оценки, необходимой для аттестации, мож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вторно сдать экзамен по одной из частей (общей, специальной, практиче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на знание правил безопасности) не ранее, чем через один месяц и не поздне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ем через 12 месяце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20. Кандидат на I и II уровни квалификации, который не сдал экзаме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вязи с оценкой менее 80%, может иметь одну переэкзаменовку максимум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вум частям при условии, что оценка по каждой части экзамена была не мен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0%, и переэкзаменовка проводится не позднее 12 месяцев, но не ранее чем через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дин месяц после сдачи первого экзамен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5.21. Кандидат, не сдавший экзамен повторно, проходит всю процедуру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овь, но не ранее чем через 12 месяце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I. Анализ результатов экзаменов и принятие решения об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1. После окончания проверки документов и процедуры квалификацио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ов, Независимый орган в срок, не превышающий семи дней, оформляет квалификацион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достоверение и удостоверение о проверке знаний правил безопасности (Прилож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 - 8 к настоящим Правилам), регистрирует аттестованного специалиста и вноси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формацию о нем в перечень (Приложение 9 к настоящим Правилам). Нумерац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остоверений производится в соответствии с Приложением 10 к настоящим Правила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2. Срок действия удостоверений I и II уровней - 3 года, а III уровн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5 лет с даты аттест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3. Если специалист в течение срока действия удостоверений пройдет аттестац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 другому методу контроля и других объектов контроля, или на другой уров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валификации, то в удостоверения вносят соответствующие дополнительные с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ли они заменяются, при этом номер удостоверений сохраня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4. При прохождении специалистом аттестации в различных Независим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ах, данные предыдущих удостоверений вносятся в последующие с соответств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метко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5. В случае утери или порчи документов об аттестации, срок действ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орых еще не истек, Независимый орган по аттестации по заявлению организации-работодате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ли аттестованного специалиста может выдать дубликат документа с соответствующ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метко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VII. Продление срока действия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1. После окончания первого срока действия квалификационное удостовер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жет быть продлено Независимым органом однократно на новый срок (3 года и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лет соответственно для специалистов I, II и специалистов III уровней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1.1. При обращении по вопросу продления срока действия квалификаци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достоверения специалистов I и II уровня в Независимый орган, аттестовавш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тих специалистов, необходимо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формить личное заявле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оставить заявку и справку от организации, подтверждающие его удовлетворитель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фессиональную деятельность по НК без значительных перерывов (в сумме з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3 года, не превышающих одного года) по методу контроля, по которому выда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остоверение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оставить медицинское заключение (справку) в соответствии с п.2.5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едоставить удостоверения, срок действия которых исте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успешно сдать специальные экзамены и экзамены на знание правил безопаснос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1.2. При прохождении процедуры продления срока действия удостовер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другом Независимом органе, специалист дополнительно должен представить докумен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 базовом и специальном образован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2. При продлении срока действия удостоверения специалиста III уровн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валификации выполняются требования п.7.1., при этом Независимый орган представля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ве возмож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едоставление сведений о деятельности за время действия удостовер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системой бальной оценки (Приложение 11 к настоящим Правилам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дачи специального экзамена по всем объектам контроля, по которым он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ттестован. Если кандидат получает оценку меньше 80%, то ему разрешается повтор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экзамен не ранее чем через 7 дней. Если кандидат не выдерживает и этого экзамен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о удостоверение не продлеваетс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3. При продлении срока действия удостоверения Независимый орган выда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вое удостоверение с тем же номером и отметкой о продлен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4. По окончании второго срока действия удостоверения (6 лет для I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II уровня и 10 лет для III уровня со дня выдачи) специалист должен прой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вторную аттестацию, аналогичную первично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VIII. Прекращение действия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1. Решение о прекращении действия аттестации и аннулировании аттестацио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ов может быть принято Независимым органом в следующих случаях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ециалист стал физически неспособным выполнять свои обязанности, чт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тверждается медицинским заключением (справкой) в соответствии с п.2.5 настоя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ециалист грубо нарушил требования нормативных документов по неразрушающе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нтролю, что подтверждается подписанными им заключениями и установлено компетен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иссие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пециалист после окончания срока действия удостоверения не представил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рок документы на продление аттестаци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становлен значительный перерыв в работе (более 1 года суммарно)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тоду контроля, по которому специалист имеет удостовере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2. Решение об аннулировании удостоверения принимается Независимым органо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оторый направляет его в территориальные округа Госгортехнадзора России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сту нахождения организации-работодателя или аттестованного специалист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если заявка на аттестацию исходила от частного лиц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IX. Ведение перечня аттестованных специалистов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1. Сведения о специалистах, прошедших аттестацию, вносятся в перечен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ттестованных специалистов, которые ведут Независимые органы (Приложение 9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настоящим Правилам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2. Независимые органы один раз в квартал должны направлять с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 аттестованных ими и внесенных в перечень специалистах III уровня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Госгортехнадзор Ро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3. Сведения о специалистах, удостоверения которых аннулированы, исключ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з перечня аттестованных специалистов и сведения об этом направляются в Госгортехнадзор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о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4. Для обеспечения актуализации перечня специалистам, прошедшим аттестацию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комендуется своевременно представлять в Независимый орган сведения об изменения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дреса, фамилии и места работ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5. В отдельный раздел перечня вносятся данные об экзаменационных центра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едения о них направляются в Госгортехнадзор Росс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6. Независимый орган хранит документы персонала, прошедшего аттестацию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ключающие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окументы, представленные в соответствии с п.4.2 настоящих Правил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окументы о квалификационном экзамене (протоколы, результаты практическ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замена, технологические карты, эскизы, листы оценок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копии квалификационных удостовере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окументы на продление срока действия удостоверения и на повторну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ттестац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кументы хранятся в течение срока действия удостоверения и не мен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лет по истечении этого срок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мерный перечень объектов контроля: технических устройств, зданий и сооружений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оценки соответствия которых требованиям промышленной безопасности целесообраз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</w:t>
      </w:r>
      <w:r>
        <w:rPr>
          <w:rFonts w:cs="Courier New" w:ascii="Courier New" w:hAnsi="Courier New"/>
          <w:sz w:val="18"/>
        </w:rPr>
        <w:t>применение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Объекты котлонадзор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1. Паровые и водогрейные котл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2. Электрические котл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3. Сосуды, работающие под давлением свыше 0,07 МП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4. Трубопроводы пара и горячей воды с рабочим давлением пара бол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,07 МПа и температурой воды свыше 115°С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5. Барокаме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Системы газоснабжения (газораспределения)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1. Наружные газопровод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1.1. Наружные газопроводы стальны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1.2. Наружные газопроводы полиэтиленовы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2. Внутренние газопроводы стальны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3. Детали и узлы, газовое оборудов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Подъемные сооружения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1. Грузоподъемные кран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2. Подъемники (вышк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3. Канатные дорог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4. Фуникуле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5. Эскалато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6. Лифт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7. Краны-трубоукладчи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8. Краны-манипулято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 Объекты горнорудной промышлен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1. Здания и сооружения поверхностных комплексов рудников, обогат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абрик, фабрик окомкования и аглофабри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2. Шахтные подъемные машин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3. Горно-транспортное и горно-обогатительное оборудов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 Объекты угольной промышлен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1. Шахтные подъемные машин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2. Вентиляторы главного проветрива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 Оборудование нефтяной и газовой промышлен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1. Оборудование для бурения скважи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2. Оборудование для эксплуатации скважи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3. Оборудование для освоения и ремонта скважин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4. Оборудование газонефтеперекачивающих станц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5. Газонефтепродуктопровод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6.6. Резервуары для нефти и нефтепродук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. Оборудование металлургической промышленност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.1. Металлоконструкции технических устройств, зданий и сооружени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.2. Газопроводы технологических газ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7.3. Цапфы чугуновозов, стальковшей, металлоразливочных ковшей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 Оборудование взрывопожароопасных и химически опасных производств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1. Оборудование химических, нефтехимических и нефтеперерабатыв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, работающих под давлением до 16 МП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2. Оборудование химических, нефтехимических и нефтеперерабатыв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, работающих под давлением свыше 16 МП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3. Оборудование химических, нефтехимических и нефтеперерабатыва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, работающих под вакуум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4. Резервуары для хранения взрывопожароопасных и токсичных вещест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5. Изотермические хранилищ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6. Криогенное оборудов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7. Оборудование аммиачных холодильных установо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8. Печ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9. Компрессорное и насосное оборудование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10. Центрифуги, сепарато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11. Цистерны, контейнеры (бочки), баллоны для взрывопожароопасных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оксичных вещест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8.12. Технологические трубопровод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. Объекты железнодорожного транспорт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1. Подвижной состав и контейнеры, предназначенные для транспортир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асных вещест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9.2. Железнодорожные подъездные пут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. Объекты хранения и переработки зерн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.1. Воздуходувные машины (турбокомпрессоры воздушные, турбовоздуходувк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.2. Вентиляторы (центробежные, радиальные, ВВД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0.3. Дробилки молотковые, вальцовые станки, энтолейто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ребования к общему образованию специалистов I и II уровне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+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Уровень   |                        Требования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валификации|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К общему образованию        |К специальной  подготовке  (с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выдачей   удостоверения   ил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свидетельства)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I уровень  |Среднее                     |Специализированные  курсы  п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методам НК, в объеме не мене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80 часов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Среднее техническое  или  не|Специализированные курсы  ил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менее   трехлетнего    курса|центры повышения квалификаци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инженерного         Вуза или|по программам согласованным с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университета                |Независимым органом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II уровень |Среднее, высшее             |Центры повышения квалификаци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по программам согласованным с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Независимым органом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Среднее   техническое    или|Центры повышения квалификаци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высшее   по    специальности|по программам согласованным с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неразрушающий контроль      |Независимым    органом    ил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самостоятельная подготовка  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процессе  работы  по     НК с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разработкой      методических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|                            |документов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+----------------------------+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ребования к специальной подготовке и производственному опыту работ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1. Требования по минимальным срокам специальной подготовки д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допуска к квалификационному экзамену и  аттестации на  I 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II уровни квалифик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2. Требования  по  минимальному  производственному  опыту  д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допуска к квалификационному экзамену и аттестации на I и I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уровн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3. Требования  по  минимальному  производственному  опыту  д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допуска к квалификационному экзамену на III 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 минимальным срокам специальной подготовки для допуска к квалификацио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экзамену и аттестации на I и II уровни квалифик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Вид (метод) НК        |  Уровень I (часы)  | Уровень 2 (часы)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льтразвуковой УК             |         40         |        8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кустико-эмиссионный АЭ       |         40         |        8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адиационный (РК)             |         40         |        8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агнитный МК                  |         40         |        4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хретоковый ВТ               |         40         |        40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оникающими веществами: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апиллярный ПВК               |         24         |        40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ечеискание ПВТ               |         40         |        8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зуальный и измерительный ВИК|         24         |        4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бродиагностический ВД       |         40         |        8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лектрический ЭК              |         24         |        40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епловой ТК                   |         40         |        80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|             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птический ОК                 |         24         |        24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ругие методы                 |в    соответствии    с     утвержденным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|программами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+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1: подготовка включает практический и теоретический курсы.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2: в  соответствии  с  законодательством  России  эквивален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абочей недели равен 40 часам.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3: допуск к аттестации на II  уровень   осуществляется посл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охождения подготовки в объеме суммарного времени для I и II уровней.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 4:  время  подготовки  может  быть  сокращено    до 50% дл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андидатов,   аттестуемых    в    ограниченной       области (например: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льтразвуковой контроль полиэтиленовых труб) или  по  способу  контрол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(например, ультразвуковая толщинометрия).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5: уменьшение общего  требуемого  времени  подготовки  может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быть  разрешено  Независимым   органом   кандидатам,     имеющим высше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ехническое или университетское образование.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 минимальному производственному опыту для допуска к квалификацио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экзамену и аттестации на I и II уровн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д (метод) НК|  Производственный опыт месяцы (при 40 часовой неделе)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+---------------+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|   уровень I   |               уровень II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|               |  Для специалиста,  |Для специалиста, не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|               | имеющего I уровень | имеющего I уровн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К            |       6       |         12         |        1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Э            |       6       |         12         |        1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К            |       6       |         12         |        1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К            |       3       |         9          |        12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Т            |       3       |         9          |        12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К           |       3       |         6          |         9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Т           |       3       |         9          |        12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К           |       3       |         6          |         9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Д            |       6       |         12         |        1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К            |       3       |         6          |         9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К            |       6       |         12         |        18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ругие методы |       3       |         6          |         9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+---------------+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 1:  опыт  работы  в  месяцах  оценивается  по   номинальной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0-часовой неделе или на законодательно установленной  рабочей  неделе.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огда лицо работает свыше 40 часов в неделю, то могут  быть   приняты 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асчет все отработанные им  часы,  но  от  него  требуется  представить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дтверждение этого опыта.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2: длительность требуемого опыта  может  быть   уменьшена на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0%, если кандидат аттестовывается в ограниченной области.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3: Производственный опыт может быть приобретен  одновременн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 двум или более методам НК, при этом общий требуемый опыт допускаетс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ократить следующим образом: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два метода НК - уменьшение общего суммарного опыта на 25%;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три метода НК - уменьшение общего опыта на 33%;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четыре  и  более  метода  НК  -  уменьшение  общей  продолжительност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оизводственного опыта до 50%;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о всех случаях по каждому методу кандидат должен иметь  не  менее  50%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пыта, требуемого в соответствии с таблицей 3.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4: до 50% опыта можно приобрести на  практических  занятиях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лительность может учитываться  с  коэффициентом  не  более   пяти (5).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актические занятия должны включать контроль натурных  или   близких к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им объектов.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 минимальному производственному опыту для допуска к квалификационн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кзамену на III 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Вид допуска        |     Уровень общего     | Производственны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|      образования       |   опыт, месяцы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андидат аттестован на  II|   Высшее техническое   |        24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ровень      и       имеет|      образование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ействующее               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валификационное          |  Среднее техническое   |        4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достоверение             |      образование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андидат не аттестован  на|   Высшее техническое   |        48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II уровень (должен успешно|      образование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дать практический экзамен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 методу на II уровень)  |  Среднее техническое   |        72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|      образование       |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+------------------------+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 1:  Если  диплом  высшего  учебного  заведения   выдан   п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пециальности "Неразрушающий контроль", опыт, требуемый на III уровень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ожет быть сокращен на 50%.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имечание 2: Производственный опыт может быть приобретен  одновременно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 двум или более методам ПК, при этом общий требуемый опыт допускаетс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ократить следующим образом: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два метода НК - уменьшение общего суммарного опыта на 25%;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три метода НК - уменьшение общего опыта на 33%;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- четыре  и  более  метода  НК  -  уменьшение  общей  продолжительност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оизводственного опыта до 50%.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 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ребования к квалификации персонала в 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Требования к квалификации специалиста I уровн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1. Специалист I уровня квалификации имеет право проводить НК тем методом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который он аттестован, в строгом соответствии с методиками, технологически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струкциями и под наблюдением персонала II или II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2. Специалист I уровня должен зн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щие закономерности по физике, электротехнике, электронике, механике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ологии материалов и материаловедени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типы дефектов, вероятные зоны и основные причины их образования в конкре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ъекта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ципы, основные физические процессы, на которых базируется метод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, назначение и область его примен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ципы устройства и работы, органы управления и порядок настрой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ппаратур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авила электробезопасности и пожарной безопасности, правила устрой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безопасной эксплуатации, поднадзорных Госгортехнадзору России объект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ь которых он проводи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3. Специалист I уровня должен уме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одготавливать объект к контролю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оизводить настройку и регулировку аппаратуры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рационально организовывать свое рабочее место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существлять контроль, выполнять операции по поиску дефек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гистрировать и классифицировать результаты контрол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нормами и критериями, установленными в документах, фиксировать на объек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 соответствующей документации зоны, в которых предполагается наличие дефект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едоставлять отчет по результатам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ыполнять необходимые операции с объектом по завершении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4. Специалист I уровня не производит выбор метода и средств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 также оценку результатов 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Требования к квалификации специалиста II уровн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1. Специалист II уровня квалификации имеет право самостоятельно осуществля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К и выдавать заключение о качестве проверенных объектов по результатам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ести подготовку и руководство персоналом I и II уровней, разрабатывать письм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нструкции (технологические карты) по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2. Специалист II уровня квалификации должен быть компетентным в след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просах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ценке качества изделия по результатам НК, классификации и обла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нения видов (методов)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нструктивных особенностях, технологии изготовления, эксплуа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емонта объекта контроля, типах дефектов, их классификации, потенциаль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асности и вероятных зонах образования с учетом действующих нагрузо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физических принципах, закономерностях метода, определении огранич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нения метода, по которому присваивается квалификац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устройстве и функциональных схемах аппаратуры для данного метода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ключая правила отбора и проверки качества применяемых расходных материал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сновных параметрах метода и аппаратуры, определяющих достовер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зультатов контроля, системах расчета параметров контроля, способах их измер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метрологического обеспеч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измеряемых характеристиках и признаках выявленных дефектов. Метод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ценки чувствительност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технологии контроля конкретных объектов данным методом (подготов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бъекта, выборе основных параметров, настройке аппаратуры, проведении контрол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зможных причинах ложного бракования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орядке оформления результатов контроля и хранения документации, основ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нения компьютерной обработ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документах по НК (стандарты, методики и т.д.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знать сведения о других методах НК, правила выбора и рацион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ьзова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орядке организации участков и рабочих мест при контроле конкрет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ъек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сновных неисправностях дефектоскопической аппаратуры и возможных способ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устранения в условиях предприятия, на котором осуществляется контроль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циональной организации рабочего места, правилах электро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ожарной безопасности, правила устройства и безопасной эксплуатации поднадзор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гортехнадзору России объектов, контроль которых он проводи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3. Специалист II уровня квалификации должен уме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существлять все операции, перечисленные для I уровн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выбирать схему контроля для применяемого мет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ерять работоспособность аппаратуры и настраивать ее на зада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раметры, осуществлять полный комплекс работ по 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авильно документировать, толковать и оценивать результаты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применяемыми стандартами, нормами, руководящими документами. Оформлять результ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 с выдачей соответствующего заключени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оставлять (разрабатывать) технологические инструкции (технолог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рты) контроля конкретных объектов с использованием стандартов и действ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рмативно-технических докумен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оводить экспериментальные работы по определению оптимальных режимо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авать заключение по результатам контроля объектов, проконтролирова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соналом I уровня квалификации, с проведением, при необходимости, инспекцио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Требования к квалификации специалиста III уровня квалифик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1. Специалист, аттестованный на III уровень, получает право провед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ех операций по определенному методу НК, производит выбор технологии контро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аппарату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2. Специалист III уровня должен зн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принципы, физические основы, техническое обеспечение методов НК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нструктивные особенности, технологию изготовления, эксплуатации 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монта объекта контроля, типы и виды дефектов, вероятные зоны их образ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четом действующих на объект нагрузок и других фактор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ципы построения, функциональные схемы и правила эксплуатации аппаратур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ля данного метода контроля, включая правила отбора и проверки качества применяем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ходных дефектоскопических материалов; системы контроля, используемые д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рки объектов (продукции) определенного вида; метрологическое обеспеч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ого метода (вида)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измеряемые характеристики и идентификационные признаки для разде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ефектов по классам и видам. Знать и иметь опыт применения элементов теор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роятности, математической статистики при обработке результатов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технологию контроля различных объектов данным методом; стандарты (коды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другие действующие нормативные документы и правила по методу (виду) контрол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на аппаратуру для его примен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редные экологические факторы данного метода контроля и способы предотвращ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х воздействия на окружающую среду и человек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принципы планирования и организации работы лабораторий НК. Современ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ояние и перспективы развития данного метода НК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циональную организацию рабочего места, правила электробезопасност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ожарной безопасности, правила устройства и безопасной эксплуатации, поднадзор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сгортехнадзору России объектов, контроль которых он проводи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3. Специалист III уровня квалификации должен уме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пределить конкретные методы, оборудование, технологии и методики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лежащие использованию для конкретных видов объек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иметь достаточные практические знания о применении материалов, производства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технологиях для выбора способа и метода контроля и определения критери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емки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выполнять операции контроля, давать оценку и идентифицировать результаты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, выдавать заключения о качестве контролируемых объект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на основе анализа отечественных и зарубежных стандартов, руководя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кументов, относящихся к практике его работы, разрабатывать методики, технологиче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струкции (технологические карты) на проведение контроля в производств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ловиях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рганизовывать, проводить и руководить экспериментальными работ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определению оптимальных параметров контроля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беспечивать и контролировать работу специалистов I и II уровней, участвова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одготовке их к квалификационным экзаменам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участвовать в приеме квалификационных экзамен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Форма заяв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на проведение аттестации персонала в области неразрушающего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заявитель: организация, частное лицо)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(адрес, индекс, телефон, телекс, факс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сит Независимый орган по аттестации персонала в области неразрушающе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нтроля ___________________________ провести аттестацию специалис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(наименование органа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_______________________ виду (методу)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________________________ квалификационный 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ъекты контрол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ыт практической работы по данному виду (методу) __________ л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Заявитель представляет в Независимый орган по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Документ об образовании (копию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Документы,  подтверждающие    наличие   специальной  подготовки 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казанием   количества   часов и аттестации по другим методам НК (при  и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ичии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Справку об опыте практической деятельности по заявленному метод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4. Медицинское заключение (справку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 2 цветные фотографии (3 х 4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Заявитель 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(подпись)              (ФИО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 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Требования по минимальному количеству вопросов на экзамен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1. Минимальное требуемое количество вопросов общего экзаме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2. Требования   по   минимальному   количеству   вопросов   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специальном экзамене экзамене на знание правил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Таблица 3. Требования по  минимальному  количеству  вопросов  базов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экзамена на III квалификационный 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я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Минимальное требуемое количество вопросов общего экзаме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Вид (метод) НК  |Общее количество| Уровень I |Уровень II |Уровень III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 вопросов в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сборнике не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   менее   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К                |      &gt;80       |    40     |    40     |    4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Э                |      &gt;80       |    40     |    40     |    4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К                |      &gt;80       |    40     |    40     |    4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К                |      &gt;80       |    40     |    40     |    4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К                |      &gt;80       |    40     |    40     |    4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К               |      &gt;60       |    30     |    30     |    3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Т               |      &gt;60       |    30     |    30     |    3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К               |      &gt;60       |    30     |    30     |    4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Д                |      &gt;80       |    40     |    40     |    4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К                |      &gt;60       |    30     |    30     |    3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К                |      &gt;80       |    40     |    40     |    4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ругие методы     |      &gt;80       |    30     |    30     |    3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я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 минимальному количеству вопросов на специальном экзамене экзамен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на знание правил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Метод экзамен   |Общее количество| Уровень I |Уровень II |Уровень III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 вопросов в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сборнике не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|     менее      |           |  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К 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Э 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К 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К                |      &gt;60       |    20     |    15     |    2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К 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К               |      &gt;60       |    20     |    15     |    2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ВТ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ИК               |      &gt;60       |    20     |    15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Д                |      &gt;60       |    20     |    20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К                |      &gt;60       |    20     |    15     |    20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ругие методы     |      &gt;60       |    20     |    20     |    20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+--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Экзамен на  знание| &gt;50 по каждым  |  10 вопросов или по билетам с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авил            |    правилам    |             вопросами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безопасности      |                |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+----------------+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ебования по минимальному количеству вопросов базового экзамена на III квалификационны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уровен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Часть  |           Базовый экзамен            |  Количество вопросов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А    |Технология     и      материаловедение|          25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Технологические    и    конструктивные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дефекты  технических  устройств   и их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связь  с  процессами,    приводящими к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отказам                               |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+---------------------------------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Система   аттестации   и   определение|          10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уровня квалификации специалистов      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В    |Общие  знания  методов  неразрушающего| 15 для каждого метода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контроля  в  объеме     требований для|       контроля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специалиста  II  уровня  квалификации.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Один   из    методов       должен быть|       Всего 60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|ультразвуковым или радиационным.      |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+--------------------------------------+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Форма квалификационного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</w:rPr>
        <w:t>1. Лицевая сторо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Наименование Независимого органа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видетельство об аккредитации N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рок действия до ______________                    +-----------------+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                     |         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валификационное                                   |         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достоверение N                                    |    Фото 3х4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Фамилия                                            |         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Имя                                                |         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тчество                                     м.п.  +--------------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Год рождения                                 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___                          подпись руководителя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дпись владельца                               Независимого органа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2. Оборотная сторо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Квалификационное удостоверение N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ровень квалификации,  вид  (метод)  контроля,  наименование   (индекс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бъектов  контроля  в  соответствии  с Правилами аттестации персонала в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бласти неразрушающего контроля.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астоящее удостоверение действительно только при наличии  удостоверения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 проверке знаний правил безопасности.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----+--------+--------+--------+--------+-----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Вид контроля |   УК   |    РК  |   МК   |   ПВК  |   ВК   |   АЭ   |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  Уровень    |мес.|год|мес.|год|мес.|год|мес.|год|мес.|год|мес.|год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|      1       |    |   |    |   |    |   |    |   |    |   |    |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Оборудование |        |        |        |        |        |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|      2       |    |   |    |   |    |   |    |   |    |   |    |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Оборудование |        |        |        |        |        |        |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     3       |    |   |    |   |    |   |    |   |    |   |    |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+---+----+---+----+---+----+---+----+---+----+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| Оборудование |        |        |        |        |        |       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+--------------+--------+--------+--------+--------+--------+--------+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дпись руководителя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езависимого органа              м.п.     Дата выдачи ______________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Адрес Независимого органа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Форма удостоверения о проверке знаний правил безопасност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Страница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Удостоверение N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 проверке знании правил безопасности Госгортехнадзора России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ыдано ____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олжность _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есто работы 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 том, что он прошел проверку знаний ________________________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(указать правила, нормы и инструкции по безопасности)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 комиссии 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(наименование предприятия, организации, учреждения)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опущен в качестве 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(указать, к каким работам допущен экзаменуемый)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снование: протокол N                        от 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едседатель аттестационной                  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омиссии                         м.п.            (подпись)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</w:t>
      </w:r>
      <w:r>
        <w:rPr>
          <w:rFonts w:cs="Courier New" w:ascii="Courier New" w:hAnsi="Courier New"/>
          <w:sz w:val="18"/>
        </w:rPr>
        <w:t>Страница 2 -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Удостоверение N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Представители Госгортехнадзора России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отлонадзор и надзор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за подъемными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ооружениями         _____________________ ________________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подпись              ф.и.о.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Надзор в газовом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хозяйстве            _____________________ ________________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подпись              Ф.и.о.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  _____________________ ________________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(область надзора)          подпись              Ф.и.о.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</w:rPr>
        <w:t>Страница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Удостоверение N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сведения о повторных проверках знаний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ыдано ______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олжность ___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Место работы 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 том, что он прошел проверку знаний 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_________________________________________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_____________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(указать правила, нормы и инструкции по безопасности)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в комиссии __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(наименование предприятия, организации, учреждения)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допущен в качестве 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____________________________________________________________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(указать, к каким работам допущен экзаменуемый)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снование: протокол N                        от 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редседатель аттестационной                  ________________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комиссии                         м.п.            (подпись)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осс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 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Формы разделов перечн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Экзаменационные центр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----+-----------+---------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егис-|Наименова- |Наименова- |     Область      |  Срок   | Измене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раци-|  ние ЭЦ,  |ние органа,|   аккредитации   |действия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нный | телефон,  |     N     +--------+---------+свидете-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N   |   адрес   |свидетельс-| метод  | объекты | льства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руководи- |    тва    |        |контроля |         |Примеча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тель    |           |        |         |         |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1   |     2     |     3     |   4    |    5    |    6    |     7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   |           |        |         |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Аттестованный персо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-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егис-|Фамилия Имя|   Место   |Область аттестации|  Срок   | Измене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раци-| Отчество, |  работы,  +--------+---------+окончания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онный |  адрес,   |должность, | метод  | объекты |действия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N   |  телефон  |   адрес   |        |контроля |удостове-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удос- |           |организации|        |         |  рения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тове- |           |, телефон, |        |         |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рения |           |   факс    |        |         |         |Примеча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1   |     2     |     3     |   4    |    5    |    6    |     7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 |           |           |        |         |         |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+-----------+-----------+--------+---------+---------+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Нумерац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удостоверений, выдаваемых Независимыми органа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</w:t>
      </w:r>
      <w:r>
        <w:rPr>
          <w:rFonts w:cs="Courier New" w:ascii="Courier New" w:hAnsi="Courier New"/>
          <w:sz w:val="18"/>
        </w:rPr>
        <w:t>по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</w:rPr>
        <w:t>XX XX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</w:rPr>
        <w:t>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овый номер Независимого                  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по аттестации персонала НК              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+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овый номер удостоверения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ттестованного специалиста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Нумерац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удостоверений, выдаваемых Независимыми органами по аттест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персонала при сдаче экзаменов в Экзаменационных центр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</w:t>
      </w:r>
      <w:r>
        <w:rPr>
          <w:rFonts w:cs="Courier New" w:ascii="Courier New" w:hAnsi="Courier New"/>
          <w:sz w:val="18"/>
        </w:rPr>
        <w:t>XX XX XX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</w:t>
      </w:r>
      <w:r>
        <w:rPr>
          <w:rFonts w:cs="Courier New" w:ascii="Courier New" w:hAnsi="Courier New"/>
          <w:sz w:val="18"/>
        </w:rPr>
        <w:t>|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овый номер Независимого                             |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по аттестации персонала НК                         |  |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+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>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мер экзаменационного центра                                |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+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овый номер удостоверения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ттестованного специалиста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авилам аттестации персонал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бласти неразрушающего контроля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ным постановлением Госгортехнадзора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января 2002 г.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уктурная схема балльной оценки деятельности специалиста III уровня квалифик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при продлении срока действия удостовер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ля продления срока действия удостоверения специалист представляет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езависимый орган по аттестации персонала сведения в соответствии с таблице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стоящего Приложения 11 с перечислением работ по каждому пункту таблицы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основании этих сведений аттестуемый определяет количество баллов по каждом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иду деятельности, вносит соответствующее количество баллов в 5-й столбец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ы и затем подсчитывается общее количество балл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соответствии аттестуемого прочим требованиям для продления сро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ия удостоверения достаточно набрать 50 балл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------------+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N  |    Вид деятельности     |  Начисляемые баллы по  |    Оценка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|      каждому виду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|      деятельности      |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| за каждую  |суммарно за|специа-|экспер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|  единицу   | 5 лет, не | листа |  та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                         |            |   более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  |            2            |     3      |     4     |   5   |  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. |Участие   в    семинарах,|            |    10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импозиумах,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ференциях,     рабочих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руппах. 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1.|Международные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роприятия: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участие                |    0,2     |    1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участие  с   докладом и|    0,4     |    2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бликацией 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2.|Национальные мероприятия: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участие                |    0,1     |    1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участие  с   докладом и|    0,2     |    2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бликацией 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.3.|Участие   в    заседаниях|    0,4     |    2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ждународных           и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циональных  комиссий  и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чих          групп по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разрушающему контролю.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едседательствование   в|    1,0     |    2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миссиях    и    рабочих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руппах.    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2. |Технические   и   научные|     -      |    10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убликации и издания.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.1.|-  монографии,  учебники,|    2,0*    |   6,0*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правочники,      учебные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собия.    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2.2.|Статьи,    опубликованные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учные работы: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                имеющие|    0,6     |   3,0*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посредственное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тношение к  практической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фектоскопии.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- связанные  с  вопросами|    0,2     |    1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фектоскопии.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. |Учебная и  аттестационная|            |   2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ятельность.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.1.|Обучение и подготовка  по|0,05 за час |    5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етодам    неразрушающего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троля.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.2.|Участие в экзаменационных|   0,1 за   |    5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миссиях   в    качестве|   каждый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кзаменатора.            |  экзамен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3.3.|Руководство              | 2,0 за год |   1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экзаменационными центрами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  Независимыми  органами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о  аттестации  персонала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К.         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. |Научно-исследовательская |            |   3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ятельность.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1.|Участие                 в|    2,0     |    8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аучно-исследовательских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работах. 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2.|Участие   в   разработках|    2,0     |    8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средств    неразрушающего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троля.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3.|Разработка               |    2,0     |    8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ормативно-технической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окументации           по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разрушающему контролю.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4.4.|Работы    по     развитию|            |    6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именения        методов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разрушающего контроля.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. |Производственная         |            |   3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ятельность.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1.|Разработка и согласование|    2,0     |   1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производственно-техноло-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гических документов по НК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методические   указания,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технологические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инструкции,         карты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онтроля и т.д.).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2.|Практическое   выполнение|    2,0     |   10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разрушающего   контроля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материалов   и    изделий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(указать).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3.|Организационная          |    1,2     |    6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деятельность           по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управлению подразделением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К,                полная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ответственность за  метод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К.      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5.4.|Обсуждение  рекламации  с|    1,0     |    4,0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клиентом.           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. |Другие виды деятельности.|            |   10,0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.1.|-      по      усмотрению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аттестуемого             |            |           |       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6.2.|-      по      усмотрению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|Независимого органа.     |            |           |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+-------------------------+------------+-----------+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* при наличии более одного автора очки распределяются между coaвторами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пециалист III уровня квалификации      Руководитель Независимого  орган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 /          /      __________________ /            /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Дата                                 Да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9:25:00Z</dcterms:created>
  <dc:creator>Алексей</dc:creator>
  <dc:description/>
  <dc:language>en-US</dc:language>
  <cp:lastModifiedBy>Алексей</cp:lastModifiedBy>
  <dcterms:modified xsi:type="dcterms:W3CDTF">2002-06-23T09:28:00Z</dcterms:modified>
  <cp:revision>1</cp:revision>
  <dc:subject/>
  <dc:title>Постановление Госгортехнадзора РФ от 23 января 2002 г</dc:title>
</cp:coreProperties>
</file>