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ая служба по экологическому, технологическому</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10 июля 2006 г. N 676</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и введении в действ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х рекомендаций о порядке проведе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эрогазового контроля в угольных шах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реализации п. 19 Плана разработки руководящих документов Федеральной службы по экологическому, технологическому и атомному надзору на 2006 год, утвержденного Приказом Федеральной службы по экологическому, технологическому и атомному надзору от 29 декабря 2005 г. N 981, приказыва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дить и ввести в действие с 1 января 2007 г. прилагаемые Методические рекомендации о порядке проведения аэрогазового контроля в угольных шахтах (РД-15-06-200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Б.Пуликовск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й служб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экологическ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0 июля 2006 г. N 67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ы в действ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1 января 2007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ящие документ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рекоменд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порядке проведения аэрогазового контрол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угольных шахта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15-06-200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етодические рекомендации о порядке проведения аэрогазового контроля в угольных шахтах (далее - Методические рекомендации) разработаны на основании Федерального закона от 21.07.97 N 116-ФЗ "О промышленной безопасности опасных производственных объектов" (Собрание законодательства Российской Федерации, 1997, N 30); Правил безопасности в угольных шахтах (ПБ 05-618-03), утвержденных Постановлением Госгортехнадзора России от 05.06.03 N 50, зарегистрированным Министерством юстиции Российской Федерации 19.06.03, регистрационный N 4737; Приказа Федеральной службы по экологическому, технологическому и атомному надзору от 14.06.2005 N 360 "Об аварии в филиале "Шахта Есаульская" ОАО ОУК "Южкузбасс-уг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етодические рекомендации содержат рекомендуемые положения, касающиеся порядка проведения аэрогазового контроля (АГК) в угольных шахтах на этапах их проектирования, строительства, монтажа систем и оборудования, эксплуатации, а также положения, относящиеся к организационному, техническому, информационному, программному и метрологическому обеспечениям систем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рекомендации предназначены для руководящего состава и работников действующих шахт, эксплуатирующих системы АГК и другие выполняющие функции АГК шахтные информационно-управляющие системы, проектных организаций, разрабатывающих проекты новых шахт (участков), реконструкции шахт или проекты диспетчерских и информационно-управляющих шахтных систем, систем шахтной автоматики, а также для шахтостроительных организаций и специализированных организаций, осуществляющих монтаж, фирменное обслуживание и централизованный ремонт системы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ействие Методических рекомендаций не распространяется: на системы дегазации; на системы кондиционирования шахтного воздуха; на специальную аппаратуру контроля содержания рудничных газов в скважинах, шпурах; на переносные приборы аэрогазов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Методические рекомендации содерж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ложения по организации непрерывного контроля за параметрами рудничной атмосферы, расходом воздуха в горных выработках, работой системы вентиляции и газоот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ложения по техническому, информационному, организационному и метрологическому обеспечению, а для компьютеризированных систем АГК - программному обеспе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писание способов применения системы АГК в различных режимах работы и описание работы в этих режи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рядок проектирования, монтажа, эксплуатации и обслуживания системы АГК, а также рекомендации по разработке проектной документации по системе АГК в угольных шахтах (Приложение N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оложения, предусматривающ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единение в единый комплекс ранее разрозненных функций по контролю и управлению установками и оборудованием поддержания безопасного аэрогазового режима в горных выработках (вентиляторы, шлюзовые вентиляционные двери, газоотсасывающие установк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ширение числа функций и контролируемых параметров, а также области использования системы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ение технических средств отечественного и зарубежного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ние вычислительной техники, компьютерных и информационных технологий в системе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требования по дистанционному централизованному контро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держания метана и других газов в рудничной атмосфере стационарными сред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хода воздуха в тупиковых выработках и на выемочных учас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ы главных вентиляционных установок и вентиляторов местного проветривания и управлению 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жения вентиляционных дверей в шлюз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ы газоотсасывающи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 Методических рекомендациях не приводятся описание и технические характеристики применяемого оборудования, т.к. они изложены в заводской документации, а также схемы расстановки оборудования и схемы соединения аппаратуры систем АГК с аппаратами электроснабжения и технологическим оборудованием, т.к. они содержатся в заводской документации или проектных реш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кретные технические решения (типы и количество применяемого оборудования, схемы соединений, системы передачи и хранения информации и т.д.) могут быть различными для разных систем АГК, но они должны удовлетворять требованиям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Назначение, состав и область применения системы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истема АГК предназначена для непрерывного автоматического контроля параметров рудничной атмосферы, передачи информации на диспетчерский пункт для ее отображения, хранения и анализа в целях обеспечения безопасности горных работ и управления установками и оборудованием для поддержания безопасного аэрогазового режима в горных вырабо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истема АГК должна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прерывное измерение параметров рудничной атмосферы (концентрации газов, скорости движения воздуха, температуры, давления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прерывный контроль работы вентиляционного оборудования и положения дверей вентиляционных шлю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нятие своевременных мер по обеспечению безопасности труда путем нормализации параметров рудничной атмосферы или прекращения гор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оставление информации о контролируемых параметрах специалистам шахты, которые осуществляют оперативное управление горными работами и обеспечивают их 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ранение информации и последующее ее использование при разработке комплексных общешахтных мероприятий по технике безопасности, при расчетах количества воздуха, подаваемого в горные выработки, а также для установления категории шахты по газопроявлениям и в целях текущего (оперативного) обнаружения природных и техногенных опасностей, влияющих прямо или косвенно на состояние рудничной атмосф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Основными функциями системы АГК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ий контроль метана и других газов в шахтной атмосфе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ая газовая защита (АГ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ий контроль расхода воздуха (АК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ий контроль и управление работой главных вентилятор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ий контроль и управление работой вентиляторов местного проветривания (В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ий контроль положения дверей вентиляционных шлюзов (КВШ);</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лесигнализация (ТС) и телеизмерение (ТИ) контролируемых параметров рудничной атмосф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леуправление (ТУ) оборудованием поддержания безопасного аэрогазового режима в горных вырабо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Эксплуатационная и техническая документация системы АГК может определять дополнительные функции, реализуемые системой АГК на конкретной шахте: местный и централизованный диспетчерский контроль состояния основного и вспомогательного технологического оборудования, систем вентиляции, электро-, гидро-, пневмоснабжения и т.д. и местное и централизованное диспетчерское, ручное, автоматизированное и автоматическое управление 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ункциональное назначение системы АГК определяется совокупностью контролируемых и управляемых параметров, назначением, количеством и расположением средств сбора информации, устройств сигнализации, исполнительных устройств и алгоритмами обработки информации и выработки управляющих воздей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В состав системы АГК должны входить следующие технические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ационарные датчики контроля состава и параметров рудничной атмосф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ационарные датчики контроля расхода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земные устройства сбора и обработки информации (аппараты сигнализации, станции подземного контроля и управления, подземные вычислительные устройства и т.п.), обеспечивающие прием данных от стационарных датчиков, их обработку и передачу на диспетчерский пункт, прием сигналов телеуправления от диспетчерского пункта и выработку управляющих воздей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а звукового оповещения и (или) световой сигнализации в подземных выработках об аварийной ситуации на контролируемом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зрывозащищенные источники питания (в том числе с химическими или другими источниками тока для аварийного электроснабжения системы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арьеры для разделения искробезопасных и искроопасных цеп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земные устройства телеизмерения, телесигнализации и телеуправления (стойки приемников телеизмерения на поверхности, многофункциональные преобразователи, компьютеры и т.п.), обеспечивающие сбор, обработку, отображение и хранение инфор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Системы АГК могут быть выполнены с использованием готовых комплектов аппаратуры разных производителей. В состав системы АГК должны входить: аппаратура автоматического газового контроля и защиты; аппаратура автоматического контроля расхода воздуха; аппаратура автоматического контроля работы и телеуправления вентиляторами местного проветривания; аппаратура централизованного контроля положения вентиляционных дверей в шлюзах; аппаратура раннего обнаружения экзогенных и эндогенных пожаров, в том числе на ленточных конвейерах; аппаратура автоматического контроля работы газоотсасывающих установок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кретный состав системы АГК шахты определяется проектной и технической документацией, разработанной в соответствии с требованиями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Система АГК должна обеспечивать подачу управляющих команд на механизмы (устройства, агрегаты), осуществляющие нормализацию выявленных опасных проявлений, либо в аварийной ситуации - блокировку производственной деятельности на контролируемом учас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Система АГК должна содерж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ое обеспечение - совокупность технических средств, предназначенных для реализации функций системы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формационное обеспечение, представляющее собой совокупность систем классификации и кодирования технической и технологической информации, сигналов, характеризующих контролируемые параметры рудничной атмосферы и технологического процесса, данных и документов, необходимых для реализации функций системы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онное обеспечение, состоящее из документов (инструкций, регламентов), определяющих функции подразделений, действия и взаимодействие персонала, использующего систему АГК и обеспечивающего ее нормальное функционирование. В состав организационного обеспечения также входят нормативы на автоматически формируемые документы, в том числе на машинных носителях инфор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тематическое обеспечение - совокупность методов решения задач анализа, контроля и управления, модели, алгоритмы и их опис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граммное обеспечение - совокупность программ, обеспечивающих реализацию функций системы АГК, и их опис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рологическое обеспечение, в состав которого входят методики поверки, средства поверки и руководства по их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Различные виды обеспечения системы АГК долж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овать требованиям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арантировать оперативность, полноту, достоверность и однозначность получаемой информации о состоянии безопасности и контролируемых параметрах по каждому производственному учас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ть надежность и оперативность формирования, передачи и реализации управляющих сигн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ть формирование упорядоченных результатов контроля, способствующих принятию оптимальных решений горным диспетчером, а в случае возникновения аварийной ситуации - ответственным руководителем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ть эффективное взаимодействие между собой персонала, использующего систему АГК, в периоды проектирования, ввода в эксплуатацию и промышленно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В основу построения системы АГК должны быть положены следующие принци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ие государственным стандартам и требованиям в области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дежность различных видов обеспечения системы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ость пополнения и обновления функций системы АГК и видов ее обеспечения путем ее доработки или настройки имеющихся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ость использования системы АГК как основы построения различных систем ручного, автоматизированного, автоматического, местного, дистанционного и диспетчерского контроля и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ая совместимость с существующими техническими средствами, комплексами и систе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ая и информационная совместимость с существующими и перспективными информационными систе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ние стандартных технических и программных средств, интерфейсов и протоколов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Рекомендации по организации системы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Контроль содержания опасных и вредных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Системой АГК в обязательном порядке осуществляется контроль концентрации метана в рудничной атмосфере газовых и опасных по внезапным выбросам угля (породы) и газа шах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Контроль содержания метана стационарной аппаратурой в газовых и опасных по внезапным выбросам угля (породы) и газа шахтах осуществл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ризабойных пространствах тупиковых выработок длиной более 10 м и исходящих струях при длине выработки более 50 м, если в выработках применяется электроэнергия и выделяется метан; при наличии в тупиковой части выработки передвижной подстанции - у подстанции; если выработка проводится с применением буровзрывных работ в режиме сотрясательного взрывания - независимо от применения электроэнергии; в тупиковых выработках, опасных по слоевым скоплениям метана, длиной более 100 м, если в них применяется электроэнергия, - дополнительно у мест возможных скоп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 ВМП с электрическими двигателями при разработке пластов, опасных по внезапным выбросам, а также при установке вентиляторов в выработках с исходящей струей воздуха из очистных и тупиковых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оступающих в очистные выработки струях при нисходящем проветривании, при последовательном проветривании, а также при разработке пластов, опасных по внезапным выбросам угля и газа, с применением электроэнергии независимо от направления движения вентиляционной струи в очистной вырабо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исходящих струях очистных выработок, в которых применяется электроэнергия, и в исходящих струях выемочных участков независимо от применения электроэнер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тупиках вентиляционных выработок, погашаемых вслед за очистными забо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камерах для машин и электрооборудования, проветриваемых исходящими струями воздуха; в местах установки электрооборудования в рудничном нормальном исполнении и электрооборудования обще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выработках с исходящими струями воздуха за пределами выемочных участков (до стволов), если в них имеются электрооборудование и каб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исходящих струях крыльев и шахт, опасных по внезапным выбросам угля и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 смесительных камер (смесителей) газоотсасывающи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камерах газоотсасывающих вентиля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еобходимости может осуществляться контроль слоевых и местных скоплений метана в других горных выработках, если это предусмотрено проектными решениями по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В шахтах, опасных по внезапным выбросам угля и газа, разрабатывающих крутые пласты с применением электрооборудования, в дополнение к контролю, предусмотренному в п. 18, должен осуществляться контроль концентрации метана стационарной аппаратурой в поступающих струях выемочных участков, на которых применяется электроэнерг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При проходке или углубке вертикальных стволов, переведенных на газовый режим, контроль концентрации метана стационарными автоматическими приборами должен осуществляться в исходящей из ствола вентиляционной струе, у проходческих полков и в перекачных каме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Датчики стационарной аппаратуры контроля содержания метана должны устанавли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ризабойных пространствах тупиковых выработок - под кровлей на расстоянии 3 - 5 м от забоя на стороне, противоположной вентиляционному трубопров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контроля слоевых скоплений - на расстоянии 20 - 30 м от забоя тупиковой выработки у затяжек кровли на стороне, противоположной вентиляционному трубопроводу; в исходящих струях тупиковых выработок - на расстоянии 10 - 20 м от устья выработки под кровлей на стороне, противоположной вентиляционному трубопров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 передвижных подстанций - на расстоянии 10 - 15 м от подстанции в сторону забоя под кровлей на стороне, противоположной вентиляционному трубопров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 ВМП с электрическими двигателями - на расстоянии не менее 10 м от вентилятора со стороны забоя тупиковой выработки при разработке пластов, опасных по внезапным выбросам, и на расстоянии 3 - 5 м перед ВМП со стороны подхода вентиляционной струи при его установке в выработке, в которую поступает исходящая струя воздуха из других тупиковых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оступающих струях очистных выработок при нисходящем проветривании - на расстоянии не более 5 м от лавы в верхней части сечения выработки на стороне, противоположной лаве. При восходящем проветривании очистных выработок на пластах, опасных по внезапным выбросам угля и газа, - между лавой и распределительным пунктом на расстоянии не более 50 м от ла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исходящих струях очистных выработок - в 10 - 20 м от очистного забоя у стенки, противоположной выходу из лавы, в верхней части выработки. При спаренных лавах с общей исходящей струей воздуха или при схемах проветривания выемочных участков с подсвежением исходящей вентиляционной струи - в очистной выработке на расстоянии не более 15 м от выхода из 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тупиках вентиляционных выработок, погашаемых вслед за очистными забоями, для контроля местных скоплений - под кровлей выработки у завала или перемычки, изолирующей погашенную часть выработки, у стенки выработки, противоположной выходу из ла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исходящих струях выемочных участков - в начале вентиляционного штрека в 10 - 20 м от ходка, уклона, бремсберга или промежуточного квершла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оступающих струях выемочных участков - в 10 - 20 м от места входа поступающей струи на учас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выработках с исходящей струей воздуха за пределами выемочных участков - в 10 - 20 м от их сопряжения с вентиляционными штреками участков и на расстоянии не более 10 м от сопряжения ее с вентиляционным штреком ближайшего к центральной подземной подстанции (ЦПП) участка по направлению вентиляционной стру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вертикальных стволах под нижним или промежуточным этажом проходческого полка, под нулевой рамой, а при наличии в стволе вентиляционного канала - на 1,5 - 2 м ниже канала, в перекачных камерах водоот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камерах для машин и электрооборудования, проветриваемых исходящими струями воздуха, - у кровли на входе в камеру со стороны поступающей в камеру вентиляционной стру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 смесительных камер (смесителей) газоотсасывающих установок - в 15 - 20 м от выходного отверстия камеры (смесителя) по ходу вентиляционной струи у стенки выработки на стороне расположения смесительной камеры (смес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камерах газоотсасывающих установок - у кровли над газоотсасывающим вентилят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Стационарная автоматическая аппаратура контроля содержания метана должна производить отключение электроэнергии при уставке на концентрацию метана (% объемной до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2,0% в призабойном пространстве тупиковых выработок, а также у проходческих или промежуточных полков в вертикальных ство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0% в исходящих струях тупиковых выработок, в том числе в исходящих струях вертикальных ство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0% в исходящих струях очистных выработок и выемочных учас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0% у передвижных электрических подстанций, устанавливаемых в тупиковых вырабо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0% в перекачных камерах водоотлива вертикальных ство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0,5% в поступающих струях выемочных участков и очистных выработок, а также перед ВМП с электродвига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предупреждения загазирований допускается настройка датчиков на отключение ВМП на 1,0% объемной доли при условии, что со всех электроприемников в тупиковой и очистной выработках при концентрации метана в поступающей струе более 0,5% об. будет автоматически сниматься напря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0% в выработках с нисходящей струей воздуха за пределами выемочных участков у сопряжений с вентиляционными штре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0% в выработках с исходящей струей воздуха за пределами выемочных участков перед ЦП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0% в камерах для машин и электрооборудования, проветриваемых исходящими струями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2,0% при контроле слоевых и других местных скоплений метана в горных вырабо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0% у смесительных камер (смесителей) газоотсасывающих установок, в вентиляционных выработках выемочных участков и в выработках за пределами выемочных учас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0% в камерах газоотсасывающи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дельных случаях, когда техническими средствами (вентиляция и дегазация) в исходящих вентиляционных струях очистных выработок и выемочных участков не обеспечивается разбавление метана до 1%, допускается настройка датчиков на автоматическое отключение электроэнергии при концентрации метана 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Телеизмерение от стационарной автоматической аппаратуры может быть выведено при необходимости на рабочее место (пульт) оператора АГК от любого датчика. В обязательном порядке телеизмерение с записью на самопишущем приборе или в памяти компьютеров выводится от датчиков, устанавливаем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исходящих струях выемочных участков и тупиковых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шахтах, опасных по внезапным выбросам угля и газа, дополнительно в исходящих струях крыльев или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тупиках вентиляционных выработок, погашаемых вслед за очистными забоями, на выемочных участках с метанообильностью 3 куб. м/мин.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ризабойной части тупиковых выработок, проводимых буровзрывным способом в режиме сотрясательного взрывания, тупиковых выработок длиной более 50 м, тупиковых восстающих выработок длиной более 20 м с углом наклона более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 смесительных камер газоотсасываюши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 скважин при выполнении работ по торпедированию пород кровли, при этом непрерывность контроля содержания метана при сотрясательном взрывании и торпедировании пород кровли должна обеспечиваться таким включением датчиков, чтобы с них во время проведения указанных работ не снималось напря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других местах, где необходим постоянный контроль состояния газов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Для телеизмерения, телесигнализации, телеуправления, хранения и обработки информации допускается использовать различные технические средства, в том числе средства вычислительной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В местах установки датчиков стационарной аппаратуры контроля содержания метана и других газов, а также датчиков расхода воздуха с выводом телеизмерения на поверхность проверка состава и замеры расхода воздуха производятся не реже одного раза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неисправности стационарной аппаратуры контроля содержания метана инженерно-технические работники, бригадиры (звеньевые) должны немедленно сообщить об этом горному диспетчеру и прекратить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Места установки и пороговые уставки датчиков оксида углерода, контролирующих его содержание на пожароопасных участках или при разработке пластов угля, склонных к самовозгоранию, должны согласовываться с командиром горно-спасательной части (ВГСЧ), обслуживающей шахт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роговые уставки датчиков оксида углерода не должны превыша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0,00170% об. (или 17 млн.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АГК, контролирующая ранние признаки пожаров с помощью датчиков оксида углерода, должна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ое непрерывное измерение концентрации оксида углерода на контролируемых учас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ную сигнализацию (сигнализация в контролируемой горной выработке в местах наиболее вероятного нахождения людей) и телесигнализацию при превышении концентрацией оксида углерода порогового значения в любой точке контроля и при отказе аппаратуры системы раннего обнаруж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ость воздействия на системы пожаротушения и электроснабжения, при этом взаимодействие системы раннего обнаружения пожара с системой противопожарной защиты и системой электроснабжения шахты должно определяться проектом противопожар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ранних признаков пожара действия инженера-оператора АГК и горного диспетчера должны быть регламентированы проектными решениями и должностными инструк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о выходе из строя системы раннего обнаружения пожара должна поступать горному диспетчеру, который, в свою очередь, должен сообщить об этом начальнику участка ВТБ или его заместителю, начальнику учас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и шахты, находящиеся в горных выработках, оборудованных системой раннего обнаружения пожаров, обязаны по телефону сообщать горному диспетчеру или инженеру-оператору АГК о срабатывании местной сигнализации системы раннего обнаружения пожара и об ее отказ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Информация о содержании оксида углерода для вновь вводимых систем АГК должна передаваться инженеру-оператору АГК. Необходимость автоматического отключения системой АГК электроэнергии в каждом конкретном случае определяется проектн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Датчики водорода в зарядных камерах устанавливаются в местах наиболее вероятного образования его максимальной концентрации в процессе зарядки. Пороговый уровень настраивается на 0,5% об. При его достижении напряжение в зарядной камере должно быть автоматически отключено. Информация о содержании водорода для вновь вводимых систем АГК должна передаваться оператору АГК и в аварийных случаях сопровождаться звуковым и световым сигн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сть установки датчиков водорода в других целях и в других местах определяется проектными решениями по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При необходимости в соответствии с проектными решениями для конкретной шахты системой АГК могут контролироваться кислород, опасные и вредные газы (диоксид углерода, водород, сероводород, оксиды азота, диоксид азота, сернистый ангидрид и друг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Содержание кислорода в воздухе выработок, в которых находятся или могут находиться люди, должно составлять не менее 20% 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диоксида углерода (углекислого газа) в рудничном воздухе на рабочих местах и в исходящих струях выемочных участков и тупиковых выработок не должно превышать 0,5% об., в выработках с исходящей струей крыла, горизонта и шахты в целом - 0,75% об., при проведении и восстановлении выработок по завалу - 1% 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оговые уставки датчиков других опасных и вредных газов не должны превышать следующих преде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оксиды азота (в пересчете     0,00025% об. (или 2,5 млн.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диоксид азо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иоксид азота                 0,00010% об. (или 1,0 млн.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сернистый ангидрид            0,00038% об. (или 3,8 млн.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сероводород                   0,00070% об. (или 7,0 млн.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о содержании непрерывно контролируемых опасных и вредных газов должна передаваться на поверхность на рабочее место оператора АГК, если это предусмотрено проектными решениями по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Аварийное значение контролируемого параметра определяется при достижении и преодолении предельно допустимой нормы (порогового уров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аварийное значение контролируемого параметра определяется, если контролируемый параметр не преодолел пороговый уровень, но отличается от него менее чем на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альное (допустимое) значение контролируемого параметра определяется для исправного датчика, если для него не определено аварийное и предаварийное значение контролируемого пара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Верхний предел диапазона предаварийного значения для датчиков скорости воздушного потока (расхода воздуха) должен определяться проектными решениями по АГК для каждого датчика в зависимости от скорости (расхода) воздуха в выработке, в которой он установл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Контроль и управление установками и оборудованием для поддержания безопасного аэрогазового режи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Главные вентиляторные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Главные вентиляторные установки должны оборудоваться аппаратурой дистанционного управления и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Действующие главные вентиляторные установки, которые не были при вводе в эксплуатацию оборудованы аппаратурой дистанционного управления и контроля, должны обслуживаться машинис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Аппаратура дистанционного управления и контроля должна выполняться в соответствии с руководством по эксплуатации вентиляторных установок. При этом должна обеспечиваться возмож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в объеме, осуществляемом машинистом вентиляторной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хода с рабочего вентилятора на резервный, и наобор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версирования воздушной стру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ульт дистанционного управления и контроля работы главной вентиляторной установки должен находиться в диспетчерском пункте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Дежурный машинист главной вентиляторной установки или лицо, обслуживающее пульт дистанционного управления и контроля работы этой установки, ведут книгу учета работы вентиляторной установки в соответствии с действующими нормативными документами. Учет работы вентиляторной установки допускается вести с помощью компью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Вентиляторы местного проветривания тупиковых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На всех газовых по метану шахтах в тупиковых выработках, проводимых с применением электроэнергии и проветриваемых ВМП, кроме вертикальных стволов и шурфов, должна применяться система (аппаратура) автоматического контроля расхода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азовых шахтах должна применяться аппаратура автоматического контроля работы и телеуправления ВМП с электропри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ВМП должны работать непрерывно и управляться из диспетчерского пункта шахты. В случае остановки ВМП или нарушения вентиляции работы в тупиковой выработке должны быть прекращены, а напряжение с электрооборудования, за исключением ВМП, автоматически сня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В газовых шахтах тупиковые выработки длиной более 100 м должны оборудоваться резервными ВМП и резервным электропитанием. При этом должны выполняться следующ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итание рабочего и резервного ВМП должно осуществляться от различных передвижных участковых подземных подстанций (ПУПП) (трансформаторов) или от одной ПУПП, имеющей два вывода для питания рабочего и резервного ВМП и обеспечивающей автоматическое включение резервного ВМП при отключении сети рабочего В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лектрическая сеть резервного ВМП должна быть отделена от других электроприемников ПУПП с помощью автоматических выключ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Средства автоматического контроля и управления ВМП в тупиковых выработках должны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прерывный автоматический контроль скорости воздуха, поступающего к забою тупиковой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правление рабочим и резервным В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автоматизированное местное и централизованное диспетчерское упр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импульсное включение рабочего или резервного ВМП, обеспечивающее плавное заполнение вентиляционного трубопровода воздух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автоматическое включение резервного ВМП при отключении рабочего В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автоматическое повторное включение рабочего или резервного ВМП при восстановлении напряжения хотя бы на одном из них в течение промежутка времени, оперативно настраиваемого в диапазоне от 60 до 110 с, с момента исчезновения напряжения питания и нулевую защиту пускателей при исчезновении питающего их напряжения на время более 11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правление групповым аппаратом (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автоматическое отключение ГА без выдержки времени при отключении пускателя ВМП и с выдержкой времени, оперативно настраиваемой в диапазоне от 30 до 120 с, с момента выдачи датчиком скорости воздуха сигнала о нарушении нормального проветривания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азрешение на включение ГА без выдержки времени, оперативно настраиваемой в диапазоне от 5 до 20 мин., по окончании автоматического повторного включения ВМП, если режим проветривания восстановился в течение времени от 0 до верхнего предела, оперативно настраиваемого в диапазоне от 30 до 12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ий перевод аппаратуры на резервную линию питания при исчезновении напряжения в рабочей линии и обратно при восстановлении напряжения рабоче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ную сигнализацию и телесигнализацию о работе рабочего и резервного ВМП, о снижении скорости воздуха, подаваемого к забою ниже порогового уровня, о наличии основного и резервного напряжения, о снятии блокировки на включение ГА и о состоянии 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рмальную работу резервного (рабочего) ВМП при отключении на ремонт и для профилактических осмотров на пускателе рабочего (резервного) В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ость оперативной настройки параметров алгоритма управления ВМП и 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рогового значения скорости движения воздуха, при котором происходит отключение ГА, в диапазоне от 0,15 до 30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араметров процесса импульсного запуска ВМП: длительности импульса в диапазоне от 1,5 до 3,0 с; длительностей паузы между импульсами в диапазоне от 6 до 10 с; количества импульсов в диапазоне от 3 до 10 ш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ыдержки времени на отключение ГА после прекращения нормального проветривания в диапазоне от 30 до 12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ыдержки времени на блокирование отключения ГА без выдержки времени от 5 до 20 мин. по окончании автоматического повторного включения ВМП при нормализации проветривания в диапазоне от 30 до 12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ыдержки времени на включение ГА, питающего электроприемники подготовительной выработки, в пределах от 5 до 20 мин. с момента выдачи датчиком скорости воздуха сигнала о нормальном проветривании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орядок размещения, установки и работы датчиков метана в тупиковых выработках определяется требованиями безопасности и технической документацией применяемой системы (аппаратуры) автоматического управления проветриванием тупиковых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орядок размещения и установки датчиков контроля воздуха в тупиковых выработках определяется технической документацией применяемой системы (аппаратуры). Датчики расхода воздуха могут устанавливаться в вентиляционных воздухопроводах и вне их. Технические характеристики и расположение датчиков расхода воздуха должны обеспечивать контроль проветривания призабойной обл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Вентиляционные двери в шлюз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В газовых шахтах с пульта дистанционного контроля, находящегося на диспетчерском пункте, должен осуществляться централизованный автоматический контроль за положением вентиляционных дверей в шлюзах, предназначенных для предупреждения закорачивания вентиляционных струй, поступающих на крыло, панель, группу выемочных учас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Конкретный перечень вентиляционных дверей с централизованным контролем утверждается главным инженером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Система (аппаратура) автоматического контроля за положением вентиляционных дверей (КВШ) должна обеспечивать контроль положения каждой вентиляционной двери шлюза. При этом нарушение режима проветривания должно сопровождаться телесигнал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Система КВШ на выемочных участках должна иметь блокировку со схемой энергоснабжения, препятствующую подаче электроэнергии на соответствующие объекты при закорачивании вентиляционных струй воздуха в шлюз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на диспетчерский пункт должна поступ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формация о состоянии вентиляционного шлю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гнализация (световая и звуковая) о нарушении режима проветр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гнализация о наличии электроэнергии на объекте при нарушенном режиме проветр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дистанционное блокирование электроснабжения, если это предусмотрено проектными решениями по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Временную блокировку автоматического отключения электроснабжения разрешается производить только по письменному указанию начальника участка ВТ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Контроль расхода воздуха на выемочных учас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В газовых шахтах должна использоваться система автоматического контроля расхода воздуха на выемочных учас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о текущем расходе воздуха (телеизмерение и телесигнализация) на рабочее место (пульт) оператора АГК должна быть выведена от датчиков, устанавливаем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исходящих струях выемочных учас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оступающих струях выемочных участков шахт, опасных по внезапным выбросам угля и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оступающих струях выемочных участков, проветриваемых по прямоточным схемам с подсвежением исходящей из очистной выработки вентиляционной стру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Контроль расхода воздуха осуществляется косвенным методом при помощи датчиков скорости воздушного потока. При этом сечение выработки в месте установки датчика должно контролироваться службой эксплуатации системы АГК. Датчики контроля скорости воздушного потока должны устанавли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исходящих струях выемочных участков - в начале вентиляционного штрека в 10 - 20 м от сопряжения с ходком, уклоном, бремсбергом или промежуточным квершлаг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оступающих струях выемочных участков - в 10 - 20 м от места входа поступающей струи на учас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На рабочем месте оператора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лжна отображаться информация о текущем значении скорости воздушного потока или рассчитываемое на его основе значение расхода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лучении аварийных и предаварийных значений (п. 31) от датчиков скорости (расхода) воздуха должна осуществляться световая и (или) звуковая сигнализ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Наземные и подземные газоотсасывающие вентиляторные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Изолированный отвод метана из выработанных пространств за пределы выемочных участков по трубопроводам или по неподдерживаемым выработкам с помощью газоотсасывающих установок выполняется при соблюдении следующи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язательно наличие резервной газоотсасывающей установки с резервным электропит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азоотсасываюшие установки оборудуются датчиками автоматического контроля содержания мет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азоотсасывающие установки приравниваются к главным вентиляторным установкам и должны оборудоваться и обслуживаться в соответствии с требованиями пунктов 33 - 37 настоящих Методических рекомендаций, при этом на вентиляторы газоотсасывающих установок не распространяется требование по реверсир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Комплекс технических средств системы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Комплекс технических средств системы АГК должен состоять из стационарных, устанавливаемых в подземных выработках датчиков, средств контроля и управления, каналов связи и средств обработки, отображения и хранения информации на диспетчерском пун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Все устанавливаемые в подземных выработках шахты технические средства системы АГК и связанные с ними наземные технические средства, имеющие маркировку взрывозащиты, должны иметь разрешение на применение в рудниках и угольных шахтах, в том числе опасных по газу и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Технические средства системы АГК разделены: по пространственному положению на подземные и наземные; по выполняемым функциям на датчики; сигнализирующие и исполнительные устройства; подземные и наземные устройства контроля и управления, обработки, хранения и отображения информации; каналы связи и источники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Система АГК (в зависимости от назначения) должна иметь измерительные каналы и соответствующие им датчики, обеспечивающие контроль следующих основных параметров шахтной атмосф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центрация мет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корость воздушного потока или расхода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центрация оксида углер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использовать для контроля основных перечисленных параметров системы, которые не являются измерительными и которые не имеют сертификат об утверждении типа средства изм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срабатывания автоматической газовой защиты по метану, устанавливаемой в местах, предусмотренных пунктами 18 - 21 настоящих Методических рекомендаций, не должно превышать 1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Система АГК может содержать дополнительные измерительные каналы и датчики, расширяющие ее функциональные возможности, повышающие достоверность получаемой информации и безопасность ведения работ. К дополнительным контролируемым параметрам относятся диоксид углерода (углекислый газ), кислород, водород, сернистый ангидрид, сероводород, диоксид азота, атмосферное давление, депрессия, температура, влажность, запыленность, наличие дыма и т.д. Допускается применять системы АГК для контроля других дополнительных параметров, характеризующих работу технических устройств, технологических агрегатов, технологических процес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В качестве датчиков разрешается использовать свободные контакты цепей управления основным и вспомогательным технологическим оборудованием, блок-контакты аппаратов электроснабжения, конечные выключатели сигнализаторов уровня, давления и т.д. при условии обеспечения требований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Питание подземной части системы АГК должно осуществляться от источников питания, обеспечивающих в аварийных ситуациях (при блокировке производственной деятельности и отсутствии электроснабжения) непрерывную работу подземной части системы АГК не менее чем в течение 16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При получении информации об аварийных значениях контролируемых параметров (п. 31) и при отказе основных датчиков (п. 56) система АГК, если это предусмотрено проектными решениями по АГК, должна блокировать производственную деятельности на защищаемом учас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ое формирование и осуществление команд блокирования производственной деятельности (автоматическая газовая защита) должны осуществляться датчиками системы АГК и связанными с ними подземными устройствами контроля и управления без использования наземных устройств обработки информации и каналов связи с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анды блокирования производственной деятельности должны подаваться непосредственно на оборудование на контролируемом учас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рыве линии передачи данных или отказе системы передачи данных между подземными и наземными устройствами сбора и обработки информации автоматическое противоаварийное управление (автоматическая газовая защита, автоматическое отключение электроснабжения при закорачивании вентиляционной струи и т.п.) должно осуществляться в полном объ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ержка времени срабатывания газовой защиты не должна превышать 0,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Каналы связи состоят и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земных приемников и передатчиков информации, к которым относятся датчики, аппараты сигнализации, станции подземного контроля и управления, подземные вычислительные устройства и другие подземные устройства сбора и обработки информации, в том числе обеспечивающие уплотнение каналов связи и кодирование инфор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земных приемников и передатчиков информации, к которым относятся стойки приемников телеизмерения на поверхности, многофункциональные преобразователи, компьютеры и другие наземные устройства телеизмерения, телесигнализации и телеуправления, обеспечивающие прием, обработку и декодирование инфор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арьеров искробезопасности, устанавливаемых вне взрывоопас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иний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В качестве устройства сбора, обработки, отображения и хранения информации допускается использование компьютеров (не менее двух) при условии дублирования выполняемых фун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мпьютеризированных системах АГК рекомендуется использование "холодного" резерва, при котором резервный компьютер может использоваться для других целей или быть в выключенном состоянии. При отказе основного компьютера резервный вводится в работу вручную. Допускается использование другого вида резервирования, предусмотренного проектными решениями по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Компьютеры, используемые в наземной части системы АГК, по функциональному назначению подразделяются следующим обр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пьютер сбора и централизованного хранения информации (серв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пьютеры автоматизированных рабочих мест (АРМ) оператора АГК и горного диспетчера, служащих для отображения информации (телеизмерения, телесигнализации) и ввода управляющих воздействий (теле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совмещать реализацию функций сервера и АРМ на одном компьюте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В компьютеризированную систему АГК должны входить не менее двух компьютеров для автоматизированных рабочих мест (АРМ) оператора (горного диспетчера), способных обеспечить функции основного блока обработки информации (сервера), один из которых используется как основной блок обработки информации (основной сервер), а второй - как резервный сервер, находящийся в "холодном" резер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резервного компьютера может использоваться любой компьютер АРМ. Время ввода в работу резервного компьютера АРМ не должно превышать 1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При использовании компьютеризированных систем АГК допускается автоматически подавать необходимые команды на объекты контроля и управления, за исключением команд на включение электроэнер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Для обеспечения непрерывности контроля в системе АГК должно быть предусмотрено резервное электропитание компьют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ирование питания компьютеров системы АГК должно обеспечиваться за счет: резервирования электроснабжения диспетчерской шахты и использования источников бесперебойного питания. Выбор типа и технических параметров источников бесперебойного питания должен осуществляться с учетом особенности электроснабжения и качества электрической энергии в диспетчерской конкретной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работы компьютеров системы АГК от устройств бесперебойного питания должно быть не менее 5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Сбор данных в системе АГК должен осуществляться автоматически, непрерывно или в циклическом режиме с постоянным или переменным интервалом обращения к контролируемому параметру при обеспечении телеизмерений с погрешностями, соответствующими требованиям действующих нормативных документов. При этом максимальные интервалы обращения не должны превыш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основному параметру (п. 56) - 10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дополнительному параметру (п. 57) - 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Средства передачи информации системы АГК должны обеспечивать приоритетное прохождение управляющих сигналов от диспетчера типа "пуск" - "стоп" за время не более 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В системе АГК должно быть предусмотрено выполнение тестирования (самодиагностики) исправности технических средств, которое должно осуществляться автоматически и непрерыв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модиагностика системы АГК должна обеспечивать возможность раздельного или группового определения следующих неисправностей техническ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азы датч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ход сигнала от датчика за пределы диапазона возможных зна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роткое замыкание или обрыв линии питания датчиков и подземных устройств контроля и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роткое замыкание или обрыв линии передачи данных между датчиками и подземными устройствами контроля и управления, между подземными устройствами контроля и управления и наземными устройствами сбора и обработки инфор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о выявленных неисправностях технических средств должна отображаться по месту установки технического средства и на рабочем месте оператора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АГК с источниками питания, подключаемыми к подземным аппаратам электроснабжения, должна контролировать наличие сетевого питания от подземных аппаратов электр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 Способы контроля работоспособности измерительных и исполнительных цепей АГЗ определяются эксплуатационной документацией системы АГК и ее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Компьютеризированная система АГК должна контролировать функционирование программного обеспечения и обеспечивать реализацию следующих фун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отказа отдельных программ (программных модулей или вычислительных процес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ументирование (в электронном виде) запусков, отказов, остановок отдельных програ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гнализацию об отказе отдельных програ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Администрация предприятия должна обеспечить полноту оснащения рабочих мест и производственных объектов средствами АГК, а также экипировку служб эксплуатации системы АГК оборудованием, приборами и инструментами (Приложение N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Требования пунктов 56, 59 и 69 не распространяются на комплекс "Метан" и компьютеризированные системы АГК, сданные в промышленную эксплуатацию до ввода в действие настоящих Методических рекоменд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Сигнализация об отказах и неисправностях системы АГК и ее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В случаях выявления неисправностей системы АГК (по п. 69) на рабочем месте оператора АГК должна осуществляться сигнализ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При неисправностях основных датчиков (п. 56) и каналов передачи информации и управления, связанных с ними, должна осуществляться световая (цветовая) и звуковая сигнализация на рабочем месте оператора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При отказе дополнительных датчиков (п. 57) и соответствующих им каналов связи должна осуществляться световая (цветовая) сигнализация на рабочем месте оператора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В компьютеризированных системах АГК при отказе отдельных программ (программных модулей или вычислительных процессов) должна осуществляться сигнализация на рабочем месте оператора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Способы световой (цветовой) и звуковой сигнализации об отказах и неисправностях системы АГК и ее элементов определяются проектными решениями по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Требования данного пункта не распространяются на аппаратуру комплекса "Метан" и компьютеризированные системы АГК, сданные в эксплуатацию до ввода в действие настоящих Методических рекоменд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Функционирование системы АГК в аварийных ситуа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0. Основные датчики системы АГК (п. 56) должны обеспечивать аэрогазовый контроль в аварийных режимах и после их окон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В состав технических средств систем АГК должны входить датчики метана с диапазоном измерения до 100% об. Необходимость установки датчиков метана с диапазоном измерения до 100% об. и места их расположения в горных выработках определяются проектными решениями по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чики метана не должны терять работоспособность после воздействия на них метана с концентрацией до 100% 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угие датчики аэрогазового контроля не должны терять работоспособность при 5-кратной газовой перегрузке относительно уровня ПД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Система АГК должна выдавать сигнал на блокирование производственной деятельности защищаемого объекта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казах датчиков метана, работающих в режиме АГЗ, или датчиков расхода воздуха, если это предусмотрено требованиями настоящих Методических рекоменд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казах линии питания основных датчиков (п. 56) и подземных устройств контроля и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казе линии связи между основными датчиками (п. 56) и подземными устройствами контроля и управления и линий управления между исполнительными устройствами системы АГК (датчиками, подземными устройствами контроля и управления с пороговыми элементами) и защищаемым оборудованием электроснабжения контролируемого учас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В других случаях функционирование системы АГК при отказах различных ее компонентов определяется проектными решениями по АГК и эксплуатационн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Требования пунктов 74 и 75 не распространяются на аппаратуру комплекса "Метан" и компьютеризированные системы АГК, сданные в эксплуатацию до ввода в действие настоящих Методических рекоменд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Резервирование элементов систем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Подлежат обязательному резервир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ч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а подземной обработки да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а, воздействующие на аппараты электр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а наземной системы обработки да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 резерва должен составлять 5 - 10% от количества соответствующих единиц оборудования, но не менее одного устройства кажд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Не подлежат обязательному резервир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инии связи между датчиками и устройствами подземной обработки да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инии связи между устройствами подземной обработки данных и устройствами, воздействующими на аппараты электр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инии связи между устройствами подземной и наземной обработки да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инии связи между устройствами наземной обработки да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Резерв элементов компьютеризированной системы определяется проектными решениями по АГК, но должен соответствовать требованиям пунктов 62 - 6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Использование информации от системы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Данные, собираемые, отображаемые и хранимые системой АГК, делятся на текущие и архив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Информация о состоянии рудничной атмосферы, поступающая в диспетчерский пункт (на рабочие места оператора АГК и горного диспетчера), должна предоставляться в удобном для восприятия виде, исключающем неоднозначное толкование результатов контроля. Она должна выдаваться в форме, пригодной для составления документов и ведения журналов и дальнейшего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0. Для отображения текущей и архивной информации и хранения архивов могут использоваться компьют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ение документации об аэрогазовой обстановке, действиях операторов и диспетчеров и работе системы АГК, обработка информации в целях выявления опасных тенденций могут осуществляться компьютерными сред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Документы (информация), хранимые на магнитных дисках или иных носителях и представляемые в электронном виде, приравнены к документам, составленным на бумаг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Обязательному хранению подлежат данные, получаемые от основных датчиков контроля (п. 5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ной интервал выборки информации для хранения, срок и форма хранения определяются проектными решениями по АГК и должны обеспечивать восстановление из архива измеряемых величин с погрешностью, которая не превышает удвоенного значения погрешности измерения. При этом временной интервал выборки информации для хранения не должен превышать 1 мин., а срок хранения должен быть не менее 1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 формирования архива должен обеспечивать возможность однозначного восстановления наименования архивируемого параметра, пункта контроля, даты, времени и 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хранения архивов системы АГК разрешается использовать любые носители информации при соответствующих проектных решениях и существовании возможности работы с ними на нескольких компьютерах шахты. Компьютеризированные архивы должны быть дублированы на разных компьюте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В компьютеризированной системе АГК должен быть предусмотрен вывод текущей и архивной информации на бумажный нос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Информация об аварийных или предаварийных значениях контролируемых параметров (п. 31), отказе элементов системы АГК должна сопровождаться звуковыми и (или) световыми (цветовыми) сигн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При использовании компьютеров для отображения контролируемых параметров должны соблюдаться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формация об аварийных значениях (п. 31) контролируемых параметров должна отображаться в специально отведенной области экрана, а при смене видеограмм оставаться в поле зрения опе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формация об аварийных значениях контролируемых параметров должна сопровождаться звуковым сигн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формация об отказе и о предаварийных значениях контролируемых параметров (п. 31) для основных датчиков (п. 56) должна сопровождаться звуковым сигн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В компьютеризированной системе АГК отображение результатов тестирования (самодиагностики) системы АГК должно производиться в соответствии с пунктами 69 - 71 в специально отведенной области э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Информация о выходах контролируемых параметров за установленные пороговые уровни, срабатывании защит, отказах аппаратуры системы АГК должна оформляться в формах, которые приведены в Приложениях N 2 и N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Информация, записываемая на лентах самописцев и в журналах (Приложения N 2 - 6) или накапливаемая в памяти компьютеров, должна использоваться в оперативной работе всеми участками и службами шахты, которые выполняют работы в горных выработках, оборудованных системой АГК, и участком ВТБ для выявления причин повышения концентрации метана, принятия мер по ее нормализации, а также для устранения выявленных недостатков в работе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главный инженер предприятия, начальник участка ВТБ, руководители производственных участков обязаны знакомиться с обобщенной информацией об аэрогазовой обстановке в горных выработках шахты, получаемой системой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Проектные решения по АГК и должностная инструкция оператора АГК должны описывать действия, которые ему необходимо предпринять при получении информации об аварийных и предаварийных значениях контролируемых параметров (п. 31), отказах элементов системы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ор АГК должен докладывать горному диспетчеру (начальнику смены), начальнику (заместителю начальника) участка ВТБ обо всех случаях загазирования выработок, об остановках вентиляторов и газоотсасывающих установок, об отключениях электроэнергии, осуществленных системой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0. Лица, проводящие наряды по участкам, обязаны (под подпись) знакомиться с обобщенной информацией о газовой обстановке на вверенных участках работы у оператора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Информация, зарегистрированная в журнале оператора АГК, записанная на лентах самописцев или в памяти компьютеров, должна использоваться при определении абсолютной метанообильности участков, необходимой для расчета расхода воздуха и установления категории шахты по мета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Компьютеризированные системы АГК должны обеспечивать возможность передачи информации, хранимой в памяти компьютеров, в другие вычислительные и информационные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Информационное обеспечение системы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Для обозначения датчиков и других технических средств в технической документации (проектных решениях по АГК, программном обеспечении, отчетных документах) системы АГК используется система кодирования. Разрешается применять различные системы кодирования, которые должны отвечать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держать указание на контролируемый параме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допускать неоднозначного толкования обо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ыть однотипной для всех систем АГК данного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ть возможность использования единых кодировок в печатной и электронной документации и в программных средствах системы АГК и других используемых программных средст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При использовании компьютеров для отображения контролируемых параметров должна использоваться следующая цветовая кодир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асный цвет соответствует информации об отказе датчика и аварийному значению контролируемого параметра (п. 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елтый цвет для нормально работающих датчиков соответствует аварийному значению контролируемого параметра (п. 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еленый цвет для нормально работающих датчиков соответствует допустимым значениям контролируемого пара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игнализации о выходе сигнала датчика за границы допустимого диапазона измерений, если такая диагностика обеспечивается системой АГК, рекомендуется использовать следующие цв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тло-желтый цвет (белый) для сигнализации о выходе за верхнюю границу диапазона изм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лубой (синий) цвет для сигнализации о выходе за нижнюю границу диапазона изм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Компьютеризированные системы АГК должны отвечать следующим требованиям информационной открытости и совмест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остав систем АГК должна входить эксплуатационная документация с описанием модели данных о контролируемых параметрах рудничной атмосферы, включая правила порождения структур данных, операций над ними и ограничений целос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ы хранения и архивирования данных (системы управления базами данных), входящие в состав АГК, должны использовать стандартные интерфейсы и протоколы, обеспечивающие возможность доступа к ним, в эксплуатационной документации системы АГК должны быть описаны способы доступа к хранимым дан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использовании нестандартных программных средств, форматов хранения данных, протоколов и интерфейсов в состав систем АГК должны входить специализированные программные средства доступа к хранимым данным и соответствующая эксплуатационная докумен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исленные требования также распространяются на собираемые данные о состоянии технологического оборудования, действиях оператора АГК, горного диспетчера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Математическое обеспечение системы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1. Особенности работы исполнитель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Для исполнительных устройств, обеспечивающих противоаварийное отключение и сигнализацию, допустимо устанавливать различные уровни срабатывания и отпускания порогового устройства. Разница между порогами отпускания и отпускания не должна превышать 20% от порога срабат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2. Ведение журнала инженера-оператора АГК в компьютеризированных системах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 В системах АГК, реализуемых средствами комплекса "Метан", почасовые показания метанометров в журнал заносятся вручную. При этом производится запись мгновенных значений контролируемых параметров, считываемых с вторичного прибора (самописца) стойки приема информации комплекса "Метан" по прошествии 1, 2 и т.д. часов с начала смены. Представленная в Приложении N 3 форма журнала инженера-оператора АГК ориентирована на использование в системах АГК с ручным ведением жур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 В компьютеризированных системах АГК должны использоваться формы журнала инженера-оператора АГК (Приложения N 2 - 3), в которых должна быть представлена следующая информация для всех датчиков, по которым осуществляется телеизмер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о установки дат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дированное обозначение датчика в системе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го пороговая уставка (уровен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часовые значения контролируемого данным датчиком пара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ние значения контролируемого данным датчиком параметра за смену и за су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значение датчика (номер, кодовое обозначение и (или) место его установки), время начала и окончания загазирования, максимальное значение концентрации метана в месте установки датчика в период загаз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 В компьютеризированных системах АГК при автоматическом ведении журнала в него должны записываться средние почасовые значения концентрации метана, вычисляемые компьютерными средствами системы АГК. Запись в журнале средних почасовых значений метана позволяет более точно оценивать метановыделение за час и рассчитывать метановыделение за более продолжительные промежутки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мпьютеризированных системах АГК допускается ведение журнала по п. 107 настоящих Методических рекоменд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В компьютеризированных системах АГК, если это предусмотрено проектными решениями по АГК, рекомендуется производить запись в журнал инженера-оператора АГК средних почасовых значений расхода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Журнал инженера-оператора АГК должен быть заполнен до проведения наряда новой смены, т.е. до окончания текущей см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Информация за промежуток времени в конце текущей смены (период пересменки) не включается в подписываемый отчет за заканчивающуюся смену. В компьютеризированных системах АГК данные газового контроля за период пересменки должны включаться в журнал инженера-оператора АГК наступающей см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Программное обеспечение системы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Наземные и подземные вычислительные устройства, включенные в измерительные каналы, являются вычислительными компонентами измерительной системы. Неотъемлемой частью вычислительных компонентов является программное обеспечение, выполняющее вычисления результатов прямых, косвенных, совместных или совокупных измерений по результатам первичных измерительных преобразований, а также логические операции и управление работой измерительной системы (системы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Разрешается использовать программное обеспечение вычислительных компонентов измерительных систем (систем АГК), имеющих сертификат об утверждении типа средства изм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В программном обеспечении подземных и наземных вычислительных устройств компьютеризированной системы АГК должна быть предусмотрена защита от несанкционированного доступа к областям программы, связанным с изменением алгоритмов АГК и АГЗ и прекращением работ системы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Используемое в системе АГК программное обеспечение должно отвечать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ость удаленного и множественного доступа к хранимым данным с разграничением прав пользов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ость изменять состав наземных вычислительных средств от одной до десятков ЭВМ с произвольным расположением периферий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ость построения на основе средств системы АГК как централизованных, так и автономных локальных информационно-управляющи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ксимально широкое использование компьютерных средств обработки информации, в том числе средств электронного документирования и архивирования с возможностью получения бумажных коп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ость оперативного и интерактивного создания и изменения службой эксплуатации конфигурации информационно-управляющих систем, построенных на основе средств системы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Метрологическое обеспечение системы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Системы АГК являются измерительными системами. Системы АГК состоят из совокупности соединенных между собой средств измерения и других технических средств (компонентов), образующих измерительные кан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ительные каналы системы АГК должны обеспечивать законченную функцию от восприятия измеряемой величины в точке контроля (в подземной выработке) до получения результата ее измерения в помещении диспетчерской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Системы АГК должны иметь сертификат об утверждении типа средства изм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писании типа, которое является неотъемлемой частью сертификата об утверждении типа, должен быть приведен исчерпывающий перечень измерительных каналов, метрологические характеристики которых сертифицированы. Для каждого измерительного канала должен быть указан его состав, описаны технические средства (компоненты, в том числе вычислительные компоненты) и алгоритмы обработки промежуточных результатов измерения в измерительном ка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Измерительные каналы систем АГК делятся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новные, обеспечивающие измерение параметров, перечисленных в п. 5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полнительные, обеспечивающие измерение параметров, перечисленных в п. 5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0. Основные измерительные каналы систем АГК должны быть метрологически сертифицированы, и на них распространяется действие государственного метрологического контроля и надзора. Основные измерительные каналы систем АГК должны подвергаться поверке, проводимой органами государственной метрологической службы (другими уполномоченными на то органами, организ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Дополнительные измерительные каналы систем АГК не подпадают под действие государственного метрологического контроля и надзора. Дополнительные измерительные каналы систем АГК должны подвергаться калибровке, проводимой метрологической службой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Поверка (калибровка) должна проводиться в соответствии с методиками поверки (калибровки), являющимися неотъемлемой частью эксплуатационной документации системы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В технической и эксплуатационной документации системы АГК должны быть привед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черпывающий перечень всех измерительных каналов с выделением каналов, имеющих метрологическую сертифик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рологические характеристики измерительных кан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исания методик и средств поверки (калибровки) измерительной системы, измерительных каналов и их компонентов и методики расчета метрологических характеристик измерительных каналов, а также сведения о периодичности поверки (калибровки) соответствующ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Состав и структура метрологического обеспечения измерительных каналов системы АГК должны соответствовать требованиям действующих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Рекомендации по проектированию, монтажу и сдач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эксплуатацию системы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Система АГК должна проектироваться в качестве самостоятельного раздела (дополнения) проекта действующей (новой, реконструируемой)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дельных случаях проект АГК может быть разработан как отдельный докуме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 системы АГК утверждается руководителем проектной организации, техническим руководителем шахты и подлежит экспертизе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разработавшая проектную документацию на систему АГК, в установленном порядке осуществляет авторский надз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Ввод системы АГК шахты, выемочных полей, горизонтов, блоков, панелей производится на основе соответствующего раздела проекта строительства (ре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Ввод системы АГК выемочных участков, подготовительных выработок и камер, проводимых вне выемочного участка, производится на основе соответствующих разделов паспортов выемочных участков, проведения и крепления подземных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По мере развития горных работ разрабатываются дополнения к соответствующему разделу проекта, утверждаемые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любых изменениях размещения аппаратуры, связанных с изменением горно-технических и горно-геологических условий, введением дополнительных точек контроля и т.п., в трехдневный срок производятся корректировка схемы и утверж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ин раз в год независимо от наличия корректировок раздел проекта системы АГК должен пересматриваться и переутвержд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Схема отключения электрооборудования на контролируемых объектах при срабатывании датчиков метана должна быть спроектирована таким образом, чтобы отключались селективно те потребители электроэнергии, которые находятся или могут находиться в зонах с превышением допустимых норм содержания метана. Повторное включение электрооборудования контролируемого объекта после срабатывания защиты в случае загазирования должно производиться после проведения мероприятий по разгазир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включение электрооборудования после нормализации режима проветривания и снижения содержания метана ниже допустимых норм при условии нормальной работы систем автоматического газового контроля, автоматической газовой защиты и автоматического контроля воздуха, используемых на обесточенном участке. Не допускается автоматическое включение электрооборудования и автоматическая подача электроэнергии на электро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0. Монтаж аппаратуры системы АГК по проекту выполняется специализированными организациями, на которые возложено техническое обслуживание системы АГК, или силами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Датчики контроля параметров шахтной среды монтируются в горных выработках в соответствии с их руководствами по эксплуатации. В подготовительных выработках датчики устанавливают так, чтобы со стороны забоя они находились под защитой выступающей по периметру части креп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Подземные устройства обработки информации, контроля и управления и взрывозащищенные источники питания рекомендуется устанавливать на распределительном пункте (у участковой или центральной подстанции) и подключаться таким образом, чтобы при снятии напряжения с контролируемого объекта они оставались работоспособ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Сирена оповещения об аварийной ситуации устанавливается в месте наиболее вероятного нахождения людей (призабойные пространства тупиковых выработок, сопряжение очистного забоя со штреком, погрузочный пункт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Датчики контроля скорости воздушного потока должны размещаться на прямолинейных участках выработок с плотно прилегающей к боковым породам крепью. Выработки на расстоянии не менее 15В (В - ширина выработки) перед преобразователем и не менее 10В за ним по ходу вентиляционной струи не должны быть загроможд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Прием системы АГК в эксплуатацию производится комиссией, назначаемой приказом по шахте. В состав комиссии в обязательном порядке должны входить главный инженер, главный энергетик, начальник участка ВТБ, механик службы АГК, начальники производственных участков (служб), где смонтирована система АГК, и представитель горного &lt;...&gt;. При приемке системы АГК в эксплуатацию оформляется акт сдачи-приемки (Приложение N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При вводе новых участков (добычных, подготовительных и др.) приемка в эксплуатацию системы АГК производится одновременно с приемкой объекта комиссией, назначенной приказом по шах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Рекомендации по эксплуатации системы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 Для обслуживания системы АГК при участке ВТБ шахты создается специализированная группа аэрогазового контроля (группа АГК), возглавляемая механиком этого участка. Группа обеспечивает своевременную корректировку схемы размещения, проверку и настройку, контроль работоспособности и правильности размещения аппаратуры, выдачу ее на регламентированное техническое обслуживание, ремонт и метрологическую поверку (включая диспетчерское оборудование системы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8. Если в выработках шахты ведутся горные работы сторонними организациями, обслуживание аппаратуры осуществляет группа АГК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9. Начальник подразделения, на территории которого размещено оборудование системы АГК, обеспечивает правильность установки, целостность и сохранность технических средств системы АГК, в том числе кабелей и пломб, своевременную их переноску после сдачи системы АГК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0. На шахте должны назначаться ответственные за правильность эксплуатации и постоянное функционирование в течение смены датчиков метана и отключающих устройств на участках, а в тупиковых выработках, кроме того, за целостность и сохранность аппаратуры, ее правильное и своевременное раз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Горные мастера участков, в выработках которых эксплуатируются датчики метана и (или) оксида углерода (на шахтах, разрабатывающих пласты, склонные к самовозгоранию), должны ежесменно сверять их показания с показаниями переносных приборов контроля и в случаях расхождения в показаниях сообщать об этом по телефону инженеру-операт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Лица, проводящие наряды по участкам, должны под роспись знакомиться у оператора системы АГК с газовой обстановкой на свои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На шахте может быть оборудована мастерская по обслуживанию системы АГК, включающая: комнаты для работы с выданной из шахты аппаратурой (чистка, разборка, подготовка к ремонту), комнаты для ремонта, настройки, регулировки, проверки аппаратуры и комнаты для работ, выполняемых на шахте организацией по техническому обслуживанию и метрологической поверке. Рекомендуемая площадь каждой комнаты определяется из расчета 10 - 12 кв. м на одного из одновременно работающих, но не менее 20 кв. м. Мастерская должна быть оборудована согласно перечню оборудования приборов и инструментов для службы эксплуатации (Приложение N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спетчерское оборудование системы АГК и рабочее место инженера-оператора (оператора) АГК целесообразно размещать в отдельном помещении (смежном с диспетчерской) или в диспетчерс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На шахте должна быть следующая документация по системе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ующий раздел проекта системы (дополнения к проек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а вентиляции с нанесенной на нее расстановкой датчиков, объектов воздействия и маршрутов слесарей (хранится у инженера-опе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афики регламентированного технического обслуживания и п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урнал эксплуатации системы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урнал оператора системы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енты самописцев или иных регистраторов инфор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шинные носители с накопленной информацией при компьютерном контро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ция хранится не менее одного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Изменения, связанные с перемещениями пунктов контроля, с увеличением или уменьшением их количества и (или) сменой контролируемых параметров, должны вноситься в проект и схему вентиляции шахты, согласовываться и утверждаться в течение су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 Для хранения технической документации на систему АГК можно использовать любые носители информации при соответствующих проектных решениях, согласованных и утвержденных в установленном порядке. Необходимым условием использования выбранного типа носителя информации является существование возможности работы с ним на нескольких компьютерах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7. В данные контроля о состоянии рудничной атмосферы, полученные в результате работы системы АГК, запрещается вносить какие-либо изменения. Исправление ошибки, допущенной в журнале инженера-оператора АГК, удостоверяется подписью инженерно-технического работника участка ВТ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Структура и обязанности группы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8. В состав группы АГК должны входить маршрутные электрослесари, дежурные электрослесари, электрослесари по обслуживанию, инженеры-опера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м для определения трудоемкости работ, численности и квалификации персонала группы АГК служат документы по эксплуатации и настоящие Методические рекомендации. Определение трудоемкости работ, не учтенных в указанных документах, производится на основе хронометражных наблюдений. На шахтах, где эксплуатируется система АГК с использованием комплекса "Метан", измерителей скорости и направления воздуха (ИСНВ), стоек приема информации (СПИ-1) и аппаратуры телемеханики "Ветер", численность персонала должна быть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вух электрослесарей на маршр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дного дежурного электрослесаря в сме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дного электрослесаря на 20 датчиков мет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дного электрослесаря на 10 комплектов аппаратуры телеконтроля и расхода воздуха в горных выработках (АТК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дного электрослесаря на 10 комплектов аппаратуры ИСН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дного электрослесаря при количестве комплектов аппаратуры телемеханики "Ветер" до пя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дного электрослесаря при количестве комплектов телеуправления и телесигнализации (ТУ-ТС) до пя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дного инженера-оператора в смену при количестве стоек приема информации СПИ-1 до пяти и пультов аппаратуры телемеханики "Ветер" до дву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и штатное количество обслуживающего персонала для компьютеризированных систем АГК определяется руководством по эксплуатации на конкретную систему. При этом численность персонала должна быть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ителя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дного электрослесаря на маршр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журного электрослесаря в сме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дного электрослесаря на 20 датч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женера-оператора АГК в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9. Подготовка работников эксплуатационных участков проводится механиком АГК в соответствии с программой, приведенной в Приложении N 9 или в технической или эксплуатационной документации на систему АГК и ее отдельные эле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0. Обязанности работников группы АГК по обслуживанию аппаратуры системы АГК определяются перечнем работ, который включ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жесуточный осмотр и проверку исправности аппаратуры, входящей в сист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жемесячную проверку точности показаний и срабатывания с помощью контрольных смес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у вышедшего из строя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входящего в состав системы оборудования с последующей метрологической повер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ламентное техническое обслуж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ставление аппаратуры для метрологической п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дение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ы аппаратуры, проверка ее работоспособности и калибровка осуществляются в соответствии с руководством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Обязанности между работниками группы АГК распределяются следующим обр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к АГК организует работу группы и руководит ею, обеспечивает своевременное проведение всех регламентных работ и проверок аппаратуры, составление схем маршрутов электрослесарей группы, корректировку разделов проекта, графиков государственных п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шрутные электрослесари выполняют ежесуточный (кроме нерабочих дней шахты) и ежемесячный контроль на маршрутах, а также регламентные работы, при необходимости привлекаются к монтажным рабо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журные электрослесари выполняют работы, связанные с оперативным устранением неисправностей, зафиксированных инженером-оператором АГК (отказ датчика, обрыв кабеля, отказ аппарата), при необходимости привлекаются к монтажным рабо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слесари по обслуживанию осуществляют ремонт аппаратуры, не связанный с передачей в специализированную ремонтную организацию, проводят регламентированные проверки датчиков на поверхности, осуществляют замену датчиков, выдаваемых на проверку или ремонт, проводят необходимые работы при подготовке к метрологической поверке, при необходимости привлекаются к монтажным работам и проверкам оборудования в шах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женер-оператор АГК ведет наблюдение за работой системы АГК. Объем наблюдений определяется проектом на систему АГК и должен соответствовать требованиям пунктов 17 - 52 настоящих Методических рекоменд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женер-оператор АГК следит за выполнением маршрутными слесарями работ по наря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женер-оператор АГК оценивает данные, поступающие от системы АГК, и докладывает горному диспетчеру обо всех случаях загазирования горных выработок, снижения количества подаваемого по ним воздуха, об остановках вентиляторов и газоотсасываюших установок, об отключениях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получаемой информации горный диспетчер принимает решения по управлению установками и оборудованием, обеспечивающим поддержание безопасного аэрогазового режима, со своего рабочего м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должна делаться соответствующая запись в журнале инженера-оператора АГК с указанием, от какого датчика получена информация, факта подачи сигнала на автоматическое отключение электрооборудования на контролируемом объекте, длительности простоя из-за блокирования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перативной работе инженер-оператор подчиняется горному диспетчеру и начальнику см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Рекомендации по безопасной эксплуатации и проверкам системы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Схемы маршрутов для электрослесарей группы АГК на полугодие утверждает главный инженер шахты. При изменениях в расстановке аппаратуры в шахте схемы маршрутов должны корректироваться в течение су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При ежесуточной проверке в ремонтную смену проводятся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шний осмотр аппаратуры и кабельных линий в целях выявления нарушений целостности корпусов датчиков, кабелей, надежности их подсоединения, заземления, наличия пломб, правильности расположения датчиков в вырабо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действия сигнализации и выдачи команд на отключение для средств контроля метана в соответствии с руководством по эксплуатации. Требование об указанной проверке не распространяется на датчики метана, воздействующие на высоковольтные распределительные устройства (РУ) и обесточивающие при срабатывании многоступенчатую сеть крыла, горизонта, шахты. Проверка на срабатывание этих датчиков совмещается с ежемесячной проверкой и по возможности с регламентными проверками высоковольтной аппаратуры и выполняется совместно со службой энергетика шахты. Перечень таких датчиков утверждается главным инжене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о проводятся все проверки, необходимые для заполнения Журнала эксплуатации и обслуживания, приведенного в Приложении N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 При ежемесячной проверке правильность показаний датчика метана, действие сигнализации и срабатывание на отключение осуществляются его продувкой сначала чистым воздухом (при необходимости корректируется "ноль"), затем контрольной смесью с концентрацией метана, соответствующей верхней из проверяемых при данном обходе ставок, но не более чем на 0,3% превышающей ее. Проверка производится поверочными газовыми смесями (ПГС) или приготовленными метановоздушными смесями. Методика приготовления метановоздушной смеси приведена в Приложении N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ью ежемесячной проверки является контроль функционирования средств АГЗ, т.е. комплекса средств, включающих в себя метанометр, пороговое и исполнительное устройство метанометра или подземного устройства сбора и обработки информации, линию передачи управляющего сигнала от метанометра к аппарату электроснабжения. При этом проверка метрологических параметров самого метанометра (быстродействие и погрешность срабатывания) не производится. Эти параметры определяются при проведении метрологической п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 Должны выполняться другие виды проверок системы АГК и регламентные работы, предусмотренные руководствами по эксплуатации на систему АГК и на конкретные технические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 Работы по регламентируемому техническому обслуживанию и ремонту выполняются согласно графикам, составляемым на год и утверждаемым главным инженером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7. Инженер-оператор АГК по результатам каждого обхода электрослесарями маршрута делает в журнале (Приложения N 4 - 6) запись о состоянии аппаратуры, сверяет показания наземных средств отображения информации (самописцы, компьютеры) с показаниями датчиков, которые передаются маршрутными слесарями по телеф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комплекса "Метан" результаты телеизмерений ежечасно заносятся в журнал инженера-оператора (Приложение N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комплекса "Метан" в начале дежурства инженер-оператор АГК делает отметки на всех лентах самописцев с указанием даты и точного времени. На лентах также делаются пометки при резких отклонениях стрелки самописца (скачок вверх, спад) с указанием причин, отмечаются надписями моменты проверок срабатывания аппаратуры, всплески концентрации при взрывных работах, время, в течение которого аппаратура оказалась выключенной из-за отсутствия напряжения или была поврежд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комплекса "Метан" в течение смены в журнал инженера-оператора (Приложения N 4 и 5) заносятся сведения, от какого датчика получена сигнализация, произошло (в какое время) или не произошло отключение электроэнергии, длительность перерыва в электроснаб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мпьютеризированных системах АГК для ведения журнала инженера-оператора системы АГК и фиксации загазирований может использоваться компьютер. В журнале инженера-оператора системы АГК допускается делать пояснительные надписи (проверки срабатывания аппаратуры, всплески концентрации при взрывных работах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Контроль объектов поверхности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8. Объекты контроля - помещения вакуум-насосных станций (ВНС) шахтных дегазационных систем и обогатительные фабрики (поверхностные установки шахт по первичному обогащению уг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9. В вакуум-насосных станциях шахтных дегазационных систем устанавливаются следующие технические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чики метана устанавливаются в машинном зале и помещении КИП в верхней части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а контроля и управления с соответствующим видом и уровнем взрывозащиты (аппарат сигнализации комплекса "Метан", подземные устройства обработки информации) устанавливаются в месте размещения энергоблока вакуум-насосной 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0. При достижении содержания метана 1% используемые технические средства контроля метана должны сформировать команду на включение принудительного проветривания и обеспечить звуковую и световую сигнализ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Ежесуточную проверку датчиков метана и устройств контроля и управления, установленных в вакуум-насосных станциях, допускается осуществлять машинисту ВНС. Остальные виды обслуживания производятся группой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 При оборудовании обогатительных фабрик (поверхностных установок шахт по первичному обогащению угля) устанавливаются следующие технические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чики метана устанавливаются в надбункерных помещениях дозировочных, аккумулирующих и погрузочных бунк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а звуковой сигнализации устанавливаются в местах наиболее вероятного скопления работа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а контроля и управления с соответствующим видом и уровнем взрывозащиты (аппарат сигнализации комплекса "Метан", подземные устройства обработки информации) устанавливаются вне зон возможного загаз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 При достижении концентрации одного из параметров в контролируемой точке выше установленной используемые технические средства контроля метана должны подать команду на включение аварийной вентиляции и отключение электрооборудования в контролируемом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разработке проектной документации по систем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эрогазового контроля (АГК) в угольных шах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ектная документация системы АГК должна предусматривать установку аппаратуры во всех выработках, в которых необходим непрерывный контроль содержания метана и расхода воздуха. При проектировании новой шахты или реконструкции проектная документация системы АГК разрабатывается как составная часть общего проекта. Оборудование вновь вводимого участка осуществляется по специально разрабатываемому дополнению к проек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сходными данными для проектирования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а вентиляции шахты на проектируемый пери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а электроснабжения шахты и схема подземной кабельной сети, нанесенная на схему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аткая характеристика шахты, содержащая: категорию по газу; метаноносность пластов и метанообильность выработок; опасность пластов по внезапным выбросам, суфлярным выделениям и прорывам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ология очистных и подготови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ект должен содержать графическую часть и пояснительную запис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рамках проекта должен решаться вопрос оптимального соотношения стационарной аппаратуры и переносных приборов непрерывного и эпизодического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Графическая часть проекта подземного оборудования системы АГК должна быть представлена в виде схемы вентиляции с указаниями на ней мест расположения пунктов контроля и типов датчиков, мест установки и подключения источников питания к шахтной электросети и, если это предусмотрено, мест установки подземных устройств сбора и обработки информации, контроля и управления, обеспечивающих прием данных от датчиков, их обработку и передачу на диспетчерский пункт и выработку управляющих воздействий, мест установки исполнительных устройств, выполняющих в аварийной ситуации местное автоматическое отключение электрооборудования на контролируемых объектах, мест расположения установок и оборудования для поддержания безопасного аэрогазового режи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рафической части проекта должен приводиться в табличной форме перечень всех установленных датчиков (с указанием типа), подземных устройств сбора и обработки информации, сигнализирующих устройств, коммутационных аппаратов (с указанием источников управления), блокируем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ческая часть проекта может быть представлена в виде набора схем для отдельных учас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означения датчиков и других технических средств в технической документации (проекте, программном обеспечении, отчетных документах) системы АГК используется система кодирования (п. 1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действие на коммутационный аппарат, блокирующий производственную деятельность контролируемого объекта, обозначается стрелками с надписью, от каких датчиков контроля идет упр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 пояснительной записке отраж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арактеристика шахты, содержащая сведения о производственной мощности, о категории по газу, об опасности пластов по внезапным выбросам, суфлярным выделениям, нефтегазопроявлениям, другим вредным выделениям в атмосферу горных выработок, о количестве воздуха, подаваемого в контролируемые горные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кущий план развития гор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ология ведения очистных и подготови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действующих и проектируемых выемочных и подготовительных участков, других выработок, оборудуемых системой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а электроснабжения шахты с подземной кабельной сетью, совмещенная со схемой вентиляции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уемая система кодировки датчиков и других техническ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ояснительной записке должна быть приложена спецификация аппаратуры, кабелей 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и проектировании следует основываться на необходимости защиты с помощью аппаратуры АГК выработок, где расположено электрооборудование, которое может оказаться в загазированной атмосфере. Основным правилом при разработке схем размещения и включения аппаратуры является соблюдение принципа непрерывности контроля. Это означает, что, выдавая команду на отключение электрооборудования, сама контролирующая аппаратура должна оставаться включен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и разработке пластов, опасных по внезапных выбросам угля и газа, с применением электроэнергии обязательно предусматривается обесточивание (предотвращение возможности работы при выбросе газа) электрооборудования, расположенного на свежей стру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их условиях следует строить защиту по ступенчатой схеме, когда датчик, располагаемый перед каким-то распределительным устройством, защищает это устройство и кабельные линии до следующего распределительного устройства и запитан от последнего. Например, датчик перед распределительным пунктом лавы запитан от передвижной подстанции и отключает все электрооборудование до нее, подстанция защищается датчиком, расположенным перед ней и запитанным от участковой подстанции,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 ходу исходящей струи за пределами участка имеется электрооборудование, оно должно быть защищено датчиком. Объект контроля указывается в про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Расстановка оборудования системы АГК в горных вырабо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ы расстановки оборудования системы АГК на добычных и подготовительных участках разрабатываются в соответствии с требованиями, изложенными в разделах I - IV Методических указ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Расстановка датчиков при разработке опасных по внезапным выбросам угля и газа пластов отличается тем, что в тупиковых выработках, в исходящих и поступающих струях очистных выработок должен применяться быстродействующий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журнала инженера-оператора АГ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ручного за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810"/>
        <w:gridCol w:w="810"/>
        <w:gridCol w:w="405"/>
        <w:gridCol w:w="540"/>
        <w:gridCol w:w="405"/>
        <w:gridCol w:w="405"/>
        <w:gridCol w:w="540"/>
        <w:gridCol w:w="270"/>
        <w:gridCol w:w="945"/>
        <w:gridCol w:w="810"/>
        <w:gridCol w:w="1080"/>
        <w:gridCol w:w="1080"/>
      </w:tblGrid>
      <w:tr>
        <w:trPr>
          <w:trHeight w:val="480" w:hRule="atLeast"/>
        </w:trPr>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дат-</w:t>
              <w:br/>
              <w:t xml:space="preserve">чи- </w:t>
              <w:br/>
              <w:t xml:space="preserve">ков </w:t>
              <w:br/>
              <w:t xml:space="preserve">и   </w:t>
              <w:br/>
              <w:t xml:space="preserve">тип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w:t>
              <w:br/>
              <w:t xml:space="preserve">име- </w:t>
              <w:br/>
              <w:t xml:space="preserve">но-  </w:t>
              <w:br/>
              <w:t>вание</w:t>
              <w:br/>
              <w:t>учас-</w:t>
              <w:br/>
              <w:t xml:space="preserve">тка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сто</w:t>
              <w:br/>
              <w:t>уста-</w:t>
              <w:br/>
              <w:t>новки</w:t>
            </w:r>
          </w:p>
        </w:tc>
        <w:tc>
          <w:tcPr>
            <w:tcW w:w="256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часовые     </w:t>
              <w:br/>
              <w:t>показания прибора,</w:t>
              <w:br/>
              <w:t xml:space="preserve">ед. измерения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w:t>
              <w:br/>
              <w:t>начала</w:t>
              <w:br/>
              <w:t xml:space="preserve">зага- </w:t>
              <w:br/>
              <w:t xml:space="preserve">зиро- </w:t>
              <w:br/>
              <w:t xml:space="preserve">вания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ремя</w:t>
              <w:br/>
              <w:t>окон-</w:t>
              <w:br/>
              <w:t>чания</w:t>
              <w:br/>
              <w:t>зага-</w:t>
              <w:br/>
              <w:t>зиро-</w:t>
              <w:br/>
              <w:t>вания</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ее</w:t>
              <w:br/>
              <w:t xml:space="preserve">значе- </w:t>
              <w:br/>
              <w:t xml:space="preserve">ние за </w:t>
              <w:br/>
              <w:t xml:space="preserve">смену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w:t>
              <w:br/>
              <w:t xml:space="preserve">ник    </w:t>
              <w:br/>
              <w:t>участка</w:t>
              <w:br/>
              <w:t xml:space="preserve">(под-  </w:t>
              <w:br/>
              <w:t xml:space="preserve">пись)  </w:t>
            </w:r>
          </w:p>
        </w:tc>
      </w:tr>
      <w:tr>
        <w:trPr>
          <w:trHeight w:val="360" w:hRule="atLeast"/>
        </w:trPr>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ас от начала   </w:t>
              <w:br/>
              <w:t xml:space="preserve">смены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9</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женер-оператор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льник участка ВТБ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льник смены                                      (под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 истечении каждого месяца начальник участка ВТБ записывает для каждого выемочного участка количество добытого угля и число рабочих дней за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 истечении смены начальник участка ВТБ (зам. начальника) проставляет среднюю концентрацию метана за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журнала инженера-оператора АГК (для автоматическ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ирования в компьютеризированных системах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мер│    Место   │Уставка│    Средние почасовые    │  Сред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установки │       │        знач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атчик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час от начала сме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врем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1│  2 │ 3 │  4 │ 5 │  6 │смена│сут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асток ____________________________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ГАЗИРО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мер│Начало│Конец│  Мах  │    N   │  Начало  │   Конец   │ М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асток ____________________________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ГАЗИРО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мер│Начало│Конец│  Мах  │    N   │  Начало  │   Конец   │ М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страницы ___ Всего страниц 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женер-оператор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льник участка ВТБ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льник смены                                      (под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место часа от начала смены допускается записывать врем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 истечении каждого месяца начальник участка ВТБ записывает для каждого выемочного участка количество добытого угля и число рабочих дней за месяц.</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таблице загазирований N датчика соответствует номеру датчика в таблице почасовых зна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журнала эксплуатации и обслужи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мплекса аппаратуры "Мет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5120" w:type="dxa"/>
        <w:jc w:val="left"/>
        <w:tblInd w:w="-7" w:type="dxa"/>
        <w:tblLayout w:type="fixed"/>
        <w:tblCellMar>
          <w:top w:w="0" w:type="dxa"/>
          <w:left w:w="70" w:type="dxa"/>
          <w:bottom w:w="0" w:type="dxa"/>
          <w:right w:w="70" w:type="dxa"/>
        </w:tblCellMar>
      </w:tblPr>
      <w:tblGrid>
        <w:gridCol w:w="675"/>
        <w:gridCol w:w="675"/>
        <w:gridCol w:w="675"/>
        <w:gridCol w:w="675"/>
        <w:gridCol w:w="810"/>
        <w:gridCol w:w="810"/>
        <w:gridCol w:w="675"/>
        <w:gridCol w:w="675"/>
        <w:gridCol w:w="810"/>
        <w:gridCol w:w="675"/>
        <w:gridCol w:w="675"/>
        <w:gridCol w:w="810"/>
        <w:gridCol w:w="810"/>
        <w:gridCol w:w="675"/>
        <w:gridCol w:w="675"/>
        <w:gridCol w:w="675"/>
        <w:gridCol w:w="810"/>
        <w:gridCol w:w="675"/>
        <w:gridCol w:w="675"/>
        <w:gridCol w:w="810"/>
        <w:gridCol w:w="675"/>
      </w:tblGrid>
      <w:tr>
        <w:trPr>
          <w:trHeight w:val="1440" w:hRule="atLeast"/>
        </w:trPr>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 </w:t>
              <w:br/>
              <w:t xml:space="preserve">мер </w:t>
              <w:br/>
              <w:t>мар-</w:t>
              <w:br/>
              <w:t>шру-</w:t>
              <w:br/>
              <w:t xml:space="preserve">та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 </w:t>
              <w:br/>
              <w:t xml:space="preserve">та, </w:t>
              <w:br/>
              <w:t>сме-</w:t>
              <w:br/>
              <w:t xml:space="preserve">на, </w:t>
              <w:br/>
              <w:t>вре-</w:t>
              <w:br/>
              <w:t xml:space="preserve">мя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и место </w:t>
              <w:br/>
              <w:t xml:space="preserve">установки   </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зания, % об.  </w:t>
              <w:br/>
              <w:t xml:space="preserve">метана       </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абатывание     </w:t>
              <w:br/>
              <w:t xml:space="preserve">сигнализации и    </w:t>
              <w:br/>
              <w:t xml:space="preserve">отключение      </w:t>
              <w:br/>
              <w:t xml:space="preserve">автоматического   </w:t>
              <w:br/>
              <w:t xml:space="preserve">выключателя     </w:t>
              <w:br/>
              <w:t xml:space="preserve">(пускателя)     </w:t>
              <w:br/>
              <w:t xml:space="preserve">при проверке от   </w:t>
              <w:br/>
              <w:t xml:space="preserve">кнопки       </w:t>
              <w:br/>
              <w:t xml:space="preserve">"Контроль"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абатывание </w:t>
              <w:br/>
              <w:t>сигнализации и</w:t>
              <w:br/>
              <w:t xml:space="preserve">отключение  </w:t>
              <w:br/>
              <w:t>напряжения на</w:t>
              <w:br/>
              <w:t xml:space="preserve">объекте   </w:t>
              <w:br/>
              <w:t>автоматическим</w:t>
              <w:br/>
              <w:t xml:space="preserve">выключателем </w:t>
              <w:br/>
              <w:t xml:space="preserve">(пускателем) </w:t>
              <w:br/>
              <w:t>от контрольной</w:t>
              <w:br/>
              <w:t xml:space="preserve">концентрации </w:t>
              <w:br/>
              <w:t xml:space="preserve">метана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на-</w:t>
              <w:br/>
              <w:t xml:space="preserve">ру-  </w:t>
              <w:br/>
              <w:t xml:space="preserve">жен- </w:t>
              <w:br/>
              <w:t xml:space="preserve">ная  </w:t>
              <w:br/>
              <w:t>неис-</w:t>
              <w:br/>
              <w:t>прав-</w:t>
              <w:br/>
              <w:t>ность</w:t>
              <w:br/>
              <w:t>и ме-</w:t>
              <w:br/>
              <w:t>ры по</w:t>
              <w:br/>
              <w:t xml:space="preserve">уст- </w:t>
              <w:br/>
              <w:t>ране-</w:t>
              <w:br/>
              <w:t xml:space="preserve">нию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w:t>
              <w:br/>
              <w:t>мет-</w:t>
              <w:br/>
              <w:t xml:space="preserve">ка  </w:t>
              <w:br/>
              <w:t xml:space="preserve">о   </w:t>
              <w:br/>
              <w:t>пла-</w:t>
              <w:br/>
              <w:t xml:space="preserve">но- </w:t>
              <w:br/>
              <w:t xml:space="preserve">вых </w:t>
              <w:br/>
              <w:t xml:space="preserve">ра- </w:t>
              <w:br/>
              <w:t xml:space="preserve">бо- </w:t>
              <w:br/>
              <w:t xml:space="preserve">тах </w:t>
              <w:br/>
              <w:t xml:space="preserve">по  </w:t>
              <w:br/>
              <w:t>про-</w:t>
              <w:br/>
              <w:t>вер-</w:t>
              <w:br/>
              <w:t xml:space="preserve">ке  </w:t>
              <w:br/>
              <w:t xml:space="preserve">ап- </w:t>
              <w:br/>
              <w:t xml:space="preserve">па- </w:t>
              <w:br/>
              <w:t xml:space="preserve">ра- </w:t>
              <w:br/>
              <w:t>туры</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w:t>
              <w:br/>
              <w:t>пись</w:t>
              <w:br/>
              <w:t>опе-</w:t>
              <w:br/>
              <w:t xml:space="preserve">ра- </w:t>
              <w:br/>
              <w:t>тора</w:t>
              <w:br/>
              <w:t xml:space="preserve">АГК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 </w:t>
              <w:br/>
              <w:t xml:space="preserve">пись </w:t>
              <w:br/>
              <w:t>элек-</w:t>
              <w:br/>
              <w:t xml:space="preserve">тро- </w:t>
              <w:br/>
              <w:t xml:space="preserve">сле- </w:t>
              <w:br/>
              <w:t xml:space="preserve">саря </w:t>
              <w:br/>
              <w:t xml:space="preserve">АГК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w:t>
              <w:br/>
              <w:t>пись</w:t>
              <w:br/>
              <w:t>пом.</w:t>
              <w:br/>
              <w:t>нач.</w:t>
              <w:br/>
              <w:t xml:space="preserve">ВТБ </w:t>
              <w:br/>
              <w:t xml:space="preserve">по  </w:t>
              <w:br/>
              <w:t xml:space="preserve">АГК </w:t>
            </w:r>
          </w:p>
        </w:tc>
      </w:tr>
      <w:tr>
        <w:trPr>
          <w:trHeight w:val="1680" w:hRule="atLeast"/>
        </w:trPr>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w:t>
              <w:br/>
              <w:t>чика</w:t>
              <w:br/>
              <w:t xml:space="preserve">ме- </w:t>
              <w:br/>
              <w:t>тана</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п- </w:t>
              <w:br/>
              <w:t xml:space="preserve">па- </w:t>
              <w:br/>
              <w:t>рата</w:t>
              <w:br/>
              <w:t>сиг-</w:t>
              <w:br/>
              <w:t xml:space="preserve">на- </w:t>
              <w:br/>
              <w:t xml:space="preserve">ли- </w:t>
              <w:br/>
              <w:t xml:space="preserve">за- </w:t>
              <w:br/>
              <w:t xml:space="preserve">ции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той-</w:t>
              <w:br/>
              <w:t xml:space="preserve">ки   </w:t>
              <w:br/>
              <w:t xml:space="preserve">при- </w:t>
              <w:br/>
              <w:t>емни-</w:t>
              <w:br/>
              <w:t xml:space="preserve">ков  </w:t>
              <w:br/>
              <w:t>теле-</w:t>
              <w:br/>
              <w:t>изме-</w:t>
              <w:br/>
              <w:t>рения</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w:t>
              <w:br/>
              <w:t xml:space="preserve">ин-  </w:t>
              <w:br/>
              <w:t xml:space="preserve">тер- </w:t>
              <w:br/>
              <w:t>феро-</w:t>
              <w:br/>
              <w:t>метру</w:t>
              <w:br/>
              <w:t xml:space="preserve">(или </w:t>
              <w:br/>
              <w:t xml:space="preserve">дру- </w:t>
              <w:br/>
              <w:t xml:space="preserve">гому </w:t>
              <w:br/>
              <w:t>конт-</w:t>
              <w:br/>
              <w:t>роль-</w:t>
              <w:br/>
              <w:t xml:space="preserve">ному </w:t>
              <w:br/>
              <w:t xml:space="preserve">при- </w:t>
              <w:br/>
              <w:t>бору)</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w:t>
              <w:br/>
              <w:t>дат-</w:t>
              <w:br/>
              <w:t>чику</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w:t>
              <w:br/>
              <w:t xml:space="preserve">ап- </w:t>
              <w:br/>
              <w:t xml:space="preserve">па- </w:t>
              <w:br/>
              <w:t xml:space="preserve">ра- </w:t>
              <w:br/>
              <w:t xml:space="preserve">ту  </w:t>
              <w:br/>
              <w:t>сиг-</w:t>
              <w:br/>
              <w:t xml:space="preserve">на- </w:t>
              <w:br/>
              <w:t xml:space="preserve">ли- </w:t>
              <w:br/>
              <w:t xml:space="preserve">за- </w:t>
              <w:br/>
              <w:t xml:space="preserve">ции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w:t>
              <w:br/>
              <w:t>стой-</w:t>
              <w:br/>
              <w:t xml:space="preserve">ке   </w:t>
              <w:br/>
              <w:t xml:space="preserve">при- </w:t>
              <w:br/>
              <w:t>емни-</w:t>
              <w:br/>
              <w:t xml:space="preserve">ков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w:t>
              <w:br/>
              <w:t xml:space="preserve">чик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п- </w:t>
              <w:br/>
              <w:t xml:space="preserve">па- </w:t>
              <w:br/>
              <w:t xml:space="preserve">рат </w:t>
              <w:br/>
              <w:t>сиг-</w:t>
              <w:br/>
              <w:t xml:space="preserve">на- </w:t>
              <w:br/>
              <w:t xml:space="preserve">ли- </w:t>
              <w:br/>
              <w:t xml:space="preserve">за- </w:t>
              <w:br/>
              <w:t xml:space="preserve">ции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той-</w:t>
              <w:br/>
              <w:t xml:space="preserve">ка   </w:t>
              <w:br/>
              <w:t xml:space="preserve">при- </w:t>
              <w:br/>
              <w:t>емни-</w:t>
              <w:br/>
              <w:t xml:space="preserve">ков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w:t>
              <w:br/>
              <w:t xml:space="preserve">мат  </w:t>
              <w:br/>
              <w:t xml:space="preserve">вык- </w:t>
              <w:br/>
              <w:t>люча-</w:t>
              <w:br/>
              <w:t xml:space="preserve">тель </w:t>
              <w:br/>
              <w:t>(пус-</w:t>
              <w:br/>
              <w:t xml:space="preserve">ка-  </w:t>
              <w:br/>
              <w:t>тель)</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w:t>
              <w:br/>
              <w:t xml:space="preserve">чик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п- </w:t>
              <w:br/>
              <w:t xml:space="preserve">па- </w:t>
              <w:br/>
              <w:t xml:space="preserve">рат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w:t>
              <w:br/>
              <w:t>клю-</w:t>
              <w:br/>
              <w:t xml:space="preserve">ча- </w:t>
              <w:br/>
              <w:t>ющий</w:t>
              <w:br/>
              <w:t xml:space="preserve">ап- </w:t>
              <w:br/>
              <w:t xml:space="preserve">па- </w:t>
              <w:br/>
              <w:t xml:space="preserve">рат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журнала эксплуатации и обслуживания системы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810"/>
        <w:gridCol w:w="1350"/>
        <w:gridCol w:w="1620"/>
        <w:gridCol w:w="1350"/>
        <w:gridCol w:w="1485"/>
        <w:gridCol w:w="810"/>
        <w:gridCol w:w="1350"/>
      </w:tblGrid>
      <w:tr>
        <w:trPr>
          <w:trHeight w:val="9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чис-</w:t>
              <w:br/>
              <w:t xml:space="preserve">ло,  </w:t>
              <w:br/>
              <w:t xml:space="preserve">ме-  </w:t>
              <w:br/>
              <w:t xml:space="preserve">сяц, </w:t>
              <w:br/>
              <w:t xml:space="preserve">год)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по-</w:t>
              <w:br/>
              <w:t>ступления</w:t>
              <w:br/>
              <w:t xml:space="preserve">сигнала  </w:t>
              <w:br/>
              <w:t xml:space="preserve">тревоги  </w:t>
              <w:br/>
              <w:t xml:space="preserve">(часы,   </w:t>
              <w:br/>
              <w:t xml:space="preserve">мин.,    </w:t>
              <w:br/>
              <w:t xml:space="preserve">сек.)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рас- </w:t>
              <w:br/>
              <w:t xml:space="preserve">познавания </w:t>
              <w:br/>
              <w:t xml:space="preserve">сигнала    </w:t>
              <w:br/>
              <w:t xml:space="preserve">тревоги    </w:t>
              <w:br/>
              <w:t xml:space="preserve">(часы,     </w:t>
              <w:br/>
              <w:t>мин., сек.)</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чик   </w:t>
              <w:br/>
              <w:t>(тип, ме-</w:t>
              <w:br/>
              <w:t>сто уста-</w:t>
              <w:br/>
              <w:t xml:space="preserve">новк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арийное </w:t>
              <w:br/>
              <w:t xml:space="preserve">отключе-  </w:t>
              <w:br/>
              <w:t>ние. Обна-</w:t>
              <w:br/>
              <w:t xml:space="preserve">руженная  </w:t>
              <w:br/>
              <w:t xml:space="preserve">неисправ- </w:t>
              <w:br/>
              <w:t xml:space="preserve">ность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му </w:t>
              <w:br/>
              <w:t>доло-</w:t>
              <w:br/>
              <w:t xml:space="preserve">жено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нятые </w:t>
              <w:br/>
              <w:t xml:space="preserve">меры по  </w:t>
              <w:br/>
              <w:t xml:space="preserve">устране- </w:t>
              <w:br/>
              <w:t xml:space="preserve">нию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ераторы                                            (подпи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ханик АГК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льник участка ВТБ                                (под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журнала плановой проверки системы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810"/>
        <w:gridCol w:w="945"/>
        <w:gridCol w:w="945"/>
        <w:gridCol w:w="810"/>
        <w:gridCol w:w="945"/>
        <w:gridCol w:w="945"/>
        <w:gridCol w:w="810"/>
        <w:gridCol w:w="810"/>
        <w:gridCol w:w="810"/>
        <w:gridCol w:w="945"/>
      </w:tblGrid>
      <w:tr>
        <w:trPr>
          <w:trHeight w:val="15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br/>
              <w:t xml:space="preserve">сме- </w:t>
              <w:br/>
              <w:t xml:space="preserve">на,  </w:t>
              <w:br/>
              <w:t>время</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мер,</w:t>
              <w:br/>
              <w:t xml:space="preserve">тип и </w:t>
              <w:br/>
              <w:t xml:space="preserve">место </w:t>
              <w:br/>
              <w:t xml:space="preserve">уста- </w:t>
              <w:br/>
              <w:t xml:space="preserve">новки </w:t>
              <w:br/>
              <w:t>датчи-</w:t>
              <w:br/>
              <w:t xml:space="preserve">к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 </w:t>
              <w:br/>
              <w:t>зания,</w:t>
              <w:br/>
              <w:t xml:space="preserve">ед.   </w:t>
              <w:br/>
              <w:t xml:space="preserve">изме- </w:t>
              <w:br/>
              <w:t xml:space="preserve">рения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ра-</w:t>
              <w:br/>
              <w:t>ботка</w:t>
              <w:br/>
              <w:t xml:space="preserve">по-  </w:t>
              <w:br/>
              <w:t xml:space="preserve">дан- </w:t>
              <w:br/>
              <w:t xml:space="preserve">ной  </w:t>
              <w:br/>
              <w:t xml:space="preserve">ко-  </w:t>
              <w:br/>
              <w:t>манды</w:t>
              <w:br/>
              <w:t xml:space="preserve">уп-  </w:t>
              <w:br/>
              <w:t xml:space="preserve">рав- </w:t>
              <w:br/>
              <w:t>ления</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  </w:t>
              <w:br/>
              <w:t xml:space="preserve">верка </w:t>
              <w:br/>
              <w:t>датчи-</w:t>
              <w:br/>
              <w:t xml:space="preserve">ка по </w:t>
              <w:br/>
              <w:t>смесям</w:t>
              <w:br/>
              <w:t xml:space="preserve">или   </w:t>
              <w:br/>
              <w:t>сличе-</w:t>
              <w:br/>
              <w:t xml:space="preserve">нием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на- </w:t>
              <w:br/>
              <w:t>ружен-</w:t>
              <w:br/>
              <w:t xml:space="preserve">ная   </w:t>
              <w:br/>
              <w:t xml:space="preserve">неис- </w:t>
              <w:br/>
              <w:t xml:space="preserve">прав- </w:t>
              <w:br/>
              <w:t xml:space="preserve">ность </w:t>
              <w:br/>
              <w:t>и меры</w:t>
              <w:br/>
              <w:t xml:space="preserve">по    </w:t>
              <w:br/>
              <w:t xml:space="preserve">уст-  </w:t>
              <w:br/>
              <w:t xml:space="preserve">ране- </w:t>
              <w:br/>
              <w:t xml:space="preserve">нию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w:t>
              <w:br/>
              <w:t>метка</w:t>
              <w:br/>
              <w:t xml:space="preserve">о    </w:t>
              <w:br/>
              <w:t>новых</w:t>
              <w:br/>
              <w:t xml:space="preserve">про- </w:t>
              <w:br/>
              <w:t xml:space="preserve">фи-  </w:t>
              <w:br/>
              <w:t xml:space="preserve">лак- </w:t>
              <w:br/>
              <w:t xml:space="preserve">ти-  </w:t>
              <w:br/>
              <w:t xml:space="preserve">чес- </w:t>
              <w:br/>
              <w:t xml:space="preserve">ких  </w:t>
              <w:br/>
              <w:t>рабо-</w:t>
              <w:br/>
              <w:t xml:space="preserve">тах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 </w:t>
              <w:br/>
              <w:t xml:space="preserve">пись </w:t>
              <w:br/>
              <w:t>инже-</w:t>
              <w:br/>
              <w:t>нера-</w:t>
              <w:br/>
              <w:t xml:space="preserve">опе- </w:t>
              <w:br/>
              <w:t>рато-</w:t>
              <w:br/>
              <w:t xml:space="preserve">ра   </w:t>
              <w:br/>
              <w:t xml:space="preserve">АГК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 </w:t>
              <w:br/>
              <w:t xml:space="preserve">пись </w:t>
              <w:br/>
              <w:t xml:space="preserve">ра-  </w:t>
              <w:br/>
              <w:t xml:space="preserve">бот- </w:t>
              <w:br/>
              <w:t xml:space="preserve">ника </w:t>
              <w:br/>
              <w:t>груп-</w:t>
              <w:br/>
              <w:t xml:space="preserve">пы   </w:t>
              <w:br/>
              <w:t xml:space="preserve">АГК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  </w:t>
              <w:br/>
              <w:t xml:space="preserve">пись  </w:t>
              <w:br/>
              <w:t>ответ-</w:t>
              <w:br/>
              <w:t>ствен-</w:t>
              <w:br/>
              <w:t xml:space="preserve">ного  </w:t>
              <w:br/>
              <w:t xml:space="preserve">пред- </w:t>
              <w:br/>
              <w:t>стави-</w:t>
              <w:br/>
              <w:t xml:space="preserve">теля  </w:t>
              <w:br/>
              <w:t>участ-</w:t>
              <w:br/>
              <w:t>ка ВТБ</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акта сдачи-приемки в эксплуатацию системы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шахте 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ахта, комп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екту, выполненному 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ектная организац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монтирована система АГК в соответствии с проектной  документаци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вание, инвентарный номер, дата разработ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нтаж выполнен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ем выполн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Система АГК прошла контрольные испытания в течение _____ дн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Оборудование системы АГК прошло  приработку  в  соответстви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одскими руководств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Обслуживающий персонал обучен правилам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4. Система АГК введена в эксплуатацию 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в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 комиссии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лены комиссии                                           (подпи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я, приборов и инструментов для служб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системы АГК (для комплекса аппаратуры "Мет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05"/>
        <w:gridCol w:w="4995"/>
        <w:gridCol w:w="1485"/>
        <w:gridCol w:w="1890"/>
      </w:tblGrid>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темы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чание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тенд для проверки работоспособности</w:t>
              <w:br/>
              <w:t xml:space="preserve">датчиков измерения концентрации     </w:t>
              <w:br/>
              <w:t xml:space="preserve">метан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   </w:t>
              <w:br/>
              <w:t xml:space="preserve">ствии с      </w:t>
              <w:br/>
              <w:t xml:space="preserve">заводской    </w:t>
              <w:br/>
              <w:t xml:space="preserve">инструкцией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тенд для проверки работоспособности</w:t>
              <w:br/>
              <w:t xml:space="preserve">датчиков измерения скорости         </w:t>
              <w:br/>
              <w:t xml:space="preserve">воздушного поток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   </w:t>
              <w:br/>
              <w:t xml:space="preserve">ствии с      </w:t>
              <w:br/>
              <w:t xml:space="preserve">заводской    </w:t>
              <w:br/>
              <w:t xml:space="preserve">инструкцией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ллон с метаном (концентрация до   </w:t>
              <w:br/>
              <w:t xml:space="preserve">95% об.) 40 л, 160 атм.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дуктор газовый с манометрами или  </w:t>
              <w:br/>
              <w:t xml:space="preserve">расходомером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газин сопротивлен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8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бор комбинированны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мпервольтом-</w:t>
              <w:br/>
              <w:t xml:space="preserve">метр класса  </w:t>
              <w:br/>
              <w:t>1,0 (постоян-</w:t>
              <w:br/>
              <w:t xml:space="preserve">ный ток),    </w:t>
              <w:br/>
              <w:t xml:space="preserve">класса 1,5   </w:t>
              <w:br/>
              <w:t xml:space="preserve">(переменный)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сос ручно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ушка кислородная медицинска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мкость для переноски в шахте       </w:t>
              <w:br/>
              <w:t xml:space="preserve">проверочной метановоздушной смес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яльник электрически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w:t>
            </w:r>
          </w:p>
        </w:tc>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бор инструментов радиомонтажник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еречень оборудования, приборов и инструментов для службы эксплуатации системы АГК должен соответствовать технической и эксплуатационной документации на систему АГК и ее эле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9</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ая программ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и персонала группы АГК правилам эксплуат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АГ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4725"/>
        <w:gridCol w:w="1485"/>
        <w:gridCol w:w="202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темы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w:t>
              <w:br/>
              <w:t xml:space="preserve">часов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чани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оды и средства контроля руд-   </w:t>
              <w:br/>
              <w:t>ничной атмосферы и расхода воздуха</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ические средства системы АГ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начение, принцип действия и    </w:t>
              <w:br/>
              <w:t xml:space="preserve">устройство технических средств    </w:t>
              <w:br/>
              <w:t xml:space="preserve">контроля метана и расхода воздух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а расстановки оборудования в  </w:t>
              <w:br/>
              <w:t xml:space="preserve">шахт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монтажа аппаратуры в шахте</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и настройка аппаратуры   </w:t>
              <w:br/>
              <w:t xml:space="preserve">после монтажа и в условиях        </w:t>
              <w:br/>
              <w:t xml:space="preserve">эксплуатаци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вила эксплуатации оборудования </w:t>
              <w:br/>
              <w:t xml:space="preserve">(профилактика, устранение         </w:t>
              <w:br/>
              <w:t xml:space="preserve">неисправносте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ктические занятия по проверке  </w:t>
              <w:br/>
              <w:t xml:space="preserve">и настройке аппаратуры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нятия прово-</w:t>
              <w:br/>
              <w:t xml:space="preserve">дятся с двумя </w:t>
              <w:br/>
              <w:t xml:space="preserve">слушателям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тоговое занятие со сдачей        </w:t>
              <w:br/>
              <w:t xml:space="preserve">экзамен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того: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Обучение слушателей проводится с отрывом от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0</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готовления метановоздушных смесей для провер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атчиков мет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датчиков метана должна выполняться в соответствии с их эксплуатационной документацией или эксплуатационной документацией систем АГК, при этом для проведения проверок могут использоваться как готовые поверочные газовые смеси в баллонах, так и специально приготовле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ая метановоздушная смесь (МВС) должна приготавливаться с погрешностью не более +/- 0,1% 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риготовлением смеси резиновую подушку необходимо продуть чистым воздух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готовление МВС осуществляется в тако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з баллона с метаном (до 95% об.) с помощью газового редуктора подать в подушку небольшое количество газа (примерно 1/50 часть максимального объема подушки), затем ручным насосом закачать в подушку воздух до максимально возможного объема после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 помощью стенда для проверки датчиков метана измерить содержание метана в приготовленной сме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Методом последовательных приближений (выпуская из подушки часть смеси и добавляя метан или воздух) получить смесь с заданным содержанием метана (от 0,5 до 2,3% об. в зависимости от установленной для пункта контроля уставки срабатывания датчика мет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9:01:36Z</dcterms:created>
  <dc:creator/>
  <dc:description/>
  <dc:language>en-US</dc:language>
  <cp:lastModifiedBy/>
  <dcterms:modified xsi:type="dcterms:W3CDTF">2011-04-29T19:29:06Z</dcterms:modified>
  <cp:revision>2</cp:revision>
  <dc:subject/>
  <dc:title/>
</cp:coreProperties>
</file>