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2 декабря 2004 г. N 62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Российской Федерации по делам граждан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ороны, чрезвычайным ситуациям и ликви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ледствий стихийных б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4 ноября 2004 г. N 50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типового паспор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опасного объек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решением совместного заседания Совета Безопасности Российской Федерации и президиума Государственного совета Российской Федерации "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" (протокол от 13 ноября 2003 г. N 4, подпункт 5а)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ый типовой паспорт безопасности опас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К.Шойг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4 ноября 2004 г. N 506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Титульный лис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паспорта безопасности опасного объек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Согласовано"                             "Утверждаю"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уководитель Главного управления          Руководитель объек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ЧС России по субъект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оссийской Федер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сто печати                              Место печа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на подписи)                              (на подпис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__" __________ 200_ г.                   "__" ___________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Паспорт безопас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опасного объек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(наименование объекта и эксплуатирующей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Наименование населенного пункта, год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иповой паспорт безопасности опасного объекта разработан в соответствии с решением совместного заседания Совета Безопасности Российской Федерации и президиума Государственного совета Российской Федерации от 13 ноября 2003 г. "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" (протокол N 4, подпункт 5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иповой паспорт безопасности опасного объекта устанавливает основные требования к структуре, составу и оформлению паспорта безопасности опасного объекта. Настоящий типовой паспорт безопасности предназначен для разработки паспортов безопасности на объектах, использующих, производящих, перерабатывающих, хранящих или транспортирующих радиоактивные, пожаровзрывоопасные, опасные химические и биологические вещества, гидротехнических сооружениях в случае возможности возникновения чрезвычайных ситуаций. Указанные требования не распространяются на объекты Вооруженных Сил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аспорт безопасности опасного объекта разрабатывается для решения следующих задач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я показателей степени риска чрезвычайных ситуаций для персонала опасного объекта и проживающего вблизи насе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я возможности возникновения чрезвычайных ситуаций на опас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и возможных последствий чрезвычайных ситуаций на опас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и возможного воздействия чрезвычайных ситуаций, возникших на соседних опас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и состояния работ по предупреждению чрезвычайных ситуаций и готовности к ликвидации чрезвычайных ситуаций на опас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и мероприятий по снижению риска и смягчению последствий чрезвычайных ситуаций на опас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зработку паспорта безопасности опасного объекта организует руководств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аспорт безопасности опасного объекта составляется по состоянию на начало января текущего года и дополняется или корректируется по мере необходимости с внесением изменений во все экземпля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и заполнении форм паспорта безопасности опасного объекта разрешается включать дополнительную информацию с учетом особенностей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аспорт безопасности опасного объекта разрабатывается в двух экземплярах. Первый экземпляр паспорта безопасности опасного объекта остается на объекте. Второй экземпляр паспорта безопасности опасного объекта направляется в Главное управление МЧС России по субъекту Российской Федерации (по месту расположения объект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аспорт безопасности опасного объекта включает в себ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тульный ли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Общая характеристика опасного объекта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оказатели степени риска чрезвычайных ситуаций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арактеристика аварийности и травматизма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Характеристика организационно-технических мероприятий, обеспечивающих безопасность объекта и готовность к ликвидации чрезвычайных ситуаций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ний лист, содержащий подписи разработч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аспорту безопасности опасного объекта прилагаются ситуационный план с нанесенными на него зонами последствий от возможных чрезвычайных ситуаций на объекте, диаграммы социального риска (F/N-диаграмма и F/G-диаграмма), расчетно-пояснительная запис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паспорте безопасности опасного объекта показатели степени риска приводятся только для наиболее опасного и наиболее вероятного сценария развития чрезвыча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На ситуационный план объекта с прилегающей территорией наносятся зоны последствий от возможных чрезвычайных ситуаций и индивидуального (потенциального) риск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строение   изолиний  риска   осуществляется  от  максимальн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-7    -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озможных значений до 10 x 10   год  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асчеты по показателям степени риска объекта представляются в расчетно-пояснительной запис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асчетно-пояснительная записка является приложением к паспорту безопасности опас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и расчетно-пояснительной записки не требуется, если на объекте разработана декларация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В расчетно-пояснительную записку включаются материалы, обосновывающие и подтверждающие показатели степени риска чрезвычайных ситуаций для персонала и проживающего вблизи населения, представленные в паспорте безопасности опас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В расчетно-пояснительной записке приводятся расчеты по всем возможным сценариям развития чрезвыча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и определении показателей степени риска учитывается возможность возникновения чрезвычайных ситуаций, если источником чрезвычайных ситуаций являются аварии или чрезвычайные ситуации на рядом расположенных объектах или транспортных коммуникациях, а также опасные природные 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Расчетно-пояснительная записка должна иметь следующую структур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тульный ли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исполнителей с указанием должностей, научных званий, названием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нотац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(оглавлени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чи и цели оценки ри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исание опасного объекта и краткая характеристика его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исание применяемых методов оценки риска и обоснование их приме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ценки риска чрезвычайных ситуаций, включая чрезвычайные ситуации, источниками которых могут явиться аварии или чрезвычайные ситуации на рядом расположенных объектах, транспортных коммуникациях, опасные природные я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результатов оценки рис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 для разработки мероприятий по снижению риска на опас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I. Общая характеристика опасного объек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</w:t>
      </w:r>
      <w:r>
        <w:rPr>
          <w:lang w:val="ru-RU" w:eastAsia="ru-RU" w:bidi="ru-RU"/>
        </w:rPr>
        <w:t>Наименование показателя              │  Значени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         │ </w:t>
      </w:r>
      <w:r>
        <w:rPr>
          <w:lang w:val="ru-RU" w:eastAsia="ru-RU" w:bidi="ru-RU"/>
        </w:rPr>
        <w:t>показателя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. Полное и сокращенное наименование организации.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 Полный почтовый адрес, телефон, факс и телетайп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рганизации, Ф.И.О. руководителей.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. Краткий перечень основных направлений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еятельности организации, связанных с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ей объекта.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. Сведения о размерах территории,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о-защитных и/или охранных зонах: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ь объекта, м2;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мер санитарно-защитной зоны, м2.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. Сведения о персонале: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щая численность, чел.;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ибольшая работающая смена, чел.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. Износ производственных фондов, %.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. Характеристика территории.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а. Среднегодовые: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правление ветра, румбы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орость ветра, км/ч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носительная влажность, %.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б. Максимальные значения (по сезонам):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корость ветра, км/ч.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в. Количество атмосферных осадков, мм: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реднегодовое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ксимальное (по сезонам).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г. Температура, град. С: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реднегодовая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ксимальная (по сезонам).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. Сведения об опасных веществах на опасном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ъекте:     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ечень и количество пожаро-, взрыво-, химически и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иологически опасных веществ (по видам), тонн;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ечень и количество пожаро-, взрыво-, химически и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иологически опасных веществ по каждому опасному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у, тонн;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ечень и количество радиоактивных  веществ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 видам), м3/Ки.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II. Показатели степени риск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при возникновении чрезвычайной ситу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</w:t>
      </w:r>
      <w:r>
        <w:rPr>
          <w:lang w:val="ru-RU" w:eastAsia="ru-RU" w:bidi="ru-RU"/>
        </w:rPr>
        <w:t>Наименование показателя               │  Значени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         │ </w:t>
      </w:r>
      <w:r>
        <w:rPr>
          <w:lang w:val="ru-RU" w:eastAsia="ru-RU" w:bidi="ru-RU"/>
        </w:rPr>
        <w:t>показателя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</w:t>
      </w:r>
      <w:r>
        <w:rPr>
          <w:lang w:val="ru-RU" w:eastAsia="ru-RU" w:bidi="ru-RU"/>
        </w:rPr>
        <w:t>1                          │      2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</w:t>
      </w:r>
      <w:r>
        <w:rPr>
          <w:lang w:val="ru-RU" w:eastAsia="ru-RU" w:bidi="ru-RU"/>
        </w:rPr>
        <w:t>-1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. Показатель приемлемого риска, год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персонала;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населения, проживающего на близлежащей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рритории.  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 Краткая характеристика наиболее опасного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ценария развития чрезвычайных ситуаций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следовательность событий).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. Показатели степени риска для персонала и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селения при наиболее опасном сценарии развития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ых ситуаций: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астота наиболее опасного сценария развития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</w:t>
      </w:r>
      <w:r>
        <w:rPr>
          <w:lang w:val="ru-RU" w:eastAsia="ru-RU" w:bidi="ru-RU"/>
        </w:rPr>
        <w:t>-1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ых ситуаций, год  ;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ичество опасного вещества, участвующего в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ализации наиболее опасного сценария, тонн, м3/Ки;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погибших среди персонала,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ел.;        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пострадавших среди персонала,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ел.;        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погибших среди населения,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ел.;        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пострадавших среди населения,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ел.;        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населения, у которого могут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ыть нарушены условия жизнедеятельности с учетом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действия вторичных факторов поражения и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редного воздействия на окружающую среду, чел.;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личина возможного ущерба, руб.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. Размеры зон действия поражающих факторов при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иболее опасном сценарии развития чрезвычайных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туаций:    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ь зон действия поражающих факторов при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ализации наиболее опасного сценария развития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ых ситуаций, м2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ичество разрушенных или поврежденных зданий,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оружений или технологического оборудования в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онах действия поражающих факторов при реализации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иболее опасного сценария развития чрезвычайных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туаций (отдельно по "слабой", "средней",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"сильной", "полной" в % от общего количества).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. Краткая характеристика наиболее вероятного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ценария развития чрезвычайной ситуации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следовательность событий).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. Показатели степени риска для персонала и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селения при наиболее вероятном сценарии развития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ой ситуации: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астота наиболее вероятного сценария развития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</w:t>
      </w:r>
      <w:r>
        <w:rPr>
          <w:lang w:val="ru-RU" w:eastAsia="ru-RU" w:bidi="ru-RU"/>
        </w:rPr>
        <w:t>-1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ой ситуации, год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ичество опасного вещества, участвующего в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ализации наиболее вероятного сценария, тонн.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погибших среди персонала, чел.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пострадавших среди персонала,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ел.         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погибших среди населения, чел.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пострадавших среди населения,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ел.             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е количество населения, у которого могут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ыть нарушены условия жизнедеятельности с учетом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действия вторичных факторов поражения и вредного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действия на окружающую среду, чел.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личина возможного ущерба, руб.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. Размеры зон действия поражающих факторов при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ализации наиболее вероятного сценария развития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ой ситуации: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ощадь зон действия поражающих факторов при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ализации наиболее вероятного сценария развития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ой ситуации, м2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ичество разрушенных или поврежденных зданий,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оружений или технологического оборудования в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онах действия поражающих факторов при реализации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иболее вероятного сценария развития чрезвычайной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туации (отдельно по "слабой", "средней",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"сильной", "полной" в % от общего количества).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       </w:t>
      </w:r>
      <w:r>
        <w:rPr>
          <w:lang w:val="ru-RU" w:eastAsia="ru-RU" w:bidi="ru-RU"/>
        </w:rPr>
        <w:t>-1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. Индивидуальный риск для персонала объекта, год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. Индивидуальный риск для населения на прилегающей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-1 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рритории, год  .                    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Коллективный риск (математическое ожидание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терь) - ожидаемое количество пострадавших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гибших) людей (персонала и населения) в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ультате возможных аварий (чрезвычайных ситуаций)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 определенное время (год), чел./год. 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III. Характеристика аварийности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травматизма и пожаров на опасном объект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Характеристика аварийности на опасном объект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675"/>
        <w:gridCol w:w="1620"/>
        <w:gridCol w:w="1080"/>
        <w:gridCol w:w="1620"/>
        <w:gridCol w:w="2160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 </w:t>
              <w:br/>
              <w:t xml:space="preserve">п/п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терис-</w:t>
              <w:br/>
              <w:t>тика ава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чина</w:t>
              <w:br/>
              <w:t xml:space="preserve">авар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следствия</w:t>
              <w:br/>
              <w:t xml:space="preserve">авар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% выполнения </w:t>
              <w:br/>
              <w:t xml:space="preserve">мероприятий, </w:t>
              <w:br/>
              <w:t>предусмотренных</w:t>
              <w:br/>
              <w:t xml:space="preserve">актами     </w:t>
              <w:br/>
              <w:t xml:space="preserve">расследования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1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2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3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4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Характеристика травматизма на опасном объект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675"/>
        <w:gridCol w:w="1620"/>
        <w:gridCol w:w="1080"/>
        <w:gridCol w:w="1620"/>
        <w:gridCol w:w="2160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 </w:t>
              <w:br/>
              <w:t xml:space="preserve">п/п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терис-</w:t>
              <w:br/>
              <w:t>тика трав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чина</w:t>
              <w:br/>
              <w:t xml:space="preserve">травм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следствия</w:t>
              <w:br/>
              <w:t xml:space="preserve">травм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% выполнения </w:t>
              <w:br/>
              <w:t xml:space="preserve">мероприятий, </w:t>
              <w:br/>
              <w:t>предусмотренных</w:t>
              <w:br/>
              <w:t xml:space="preserve">актами     </w:t>
              <w:br/>
              <w:t xml:space="preserve">расследования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1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2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3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4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Характеристика пожаров на опасном объект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40"/>
        <w:gridCol w:w="675"/>
        <w:gridCol w:w="1620"/>
        <w:gridCol w:w="1080"/>
        <w:gridCol w:w="1620"/>
        <w:gridCol w:w="2160"/>
      </w:tblGrid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 </w:t>
              <w:br/>
              <w:t xml:space="preserve">п/п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терис-</w:t>
              <w:br/>
              <w:t>тика пожа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чина</w:t>
              <w:br/>
              <w:t xml:space="preserve">пожа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следствия</w:t>
              <w:br/>
              <w:t xml:space="preserve">пож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% выполнения </w:t>
              <w:br/>
              <w:t xml:space="preserve">мероприятий, </w:t>
              <w:br/>
              <w:t>предусмотренных</w:t>
              <w:br/>
              <w:t xml:space="preserve">актами    </w:t>
              <w:br/>
              <w:t xml:space="preserve">расследования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1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2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3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4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IV. Характеристика мероприятий по предупреждени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чрезвычайных ситуац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</w:t>
      </w:r>
      <w:r>
        <w:rPr>
          <w:lang w:val="ru-RU" w:eastAsia="ru-RU" w:bidi="ru-RU"/>
        </w:rPr>
        <w:t>Наименование показателя           │     Значение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   │    </w:t>
      </w:r>
      <w:r>
        <w:rPr>
          <w:lang w:val="ru-RU" w:eastAsia="ru-RU" w:bidi="ru-RU"/>
        </w:rPr>
        <w:t>показател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</w:t>
      </w:r>
      <w:r>
        <w:rPr>
          <w:lang w:val="ru-RU" w:eastAsia="ru-RU" w:bidi="ru-RU"/>
        </w:rPr>
        <w:t>1                      │         2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. Наличие       на     опасном       объекте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рганизационно-плановых      документов     в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ответствии     с        Требованиями     по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упреждению   чрезвычайных   ситуаций   на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тенциально  опасных   объектах  и  объектах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жизнеобеспечения   (Приказ   МЧС   России  от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8.02.2003   N   105,    зарегистрирован    в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инюсте  России  03.06.2002,  регистрационный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93), да/нет: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оложение  по  организации  прогнозирования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хногенных     чрезвычайных    ситуаций   на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пасном объекте;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оложение  об  органе  управления  по делам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ажданской обороны и чрезвычайным ситуациям;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лан   мероприятий  по  предупреждению    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иквидации чрезвычайных ситуаций;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лан  подготовки  руководящего   состава  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пециалистов   по   вопросам  предупреждения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окализации   и    ликвидации    чрезвычайных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туаций;       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екларация промышленной безопасности;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оказатели   степени   риска   чрезвычайных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туаций.       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. Последний срок оценки готовности  опасного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ъекта   к    локализации    и    ликвидаци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ых ситуаций и достаточности  сил  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редств по защите населения и территорий   от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ых ситуаций, дата.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. Наличие   на    опасном    объекте   Плана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заимодействия     с    антитеррористическим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разделениями   ФСБ   России,   внутренним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йсками    МВД    России,    подразделениям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неведомственной охраны МВД России  в  случае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санкционированного     вмешательства      в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еятельность   объекта    или    при   угрозе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ррористического акта, да/нет.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. Наличие на  опасном  объекте  спасательных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ормирований,      аварийно-восстановительных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разделений,    подразделений      пожарной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храны, да/нет (по видам).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5. Укомплектованность    личным      составом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пасательных                    формирований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йно-восстановительных     подразделений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разделений пожарной охраны в  соответстви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    штатным    расписанием   (по      видам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разделений), % к необходимому количеству.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6. Оснащенность   приборами  и  оборудованием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пасательных                    формирований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йно-восстановительных     подразделений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разделений пожарной охраны в  соответстви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 табелем   оснащения,  %   к   необходимому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ичеству.     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7. Укомплектованность служб  и  подразделений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пасного     объекта           специалистами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уществляющими   деятельность    в   област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упреждения  чрезвычайных  ситуаций,  %  к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обходимому количеству.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8. Обучение     спасательных    формирований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йно-восстановительных     подразделений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разделений    пожарной   охраны,  служб  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разделений       опасного         объекта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уществляющих     деятельность   в   област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упреждения,  локализации   и   ликвидаци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ых ситуаций, %  прошедших  обучение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     общему    количеству     (по    каждому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разделению). 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9. Наличие  на   опасном    объекте    систем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повещения     персонала    и      населения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живающего около опасного объекта, да/нет.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 Наличие на  объекте  защитных  сооружений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  видам  сооружений  и   их   назначению)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ичество  укрываемых  и  %  от  нормативной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требности.    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 Наличие      на     опасном       объекте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ботоспособных       технических      систем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упреждения   и  локализации  чрезвычайных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туаций,    предусмотренных     нормативным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окументами, да/нет (по видам).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 Наличие на  объекте  системы  внутреннего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тивопожарного        водопровода,      его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арактеристики   и  соответствие  требованиям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рмативных документов.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 Наличие   на  объекте  системы  наружного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тивопожарного        водопровода,      его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арактеристики  и   соответствие  требованиям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рмативных документов.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 Соответствие      генерального      плана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приятия,   объемно-планировочных  решений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й  зданий    и    сооружений,   путей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вакуации требованиям нормативных документов.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 Наличие на опасном объекте  подразделения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храны  и  технических   систем   обнаружения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санкционированного    проникновения      на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рриторию  или  систем  физической   защиты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а/нет.         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 Наличие  на   опасном  объекте  пункта  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матизированной     системы     управления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енным процессом,   функционирующих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    условиях    чрезвычайных   ситуаций,   в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ответствии   с   требованиями   нормативных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окументов, да/нет.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 Количество     зданий    и     помещений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ных   автоматическими   установкам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отушения, ед./%  от  общего  количества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лежащих   оборудованию  в  соответствии  с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рмами.        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 Количество      зданий    и    помещений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ных     системами    автоматической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ной   сигнализации,  ед./%   от   общего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ичества    подлежащих    оборудованию    в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ответствии с нормами.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9. Наличие   на  опасном  объекте  резервных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точников электроснабжения,  теплоснабжения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оснабжения, водоснабжения,  систем  связи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еспечивающих функционирование объекта   пр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резвычайных    ситуациях     и      действия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йно-восстановительных  подразделений пр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иквидации чрезвычайных ситуаций (по  видам),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а/нет.                            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0. Наличие      договора         страхования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ветственности  за   причинение   вреда  пр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опасного объекта  за  нанесенный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щерб  физическим,   юридическим   лицам    и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кружающей природной среде, да/нет.          │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30:21Z</dcterms:created>
  <dc:creator/>
  <dc:description/>
  <dc:language>en-US</dc:language>
  <cp:lastModifiedBy/>
  <dcterms:modified xsi:type="dcterms:W3CDTF">2011-03-27T20:33:25Z</dcterms:modified>
  <cp:revision>2</cp:revision>
  <dc:subject/>
  <dc:title/>
</cp:coreProperties>
</file>