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ноября 2001 г. N 5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"Инструк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организации и ведения контро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беспечением безопасных уровней выброс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ботавших газов горных машин с дизельны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ом на открытых горных работах"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ый горный и промышленный надзор Росс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Инструкцию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Инструкцию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" в Министерство юстиции Российской Федерации на государственную регистрацию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6 ноября 2001 г. N 5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а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сентября 2002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организации и ведения контро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обеспечением безопасных уровней выбросов отработавш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в горных машин с дизельным приводом на открыт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ых работ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3-433-0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учитывается при создании и эксплуатации горнотранспортных машин с дизельным приводом на открытых горных работах и предназначена для организаций, эксплуатирующих горные машины с дизельным приводом на открытых горных работах, а также для организаций, проектирующих или осуществляющих ремонт и регулировку топливной аппаратуры дизел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разработана с учетом требований Федерального закона "О промышленной безопасности опасных производственных объектов" от 21.07.97 N 116-ФЗ, а также требований безопасности, предъявляемых ГОСТами к работе машин с дизельны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ая Инструкция о порядке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(далее - Инструкция) является документом, уточняющим требования безопасности при разработке угольных месторождений открытым способ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предусматривает создание системы регулярного контроля технического состояния двигателя, уровня дымности отработавших газов дизелей и правильности регулировки топливной аппаратуры, направленной на то, чтобы выбросы дизеля не превышали установленных норм в период всего срока эксплуатации при условии соблюдения правил эксплуатации, указанных в прилагаемых к машине инструкциях (руководств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 предназначена для организаций, эксплуатирующих горные машины с дизельным приводом, а также для организаций, проектирующих или осуществляющих ремонт и регулировку топливной аппаратуры дизеле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струкции используются следующие термины и их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зель - поршневой двигатель внутреннего сгорания с внутренним смесеобразованием, сжатием воздуха, впрыском топлива и его самовоспламенением. Работает на дизельном топливе. Применяется на грузовых автомобилях, тракторах, экскаваторах, тепловозах, судах и дизельных электростан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ботавшие газы двигателя - смесь газов с примесью взвешенных частиц, удаляемая из цилиндров или камер сгорания двиг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ымность отработавших газов - показатель, характеризующий степень поглощения светового потока, просвечивающего отработавшие газы дизеля. Дымность является наиболее комплексным показателем, характеризующим токсичность отработавших газов диз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ксичность выбросов двигателя - способность выбросов двигателя оказывать вредное воздействие на людей и окружающую природную сре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ая машина с дизелем - механическое устройство с дизельным приводом для выполнения транспортных, выемочно-погрузочных и других работ в разрезе (карьер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бодное ускорение - разгон двигателя от минимальной до максимальной частоты вращения на холостом хо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ая частота вращения - частота вращения вала двигателя на холостом ходу при полностью нажатой педали подачи топлива, ограниченная регулятор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ая база дымомера L, м, - толщина оптически-однородного слоя отработавших газов, эквивалентного по ослаблению светового потока столбу тех же отработавших газов, заполняющих рабочую трубу дымомера в условиях измер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туральный показатель  ослабления светового потока K,  м  ,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а,  обратная  толщине  слоя  отработавших  газов,   проход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орый  поток излучения от источника света дымомера ослабляется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e раз. Отсчитывается по основной шкале индикатора дымомер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эффициент ослабления   светового  потока  N,  %,  -  степен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ия светового потока вследствие  поглощения  и  рассеи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а  отработавшими  газами  при  прохождении  ими  рабочей труб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ымомера.  Отсчитывается  по  вспомогательной  шкале  дымомера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ффективной базой 0,43 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ельно допустимый   натуральный    показатель    ослаб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ового  потока  Kдоп,  м  , - натуральный показатель ослаб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тового потока отработавшими  газами,  при  превышении  котор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рьерную машину с дизелем считают выдержавшей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й коэффициент ослабления светового потока Nдоп, %, - коэффициент ослабления светового потока отработавшими газами, измеренный по вспомогательной шкале дымомера с эффективной базой 0,43 м, при превышении которого горная машина с дизелем считается не выдержавшей испыт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а снижения токсичности двигателя горных машин - совокупность средств и устройств, служащих для уменьшения содержания вредных веществ в выбросах двигател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и периодичность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ымности отработавших газов горных машин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дизельным приводом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техническому состоянию горных маш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й порядок и периодичность контроля дымности отработавших газов дизелей регламентируются требованиями, предъявляемыми ГОСТами к работе горных машин с дизельны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контролируемой машины (автомобиля, бульдозера, тепловоза) приводится в соответствие следующи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ускная система машины обеспечивает отсутствие подсоса воздуха и утечек отработавших га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охлаждающей жидкости не может быть ниже минимально допустимой, предусмотренной требованиями завода-изготовит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машине используются топливо и смазочные материалы, отвечающие требованиям соответствующих стандартов или технических условий и рекомендованные к использованию для данной модели дизе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уемое топливо не содержит дополнительных противодымных присадок, не рекомендованных для данного двига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контроля работы дизелей горных маш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дымности отработавших газов дизелей горных машин проводится при техническом осмотре (ТО), плановых ремонтах (ПР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ериодичностью ТО-2 (500 моточас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планово, при выполнении ремонтных или регулировочных работ элементов системы питания, влияющих на дымность отработавших га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роведения ПР, выполняемых с периодичностью 4000 моточасов (табл. 1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 проведения работ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Виды работ     │ Периодичность контроля токсичных выбросо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еплановые ремонты │По заявке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-2                │500 моточасов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                  │4000 моточасов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ное обеспече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работ по определению дымности отработавших газов дизельных приводов применяются прошедшие поверку дымомеры, которые должны соответствовать основным требованиям ГОС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пробоотборной системы дымомера обеспечивает отсутствие утечек газов и подсоса воздуха, влияющих на состав отработавших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, обслуживание и использование дымомера проводятся в соответствии с требованиями инструкции по эксплуатации дымо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дымности отработавших газ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дымности отработавших газов дизелей горных машин проводится на неподвижно стоящей машине (автомобиле, бульдозере, тепловозе) методами измерений, определенными требованиями ГОСТов к работе машин с дизельны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ями двигатель прогревается до рабочей температуры моторного масла или охлаждающей жидкости, указанной в руководстве по эксплуатации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о для пуска холодного двигателя отключ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ы производятся в режим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бодного ускорения (разгон двигателя на холостом ходу от минимальной до максимальной частоты вращения коленчатого вала двигател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й частоты вращения коленчатого вала двигателя на холостом хо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е значения дымности отработавших газов дизелей приведены в табл. 2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значения дымнос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┬──────────────────────┬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Режим измерения   │ Предельно допустимый │Предельно допустим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дымности      │натуральный показатель│коэффициент ослаб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ослабления светового │ния светового пото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              </w:t>
      </w:r>
      <w:r>
        <w:rPr>
          <w:rFonts w:eastAsia="Courier New" w:cs="Courier New" w:ascii="Courier New" w:hAnsi="Courier New"/>
          <w:lang w:val="ru-RU" w:eastAsia="ru-RU" w:bidi="ru-RU"/>
        </w:rPr>
        <w:t>-1  │Nдоп (дымность), %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потока Kдоп, м    │не более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┼─────────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ободное ускорение │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я двигателей:     │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 наддува         │         1,2          │         4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наддувом          │         1,6          │         50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ксимальная частота│         0,4          │         1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ащения            │         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┴──────────────────────┴───────────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испытаниями необходимо произвести подготовку маши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тормозить машину стояночным тормоз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рычаг переключения передач или избиратель скоростей в нейтральное положение, поднять кузов и убедиться в надежности его удерж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сти осмотр выпускной системы на предмет обнаружения утечек выхлопных га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пробоотборный зонд в выпускную труб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кже необходимо произвести подготовку дымомер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ключить прибор, прогреть его в соответствии с требованиями инструкции к дымомер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сти калибровку прибора по контрольным светофильтр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ить оптический блок на стойке приб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существления подготовки и прогрева прибора завести двигатель, установив максимальную частоту вращения коленчатого вала. Продолжительность прогрева - не менее 20 с. Отпустить педаль подачи топлива и установить минимальную частоту вращения коленчатого в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измерения дымности в режиме свободного ускорения необходим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двигателя в режиме холостого хода на минимальной частоте вращения быстрым, но не резким нажатием до упора на педаль управления подачей топлива топливным насосом высокого давления (далее - педаль) установить максимальный расход топлива и поддерживать его до достижения максимальной частоты вращения и включения регулятора. Затем отпустить педаль до установления минимальной частоты вращения. Этот процесс повторить не менее шести раз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каждом   последующем   свободном   ускорении   фиксирова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ую дымность до получения устойчивых значений. Измеренн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ы  считаются  устойчивыми,  если  четыре   последователь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 располагаются  в  зоне  шириной  0,25  м   и не образую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бывающей последова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результат измерения следует принимать среднеарифметическое результатов четырех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дымности в режиме максимальной частоты вращения коленчатого вала осуществляется не позднее чем через 60 с после проверки на режиме свободного ускорения. Для этого необходим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жать до упора педаль и зафиксировать ее в этом положении, установив максимальную частоту вращения. Дымность измеряют не ранее чем через 10 с после впуска отработавших газов в прибор. Измерение считают достоверным, если значения дымности расположены в зоне шириной не более 6% по шкале N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результат измерения следует принимать среднеарифметическое значение, определенное по крайним показаниям дым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дымности машин с раздельной выпускной системой следует проводить в каждой из выпускных труб отдельно. Оценку дымности проводить по максимальному зна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заносятся в журнал учета контроля дымности дизеля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евышении норм дымности горная машина к дальнейшей эксплуатации не допускается до устранения причин, вызвавших повышенную дымность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контроля и проверк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ымности отработавших газов дизе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регаты, узлы и детали горной машины с дизельным приводом, влияющие на дымность, конструируются, изготовляются и устанавливаются таким образом, чтобы дымность дизеля не превышала установленных норм в период всего срока эксплуатации при условии соблюдения правил эксплуатации, указанных в прилагаемых к машине инструкциях (руководства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контрольных проверок дымности отработавших газов, а также регулировку топливной аппаратуры по результатам указанных проверок осуществляет механик или слесарь по ремонту топливной аппаратуры, имеющий соответствующую подготовку и назначенный приказом по предприятию. При проведении работ указанные специалисты руководствуются действующими нормативными документами и инструкциями заводов-изготовителей двигателей гор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ы показаний дымности дизеля проводятся либо в отдельном помещении, либо в зоне обслуживания при условии обеспечения хорошей вентиляции помещ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выполняемые работы по контролю, проведению регулировок, а также результаты измерений заносятся в журнал учета контроля дымности диз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дымности заносятся в талон токсичности отработавших газов дизеля (Приложение 2), прилагаемый к бортовому журналу горной машины с дизельны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оответствии результатов измерений требованиям нормативов в талоне токсичности отработавших газов дизеля ставится штамп "Норма" с указанием личного номера механика или слесаря, проводившего изме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овышенной дымности в журнале учета контроля дымности дизеля делают запись о фактических показаниях прибора и возможной причине превышения дымности отработавших газов дизеля, оформляют заявку на проведение регулировочных работ по топливной аппаратур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устранения причин повышенной дымности регулировочными работами машину направляют в ремонт для устранения обнаруженных дефектов. Перечень замененных деталей, узлов и агрегатов должен быть зафиксирован в документации предприятия. После устранения неисправностей машину направляют для повторного контроля дым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 горной машины с дизельным приводом без отметки о периодической проверке дымности в журнале учета контроля дымности дизеля и в талоне токсичности отработавших газов дизеля не допускае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предприятия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ЖУРНА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УЧЕТА КОНТРОЛЯ ДЫМНОСТИ ДИЗ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а машины ___________ государственный (бортовой) номер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а и модель дизеля _________________ N дизеля ______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270"/>
        <w:gridCol w:w="405"/>
        <w:gridCol w:w="405"/>
        <w:gridCol w:w="405"/>
        <w:gridCol w:w="810"/>
        <w:gridCol w:w="810"/>
        <w:gridCol w:w="405"/>
        <w:gridCol w:w="405"/>
        <w:gridCol w:w="405"/>
        <w:gridCol w:w="405"/>
        <w:gridCol w:w="810"/>
        <w:gridCol w:w="810"/>
        <w:gridCol w:w="1080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- </w:t>
              <w:br/>
              <w:t>пол-</w:t>
              <w:br/>
              <w:t>няе-</w:t>
              <w:br/>
              <w:t xml:space="preserve">мые </w:t>
              <w:br/>
              <w:t xml:space="preserve">ра- </w:t>
              <w:br/>
              <w:t>боты</w:t>
            </w:r>
          </w:p>
        </w:tc>
        <w:tc>
          <w:tcPr>
            <w:tcW w:w="634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зультаты измерения дымности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тметка</w:t>
              <w:br/>
              <w:t>о соот-</w:t>
              <w:br/>
              <w:t xml:space="preserve">вет-   </w:t>
              <w:br/>
              <w:t xml:space="preserve">ствии  </w:t>
              <w:br/>
              <w:t xml:space="preserve">норме, </w:t>
              <w:br/>
              <w:t>возмож-</w:t>
              <w:br/>
              <w:t xml:space="preserve">ная    </w:t>
              <w:br/>
              <w:t>причина</w:t>
              <w:br/>
              <w:t>несоот-</w:t>
              <w:br/>
              <w:t xml:space="preserve">вет-   </w:t>
              <w:br/>
              <w:t xml:space="preserve">ствия, </w:t>
              <w:br/>
              <w:t>подпись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регулировки   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ле регулировки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жим свободного</w:t>
              <w:br/>
              <w:t xml:space="preserve">ускор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жим</w:t>
              <w:br/>
              <w:t xml:space="preserve">мак- </w:t>
              <w:br/>
              <w:t>сима-</w:t>
              <w:br/>
              <w:t>льной</w:t>
              <w:br/>
              <w:t xml:space="preserve">час- </w:t>
              <w:br/>
              <w:t xml:space="preserve">тоты </w:t>
              <w:br/>
              <w:t xml:space="preserve">вра- </w:t>
              <w:br/>
              <w:t>щения</w:t>
              <w:br/>
              <w:t xml:space="preserve">вала 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жим свободного </w:t>
              <w:br/>
              <w:t xml:space="preserve">ускор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жим</w:t>
              <w:br/>
              <w:t xml:space="preserve">мак- </w:t>
              <w:br/>
              <w:t xml:space="preserve">си-  </w:t>
              <w:br/>
              <w:t>маль-</w:t>
              <w:br/>
              <w:t xml:space="preserve">ной  </w:t>
              <w:br/>
              <w:t xml:space="preserve">час- </w:t>
              <w:br/>
              <w:t xml:space="preserve">тоты </w:t>
              <w:br/>
              <w:t xml:space="preserve">вра- </w:t>
              <w:br/>
              <w:t>щения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-</w:t>
              <w:br/>
              <w:t xml:space="preserve">не-  </w:t>
              <w:br/>
              <w:t>ариф-</w:t>
              <w:br/>
              <w:t>мети-</w:t>
              <w:br/>
              <w:t xml:space="preserve">чес- </w:t>
              <w:br/>
              <w:t xml:space="preserve">кое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ред-</w:t>
              <w:br/>
              <w:t xml:space="preserve">не-  </w:t>
              <w:br/>
              <w:t>ариф-</w:t>
              <w:br/>
              <w:t>мети-</w:t>
              <w:br/>
              <w:t xml:space="preserve">чес- </w:t>
              <w:br/>
              <w:t xml:space="preserve">кое  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менование предприятия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ТАЛОН ТОКСИЧНОСТИ ОТРАБОТАВШИХ ГАЗОВ ДИЗ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а машины ___________ государственный (бортовой) номер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рка и модель дизеля _______________________ N дизеля ___________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080"/>
        <w:gridCol w:w="1215"/>
        <w:gridCol w:w="1485"/>
        <w:gridCol w:w="1215"/>
        <w:gridCol w:w="1485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ата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ричина</w:t>
              <w:br/>
              <w:t>провер-</w:t>
              <w:br/>
              <w:t xml:space="preserve">ки &lt;*&gt;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ымность отработавших газов в режим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дпись</w:t>
              <w:br/>
              <w:t>(штамп)</w:t>
              <w:br/>
              <w:t xml:space="preserve">ответ- </w:t>
              <w:br/>
              <w:t xml:space="preserve">ствен- </w:t>
              <w:br/>
              <w:t xml:space="preserve">ного   </w:t>
              <w:br/>
              <w:t xml:space="preserve">лица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бодного     </w:t>
              <w:br/>
              <w:t xml:space="preserve">ускорения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ксимальной часто-</w:t>
              <w:br/>
              <w:t xml:space="preserve">ты вращения колен- </w:t>
              <w:br/>
              <w:t xml:space="preserve">чатого вала   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нор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чес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 норм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актическ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казывается ТО-2 или ремонт узлов и систем, влияющих на токсичность отработавших газов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литератур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1393-75. Автомобили с дизелями. Дымность отработавших газов. Нормы и методы измерений. Требования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Т 24028-80. Дизели судовые, тепловозные и промышленные. Дымность отработавших газов. Нормы и методы измерений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47:00Z</dcterms:created>
  <dc:creator/>
  <dc:description/>
  <dc:language>en-US</dc:language>
  <cp:lastModifiedBy/>
  <dcterms:modified xsi:type="dcterms:W3CDTF">2011-04-26T16:49:44Z</dcterms:modified>
  <cp:revision>2</cp:revision>
  <dc:subject/>
  <dc:title/>
</cp:coreProperties>
</file>