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ударственным комитето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надзору за безопасны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едением работ в промышленност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горному надзор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 июня 1992 год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гласова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Советом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зависимых профессиональ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юзов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4 апреля 1992 год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ступают в сил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1 августа 1992 год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устройства и безопасной эксплуатации фуникулер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(наклонных подъемников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Обязательны для всех министерств, ведомств, объединений и организаций, независимо от форм собственности и ведомственной подчин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стоящие Правила являются переработанным и дополненным изданием Правил устройства, содержания и освидетельствования наклонных рельсо-канатных подъемников (фуникулеров), утвержденных Госгортехнадзором СССР 7 декабря 1954 год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Правилах изложены обязательные нормы, которым должны удовлетворять изготовляемые и реконструированные фуникулеры, а также требования по обеспечению безопасности при их эксплуатац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стоящие Правила обязательны для исполнения инженерно-техническими работниками, связанными по работе с проектированием, изготовлением или эксплуатацией фуникул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введением в действие настоящих Правил теряют силу Правила устройства, содержания и освидетельствования наклонных рельсо-канатных подъемников (фуникулеров), утвержденные Госгортехнадзором СССР 7 декабря 1954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стоящие Правила вступают в силу с 1 августа 1992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Общи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. Настоящие Правила распространяются на пассажирские и грузопассажирские наклонные рельсовые подъемники с электрическим приводом, далее именуемые фуникуле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Фуникулером считается подъемник, предназначенный для подъема и спуска людей (груза) в вагонах по наклонному рельсовому пути при помощи тягового каната и канатоведущего электрического приводного механизма (привода), установленного вне ваго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Настоящие Правила не распространяются на грузовые подъемники всех типов, скиповые подъемники и рудничные пассажирские наклонные подъемн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Фуникулеры должны быть спроектированы, изготовлены, смонтированы и введены в эксплуатацию в соответствии с настоящими Правилами, "Правилами устройства электроустановок", "Правилами технической эксплуатации электроустановок потребителей", государственными стандартами, строительными нормами и правилами. Изготовление оборудования и несущих металлоконструкций фуникулера должно производиться в соответствии с техническими условиями, составленными проектными организациями - разработчиками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Отступления от настоящих Правил могут быть допущены в исключительных случаях по разрешению Госгортехнадзора России. Для получения разрешения министерство (ведомство), организация (предприятие) должно представить Госгортехнадзору России техническое обоснование, а также заключение специализированной проект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ступления от ГОСТов и другой нормативно-технической документации могут быть допущены только по согласованию с организацией, утвердившей эту документацию. Если указанные документы согласованы с Госгортехнадзором России, то согласование производится и с н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гласованные отступления прикладываются к паспор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6. Проектная документация на строительство (реконструкцию) фуникулера должна выполняться специализированной проектной организацией &lt;*&gt;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Список специализированных проектных организаций приведен в Приложении 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7. Все изменения в проектной и конструкторской документации, необходимость в которых может возникнуть в процессе изготовления или монтажа фуникулера, должны быть согласованы с проектной организацией, выполнившей эту документацию, либо с проектной (конструкторской) организацией, имеющей разрешение (лицензию) органа Госгортехнадзора России на проведение подобных согласований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8. Изготовление основного оборудования, несущих металлоконструкций, монтаж, ремонт, реконструкцию и эксплуатацию фуникулера должны производить предприятия и организации, имеющие разрешение (лицензию) Госгортехнадзора России на выполнение эт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решение органов Госгортехнадзора России выдается в соответствии с Инструкцией по надзору за изготовлением подъемных сооружений и может быть выдано предприятиям и организациям, обеспеченным техническими средствами для выполнения таких работ и контроля качества сварных соединений в соответствии с настоящими Правилами, необходимой нормативно-технической документацией, а также располагающим подготовленными для выполнения работ кад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9. Фуникулеры, поставляемые из-за рубежа, должны соответствовать требованиям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сли требования страны-поставщика окажутся ниже требований настоящих Правил, то имеющиеся расхождения должны быть согласованы с Госгортехнадзором России и специализированной проектной организацией до оформления документов на закупку фуникул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0. Материалы для изготовления оборудования и металлоконструкций должны выбираться по стандартам, техническим условиям и руководящим нормативным документам с учетом сейсмичности и климатических условий места сооружения фуникул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чество применяемых материалов должно быть подтверждено сертификатами предприятий - поставщиков материалов, а при отсутствии или неполном сертификате предприятие - изготовитель конструкций должно провести все необходимые испытания с оформлением их актом, дополняющим сертификат поставщика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1. Сварка металлоконструкций фуникулера должна выполняться в соответствии со СНиПом "Металлические конструкции. Правила изготовления, монтажа и приемк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2. К сварочным работам при изготовлении, монтаже и ремонте металлоконструкций фуникулера, в том числе при приварке перил, лестниц, ограждений, ребер жесткости и других элементов, должны допускаться сварщики, выдержавшие экзамены в соответствии с Правилами аттестации сварщиков, утвержденными Госгортехнадзо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3. Виды и нормы контроля, а также нормы оценки качества сварных соединений должны устанавливаться ТУ на проектирование, изготовление, ремонт и реконструкцию фуникулера специализированной проек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Устройство фуникулер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Общие треб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1. Фуникулеры по устройству могут бы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однопутные с одним вагон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днопутные с двумя вагонами и двухпутным разъездом для ваго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двухпутные с двумя вагонами без разъез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2. Передвижение вагонов может осуществл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одним тяговым канатом; при этом вагоны должны снабжаться ловителями, которые при обрыве тягового каната захватывают рельсы, удерживая ваго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двумя параллельными тяговыми канатами, при обрыве одного из них в другом канате запас прочности от статической нагрузки должен быть не менее 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3. Номинальная скорость движения вагонов фуникулера не должна превыш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для однопутных с двумя вагонами и двухпутным разъездом вагонов - 3 м/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для однопутных с одним вагоном и двухпутных с двумя вагонами без разъездов - 5 м/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в пределах посадочных площадок - 0,5 м/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4. Ускорение (замедление) вагонов в рабочем режиме при пуске (остановке) не должно превышать 0,5 м/кв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5. При определении грузоподъемности вагонов расчетный вес одного пассажира принимается 80 к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6. Все металлоконструкции должны быть предохранены от корро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7. Неподвижные оси и пальцы, служащие опорой для шестерен, звездочек, блоков, роликов и прочих вращающихся на них деталей, должны быть надежно укреплены и снабжены стопорными устройствами, исключающими их поступательное и вращательное пере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олтовые, шпоночные и клиновые соединения должны быть надежно предохранены от самопроизвольного развинчивания и размык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8. Легко доступные и вращающиеся части фуникулера, могущие быть причиной несчастного случая, должны быть закрыты съемными огражд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9. Для обслуживания высокорасположенных элементов фуникулера должны быть устроены площадки, лестницы или приспособления, обеспечивающие безопасный досту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Рельсовый пу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. Угол продольного наклона рельсового пути не должен превышать 50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2. Радиус рельсов в плане должен быть не менее 15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сопряжении прямолинейных участков с криволинейными рекомендуется применение переходных кривых (переменного радиус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3. Для поддержания и направления тяговых канатов вдоль рельсового пути устанавливаются путевые ролики. Шаг роликов определяется расчетом с тем, чтобы канат с учетом колебания не касался путевого полот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4. Рельсовый путь должен иметь водоотводны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5. Вдоль рельсового пути, по крайней мере с одной его стороны, устраивается пешеходная дорожка шириной не менее 1000 мм. На крутых участках пути (более 6°) дорожку устраивают в виде лестниц. Пешеходная дорожка должна располагаться за пределами габарита движения ваг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6. Фуникулер на участке пути с наибольшим уклоном оборудуется площадкой для проведения испытания вагонов и их ловителей. На этом участке пути должен быть установлен якорь для крепления предохранительного каната для испытания ловителей вагонов при ослабленном натяжении тягового кан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лощадка должна быть достаточных размеров для размещения груза, необходимого для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7. Основанием для верхнего строения пути может служить бетонное основание, металлическая или железобетонная эстака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8. Ширина междупутья двухпутной линии и на разъездах однопутной лини должна быть такой, чтобы свободное расстояние между встречающимися вагонами было не менее 7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9. Рельсовые пути оборудуются противоугонными приспособлениями (стопорами против скольжения рельса относительно основ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0. Верхнее строение пути (шпалы, рельсы, крепления и противоугонные устройства) по прочности и устойчивости должно быть рассчитано на движение вагонов с максимальной нагрузкой и скоростью и с учетом испытания вагонов и их ловителей (ст. ст. 4.2.3.2; 4.2.3.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1. Укладка рельсов в путь должна производиться с учетом температурного расширения рельсов согласно проектной документации. Перепад уровней головок рельсов одного пути не должен превышать 4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2. При расположении рельсового пути в тоннеле расстояние между габаритом вагонов и стенами тоннеля должно быть не менее 7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длине тоннеля более 30 м через каждые 30 м в стенах его необходимо устраивать ниши с размерами не менее 1800 мм по высоте, 800 мм по ширине и 500 мм по глуби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оннель и ниши должны быть освещ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3. Переезды и пешеходные переходы, пересекающиеся с трассой, должны располагаться на разных уровнях с рельсовым путем фуникул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4. Для производства осмотра и ремонта вагонов фуникулер необходимо оборудовать смотровой канав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ина смотровой канавы должна быть больше длины вагона не менее чем на 2 м, глубина - не менее 1,5 м, считая от подошвы рельса, ширина - не менее 800 мм. Дно наклонной канавы может быть ступенчатым с высотой ступени не более 2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тенах канавы должны быть устроены ниши для инстру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канаве должна быть подведена электроэнергия для переносных электролам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нава должна иметь свободный и безопасный вых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5. Конечные пункты пути должны оборудоваться концевыми буферами, рассчитанными на остановку вагонов с предельной рабочей нагрузкой, движущихся с максимальной скоростью, допускаемой ограничителем скор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6. Минимально допускаемый ход плунжера буфера должен определяться из расчета на замедление вагона, равное 9,81 м/кв. с, при полной нагрузке и максимальной скорости, допускаемой ограничителем скор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7. Расстояние от концевых буферов до мест остановок вагонов на станции должно быть не менее 0,75 тормозного пути, но не менее 1,5 м до выступающих частей ваг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8. Масляные буфера должны быть снабжены устройством для определения уровня мас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19. Каждый буфер должен быть испытан заводом-изготовителем на заданную в проекте нагруз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оме того, масляный буфер должен быть испытан 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отсутствие утечки мас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возврат плунж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боковое смещение головки плунж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20. На каждом буфере должна быть закреплена заводская табличка с указанием нагрузки, на которую он рассчитан, а также его рабочий х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21. Расположение буферов на конечных пунктах пути должно соответствовать расположению буферов или упорных брусьев на раме вагона. При полностью сжатых буферах зазор между выступающими частями вагона и упорного устройства на конечных пунктах должен быть не менее 2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22. При работе фуникулера в темное время суток пути и платформы должны иметь стационарное освещ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Пункты посадки и выхода пассажиров (стан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1. Конечные и промежуточные пункты посадки и выхода пассажиров необходимо располагать только на прямолинейных (в профиле и плане) участках пу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2. Пункты посадки и выхода пассажиров должны быть оборудованы посадочными платформами, обеспечивающими свободный проход пассажи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3. Платформы в соответствии с профилем рельсового пути и конструкцией вагона могут быть горизонтальными, ступенчатыми или комбинированными. Высота ступеней должна быть не более 200 мм, а ширина не менее 35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4. Платформы необходимо устраивать так, чтобы при нахождении вагона у платформы разница между уровнем пола вагона и рабочей поверхностью платформы не превышала 200 мм, а зазор между платформой и порогом двери вагона был не менее 25 и не более 75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5. Платформы должны быть ограждены со всех сторон, за исключением посадоч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Ваг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1. По назначению фуникулера вагоны могут выполняться для перевозки пассажиров и груза &lt;*&gt;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Лица, сопровождающие груз, не являются пассажи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Одновременная перевозка пассажиров и груза не допускаетс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4.2. Вагоны должны иметь вентиляцию и освещение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4.3. Запас прочности (отношение временного сопротивления материала к напряжению от максимальных статических нагрузок) несущих деталей вагонов должен быть не менее 5, а остальных - не менее 2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Детали, воспринимающие динамические нагрузки, должны быть проверены расчетом на усталостную прочность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4.4. Ходовые колеса вагонов у фуникулера с двухпутным разъездом с одной стороны вагона должны быть выполнены двухребордными, с другой стороны - с широким безребордным об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5. При постоянном уклоне пути пол вагона должен быть выполнен горизонтальным. Возможно ступенчатое расположение участков п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еременном уклоне пути предельный уклон пола не должен превышать 10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6. Вагон должен быть оборудован поручнями для стоящих пассажи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7. Коэффициент устойчивости (отношение восстанавливающего момента сил к опрокидывающему моменту сил) вагона во всех направлениях с учетом наиболее неблагоприятного действия на него нагрузок, в том числе и натяжения каната, должен быть не менее 1,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8. Двери вагонов могут быть распашными или раздвижными. Распашные двери должны открываться только внутрь вагона. Высоту дверных проемов вагонов следует принимать не менее 1800 мм, а ширину - не менее 650 мм. Двери вагонов должны быть снабжены запорами и электрической блокировкой, исключающей движение вагона при открытых его двер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9. По концам вагонов (составов) должны быть устроены отделения для провод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10. Внутри и снаружи вагона должны быть надписи, указывающие номер вагона, а также его грузоподъемность (число пассажиров). На раме вагона необходимо указать его ве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11. Вагоны с одним тяговым канатом должны быть оборудованы ловительными устройствами, которые должны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экстренное замедление и остановку вагонов проводник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автоматическую остановку вагона при превышении им скорости на 20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удержание вагона на рельсах в случае обрыва тягового кан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ормозящее действие ловителя не должно прерыв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12. Ловитель должен быть доступным для осмотра и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13. Ловитель вагона необходимо рассчитывать на замедление: при экстренном и автоматическом торможении - не более 4 м/кв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Привод и тормо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1. Для передвижения вагонов фуникулера тяговым канатом применяется привод с канатоведущим шки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2. Надежность сцепления тягового каната с канатоведущим шкивом (отсутствие проскальзывания) должна обеспечиваться на любом участке пути, а также когда один вагон, загруженный грузом на 100% превышающим его грузоподъемность, находится на участке пути с наибольшим уклоном, а другой вагон полностью разгруж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3. Привод фуникулера должен обеспечивать регулирование скорости с учетом необходимости снижения ее при подходе к посадочным платформам, а также движение вагона в пределах посадочной платформы со скоростью не более 0,5 м/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4. Контроль скорости должен осуществляться тахогенератором или другими средствами, обеспечивающими необходимую точность контроля. Тахогенератор должен быть установлен непосредственно на валу двигателя или первом валу редук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5. На приводе фуникулера должна быть предусмотрена электрозащита против превышения вагоном скорости на 20%, которая воздействует на аварийный тормо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кже на приводе устанавливается центробежный выключатель, воздействующий на аварийный тормоз при превышении вагоном скорости на 20%. Аварийный тормоз должен быть отрегулирован на замедление не более 5 м/кв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6. Канатоведущий и направляющие шкивы должны иметь реборды. Высота реборд, считая от дна канавки, должна быть равна не менее 2,5 диаметра кан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7. В отдельных случаях для фуникулеров длиною до 500 м может применяться лебедка барабанного типа. Канатоемкость барабана необходимо рассчитывать на укладку не менее трех запасных витков каждого закрепленного на барабане каната при крайних рабочих положениях ваго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8. При применении лебедки барабанного типа необходимо обеспечить правильное положение тяговых канатов при подходе вагонов к станциям и на разъездах, например с помощью канатоукладчика для укладки тягового каната на барабане вдоль оси фуникул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9. Допускаемые диаметры шкива и барабана, огибаемых стальными канатами, определяют по форму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D &gt;= d l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д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D - диаметр шкива барабана, измеренный по осевой линии навитого каната, м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d - диаметр каната, м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l - коэффициент зависимости диаметра шкива от диаметра каната, наименьшие значения которого приведены в таблице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блица 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T---------------------------------T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значение каната¦   Назначение шкива, барабана    ¦ Коэффициен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+------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яговый          ¦Шкив и барабан приводные         ¦80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¦Шкив направляющий при угле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¦обхвата, град.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¦&gt; 20                             ¦60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¦свыше 11 до 20                   ¦50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¦до 10                            ¦40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¦Ролик направляющий &lt; 5           ¦15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нат натяжного  ¦Шкив направляющий                ¦50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стройства       ¦  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+---------------------------------+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5.10. Приводной механизм должен быть оборудован двумя тормозами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а) рабочим тормозом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б) аварийным тормозом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Тормозной шкив аварийного тормоза должен быть соединен с канатоведущим шкивом или барабаном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5.11. Каждый тормоз (рабочий, аварийный) должен развивать момент не менее 1,25 статического момента при наиболее тяжелых условиях загрузки фуникулер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5.12. Рабочий тормоз должен автоматически действовать при всяком отключении электродвигател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Аварийный тормоз должен приводиться в действие с выдержкой времени после срабатывания рабочего тормоз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ограничителем скорости, если скорость движения вагонов будет превышать рабочую на 20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автоматически при переходе вагонами положения, при котором должен действовать концевой выключате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машинис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срабатывании аварийного тормоза электропривод должен автоматически отключ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13. При остановке вагонов должен отключаться электродвигатель лебедки и накладываться рабочий тормо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14. На видном месте привода должна быть закреплена заводская табличка с указанием мощности привода, скорости движения каната, года выпуска и заводского ном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 Машинное помещение и пункт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1. Привод фуникулера, а также аппараты управления фуникулером должны находиться в изолированном машинном помещении. Температура в машинном помещении должна быть не ниже 5 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2. Высота машинного помещения должна допускать свободное расположение механизмов и электрооборудования и свободное перемещение их или наиболее крупных их элементов во время монтажа, демонтажа и ремонта с учетом расположения необходимых подъемны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3. Ширина проходов между выступающими частями механизмов и стенами помещения должна быть не менее 8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сота проходов обслуживания в свету должна быть не менее 19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4. Вход в машинное помещение должен быть безопасным, доступным и в достаточной мере освещенным. Если порог входных дверей в машинное помещение расположен над уровнем пола смежного (со стороны входа) помещения более чем на 350 мм, - обязательно устройство постоянных лестниц с пер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5. Для хранения смазочного и обтирочного материала при машинном помещении должна быть предусмотрена специальная кладова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6. Пункт управления фуникулером следует располагать в таком месте, чтобы оператор видел участок рельсового пути, примыкающий к верхней станции, на котором вагон движется с пониженной скорост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7. В пункте управления фуникулером должен быть установлен пульт управления, указатель положения вагонов, городской телеф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8. Температура в пункте управления должна быть не ниже 15 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9. Машинное помещение должно иметь рабочее и аварийное освещ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Кана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1. Стальные канаты, применяемые на фуникулере, должны быть изготовлены из проволоки марки "В", отвечать действующим ГОСТам и иметь сертификаты заводов-изготовителей. Канаты перед установкой должны быть испытаны на канатно-испытательной стан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2. В фуникулере применяются прядевые канаты односторонней и (или) крестовой свивки с сердечником из волокнист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3. Канаты должны быть проверены расчетом. Канат на прочность рассчитывают по форму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P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- &gt;= K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S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где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К - коэффициент запаса прочности (см. табл. 2)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S - наибольшее натяжение каната, без учета сил инерции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Р - суммарное разрывное усилие всех проволок в канате, принимаемое по сертификату или свидетельству об испытан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 проектировании фуникулера разрывное усилие каната принимается по ГОС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аблица 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------------------------------------------T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Канат                    ¦  Коэффициент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¦запаса прочност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-------------+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яговый, на фуникулерах с одним тяговым       ¦8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натом                                       ¦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яговый, на фуникулерах с двумя тяговыми      ¦10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натами                                      ¦(5 каждого &lt;...&gt;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тяжного устройства                          ¦8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------------+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4. Применение стальных канатов диаметром менее 18 мм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5. Узел крепления каната к вагону должен иметь запас прочности не менее запаса прочности самого каната в соответствии с п. 2.7.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епление канатов к вагону осуществляется с помощью зажимов. Зажимы должны иметь такую конструкцию, при которой исключается возможность повреждения и выскальзывания кан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личество зажимов должно быть определено при проектировании фуникулера, но быть не менее тре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огут быть применены и другие способы крепления каната к вагону при условии согласования их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6. Сращивание канат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 Сигнализация, связь и электрическая ча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1. Между пунктом управления должна быть предусмотрена непрерывная связь с проводниками вагонов и машинным помещ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2. Электрооборудование фуникулера должно отвечать требованиям ПУЭ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3. Электроснабжение фуникулера должно относиться ко второй катего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4. Эксплуатация электрооборудования должна производи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5. Молниезащита станций и сооружений должна быть выполнена в соответствии с Указаниями по проектированию и устройству молниезащиты зданий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оружения фуникулера относятся к III категории по молниезащи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6. Электрическое освещение должно соответствовать требованиям ПУЭ и СНи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7. Фуникулер должен быть оборудован предпусковой сигнал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8. При неисправности сигнализации или связи работа фуникулер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9. При применении троллеев для питания освещения и механизмов, установленных в вагоне, троллеи должны быть защищены от случайного прикосновения людей или находиться под напряжением, не превышающим 36 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10. В машинном помещении должна быть вывешена принципиальная электрическая схема фуникулера и при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11. На фуникулере должны быть предусмотрены концевые выключатели, срабатывающие при переходе вагоном уровня верхней или нижней посадочных платформ, но не менее 200 мм до соприкосновения вагона с буфе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цевой выключатель должен размыкать цепь главного тока электродвигателя или (и) цепь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Эксплуатац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Организация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1. Владелец фуникулера должен получить разрешение (лицензию) на эксплуатацию фуникулера в порядке, установленном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2. Владелец фуникулера должен обеспечить постоянное содержание его в исправном состоянии и безопасную эксплуатацию путем организации надлежащего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этих целях должны бы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назначен приказом из числа инженерно-технических работников ответственный за исправное состояние и безопасное действие фуникулера, прошедший в установленном Госгортехнадзором России порядке проверку знаний настоящи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назначен обслуживающий персонал, имеющий удостоверения на право обслуживания фуникулера. Персонал, на который возложены обязанности по обслуживанию, должен вести наблюдение за работой и состоянием оборудования путем его осмотров и проверок. Результаты осмотров и проверок должны записываться в сменный журна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создана ремонтная служба и установлен порядок профилактических осмотров и ремо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обеспечено проведение технических освидетельствований фуникулера в установленные сро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обеспечен порядок и периодичность проверки знаний руководящими инженерно-техническими работниками Правил, норм и инструкций по технике безопасности в соответствии с "Типовым положением о порядке проверки знаний и правил, норм и инструкций по технике безопасности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организована периодическая проверка знаний обслуживающим персоналом инструкций по эксплуатации и безопасному обслуживанию фуникул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) обеспечены Правилами и руководящими указаниями по безопасной эксплуатации фуникулера инженерно-технические работники, а обслуживающий персонал - инструк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3. Ответственность за исправное состояние и безопасное действие фуникулера должна быть возложена приказом на инженерно-технического работника, которому подчинен персонал, обслуживающий фуникулер. Номер и дата приказа назначения ответственного лица должны быть записаны в паспорт фуникул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время отпуска, командировок, болезни или в других случаях отсутствия ответственного лица выполнение его обязанностей возлагается приказом на другого ИТР, прошедшего проверку знаний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4. Ответственный за исправное состояние и безопасное действие фуникулера должен обеспеч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содержание фуникулера в исправном состоя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бслуживание фуникулера обученным и аттестованным персонал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выполнение обслуживающим персоналом инструкции по эксплуатации и безопасному обслуживанию фуникул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проведение своевременных ремонтов и подготовку фуникулера к техническому освидетельствова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обслуживающий персонал - инструкциями, а также периодическую проверку его зн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своевременное устранение выявленных неисправ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5. Ответственный за исправное состояние и безопасное действие фуникулера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организовать ежедневный осмотр фуникулера до пуска его в работу в рабочем состоя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ежедневно проверять записи в сменном журнале с подписью в н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проводить работу с персоналом по повышению его квалифик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организовать и контролировать проведение технического освидетельствования фуникул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хранить паспорт фуникулера и инструкции завода-изготовителя по его монтажу 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6. При выявлении неисправностей, а также нарушений настоящих Правил и инструкции по эксплуатации фуникулера ответственный за исправное состояние и безопасное действие должен принять меры по устранению этих неисправностей или нарушений, а в случае необходимости - остановить фуникуле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Требования к содержанию и обслужив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1. К обслуживанию фуникулера могут быть допущены лица не моложе 18 лет, прошедшие медицинское освидетельствование, обученные по соответствующей программе, аттестованные и имеющие удостоверение на право обслуживания фуникул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2. Обучение и аттестация персонала, обслуживающего фуникулер, должны проводиться в учебных заведениях, а также на курсах, специально создаваемых предприятиями - владельцами фуникулера, имеющими соответствующее разрешение органов Госгортехнадзора России; индивидуальная подготовка персонал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3. Лицам, сдавшим экзамены, должны быть выданы удостоверения за подписью председателя и членов коми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боте по аттестации операторов фуникулеров должен участвовать инспектор Госгортехнадзора России. О дне проведения экзаменов местный орган Госгортехнадзора России должен быть уведомлен не позднее чем за 5 д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4. Периодическая проверка знаний обслуживающего персонала должна проводиться не реже 1 раза в 12 месяцев, ИТР - 1 раз в 3 года. Внеочередная проверка знаний проводи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в случае внесения изменений в инструкцию по эксплуатации и обслуживанию фуникул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по требованию инспектора Госгортехнадзора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после аварии или происшедшего несчастного случа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ерерыве в работе по специальности более 12 месяцев обслуживающий персонал после проверки знаний должен перед допуском к самостоятельной работе пройти стажировку для восстановления практических навы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зультаты проверки знаний обслуживающего персонала оформляются протоколом за подписью председателя и членов комиссии с отметкой в удостовер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5. Допуск персонала к самостоятельному обслуживанию должен оформляться приказом по предприятию. Владелец может привлекать для обслуживания фуникулера специализированные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6. На фуникулере должна быть следующая документац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аспорт фуникул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комплект чертежей быстроизнашивающихся деталей и узлов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принципиальная электрическая схем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инструкция по эксплуатации фуникул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должностные и производственные и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журнал осмотра фуникул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) журнал ремонта фуникул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) правила перевозки пассажи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) журнал учета работы фуникулера и передачи сме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) инструкция по осмотру канатов &lt;*&gt;.</w:t>
      </w:r>
    </w:p>
    <w:p>
      <w:pPr>
        <w:pStyle w:val="3"/>
        <w:widowControl/>
        <w:ind w:firstLine="540"/>
        <w:jc w:val="both"/>
        <w:rPr/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Инструкция по осмотру канатов должна разрабатываться предприятием (организацией) на основе действующих нормативных документов и утверждаться главным инжене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График осмотра и ремонта составляется владельцем фуникулера в соответствии с инструкцией по эксплуатац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2.7. Станции должны иметь противопожарные средства согласно требованиям противопожарных норм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2.8. Фуникулер должен эксплуатироваться в соответствии с настоящими Правилами и инструкцией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9. Пуск фуникулера должен производиться с пульта управления. Проводники всех вагонов должны давать сигналы оператору об окончании посадки и готовности к движению. Перед пуском должен подаваться предупредительный звуковой сиг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10. Правила перевозки пассажиров должны быть вывешены в пунктах посадки пассажи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11. Эксплуатация фуникулера запрещается пр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отсутствии обученного и аттестованного обслуживающего персон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неисправности оборудования, приборов безопасности или электрических блокиров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неисправности сигнализации и связ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отсутствии лица, ответственного за исправное состояние и безопасное действие фуникул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Регистрация и техническое освидетельствован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Регистр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1. Вновь построенный или реконструированный &lt;*&gt; фуникулер до пуска в эксплуатацию должен быть зарегистрирован в органах Госгортехнадзора России (ведомственной инспекции)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Под реконструкцией подразумевается замена вагонов, привода или пу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4.1.2. Перед регистрацией фуникулер должен быть принят государственной приемочной комиссией в соответствии с требованиями СНиП 3.01.04-87. В состав комиссии должен быть включен инспектор Госгортехнадзора Росс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Комиссии должны быть представлены следующие документы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а) паспорт фуникулера (Приложение 3)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б) сертификаты на канаты и свидетельство об испытании канатов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) паспорта и акты испытаний оборудования и паспорта-сертификаты на металлоконструк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акты на скрытые работы для зданий и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акты на анкеровку канатов в муф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акт на взвешивание контргруза тягового кан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) акт на сварочные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) акт испытаний подвижного состава и лови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) акты приемо-сдаточных испытаний электрооборудования в соответствии с ПУЭ и СНи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) акт испытания фуникулера при проектных нагрузке и скорости в течение не менее 6 цик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) исполнительные чертежи плана и профиля путей с поперечными разрез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) чертежи стан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) сборочные чертежи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) кинематическая схема и сборочный чертеж ловительного устройства ваго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) принципиальные монтажные схемы силовых цепей и цепей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ударственной комиссии должны быть представлены документы, подтверждающие организацию надзора, содержания и обслуживания фуникулера в соответствии с настоящими Правилами и инструкцией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3. Фуникулер должен быть зарегистрирован в органах Госгортехнадзора России (ведомственной инспекции) по письменному заявлению руководства организации - владельца фуникулера, на балансе которой он находи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регистрации представляются паспорт фуникулера, акт приемки государственной приемочной комиссией, инструкция по эксплуатации, а также документация в соответствии с п. 4.1.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 Госгортехнадзора России рассматривает представленную документацию, в паспорте на фуникулер ставит штамп о регистрации, прошнуровывает, пломбирует документы, делает запись о разрешении эксплуатации фуникулера и возвращает их владельцу. Отказ в регистрации сообщается владельцу в письменном виде с указанием причин отк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4. После реконструкции или передачи другому владельцу фуникулер подлежит перерегист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еререгистрации фуникулера после реконструкции оформляется новый паспор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5. Фуникулер подлежит снятию с регистрации в органах Госгортехнадзора России при его спис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нятие с регистрации фуникулера производится органами Госгортехнадзора России по письменному заявлению руководства организации-владельца и представления акта о его спис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 Техническое освидетельств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1. Фуникулер, находящийся в эксплуатации, должен подвергаться периодическому техническому освидетельствованию не реже одного раза в 12 месяцев, а также после капитального ремонта фуникулера, аварии или реко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2. Техническое освидетельствование фуникулера производится организацией, в ведении которой он находится, и возлагается на лицо, ответственное за исправное состояние и безопасное действие фуникулера. Владелец фуникулера для производства технического освидетельствования может привлечь специализированную орган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3. При техническом освидетельствовании фуникулер подвергается осмотру, статическому и динамическому испыта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3.1. При осмотре фуникулера необходимо проверить состояние путей, канатов и их крепления, оборудования, механизмов и их узлов, вагонов, ловителей, несущих металлоконструкций и всех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 время осмотра устанавливается степень износа ответственных эле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3.2. Статическое испытание вагонов фуникулера проводят двойной нагрузкой по отношению к номинальной грузоподъемности в течение 10 мину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ле статического испытания вагонов производится осмотр всех его уз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3.3. Динамическое испытание фуникулера проводится в соответствии с инструкцией по эксплуатации фуникулера и имеет целью проверку: работы ловителей вагонов, рабочего и аварийного тормозов в самых неблагоприятных сочетаниях загрузки; надежности сцепления тягового каната с приводным шкивом; действия ограничителя скорости, буферных устройств, центробежного выключателя, выключающих устройств, командоаппарата и аварийных кноп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у (испытание) ловителей вагонов проводят в соответствии с Инструкцией по испытанию ловителей вагонов (Приложение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4. Результаты технического освидетельствования записывают в паспорт фуникулера с указанием даты следующего освидетель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решение на эксплуатацию фуникулера выдает лицо, ответственное за исправное состояние и безопасное действие фуникулера, о чем делается запись в паспорте после записи результатов технического освидетель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Ответственность за нарушение "Правил..."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 Настоящие Правила обязательны для выполнения всеми должностными лицами, инженерно-техническими работниками, занятыми проектированием, изготовлением, монтажом, ремонтом, реконструкцией и эксплуатацией фуникул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 За конструктивные решения, прочность конструкций, выбор материалов, качество изготовления, монтаж, ремонт, реконструкцию, а также за соответствие фуникулера требованиям настоящих Правил, стандартам и другой нормативно-технической документации отвечает организация (предприятие), выполнившая соответствующи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3. Должностные лица, инженерно-технические работники предприятия и организации, допустившие нарушение настоящих Правил, несут личную ответственность, независимо от того, привело ли нарушение к аварии (несчастному случаю). Эти лица также отвечают за нарушение Правил, допущенное их подчинен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 Выдача должностными лицами указаний или распоряжений, принуждающих подчиненных им лиц нарушать Правила и инструкции по технике безопасности, самовольное возобновление работ, остановленных органами Госгортехнадзора России (ведомственной инспекцией), а также непринятие мер по устранению нарушений Правил и инструкций, которые допускаются рабочими или другими подчиненными лицами в присутствии должностных лиц, являются грубейшими нарушениям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зависимости от характера нарушений и их последствий все указанные лица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чие, допустившие нарушение инструкций, несут ответственность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Порядок расследования аварий и несчастных случае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1. Расследование аварий и несчастных случаев, связанных с эксплуатацией зарегистрированных в органах Госгортехнадзора России фуникулеров, должно производиться в порядке, установленном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2. При возникновении аварии или несчастного случая владелец фуникулера обязан немедленно уведомить орган Госгортехнадзора России и обеспечить сохранность всей обстановки аварии или несчастного случая до прибытия инспектора, если это не представляет опасности для жизни и здоровья лю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ведомление о несчастном случае должно также посылаться в организации согласно действующему положению о расследовании несчастных случаев, связанных с производ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ы браковки стальных кана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яговые канаты должны быть забракова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если число обрывов проволок на длине одного шага свивки каната равно или более указанного в табл.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блица 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T------------------------------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ервоначальный¦                Конструкция канатов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коэффициент  +------------------------T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запаса    ¦  6 х 19 = 114 + 1 ОС   ¦   6 х 37 = 222 + 1 ОС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прочности   +------------T-----------+------------T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каната на   ¦ крестовой  ¦односторон-¦ крестовой  ¦односторон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растяжение  ¦   свивки   ¦ней свивки ¦   свивки   ¦ней свивк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+------------+-----------+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число обрывов проволок на длине одного шаг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свивки, при котором канат должен быть забракован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T-----------T------------T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т 8 до 9     ¦7           ¦4          ¦12          ¦6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выше 9       ¦8           ¦4          ¦13          ¦7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+------------+-----------+------------+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б) при наличии узлов, выпучин, вмятин и других повреждений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) при износе или коррозии, достигшей 40% и более первоначального диаметра проволок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 наличии у каната поверхностного износа или коррозии число обрывов проволок на шаге свивки, при котором канат необходимо забраковать, должно определяться в соответствии с табл.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аблица 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----------------------------T-----T----T----T----T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верхностный износ или коррозия¦10   ¦15  ¦20  ¦25  ¦30 и боле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волок по диаметру, %         ¦     ¦    ¦    ¦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¦     ¦    ¦    ¦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% уменьшения числа обрывов      ¦15   ¦25  ¦30  ¦40  ¦50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волок от норм, указанных в   ¦     ¦    ¦    ¦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абл. 1                         ¦     ¦    ¦    ¦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+-----+----+----+----+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трукц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испытанию ловителей вагонов фуникулер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аварийного тормоза привод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Статическое испытание л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. Вагон загружается грузами на 200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На самом крутом участке загруженный вагон затормаживается ловителем ручным приводом. Второй незагруженный вагон и привод расторможены. Выдерживается 10 мин. Движение загруженного вагон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Незагруженный вагон затормаживается ловителем ручным приводом. Загруженный вагон и привод расторможены. Выдерживается 10 мин. Движение заторможенного вагон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Привод затормаживается. Вагоны расторможены. Выдерживается 10 мин. Движение вагонов не допускается. (Проверка сцепления тягового каната с канатоведущим шкивом или барабаном.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Динамическое испытание л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При движении порожнего вагона вниз включают ловители. Вагон должен останови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Вагон загружается грузами на 110% при испытании на максимальном уклоне. Если испытание проводится не на самом крутом участке, перегруз определяется расчетом, чтобы компенсировать недостаточность укл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Вагон разгоняется до номинальной скорости и по команде проверяющего включаются ловители. Замеряется путь и время торм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Вагон разгоняется до номинальной скорости, привод отключается. Вагон разгоняется до срабатывания ограничителя скорости в вагоне и включения ловителей. Замеряется путь и время торм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По п. п. 2.1, 2.2, 2.3, 2.4 (Приложение 2) испытываются ловители другого ваг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Испытание аварийного тормоза при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Вагон загружается по п. 2.2 (Приложение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Вагон разгоняется приводом до номинальной скорости, и по команде проверяющего оператор из пульта управления фуникулера включает аварийный тормоз. Замеряется путь и время торможения. Ловители вагонов при этом не должны включ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Путем изменения передаточного числа в передаче привод - прибор контроля скорости проверяется срабатывание аварийного тормоза на приводе. Этим проверяется срабатывание прибора ограничения скор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>Фуникулер изготовлен</w:t>
      </w:r>
    </w:p>
    <w:p>
      <w:pPr>
        <w:pStyle w:val="3"/>
        <w:widowControl/>
        <w:rPr/>
      </w:pPr>
      <w:r>
        <w:rPr>
          <w:lang w:val="ru-RU"/>
        </w:rPr>
        <w:t>на основании разрешения N ___,</w:t>
      </w:r>
    </w:p>
    <w:p>
      <w:pPr>
        <w:pStyle w:val="3"/>
        <w:widowControl/>
        <w:rPr/>
      </w:pPr>
      <w:r>
        <w:rPr>
          <w:lang w:val="ru-RU"/>
        </w:rPr>
        <w:t>выданного "__" _______ 19__ г.</w:t>
      </w:r>
    </w:p>
    <w:p>
      <w:pPr>
        <w:pStyle w:val="3"/>
        <w:widowControl/>
        <w:rPr/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наименование органа Госгортехнадзора, выдавшего разрешение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Форма паспорта фуникуле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егистрационный номер N 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организация - владелец фуникулер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(назначение фуникулер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Техническая характеристика фуникулер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1. Тип фуникулер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2. Скорость движения вагонов, м/с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3.  Величина  ускорения,  замедления  и  разгона  вагона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ормальной работе, м/кв. с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4. Величина ускорения, замедления при аварийном торможени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/кв.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счетный путь торможения, -------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5. Величина ускорения, замедления при  срабатывании ловите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м/кв.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 путь торможения, -------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6. Ваго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) ти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) количество, шт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) вместимость, чел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) собственная масса, 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) грузоподъемность, 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) тип ловителя ваг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7. Длина пути,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8. Ширина колеи,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изготовлении элементов фуникулера на нескольких предприятиях ответственность за качество изготовления фуникулера в целом, соответствие его настоящим Правилам несет предприятие, поставившее фуникулер. Это предприятие оформляет паспорт фуникул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9. Наибольший угол наклона профиля пути, гра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0. Наименьший угол наклона профиля пути, гра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1. Превышение верхней посадочной площадки над нижней,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2. Количество промежуточных площадок посадки, ш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3. Характеристика прив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</w:sect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810"/>
        <w:gridCol w:w="675"/>
        <w:gridCol w:w="675"/>
        <w:gridCol w:w="675"/>
        <w:gridCol w:w="540"/>
        <w:gridCol w:w="810"/>
        <w:gridCol w:w="945"/>
        <w:gridCol w:w="675"/>
        <w:gridCol w:w="540"/>
        <w:gridCol w:w="675"/>
        <w:gridCol w:w="405"/>
        <w:gridCol w:w="405"/>
        <w:gridCol w:w="540"/>
        <w:gridCol w:w="675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Тип </w:t>
              <w:br/>
              <w:t>при-</w:t>
              <w:br/>
              <w:t>вода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Шкив (барабан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б- </w:t>
              <w:br/>
              <w:t xml:space="preserve">щее </w:t>
              <w:br/>
              <w:t xml:space="preserve">пе- </w:t>
              <w:br/>
              <w:t xml:space="preserve">ре- </w:t>
              <w:br/>
              <w:t xml:space="preserve">да- </w:t>
              <w:br/>
              <w:t>точ-</w:t>
              <w:br/>
              <w:t xml:space="preserve">ное </w:t>
              <w:br/>
              <w:t>чис-</w:t>
              <w:br/>
              <w:t xml:space="preserve">ло  </w:t>
              <w:br/>
              <w:t>при-</w:t>
              <w:br/>
              <w:t>вода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лектродвигатель  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Тормоз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иа- </w:t>
              <w:br/>
              <w:t>метр,</w:t>
              <w:br/>
              <w:t xml:space="preserve">м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у- </w:t>
              <w:br/>
              <w:t xml:space="preserve">те- </w:t>
              <w:br/>
              <w:t>ров-</w:t>
              <w:br/>
              <w:t xml:space="preserve">к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дли-</w:t>
              <w:br/>
              <w:t xml:space="preserve">на, </w:t>
              <w:br/>
              <w:t xml:space="preserve">мм  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мощ-  </w:t>
              <w:br/>
              <w:t>ность,</w:t>
              <w:br/>
              <w:t xml:space="preserve">кВ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чис-</w:t>
              <w:br/>
              <w:t xml:space="preserve">ло  </w:t>
              <w:br/>
              <w:t>обо-</w:t>
              <w:br/>
              <w:t xml:space="preserve">ро- </w:t>
              <w:br/>
              <w:t xml:space="preserve">тов </w:t>
              <w:br/>
              <w:t xml:space="preserve">в   </w:t>
              <w:br/>
              <w:t xml:space="preserve">ми- </w:t>
              <w:br/>
              <w:t>нуту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абочий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аварийный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ти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- </w:t>
              <w:br/>
              <w:t xml:space="preserve">эф. </w:t>
              <w:br/>
              <w:t xml:space="preserve">за- </w:t>
              <w:br/>
              <w:t>паса</w:t>
              <w:br/>
              <w:t>тор-</w:t>
              <w:br/>
              <w:t xml:space="preserve">мо- </w:t>
              <w:br/>
              <w:t xml:space="preserve">же- </w:t>
              <w:br/>
              <w:t xml:space="preserve">ния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ти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- </w:t>
              <w:br/>
              <w:t xml:space="preserve">эф. </w:t>
              <w:br/>
              <w:t xml:space="preserve">за- </w:t>
              <w:br/>
              <w:t>паса</w:t>
              <w:br/>
              <w:t>тор-</w:t>
              <w:br/>
              <w:t xml:space="preserve">мо- </w:t>
              <w:br/>
              <w:t xml:space="preserve">же- </w:t>
              <w:br/>
              <w:t xml:space="preserve">ния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2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5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4. Сведения о несущих металлоконструкциях (на основании данных завода-изготовител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1620"/>
        <w:gridCol w:w="1755"/>
        <w:gridCol w:w="1890"/>
        <w:gridCol w:w="1485"/>
      </w:tblGrid>
      <w:tr>
        <w:trPr>
          <w:trHeight w:val="7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Станции,</w:t>
              <w:br/>
              <w:t>эстака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Марка</w:t>
              <w:br/>
              <w:t>ста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Сертификаты</w:t>
              <w:br/>
              <w:t xml:space="preserve">на издел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ГОСТ или ТУ </w:t>
              <w:br/>
              <w:t xml:space="preserve">на изготов- </w:t>
              <w:br/>
              <w:t xml:space="preserve">лен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лектроды,  </w:t>
              <w:br/>
              <w:t xml:space="preserve">сварочная  </w:t>
              <w:br/>
              <w:t xml:space="preserve">проволока  </w:t>
              <w:br/>
              <w:t xml:space="preserve">(тип, марка, </w:t>
              <w:br/>
              <w:t xml:space="preserve">ГОСТ, ТУ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Примечание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5. Характеристика кан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810"/>
        <w:gridCol w:w="1080"/>
        <w:gridCol w:w="1215"/>
        <w:gridCol w:w="1080"/>
        <w:gridCol w:w="810"/>
        <w:gridCol w:w="810"/>
        <w:gridCol w:w="945"/>
      </w:tblGrid>
      <w:tr>
        <w:trPr>
          <w:trHeight w:val="12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Назна-</w:t>
              <w:br/>
              <w:t xml:space="preserve">чение </w:t>
              <w:br/>
              <w:t>кан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нст- </w:t>
              <w:br/>
              <w:t xml:space="preserve">рукция </w:t>
              <w:br/>
              <w:t>и ГОСТ,</w:t>
              <w:br/>
              <w:t xml:space="preserve">N сер- </w:t>
              <w:br/>
              <w:t xml:space="preserve">тифи-  </w:t>
              <w:br/>
              <w:t xml:space="preserve">к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иа- </w:t>
              <w:br/>
              <w:t>метр,</w:t>
              <w:br/>
              <w:t xml:space="preserve">м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Марки- </w:t>
              <w:br/>
              <w:t xml:space="preserve">ровоч- </w:t>
              <w:br/>
              <w:t xml:space="preserve">ная    </w:t>
              <w:br/>
              <w:t>группа,</w:t>
              <w:br/>
              <w:t xml:space="preserve">Н/мм   </w:t>
              <w:br/>
              <w:t>(кг/м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уммар- </w:t>
              <w:br/>
              <w:t>ное раз-</w:t>
              <w:br/>
              <w:t xml:space="preserve">рывное  </w:t>
              <w:br/>
              <w:t xml:space="preserve">усилие  </w:t>
              <w:br/>
              <w:t xml:space="preserve">всех    </w:t>
              <w:br/>
              <w:t>проволок</w:t>
              <w:br/>
              <w:t>в канате</w:t>
              <w:br/>
              <w:t xml:space="preserve">те, Н   </w:t>
              <w:br/>
              <w:t xml:space="preserve">(кг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Макси- </w:t>
              <w:br/>
              <w:t>мальное</w:t>
              <w:br/>
              <w:t>рабочее</w:t>
              <w:br/>
              <w:t>натяже-</w:t>
              <w:br/>
              <w:t xml:space="preserve">ние в  </w:t>
              <w:br/>
              <w:t>канате,</w:t>
              <w:br/>
              <w:t xml:space="preserve">Н (кг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Запас</w:t>
              <w:br/>
              <w:t>проч-</w:t>
              <w:br/>
              <w:t>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Длина</w:t>
              <w:br/>
              <w:t>кана-</w:t>
              <w:br/>
              <w:t>та,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Масса </w:t>
              <w:br/>
              <w:t>контр-</w:t>
              <w:br/>
              <w:t>груза,</w:t>
              <w:br/>
              <w:t xml:space="preserve">т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</w:sect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6. Приборы контроля и защиты: тахогенератор, реле скорости, сигнальные приборы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7. Род электрического тока и напря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T------------------T---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Цепь         ¦     Род тока     ¦       Напряжени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+------------------+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иловая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правления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свещения: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рабочего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аварийного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Место управления фуникулером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Испытание фуникулер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Фуникулер подвергнут испытанию под рабочей нагрузкой в течение ____ циклов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агоны испытаны под нагрузкой ____ кг в течение ___ мин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Ловитель подвергнут испытанию согласно инструкции по испытанию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Фуникулер изготовлен в полном соответствии с настоящими Правилами, ГОСТ, СНиП, ТУ и пригоден для работы при параметрах, указанных в паспор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ый инженер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ый инженер монтажного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ый инженер предприятия - владельца фуникул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Лицо, ответственное за исправное состояние и безопасное действие фуникул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3240"/>
      </w:tblGrid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омер, дата приказа  </w:t>
              <w:br/>
              <w:t xml:space="preserve">о назначени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амилия, имя,   </w:t>
              <w:br/>
              <w:t xml:space="preserve">отчество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дпись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5. Запись результатов технического освидетельствования (не менее 20 лист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5"/>
        <w:gridCol w:w="2430"/>
      </w:tblGrid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ата технического </w:t>
              <w:br/>
              <w:t>освидетельствова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езультаты технического   </w:t>
              <w:br/>
              <w:t xml:space="preserve">освидетельствования       </w:t>
              <w:br/>
              <w:t xml:space="preserve">Ф.И.О. и должность лица,  </w:t>
              <w:br/>
              <w:t>производившего освидетель-</w:t>
              <w:br/>
              <w:t xml:space="preserve">ствование, и его подпись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рок следующего  </w:t>
              <w:br/>
              <w:t xml:space="preserve">технического     </w:t>
              <w:br/>
              <w:t>освидетельствова-</w:t>
              <w:br/>
              <w:t xml:space="preserve">ния              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6. Регистр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Фуникулер зарегистрирован за N _____ в 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(регистрационный орган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паспорте пронумеровано ______________ страниц и прошнурова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 листов, в том числе чертежей на ______ листах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(подпись и фамил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регистрирующего лиц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"__" _________ 19__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аспорт должен включать: исполнительные чертежи продольного профиля; планов и разрезов станций; привода, вагонов, ловителя и кинематическую схему ловителя; принципиальной электрической схемы управления фуникулером (включая цепи сигнализации и освещения), а также указания по заземл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оме того, к паспорту проектная организация должна приложить следующую документацию: принципиальные и монтажные схемы силовых цепей и цепей управления; инструкцию по заливке сплавом муфт; инструкцию по эксплуатации фуникулера; типовые должностные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4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пис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пециализированных научно-исследовательск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проектно-конструкторских организаций по фуникулера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Государственный проектный и конструкторский институт механизированного конвейерного транспорта и подвесных канатных дорог (ГПКИ "Союзпроммеханизация"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9301, Москва, проспект Мира, 10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Государственный российский научно-исследовательский и проектно-конструкторский институт подъемно-транспортного машиностроения (ВНИИПТМАШ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3012, Москва, К-12, пр. Куйбышева, 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2:02Z</dcterms:created>
  <dc:creator/>
  <dc:description/>
  <dc:language>en-US</dc:language>
  <cp:lastModifiedBy/>
  <dcterms:modified xsi:type="dcterms:W3CDTF">2011-02-17T11:34:59Z</dcterms:modified>
  <cp:revision>2</cp:revision>
  <dc:subject/>
  <dc:title/>
</cp:coreProperties>
</file>