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ректор институт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НИИПРОЕКТСТАЛЬКОНСТРУКЦИ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.В.Ларионов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декабря 1997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ый заместитель Начальник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гортехнадзора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.А.Малов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 декабря 1997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проведению оценки безопасности эксплуат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енных зданий и сооружений поднадзор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мышленных производств и объектов (обслед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оительных конструкций специализированным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ями)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Д 22-01-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Требования к проведению оценки безопасности эксплуатации производственных зданий и сооружений поднадзорных промышленных производств и объектов (обследование строительных конструкций специализированными организациями)" разработаны АОЗТ "ЦНИИПРОЕКТСТАЛЬКОНСТРУКЦИЯ" им. Мельникова и ТОО ЭКЦ "МЕТАЛЛУРГ" по заданию Госгортехнадзора Росс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щи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1.1. Настоящие Требования к проведению оценки безопасности эксплуатации производственных зданий и сооружений поднадзорных промышленных производств и объектов (обследование строительных конструкций специализированными организациями) (далее - Требования) разработаны в соответствии с Федеральным законом "О промышленной безопасности опасных производственных объектов", 1997 г., со СНиП 111-18-75, 3.03.01-87, 11-23-81, Руководством по эксплуатации строительных конструкций производственных зданий и сооружений (ЦНИИпромзданий, 1995 г.) и другими отраслевыми докумен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Требования распространяются на строительные конструкции основных и вспомогательных производственных зданий и сооружений металлургических и коксохимических, химических, нефтехимических, нефтеперерабатывающих и горнорудных производств и объектов, устанавливают порядок и последовательность выполнения комплекса работ по определению технического состояния эксплуатируемых конструкций, перечень и объем технической документации, выдаваемой специализированной организа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Обследование выполняется специализированной организацией, осуществляющей экспертизу технического состояния конструкций зданий и сооружений и имеющей лицензии Госгортехнадзора России и Госстроя России на данный вид деятель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Обследование конструкций с целью определения технического состояния и остаточного ресурса проводится в следующих случая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наружения дефектов и повреждений (категории "А", п. 4.1.5) при периодических и внеочередных осмотр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сле пожаров и стихийных бедств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сле аварии в цехе или в цехах аналогичных производст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 предписанию органов Госгортехнадзора Росс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изменении технологии производства или его консерв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обходимости наличия заключения о состоянии промышленных зданий и сооружений для получения организацией лицензии на эксплуатацию производств и объе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стечения сроков обследования или нормативных сроков эксплуат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изменении владельц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страховании организ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определения экономической целесообразности ремонта или реконструк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 увеличении нормируемых природно - климатических воздействий (сейсмические, снеговые, ветровые воздействи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В случае обнаружения при обследовании опасных деформаций, дефектов, повреждений или других признаков возможного разрушения конструкций руководитель группы обследования немедленно в письменной форме уведомляет об этом руководителя организации (предприятия) и направляет копию уведомления в местные органы Госгортехнадзора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. Перечень организаций &lt;*&gt;, производств, объектов и работ, надзор за которыми осуществляют органы Федерального горного и промышленного надзора России, утвержден Указом Президента Российской Федерации N 234 от 18 февраля 1993 г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Независимо от организационно - правовых фор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7. Перечень конкретных объектов, подлежащих обязательной оценке безопасности каждой организации (предприятию) определяется руководителем с участием специализированной организации, имеющей соответствующее лицензии Госгортехнадзора России и Госстроя России и согласовывается с региональным органом госгортехнадзор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одготовительные  работ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проведению  обслед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Подготовительные работы к проведению обследования выполняются специализированной организацией на основании письменного обращения к ней руководителя организации (предприятия) (далее - Заказчика) на выполнение данной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азчик одновременно с обращением представляет специализированной организации технологическую и техническую документацию по объекту обследования и проект технического задания (Приложение N 1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Подготовительные работы, проводимые специализированной организацией, включаю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зучение объекта обследования и технической документации на объек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ехнические предложения при ее отсутств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нализ технического задания Заказчи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ставление программы обследования по техническому заданию Заказчика (Приложение N 2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формление Типового договора (далее - Договора) с необходимыми приложениями (Приложение N 6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1. Изучение объекта обследования имеет целью установить объемы и очередность работ при проведении обследования, собрать и подготовить данные для оформления договора, оценить возможность безопасного доступа к конструкц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этом проводи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мотр объек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ценка условий эксплуатации конструкций объекта (наличие температурных воздействий, динамических ударных нагрузок, соблюдение условий обеспечения пространственной жесткости и устойчивости каркаса, оценка состояния грунтов основания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ределение участков с наибольшей степенью износа конструкций и предполагаемых причин износ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едварительное выявление конструкций, имеющих опасные дефекты, повреждения и деформации, находящихся в аварийном состоянии, с выдачей предложений по проведению первоочередных противоаварийных мероприят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ределение безопасного способа доступа к конструкции (использование мостового крана, технологических площадок, устройство необходимых лесов, подмостей, приспособлений, необходимость отключения энергоносителей, вплоть до частичной или полной остановки производств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точнение особых условий к Договор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2. Изучение технической документации осуществляется в целях установления ее комплектности и качества. Перечень технической документации, используемой при обследовании, включа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аспорт на здание и (или) сооружени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мплект общестроительных чертежей с указанием всех изменений, внесенных при производстве работ, и отметок о согласовании этих изменений с проектной организацией, разработавшей проек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кты приемки здания (сооружения) в эксплуатацию с указанием недоделок, акты устранения недодело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кты приемочных испытаний, проведенных в процессе эксплуат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ехнический журнал по эксплуатации здания (сооружения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кты на скрытые работы и акты промежуточной приемки отдельных ответственных конструк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журналы производства работ и авторского надзо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атериалы геодезических съемо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журналы контроля качества рабо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ертификаты, технические паспорта, удостоверяющие качество конструкций и материал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кты противокоррозионных и окрасочных рабо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кты результатов периодических осмотров конструк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кты расследования аварий и нарушений технологических процессов, влияющих на условия эксплуатации здания (сооружения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четы, документы и заключения специализированных организаций о ранее выполненных обследовани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кументы о текущих и капитальных ремонтах, усилениях конструк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кументы, характеризующие фактические технологические нагрузки и воздействия и их изменения в процессе эксплуат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кументы, характеризующие фактические параметры внутри цеховой среды (состав и концентрация газов, влажность, температура, тепло- и пылевыделение и т.д.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четы по инженерно - геологическим условиям территории, на которой расположено здание (сооружени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тсутствии рабочих чертежей, данных о свойствах материалов и других необходимых данных составляется специальное соглашение Заказчика со специализированной организацией на выполнение дополнительных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3. На основании изучения объекта обследования в соответствии с п. п. 2.2.1, и 2.2.2 производится анализ технического задания Заказчика и составляется программа обследования (Приложение N 2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4. Перед заключением Договора между Заказчиком и специализированной организацией должны быть составлены и оформлены следующие документ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ехническое задание и программа обследования (Приложения N 1, 2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ект Договора с приложениями (протокол соглашения о договорной цене, календарный план выполнения работ, особые условия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ругие необходимые документы по соглашению сторон, определяемые характером обсле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Специализированная организация выступает как генподрядчик работ по обследованию конструкций и, в случае необходимости, для отдельных исследований привлекает субподрядчик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роведение обслед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Выполнение работ по проведению обследования объекта осуществляется по наряду - допуску, выданному ответственным работником Заказчика. Наряд - допуск утверждается начальником цеха или главным инженером производ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 всем сооружениям, подлежащим обследованию, должен быть обеспечен досту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Обследование конструкций включа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ределение фактических размеров сечений конструкций и соединений, их пространственное положени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ерку соответствия конструкций проектной документации, фактической геометрической неизменяемости, выявление отклонений, дефектов и повреждений элементов и узлов конструкций с составлением ведомостей дефектов и поврежд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точнение фактических и прогнозируемых нагрузок и воздействий, согласование их с Заказчик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становление фактических физико - механических свойств материалов конструк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ерку фундаментов при выполнении деформаций каркаса здания и несущей способности грунта при выявлении осадок фундаме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Проверочный расчет является необходимым этапом оценки технического состояния. При этом необходимо выполнить следующие работ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брать расчетную схему конструкций с учетом выявленных при обследовании отклонений, дефектов и повреждений, фактических нагрузок и свойств материалов конструк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ерить несущую способность элементов, узлов и соединений. Выявить те из них, которые не удовлетворяют условиям прочности, жесткости и устойчив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По результатам обследования разрабатываются решения по восстановлению работоспособного состояния конструк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При выявлении проникновения технологических или хозяйственных вод в грунт, а также повреждений, свидетельствующих о снижении несущей способности фундаментов, необходимо привлекать для обследования специализированную организацию, имеющую лицензию на экспертизу оснований и фундамент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Отчет по обследова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Результаты обследования оформляются в виде "Отчета по обследованию здания, сооружения или отдельных видов конструкций". Отчет состоит из основной части и приложений и включает, как правило, следующие раздел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. Титульный лис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ется краткая информация о специализированной организации и о привлеченных ею других организациях и экспертах, о видах работ, об ответственных исполнителях, шифр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2. Оглавл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ключается перечень разделов отче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3. Ксерокопия лиценз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4. Пояснительная запис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ей излагается характеристика здания или сооружения, его параметры, конструктивные решения, материалы конструкций, данные о ранее проводимых обследованиях, реконструкциях, сведения об имеющейся документации, данные о методическом и приборном оснащении, применяемом при обследовании, и другие общие свед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5. Результаты обследования конструк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водятся следующие данны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актические размеры между осями основных конструктивных элементов: пролеты, шаги колонн, отметки по высоте, расстояние между узлами (при необходимости) и т.д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клонения габаритных размеров и длин конструктивных элементов от проектных (при необходимост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личие и расположение элементов связей, стыков, мест смены сечений, ребер и т.д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актические размеры сечений элементов и их соединений (подлежащие измерению сечения элементов и их соединений определяет руководитель работ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ефекты и повреждения элементов, узлов приводятся в виде ведомости с указанием методов их устра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ведомости наряду с эскизом дефекта или повреждения указывается категория его опасности, устанавливаемая по признака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 - дефекты и повреждения особо ответственных элементов и соединений, представляющие опасность разрушения. Если в результате обследования обнаруживаются повреждения группы А, то соответствующую часть конструкций следует немедленно вывести из эксплуатации до выполнения необходимого ремонта или уси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 - дефекты и повреждения, не грозящие в момент осмотра опасностью разрушений конструкций, но могущие в дальнейшем вызвать повреждения других элементов и узлов или при развитии повреждения перейти в категорию 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- дефекты и повреждения локального характера, которые при последующем развитии не могут оказать влияния на другие элементы и конструкции (повреждения вспомогательных конструкций, площадок, местные прогибы и вмятины ненапряженных конструкций и т.п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6. Нагрузки, воздействия и условия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жны быть зафиксированы выявленные при обследовании фактические постоянные и временные нагрузки, осадки фундаментов, температурные воздействия и другие условия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7. Качество материалов конструкций и их соединений: заклепок, сварных швов, высокопрочных болтов (выполняется при необходимост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8. Анализ технической докумен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9. При оценке технического состояния и остаточного ресурса зданий и сооружений, спроектированных и возведенных с отступлениями от действующих СНиПов учитывается опасность длительно действующих отступлен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несоответствие габаритов, температурных шв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трудно устранимые, давно существующие дефек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применение кипящих марок стал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не соответствующая нормам марка бетон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концентраторы напряж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) обводнение грунтов, утяжеление кровель и другие факто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0. Результаты проверочных расчетов конструкций, их элементов с учетом их фактического состояния, действующих и прогнозируемых нагрузок, воздействий и фактических свойств материал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1. Анализ и оценка технического состояния конструкций. Дается анализ результатов обследования и проверочного расче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2. Техническое заключ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ключение (структура дана к Приложении N 3) о состоянии здания, сооружения по объему не должно превышать 4 - 5 страниц машинописного текс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техническом заключении указыва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именование объекта обследования, кем проводилось обследование, кем выдана лицензия и срок ее действ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чина обследования в соответствии с п. 1.4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раткое описание вида обслед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воды по состоянию конструк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словия дальнейшей эксплуатации или вывода из эксплуат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рок следующего обследования, но не позже 5 ле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му дана информация по состоянию объекта (при обнаружении аварийного состояни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нный перечень может быть дополнен в зависимости от причин и задач обсле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лючение подписывается лицами, проводившими обследование, и утверждается руководителем специализированной организации или уполномоченным на это лиц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В приложении к отчету выносятся: необходимые чертежи здания, сооружения, чертежи по результатам замеров (в случае необходимости), результаты проверочного расчета, копии сертификатов на сталь и сварочные материалы, протоколы испытаний материалов, справки о снеговых и ветровых нагрузках, копии других документов, представляющие интерес для оценки технического состояния обследуемого здания, сооруж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Особые случаи проведения обслед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особым случаям проведения обследования относя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следование поврежденных и разрушившихся конструкций вследствие аварии, вызванной техногенными или природными причин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экспертная оценка состояния конструкций объекта (сокращенная форма обследования), осуществляемая при специально поставленных Заказчиком задачах или по требованию контролирующих органов: подтверждение безопасности объекта при аварии на аналогичном по технологии объекте, определение возможности эксплуатации объекта в ограниченные сроки, определение уровня обеспечения безопасности эксплуатации объекта владельцем и т.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Обследование при авар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1. В состав группы специалистов по обследованию необходимо включить специалиста, хорошо знающего технологию производства в разрушивающемся здании. Выполнение работ производится по наряду - допуску, подписанному Заказчик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2. При обследовании необходим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извести осмотр сохранившихся и обрушившихся (поврежденных) строительных конструк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извести фото-, кино-, видеосъем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зучить имеющуюся техническую документацию и проверить конструктивную схему зд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верить наличие и работоспособность связей, обеспечивающих устойчивость здания и отдельных его час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ределить характер и степень разрушения или повреждения здания в целом и его отдельных конструктивных элемен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ценить состояние несущих конструкций, узлов и элементов, обеспечивающих устойчивость оставшейся части здания, и наметить порядок работ по конструктивному отделению ее от обрушившейся ча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ределить первоочередные работы, обеспечивающие доступ в зоны с наиболее поврежденными конструкция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огласовать проект производства демонтажных работ в части очередности разборки конструк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3. При разборке разрушенных и поврежденных конструкций должны обеспечиваться: контроль и наблюдение, документирование, отбор проб и образцов, фиксирование деформированного состояния конструкций, расположения технологического оборудования и его воздействия на конструкции, оценка степени коррозии металла, определение степени нагрева металла при пожаре, учет наличия в узлах необходимого количества болтов, заклепок, сечений и длины сварных швов, сечений элементов конструк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одится анализ данных наблюдений за осадками фундаме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4. Собрать всю доступную техдокументацию из архива проектной организации, акты об имевших место авариях, техническом перевооружении, реконструкции объекта. При необходимости справки с местной метеостанции о снеговых, ветровых и сейсмических нагрузк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5. Изучить материалы предыдущих обследований объек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6. Изучить собранные материалы опроса персонала и свидетелей об обстоятельствах авар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1.7. Выявить свойства материалов несущих конструкций объек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8. Если причина аварии очевидна (взрыв, землетрясение более высокого балла, чем предусмотрено проектом, пожар, сель и т.д.), то более подробных исследований можно не проводить. Если же причина не очевидна, то необходимо провести дополнительные исследования в ходе разработки разрушенных или поврежденных конструк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9. В состав заключения о техническом состоянии конструкций необходимо включать раздел о причинах, приведших к аварии, и мерах по их предотвращению. Одновременно необходимо дать оценку уцелевших конструкций с целью выявления опасных зон уцелевшей ча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10. При обследовании после пожара необходимо установить, по возможности, следующие параметр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ремя обнаружения пожара и время интенсивного гор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спределение температур по участкам конструкций во время пожа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аксимальную температуру нагрева конструк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11. Рекомендации по оценке состояния стальных и железобетонных конструкций, подвергающихся воздействию пожара, даны в документе НИИСК Госстроя "Рекомендации по оценке состояния и усилению строительных конструкций промышленных зданий и сооружений", 1989 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Экспертная оценка состояния конструкций объекта включа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1. Изучение объекта и имеющейся у Заказчика документации, осмотр строительных конструкций объек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2. Определение соответствия имеющихся материалов под задачи, поставленные Заказчиком или инспек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3. Экспертное заключение должно содержа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исание обследуемого здания (сооружения) с указанием основных параметров, материала конструкций, типа каркаса, кранового оборудования, сроков эксплуатации здания, наличия документации, актов на бывшие аварии и нарушения технологического процесса, данных геодезических съемок конструкций (на начальное и последнее время эксплуатаци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зультаты осмотра конструкций, выявленные отклонения, дефекты, фактические нагрузки и воздействия, превышающие проектны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казание зон и конструкций, которые подвержены интенсивным воздействиям окружающей среды (агрессивность, температура, пылевыделение и т.д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воды и рекомендации включаю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комендации и мероприятия по устранению выявленных при осмотре дефектов и повреждений и обеспечению безопасной эксплуатации конструкций до проведения детального комплексного или локального обследования их силами специализированной организ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комендации по срочности и очередности проведения детального комплексного или локального (с указанием конструкций и сроков проведения) обследования конструкций силами специализированных организац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Особенности обследования специальных сооруж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К специальным сооружениям относятся футерованные листовые конструкции и другие оболочечные конструкции с применением других видов защиты, работающие при избыточных давлениях, высоких температурах и воздействиях агрессивных сред и т.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Особенности их обследования и ремонта должны регламентироваться специальными инструкциями или РД (руководящими документами), утвержденными Госгортехнадзором России или Госстроем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При обследовании сварных конструкций кроме работ, указанных в разделе 3, необходим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зучить распределение температур на поверхности обследуемого объекта с целью выявления мест локальных перегревов за весь период эксплуатации конструк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ределить степень теплового охрупчивания металла в различных участках конструк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ределить критическую температуру хрупкости металла на момент обсле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сплуатация таких сооружений при наличии сквозных трещин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 Обследования крановых путей мостовых кранов, подкрановых балок и других подкрановых сооружений проводятся по специальным методическим указаниям с учетом фактически действующих нагрузок от установленного обору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ытание подкрановых балок производится при специально поставленных задача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Основны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. Специализированная организация может (с уведомлением Заказчика) перенести срок выполнения обследования в случае возникновения факторов (природных или техногенных), влияющих на параметры действия диагностических прибо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 При отсутствии у Заказчика квалифицированных специалистов в службе надзора за техническим состоянием конструкций он может заключить со специализированной организацией договор на абонементное обслуживание по контролю за состоянием конструк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3. В случае аварии конструкции по установленной вине специализированной организации ответственность определяется в порядке, предусмотренном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4. В вопросах эксплуатации строительных конструкций организация (предприятие) руководствуется действующими нормативными докумен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5. Экспертиза материалов обследования производится обязательно на опасном производственном объекте при его расширении, реконструкции, техническом перевооружении, консервации и ликвидации, а также при возникновении у владельца объекта сомнений в достоверности технического заклю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ходы по экспертизе технического заключения несет владелец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трицательном заключении экспертизы, с обязательным ознакомлением специализированной организации с материалами экспертизы, органы госгортехнадзора могут приостановить действие лиценз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1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обязатель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о                                              Утвержда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нитель                                              Заказчи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к договору N ___ от 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Техническое зад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на выполнение работ по оценке техническ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состояния конструкц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(объект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снования для проведения работ 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Наличие технической документации 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Вид обследования 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(экспертная оценка объекта, локальное обслед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отдельных конструкций, комплексное обследовани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Срок эксплуатации объекта 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Обследовался ли объект раньше, какой организацией 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Условия эксплуатации объекта 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Произвести обследование и дать оценку технического состояния 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Заказчика:                          от Исполнител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жность ________                     должность 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                     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_____________                     Дата 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2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обязатель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о                                            Утвержда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азчик                                               Исполните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                                  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Программа обслед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и оценки технического состояния строительных конструкц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(объект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Цель обследования 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Состав работ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Анализ имеющейся технической документации: 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Рассмотрение фактических условий воздействий на конструкции 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Проверка состояния конструкций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) осмотр 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) обследование всех или отдельных конструкций 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) техническая диагностика (приборы, инструменты) 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) специальные анализы материалов конструкций 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) анализ среды эксплуатации 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) заключение по изменению оснований и фундаментов 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) проведение проверочного расчета с учетом  фактических  и  (ил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гнозируемых нагрузок и действительного состояния конструкций 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Составление заключ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Выдача рекомендац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орядок  работ  Исполнителя  по объекту,  обеспечение доступа 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струкциям, согласование времени 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Специальные мероприяти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) в случае обнаружения аварийных мест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) выполнение  усиления  конструкций  с  целью  исключения  поте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ойчивости конструкций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Отчет представляется 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Внесение технических данных в Паспорт здания производится 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(кем от Заказчик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Сроки выполнения работы: 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пис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3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обязатель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(от специализирован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организаци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Техническое заключ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о состоянии строительных конструкц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(структура заключен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кт 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я (предприятие) 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ециализированная организация 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цензия N _________________  выдана 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ок действия до 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ела: 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(вид обследования, комплексное обследовани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чина обследования 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оительные конструкции 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</w:t>
      </w:r>
      <w:r>
        <w:rPr>
          <w:rFonts w:cs="Courier New" w:ascii="Courier New" w:hAnsi="Courier New"/>
          <w:sz w:val="20"/>
        </w:rPr>
        <w:t>(объект обследован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ходится в 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(работоспособном, ограниченно работоспособн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 состоя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аварийном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сновано материалами обследования и расчета 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овия дальнейшей эксплуатации 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ок следующего обследования 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аткая информация  о  состоянии  конструкций  внесена  в  Паспор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кта 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ормация о состоянии объекта дана 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(в случае аварийного состоян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нитель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4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обязатель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оки обследования конструкц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оки обследования стальных конструкций &lt;*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Зданий и сооружений металлургических, коксохимических, химических, нефтехимических, нефтеперерабатывающих, горнорудных производст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565"/>
        <w:gridCol w:w="1755"/>
        <w:gridCol w:w="1080"/>
        <w:gridCol w:w="1350"/>
      </w:tblGrid>
      <w:tr>
        <w:trPr>
          <w:trHeight w:val="480" w:hRule="atLeast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нструкции и </w:t>
              <w:br/>
              <w:t xml:space="preserve">их элементы, </w:t>
              <w:br/>
              <w:t xml:space="preserve">подлежащие  </w:t>
              <w:br/>
              <w:t xml:space="preserve">обследованию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 зданиях с режи- </w:t>
              <w:br/>
              <w:t xml:space="preserve">мом работы крана 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рок эксплуатации, после   </w:t>
              <w:br/>
              <w:t xml:space="preserve">которого производится первое </w:t>
              <w:br/>
              <w:t xml:space="preserve">обследование (лет)      </w:t>
            </w:r>
          </w:p>
        </w:tc>
      </w:tr>
      <w:tr>
        <w:trPr>
          <w:trHeight w:val="24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реда             </w:t>
            </w:r>
          </w:p>
        </w:tc>
      </w:tr>
      <w:tr>
        <w:trPr>
          <w:trHeight w:val="60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еагрессив- </w:t>
              <w:br/>
              <w:t>ная и слабо-</w:t>
              <w:br/>
              <w:t xml:space="preserve">агрессивн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редне-</w:t>
              <w:br/>
              <w:t xml:space="preserve">агрес- </w:t>
              <w:br/>
              <w:t xml:space="preserve">сивная </w:t>
              <w:br/>
              <w:t xml:space="preserve">сред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ильно-  </w:t>
              <w:br/>
              <w:t>агрессив-</w:t>
              <w:br/>
              <w:t>ная среда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тропильные и </w:t>
              <w:br/>
              <w:t>подстропильные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егким и средним  </w:t>
              <w:br/>
              <w:t xml:space="preserve">(1 к-бк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ермы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яжелым и весьма  </w:t>
              <w:br/>
              <w:t xml:space="preserve">тяжелым (1 к-бк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егким и          </w:t>
              <w:br/>
              <w:t xml:space="preserve">средним (1 к-бк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лонны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яжелым (7 к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есьма тяжелым    </w:t>
              <w:br/>
              <w:t xml:space="preserve">(8 к)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 </w:t>
            </w:r>
          </w:p>
        </w:tc>
      </w:tr>
      <w:tr>
        <w:trPr>
          <w:trHeight w:val="360" w:hRule="atLeast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крановые   </w:t>
              <w:br/>
              <w:t xml:space="preserve">конструкции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егким и          </w:t>
              <w:br/>
              <w:t xml:space="preserve">средним (1 к-бк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  </w:t>
            </w:r>
          </w:p>
        </w:tc>
      </w:tr>
      <w:tr>
        <w:trPr>
          <w:trHeight w:val="24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яжелым (7 к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есьма тяжелым    </w:t>
              <w:br/>
              <w:t xml:space="preserve">(8 к)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тальная      </w:t>
              <w:br/>
              <w:t xml:space="preserve">кровля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се режимы        </w:t>
              <w:br/>
              <w:t xml:space="preserve">(1к-8)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чие        </w:t>
              <w:br/>
              <w:t xml:space="preserve">элементы      </w:t>
              <w:br/>
              <w:t>производствен-</w:t>
              <w:br/>
              <w:t xml:space="preserve">ных зданий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се режимы       </w:t>
              <w:br/>
              <w:t xml:space="preserve">(1к-8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ранспортерные</w:t>
              <w:br/>
              <w:t xml:space="preserve">галереи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истовые      </w:t>
              <w:br/>
              <w:t xml:space="preserve">конструкции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дующие обследования производятся через 5 л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оки обследования ж/б конструкций &lt;*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Зданий и сооружений металлургических, коксохимических, химических, нефтехимических, нефтеперерабатывающих, горнорудных производст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565"/>
        <w:gridCol w:w="1755"/>
        <w:gridCol w:w="1080"/>
        <w:gridCol w:w="1350"/>
      </w:tblGrid>
      <w:tr>
        <w:trPr>
          <w:trHeight w:val="480" w:hRule="atLeast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нструкции и </w:t>
              <w:br/>
              <w:t xml:space="preserve">их элементы, </w:t>
              <w:br/>
              <w:t xml:space="preserve">подлежащие  </w:t>
              <w:br/>
              <w:t xml:space="preserve">обследованию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 зданиях с режи- </w:t>
              <w:br/>
              <w:t xml:space="preserve">мом работы крана 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рок эксплуатации, после   </w:t>
              <w:br/>
              <w:t xml:space="preserve">которого производится первое </w:t>
              <w:br/>
              <w:t xml:space="preserve">обследование (лет)      </w:t>
            </w:r>
          </w:p>
        </w:tc>
      </w:tr>
      <w:tr>
        <w:trPr>
          <w:trHeight w:val="24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реда             </w:t>
            </w:r>
          </w:p>
        </w:tc>
      </w:tr>
      <w:tr>
        <w:trPr>
          <w:trHeight w:val="60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еагрессив- </w:t>
              <w:br/>
              <w:t>ная и слабо-</w:t>
              <w:br/>
              <w:t xml:space="preserve">агрессивн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редне-</w:t>
              <w:br/>
              <w:t xml:space="preserve">агрес- </w:t>
              <w:br/>
              <w:t xml:space="preserve">сивная </w:t>
              <w:br/>
              <w:t xml:space="preserve">сред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ильно-  </w:t>
              <w:br/>
              <w:t>агрессив-</w:t>
              <w:br/>
              <w:t>ная среда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ундаменты    </w:t>
              <w:br/>
              <w:t xml:space="preserve">монолитные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се типы зданий   </w:t>
              <w:br/>
              <w:t xml:space="preserve">и все режимы      </w:t>
              <w:br/>
              <w:t xml:space="preserve">(1к-8к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ундаменты со </w:t>
              <w:br/>
              <w:t xml:space="preserve">сборными      </w:t>
              <w:br/>
              <w:t xml:space="preserve">элементами,   </w:t>
              <w:br/>
              <w:t>сваями, фунда-</w:t>
              <w:br/>
              <w:t xml:space="preserve">ментные блоки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се типы зданий   </w:t>
              <w:br/>
              <w:t xml:space="preserve">и все режимы      </w:t>
              <w:br/>
              <w:t xml:space="preserve">(1к-8к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теновые      </w:t>
              <w:br/>
              <w:t>панели и блок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се типы зданий   </w:t>
              <w:br/>
              <w:t xml:space="preserve">и все режимы      </w:t>
              <w:br/>
              <w:t xml:space="preserve">(1к-8к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лонны и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скрановые здания</w:t>
              <w:br/>
              <w:t xml:space="preserve">и здания с легким </w:t>
              <w:br/>
              <w:t xml:space="preserve">и средним режимом </w:t>
              <w:br/>
              <w:t xml:space="preserve">(1к-бк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тойки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яжелый режим     </w:t>
              <w:br/>
              <w:t xml:space="preserve">(7 к)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есьма тяжелый    </w:t>
              <w:br/>
              <w:t xml:space="preserve">режим (8к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крановые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егкий и          </w:t>
              <w:br/>
              <w:t xml:space="preserve">средний режимы    </w:t>
              <w:br/>
              <w:t xml:space="preserve">(1 к-бк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нструкции   </w:t>
              <w:br/>
              <w:t xml:space="preserve">(балки,       </w:t>
              <w:br/>
              <w:t xml:space="preserve">консоли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яжелый режим     </w:t>
              <w:br/>
              <w:t xml:space="preserve">(7 к)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онн зданий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есьма тяжелый    </w:t>
              <w:br/>
              <w:t xml:space="preserve">режим (8к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тропильные и </w:t>
              <w:br/>
              <w:t>подстропильные</w:t>
              <w:br/>
              <w:t xml:space="preserve">фермы, балки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скрановые здания</w:t>
              <w:br/>
              <w:t>с легким и средним</w:t>
              <w:br/>
              <w:t xml:space="preserve">режимом (1 к-бк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игели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яжелым и особо   </w:t>
              <w:br/>
              <w:t xml:space="preserve">тяжелым режимом   </w:t>
              <w:br/>
              <w:t xml:space="preserve">(7к-8к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ииты         </w:t>
              <w:br/>
              <w:t xml:space="preserve">покрытий и    </w:t>
              <w:br/>
              <w:t xml:space="preserve">перекрытий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се типы зданий   </w:t>
              <w:br/>
              <w:t xml:space="preserve">и режимы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истовые      </w:t>
              <w:br/>
              <w:t xml:space="preserve">конструкции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дующие обследования производятся через 5 л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оки обследования промышленных труб &lt;*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Все виды производст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755"/>
        <w:gridCol w:w="2430"/>
        <w:gridCol w:w="2160"/>
      </w:tblGrid>
      <w:tr>
        <w:trPr>
          <w:trHeight w:val="60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се конструкции </w:t>
              <w:br/>
              <w:t xml:space="preserve">труб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рок    </w:t>
              <w:br/>
              <w:t>эксплуат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рок обследований</w:t>
              <w:br/>
              <w:t xml:space="preserve">в коррозионно - </w:t>
              <w:br/>
              <w:t xml:space="preserve">пассивных     </w:t>
              <w:br/>
              <w:t xml:space="preserve">условиях (лет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рок обследова-</w:t>
              <w:br/>
              <w:t xml:space="preserve">ний в коррози- </w:t>
              <w:br/>
              <w:t>онно - активных</w:t>
              <w:br/>
              <w:t xml:space="preserve">условиях (лет)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еталлические    </w:t>
              <w:br/>
              <w:t xml:space="preserve">дымовые трубы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- 30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ирпичные и      </w:t>
              <w:br/>
              <w:t xml:space="preserve">армокаменны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0 - 100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 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Железобетонные   </w:t>
              <w:br/>
              <w:t xml:space="preserve">дымовые трубы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    </w:t>
            </w:r>
          </w:p>
        </w:tc>
      </w:tr>
      <w:tr>
        <w:trPr>
          <w:trHeight w:val="72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рубы с          </w:t>
              <w:br/>
              <w:t xml:space="preserve">газоотводящими   </w:t>
              <w:br/>
              <w:t xml:space="preserve">стволами или     </w:t>
              <w:br/>
              <w:t xml:space="preserve">футеровкой из    </w:t>
              <w:br/>
              <w:t xml:space="preserve">пластмасс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5 - 20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рминолог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обследованию и оценке техническ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ояния объек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опасность производственного здания - система мер, обеспечивающих предупреждение аварий строительных конструкций путем систематических осмотров конструкций и обследование и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действие - явление, вызывающее внутренние силы в элементах конструкций (от неравномерных деформаций основания, от деформаций земной поверхности в районах влияния горных выработок и в карстовых районах, от изменения температуры, от усадки и ползучести материала конструкций, от сейсмических, взрывных, влажностных и других подобных явлений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арантийный срок зданий и сооружений - срок, в течение которого генеральный подрядчик обязан за свой счет устранить допущенные по его вине дефекты и недоделки. Этот срок составляет 2 года со времени приемки в эксплуатацию нового и капитально отремонтированного здания или соору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фект - неисправность, возникающая в конструкции на стадии ее изготовления, транспортировки и монтаж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формация здания (сооружения) - изменение формы и размеров, а также потеря устойчивости (осадка, сдвиг, крен и т.д.) здания или сооружения под влиянием нагрузок и воздейств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формация конструкций - изменение формы и размеров конструкций (или части ее) под влиянием нагрузок и воздейств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формация основания - деформация, возникающая в результате передачи усилий от здания (сооружения) на основание или изменения физического состояния грунта основами в период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сткость - характеристика конструкций, оценивающая способность сопротивляться деформац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ание производственное - строительная система, состоящая из несущих и ограждающих или совмещенных (несущих и ограждающих) конструкций, образующих замкнутый объем, предназначенный для размещения промышленных производств и обеспечения необходимых условий для труда людей и эксплуатации технологического обору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ркас здания (сооружения) - стержневая несущая система, воспринимающая нагрузки и воздействия и обеспечивающая прочность и устойчивость здания (сооружени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струкции несущие - строительные конструкции, воспринимающие нагрузки и воздействия и обеспечивающие прочность, жесткость и устойчивость зданий и сооруж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струкции ограждающие - строительные конструкции, предназначенные для изоляции внутренних объемов в зданиях и сооружениях от внешней среды или между собой с учетом нормативных требований по прочности, теплоизоляции, гидроизоляции, пароизоляции, воздухонепроницаемости, звукоизоляции, светопрозрачности и т.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струкции строительные - элементы здания или сооружения, выполняющие несущие, ограждающие либо совмещенные (несущие и ограждающие) фун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 технического состояния - система надзора за техническим состоянием конструкций в период их эксплуатации, имеющая цель поддержание их в работоспособном состоя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грузка - механическое воздействие, мерой которого является сила, характеризующая величину и направление этого воздействия и вызывающая изменения напряженно - деформированного состояния конструкций зданий и сооружений и их основ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ежность - свойство (способность) зданий и сооружений, а также их несущих и ограждающих конструкций выполнять заданные функции в период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клонение - отличие фактического значения любого из параметров технического состояния от требований норм, проектной документации или требований обеспечения технического процесс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клонения недопустимые - отклонения, которые создают препятствия нормальной эксплуатации конструкций или вносят такие изменения в расчетную схему, учет которых требует усиления конструк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следование конструкций - комплекс изыскательских работ по сбору данных о техническом состоянии конструкций, необходимых для разработки проекта восстановления их несущей способности, усиления или перестрой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ание - массив грунта, деформирующийся от усилий, передаваемых на него фундаментами здания, соору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ценка технического состояния конструкций - оценка производится по результатам обследования и включает: проверочный расчет конструкций с учетом обнаруженных дефектов и повреждений, фактических свойств материалов, фактических и прогнозируемых нагрузок, воздействий и условий эксплуатации. Составляется техническое заключ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ступления от норм длительно действующие - отступления, которые не могут быть исправлены в процессе ремонта в существующих зданиях и сооружениях, запроектированных и построенных по ранее действующим нормативам. Вновь разработанные нормы не распространяются на такие здания и сооружения, за исключением случаев, когда дальнейшая их эксплуатация в соответствии с новыми данными приводит к недопустимому риск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хрупчивание - повышение хрупкости металла в результате изменения его свойств в результате старения, понижения температуры или высокой скорости нагру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стичность - свойство твердых тел под воздействием внешних сил изменять, не разрушаясь, свою форму и размеры и сохранять остаточные (пластические) деформации после устранения этих с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ел прочности - механическая характеристика материалов, выражающая условное напряжение, соответствующее наибольшей нагрузке, предшествующее разруш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мышленный объект - предприятие, цех, участок, агрегат и другие производственные подразделения, используемые для осуществления промышленной деятель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вреждение - отклонение качества, формы и фактических размеров элементов и конструкций от требований нормативных документов или проекта, возникающее в процессе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ации - разрабатываемый научно - исследовательскими институтами на основе результатов научных исследований и направлений на дальнейшее совершенствование проектирования, строительства и эксплуатации объе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оружение - объемная, плоскостная или линейная наземная или подземная строительная система, состоящая из несущих, а в отдельных случаях и ограждающих конструкций и предназначенная для выполнения производственных процессов различного вида, хранения материалов, изделий, оборудования, для временного пребывания людей, перемещения людей и грузов и т.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рение металлов - изменение свойств металлов, протекающее либо самопроизвольно при нормальных условиях (естественное старение), либо при нагреве (искусственное старение) и приводящее к увеличению их прочности и трудности одновременно с уменьшением пластической и ударной вязк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вердость - свойство материалов сопротивляться пластической деформации или хрупкому разрушению в поверхностном слое при местных конкретных силовых воздейств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ая диагностика - научная дисциплина, выявляющая причины возникновения отказов и повреждений, разрабатывающая методы их обнаружения и оценки. Цель диагностики - разработка способов и средств оценки технического состояния зданий и сооруж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состояние конструкц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тоспособное состояние - техническое состояние конструкций, при котором она удовлетворяет требованиям обеспечения производственного процесса и правилам техники безопасности, хотя и может не соответствовать некоторым требованиям действующих норм или проектной докумен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граниченно работоспособное состояние - техническое состояние конструкций, имеющих дефекты и повреждения, при которых функционирование возможно лишь при соблюдении специальных мер по контролю за состоянием конструкций и параметрами производственного процесса (интенсивность, грузоподъемность и т.п.), нагрузками и воздейств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работоспособное (аварийное) состояние - техническое состояние конструкций, имеющих дефекты или повреждения, свидетельствующие о потере несущей способности, ведущей к прекращению производственного процесса и (или) нарушению правил техники безопасности, а при неприятии мер - к обруш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состояние устанавливается специализированной организацией, имеющей лицензию на данный вид деятель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илия - внутренние силы, возникающие в поперечном сечении элемента конструкций от внешних нагрузок и воздействий (продольная и поперечная силы, изгибающий и крутящий момент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лость материалов - изменение механических и физических свойств материала под длительным действием циклически изменяющихся во времени напряжений и деформа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ойчивость зданий (сооружений) - способность здания (сооружения) противостоять усилиям, стремящимся вывести его из исходного состояния статического или динамического равновес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ойчивость основания - способность основания или сооружения выдерживать приложенную нагрузку без возникновения незатухающих пере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иление - увеличение несущей способности или жесткости конструкций путем изменения сечений или схемы ее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рупкость - способность твердых тел разрушаться при механических воздействиях без заметной пластической деформации (свойство, противоположное пластичност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сплуатационно - техническая документация (ЭТД) - комплекс руководящих и рабочих документов, которыми руководствуется (а некоторые и разрабатывает) служба надзора по эксплуатации зданий и сооруж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НиП 1-2. Часть 1. Глава 2. Строительная терминология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6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рекомендуем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договору N ______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_________________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азчик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обые услов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"Заказчик"  на  время  работ   по   договору   "Подрядчика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значает своего представителя в лице 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(должность, фамилия, И.О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решения всех возникающих вопросов.  Все документы, материалы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.п.,  врученные представителю "Заказчика",  считаются переданны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Заказчику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Все вспомогательные работы (устройство подмастей, люлек, зачистка металла, изготовление необходимых приспособлений, сварка, срезка заклепок, очистка конструкций и обеспечение доступа к ним, а также отбор проб из элементов конструкций для определения качества и свойств стали) выполняются "Заказчиком" из своих материалов, своими силами и за свой счет по требованию "Подрядчика" в указанные "Подрядчиком" сро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На время производства работ по обследованию конструкций "Заказчик" за свой счет выделяет в помощь бригаде "Подрядчика" (по его требованию) необходимую вспомогательную рабочую силу со своим руководителем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Перед началом работ по обследованию конструкций "Заказчик" проводит инструктаж работников бригады "Подрядчика" с обязательным официальным оформлением результатов инструктажа в журнале по технике безопасного проведения работ. В эти условия входи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создание лесов, настилов, люлек, ограждений и пр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организация освещ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отключение электропроводов и тролл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удаление из зоны работ мостовых кран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необходимое отключение механизм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) организация вентиляции в загазованных мест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) обеспечение других мероприятий, исключающих возможность несчастного случая, обусловленного спецификой работы предприятия (цеха), совмещением различного вида работ и т.п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з) "Заказчик" на время производства работ обеспечивает бригаду "Подрядчика" спецодеждой и обувью, а также необходимыми средствами индивидуальной защиты в соответствии с требованием техники безопасности (монтажный пояс, каска, рукавицы и др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Ответственность за проведение инструктажа и обеспечение условий безопасного проведения работ, а также за создание условий труда бригады "Подрядчика" возлагается на "Заказчика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"Подрядчик" до начала работ обязан извещать "Заказчика" о характере, месте и времени предполагаемых условий труда для безопасного производства работ. К работам бригада "Подрядчика" приступает лишь после вручения бригаде "Подрядчика" письменного разрешения представителя "Заказчика", обеспечивающего безопасность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8. Ответственность за соблюдение правил и выполнение требований техники безопасности (согласно требованиям СНиП 111-4-80) возлагается на работников бригады "Подрядчика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Ответственность за безопасность работ рабочей силы, оказывающей помощь бригаде "Подрядчика", несет "Заказчик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К началу работ "Заказчик" обязан предоставить "Подрядчику" необходимую для работы техническую документацию, а именно: рабочие чертежи, сертификаты на металл, исполнительные геодезические схемы, листы нагрузок и т.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"Заказчик" за свой счет обеспечивает бригаду "Подрядчика" на время производства работ изолированным конторским помещением, оснащенным чертежными принадлежностями, необходимой оргтехникой и средствами связ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"Заказчик" несет ответственность за сохранность технической документации, приборов и оборудования "Подрядчика", находящихся на территории действующего предприятия во время проведения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"Заказчик" на время работ на действующем предприятии обеспечивает работников бригады "Подрядчика" за их счет жильем (в заводской гостиниц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Невыполнение "Заказчиком" настоящих "Особых условий" влечет за собой прекращение работ, проводимых "Подрядчиком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едставитель                             Представите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"Заказчика"                               "Подрядчика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6:02:00Z</dcterms:created>
  <dc:creator/>
  <dc:description/>
  <dc:language>en-US</dc:language>
  <cp:lastModifiedBy/>
  <dcterms:modified xsi:type="dcterms:W3CDTF">2011-04-29T17:36:33Z</dcterms:modified>
  <cp:revision>3</cp:revision>
  <dc:subject/>
  <dc:title/>
</cp:coreProperties>
</file>