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8 марта 1998 г. N 148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9 ноября 1997 г. N 4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"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предоставления права руководства гор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взрывными работами в организациях, на предприят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объектах, подконтрольных госгортехнадзору России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"Положение о порядке предоставления права руководства горными и взрывными работами в организациях, на предприятиях и объектах, подконтрольных Госгортехнадзору России", согласованное с Министерством Российской Федерации по атомной энергии, Министерством Российской Федерации по науке и технологиям, Министерством общего и профессионального образования Российской Федерации, Министерством топлива и энергетики Российской Федер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С введением Положения на территории Российской Федерации не применяются "Указания о порядке допуска к руководству горными и взрывными работами на предприятиях, в организациях и на объектах, подконтрольных Госгортехнадзору СССР", утвержденные Госгортехнадзором СССР 6 марта 1979 го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Д.Лозово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9.11.97 N 4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ее Положение имеет шифр РД 13-193-98 (Приказ Ростехнадзора от 31.07.2009 N 667)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предоставления права руководства гор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взрывными работами в организациях, на предприят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объектах, подконтрольных госгортехнадзору Росс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В соответствии с Положением о Федеральном горном и промышленном надзоре России (далее по тексту - Госгортехнадзор России), утвержденным Указом Президента Российской Федерации от 18.02.93 N 234, Госгортехнадзор России является федеральным органом исполнительной власти, уполномоченным осуществлять государственное нормативное регулирование вопросов обеспечения промышленной безопасности на территории Российской Федерации, а также специальные разрешительные, надзорные и контрольные функции, в т.ч. путем установления порядка подготовки и проверки знаний специалистов подконтрольных предприятий по вопросам безопасного ведения работ в области горного и взрывного дела, проверки у должностных лиц наличия документов, дающих право на техническое руководство такими работами, а также соблюдения специальных требований, установленных для приема на работу, связанную с повышенной опасностью (п. п. 1, 6, 7 Полож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но этому документу в связи с введением Федерального закона "О внесении изменений и дополнений в Закон Российской Федерации "Об образовании" от 13.01.96 N 12-ФЗ, Госгортехнадзором России по согласованию с Минатомом России, Миннауки России, Минобразование России и Минтопэнерго России на базе ранее действовавших "Указаний о порядке допуска к руководству горными и взрывными работами на предприятиях, в организациях и объектах, подконтрольных Госгортехнадзору СССР", было разработано и утверждено настоящее Поло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В целях настоящего Положения под техническим руководством понимается непосредственное управление технологическими процессами на производственных объектах, в т.ч. разработка, согласование и утверждение технических, методических и иных документов, регламентирующих порядок выполнения горных, взрывных работ и работ со взрывчаты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К техническому руководству горными и взрывными работами (здесь и далее по тексту - в т.ч. работами со взрывчатыми материалами) на строящихся, реконструируемых и эксплуатационных объектах организаций и предприятий (далее по тексту - организации) Российской Федерации могут допускаться лица, имеющие законченное горнотехническое (высшее или среднее специальное) образование или окончившие высшие (средние) специальные учебные заведения, либо курсы, дающие право технического руководства горными и (или) взрывными работами, либо работами со взрывчатыми материалами. При этом, во всех случаях, руководители взрывных работ должны пройти проверку знаний требований безопасности и получить соответствующее квалификационное удостоверение - "Единую книжку взрывника" ("Единую книжку мастера - взрывника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. 1. Учебные заведения, в т.ч. курсы, осуществляющие подготовку руководителей горных и (или) взрывных работ, обязаны иметь лицензии на право выполнения такой деятельности, полученны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ограммы обучения студентов высших и средних специальных учебных заведений, а также лиц, имеющих высшее или среднее специальное образование, для сдачи экзамена на получение "Единой книжки взрывника" ("Единой книжки мастера - взрывника") в процессе подготовки руководителей взрывных работ и (или) работ со взрывчатыми материалами подлежит утверждению руководителями учебных заведений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На территории Российской Федерации лица, допущенные к руководству горными и взрывными работами в соответствии с ранее действовавшими "Указаниями о порядке допуска к руководству горными и взрывными работами на предприятиях, в организациях и объектах, подконтрольных Госгортехнадзору СССР", сохраняют ранее полученное право руководства такими работам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аво технического руководства гор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(или) взрывными работами, а также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 взрывчатыми материалами, предоставляемое лица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кончившим высшие учебные завед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Право технического руководства горными и взрывными работами предоставляется лицам, окончившим высшие учебные за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 присвоением степени магистра по следующим направле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0600 - Горное дел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3600 - Нефтегазовое дел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 присвоением квалификации горного инженера по следующим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70600 - Физические процессы горного и нефтегазового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200 - Подземная разработ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400 - Шахтное и подземное строительств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500 - Открытые гор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Лицам, окончившим высшие учебные заведения по специальности 090500 - Открытые горные работы, право технического руководства горными и взрывными работами в шахтах (подземных рудниках) предоставляется после дополнительного обучения по согласованной Госгортехнадзором России программе на специальных курсах при учебных заведениях или в организациях, имеющих лицензии на этот вид деятельности, полученные в установленном порядке (программа разрабатывается на основе рекомендуемого примерного учебного плана, приведенного в Приложении 1 к настоящему Положению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Право технического руководства горными и взрывными работами по установленной специальности предоставляется лицам, окончившим высшие учебные за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 присвоением степени магистра по направле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3200 - Геология и разведка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 присвоением квалификации горного инженера по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400 - Геофизические методы поисков и развед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700 - Технология и техника развед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1100 - Мосты и транспортные тоннели, специализация 291102 - Тоннели и метрополит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Лицам, окончившим высшие учебные заведения с присвоением квалификации горного инженера по специальности 090100 - Маркшейдерское дело, предоставляется право технического руководства горными раб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 технического руководства взрывными работами на открытых горных разработках и при разработке месторождений полезных ископаемых подземным способом (кроме угольных шахт, опасных по газу или пыли) указанным лицам может быть предоставлено при изучении ими в учебном заведении курса "Взрывное дело" в объеме не менее 120 часов или после прохождения дополнительного обучения по согласованной Госгортехнадзором России програм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Право технического руководства горными работами по своей специальности предоставляется лицам, окончившим высшие учебные заведения с присвоением квалификации горного инженера по перечисленным ниже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100 - Геологическая съемка и поис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200 - Геология и развед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600 - Разработка и эксплуатация нефтяных и газовых месторо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этом указанные лица должны пройти дополнительное обучение по согласованной Госгортехнадзором России программе, разработанной на основе рекомендуемого примерного учебного плана, приведенного в Приложении 2 к настоящему По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Лицам, окончившим высшие учебные заведения с присвоением квалификации горного инженера по специальностям 170100 - Горные машины и оборудование, а также 180400 - Электропривод и автоматика промышленных установок и технологических комплексов, право технического руководства горными и (или) взрывными работами может быть предоставлено при дополнительном обучении по согласованной Госгортехнадзором России программе, разработанной на основании рекомендуемого примерного учебного плана, приведенного в Приложении 3 к настоящему По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Выпускники университетов, имеющие степень магистра по направлению 553200 - Геология и разведка месторождений полезных ископаемых или квалификацию инженера - геофизика по специальности 080400 - Геофизические методы поисков и разведки месторождений полезных ископаемых, получают право технического руководства взрывными работами по своей специальности при изучении ими в учебных заведениях курсов Взрывные работы при разведке и Горные, в т.ч. буровые, работы при разведке в объеме не менее 60 часов каждый или после прохождения дополнительного обучения по согласованной Госгортехнадзором России программе, разработанной на основе рекомендуемого примерного учебного плана, приведенного в Приложении 4 к настоящему По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Право технического руководства работами со взрывчатыми материалами по своей специальности предоставляется лицам, окончившим высшие учебные за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 присвоением степени магистра по следующим направле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1000 - Авиа- и ракетостро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1800 - Технологические машины и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2000 - Эксплуатация авиационной и космической 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2700 - Энергомашиностро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3100 - Техническая физ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53300 - Прикладная меха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 присвоением квалификации инженера по следующим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0700 - Машины и технология высокоэффективных процессов обрабо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0400 - Ракетные двига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0700 - Космические летательные аппараты и разгонные бло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1300 - Стартовые и технические комплексы ракет и космических аппар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1300 - Импульсные тепловые маш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1400 - Газодинамические импульсны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1500 - Импульсные устройства и автоматические роторные ли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1100 - Химическая технология органических соединений азо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1200 - Химическая технология полимерных композиций, порохов и твердых ракетных топли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1300 - Технология энергонасыщенных материалов и издел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1400 - Технология пиротехнически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Имеющие ученые степени научные работники, специальности которых перечислены в Приложении 5 к настоящему Положению, для получения права технического руководства горными и (или) взрывными работами, вызванного необходимостью выполнения научных или технических исследований, могут без дополнительного обучения сдать экзамены на получение "Единой книжки взрывника" ("Единой книжки мастера - взрывника") на соответствующих курсах, независимо от специальности и отрасли науки, по которой присуждена ученая степ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ии по приему экзаменов на право руководства горными и (или) взрывными работами (работами со взрывчатыми материалами) у специалистов, прошедших дополнительное обучение на указанных курсах, создаются приказами организаций, при которых такие курсы образуются. Представители Госгортехнадзора России или его региональных органов возглавляют коми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. Право технического руководства гор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(или) взрывными работами, а также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 взрывчатыми материалами, предоставляемое лица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кончившим средние специальные учебные завед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Право технического руководства горными и взрывными работами предоставляется лицам, окончившим средние горнотехнические специальные учебные заведения, с присвоением квалификации горного техника, по следующим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2 - Открытая разработ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3 - Подземная разработ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908 - Шахтное и подземное строитель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Лицам, окончившим средние специальные учебные заведения по специальности 0902 - Открытая разработка месторождений полезных ископаемых, право технического руководства горными и взрывными работами в шахтах (подземных рудниках) может быть предоставлено при дополнительном обучении на курсах (программа разрабатывается на основе рекомендуемого примерного учебного плана, приведенного в Приложении 1 к настоящему Положению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Право технического руководства горными и взрывными работами по своей специальности предоставляется горным техникам, получившим эту квалификацию после обучения в средних специальных учебных заведениях по указанным ниже специальност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2 - Геофизические методы поисков и развед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04 - Технология и техника развед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07 - Строительство тоннелей, метрополитенов и других подземных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Лицам, окончившим средние специальные учебные заведения с присвоением квалификации горного техника по специальности 0901 - Маркшейдерское дело, предоставляется право технического руководства горными раб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 технического руководства взрывными работами на открытых горных разработках и при разработке месторождений полезных ископаемых подземным способом (кроме угольных шахт, опасных по газу или пыли) указанным лицам может быть предоставлено при изучении ими в учебном заведении курса "Взрывное дело" в объеме не менее 120 часов или после прохождения дополнительного обучения по согласованной Госгортехнадзором России програм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Лицам, окончившим средние специальные учебные заведения с присвоением квалификации горный техник по специальностям: 0801 - Геофизическая съемка и поиски месторождений полезных ископаемых, 0806 - Геология и разведка нефтяных и газовых месторождений, предоставляется право технического руководства горными работами по установленной специальности, а право технического руководства взрывными работами - после прохождения дополнительного обучения по программе, согласованной Госгортехнадзором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аво технического руководства гор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(или) взрывными работами, а также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 взрывчатыми материалами, предоставляемое лица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кончившим специальные курсы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 технического руководства горными и (или) взрывными работами (работами со взрывчатыми материалами) может быть предоставлено также имеющим высшее или среднее специальное образование специалистам после обучения на соответствующих курсах, имеющих лицензии на такую деятельность, и сдачи экзаменов в порядке, установленном п. 1.3 настоящего Положе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Законченное горнотехническое образ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ысшее или среднее), дающее право техн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ства горными и (или) взрывными работам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обходимо иметь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 шахтах, рудниках, приисках, карьерах, разрезах, объектах подземного строительства и драгах, независимо от их ведомственной принадлежности и форм собственности, - руководителям (директоры, начальники) указанных организаций (объектов) или их заместителям (технические директоры, главные инженеры, помощники по производству и капитальному (промышленному) строительству); заместителям технических руководителей (главных инженеров); начальникам производственных отделов и их заместителям, главным технологам (технологи), главные маркшейдеры (маркшейдеры), главные геологи (геологи); главным механикам (энергетики); начальникам горных (горнокапитальных, эксплуатационных, проходческих) участков (цехов), их заместителям и помощникам; начальники участков (цехов) или служб буровзрывных (взрывных) работ; руководителям (начальники) служб (участков) вентиляции и техники безопасности и их заместителям, руководителям (начальники) служб (участков) профилактических работ по технике безопасности и их заместители, инженерам по технике безопасности; начальникам смен, механикам участков, горным мастерам, горным диспетчерам, начальникам проходки и их заместителям; начальникам и районным инженерам штабов военизированных горноспасательных частей, командирам военизированных горноспасательных отрядов и взводов, их заместителям и помощникам; работникам службы проектирования горных и (или) взрывных работ; инженерам - исследователям и инженерам (техники) по внедрению новой горной техники и техн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На карьерах по добыче общераспространенных полезных ископаемых должности руководителей энергомеханических служб (главных механиков и энергетиков) и механиков (энергетиков) могут занимать лица, закончившие высшие учебные заведения по специальности 170900 - Подъемно - транспортные, строительные, дорожные машины и оборудование и 100400 - Электроснабжение (по отраслям), а также средние специальные учебные заведения по специальностям 1706 - Эксплуатация и ремонт подъемно - транспортных, строительных, дорожных машин и оборудования и 1004 - Электроснабжение (по отраслям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 организациях и на предприятиях по добыче нефти или газа, а также в геологических и геофизических организациях, экспедициях, партиях, отрядах и управлениях, в нефтегазодобывающих управлениях, центральных и районных инженерно - технических службах, цехах, участках, сменах и в военизированных частях по предупреждению возникновения и ликвидации открытых нефтяных и газовых фонтан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ующим руководителям (директора, управляющие, начальники): технические руководители (главные инженеры) и их заместители; главные геологи (геофизики) и их заместители, старшие геологи (геофизики); старшие инженеры и инженеры по горным и взрывным работам; прорабы горных и буровых работ; главные (старшие) механики и энергетики и их заместители; начальники участков и цехов и их заместители, начальники смен, горные мастера; инженеры и техники - маркшейдеры, геологи, командиры специализированных военизированных частей, их заместител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раво руководства взрывными работам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ами со взрывчатыми материалами необходимо иметь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в научно - исследовательских институтах (организациях), конструкторских бюро (организациях), использующих взрывчатые материалы, - заместителям руководителей организаций, главным инженерам, их заместителям по взрывным работам и (или) работам со взрывчатыми материалами, руководителям соответствующих отделов лабораторий и их заместителям, руководителям тем, начальникам отделов охраны труда, соответствующим специалис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 высших учебных заведениях - проректорам по учебной (научной) работе при обучении (проведении НИР) на двух и более факультетах, деканам и заведующим кафедрами, на которых ведется обучение по указанным в п. п. 2.3 специальностям или выполнение научно - исследовательских работ по этим специальностям и по группам специальностей, указанных в п. 2.7 настоящего Положения, заведующим лабораториями и руководителям тем, руководителям (начальники) отделов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 организациях, специализированных на выполнении взрывных работ, а также в специализированных подразделениях горнодобывающих и строительных организаций, ведущих взрывны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м руководителям таких организаций (генеральные директора, директора, начальники и т.п.), техническим руководителям (главные инженеры), главным технологам, начальникам производственно - технических отделов и их заместителям, начальникам специализированных управлений и их заместителям, начальникам служб (участков) и их заместителям, инженерам по технике безопасности, старшим прорабам, прорабам и мастера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Лица, окончившие курс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подготовке специалистов на право техн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ства горными и (или) взрывными работами, могу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уществлять руководство такими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занимать должности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 шахтах (кроме угольных), рудниках, карьерах, разрезах, приисках, объектах подземного строительства и драгах - начальников участков, их заместителей и помощников, механиков участков и служб, начальников смен, горных мастеров, в т.ч. пылевентиляционной службы, заведующих складами взрывчатых материалов - если это не противоречит требованиям правил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 геологических и геофизических предприятиях (организациях) - прорабов горных работ, горных мастеров, операторов - геофизиков, заведующих складами взрывчатых материалов, меха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 буровых организациях, нефтегазодобывающих управлениях - старших буровых мастеров, мастеров по добыче, бурению и по сложным работам, а также по подземному и капитальному ремонту скважин, прорабов вышкомонтажных цехов, заведующих складами взрывчат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на карьерах и разрезах с годовой продолжительностью по горной массе до 50 тыс. куб. м - главных механиков (механиков) и главных энергетиков (энергетик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на нефтяных и газовых промыслах - мастеров по сложным работам, выполняемым с использованием взрывчатых материалов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Законченное горнотехническое образование (высше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ли среднее специальное) или специальное образ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объеме курсов на право технического руководства взрыв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ами на объектах негорного характера (строительство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работка материалов энергией взрыва, корчевка пн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ругие объекты), на которых взрывные рабо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полняются без привлечения подряд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, необходимо иметь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м инженерам (технические руководители) или их заместителям, руководители (начальники) цехов (участков) по производству взрывных работ и их заместителям, старшим прорабам, прорабам, начальникам смен, старшим мастерам, мастерам, другим лицам технического надзора, непосредственно руководящим взрывными раб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Инженеры и магистры, окончившие учебные заведения по специальностям, не указанным в п. п. 2, 3 настоящего Положения, допускаются к техническому руководству работами со взрывчатыми материалами в научно - исследовательских организациях и учебных заведениях (работы научного, учебного и прикладного характера), после дополнительного обучения на специальных курсах, с отрывом от производства по соответствующим программам, разработанным с учетом рекомендуемого примерного учебного плана, приведенного в Приложении 6 к настоящему По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Лицам, окончившим высшие учебные заведения по специальностям 170100 - Горные машины и оборудование, 180400 - Электропривод и автоматика промышленных установок и технологических комплексов и проработавшим на шахтах (рудниках), опасных по газу или пыли, не менее двух лет, право технического руководства горными и взрывными работами на таких шахтах и рудниках предоставляется после дополнительного обучения на курсах при соответствующих высших или средних специальных учебных заведениях по программам, разработанным на основе рекомендуемого примерного учебного плана, приведенного в Приложении 7 к настоящему Положени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специалист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кончивших высшие специальные учебные за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специальности 090500 - открытые горные рабо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редние специальные учебные за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специальности 0902 - открытая разработ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сторождений полезных ископаемых, на прав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ства горными и взрывными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шахтах (подземных рудниках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810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ло</w:t>
              <w:br/>
              <w:t>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  <w:br/>
              <w:t>или зач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ехнология и  комплексная механизация добычи</w:t>
              <w:br/>
              <w:t xml:space="preserve">полезных ископаемых подземным способо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собенности технологии     и     организации</w:t>
              <w:br/>
              <w:t xml:space="preserve">взрывных работ в подземных выработка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чет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специалистов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кончивших высшие специальные учебные заведения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 специальностям: 080100 - геологическая съемк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и поиски месторождений полезных ископаемых;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080200 - геология и разведка месторождений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лезных ископаемых; 090600 - разработ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эксплуатация нефтяных и газовых месторождени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право руководства взрывными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присвоенной специаль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810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ло</w:t>
              <w:br/>
              <w:t>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  <w:br/>
              <w:t>или зач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ехнология, организация    и    безопасность</w:t>
              <w:br/>
              <w:t xml:space="preserve">взрывных работ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чет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специалистов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кончивших высшие специальные учебные заведения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о специальностям 170100 - горные машины и комплексы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и 180400 - электропривод и автоматика промышленных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установок и технологических комплексов на право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уководства горными и взрывными работам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810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ло</w:t>
              <w:br/>
              <w:t>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  <w:br/>
              <w:t>или зач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ехнология и безопасность взрывных 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ехнология и комплексная механизация  добычи</w:t>
              <w:br/>
              <w:t xml:space="preserve">полезных ископаемых (по профилю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на право руководств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горными и взрывными работами лиц, окончивших высшие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пециальные учебные заведения по направлению 553200 -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геология и разведка месторождений полезных ископаемых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или по специальности 080400 - геофизические метод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исков и разведки месторождений полезных ископаем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право руководства горными и взрывными работам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810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ло</w:t>
              <w:br/>
              <w:t>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  <w:br/>
              <w:t>или зач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ехнология и безопасность взрывных 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едение горных работ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менклатур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пециальностей научных работников, имеющих ученые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тепени, которым предоставляется право сдавать экзамены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на получение "единой книжки взрывника" ("единой книжк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мастера - взрывника") без обучения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на соответствующих курсах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01.04.14 - Теплофизика и молекулярная физ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1.04.17 - Химическая физика, в том числе физика горения и взры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1.04.23 - Физика высоких энерг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2.00.09 - Химия высоких энерг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06 - Гидрогеолог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11 - Геология, поиски и разведка рудных и нерудных месторождений; металлог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12 - Геофизические методы поисков и разведк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16 - Геология, поиски и разведка месторождений твердых горючи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17 - Геология, поиски и разведка нефтяных и газовых месторо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0.22 - Физика твердой зем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2.21 - Безопасность особо сложных объектов (по отрасля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3.01 - Процессы механической и физико - технической обработки, станки и инструме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5.06 - Горные маш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05 - Тепловые двигатели летательных аппар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06 - Наземные комплексы, стартовое оборудование, эксплуатация летательных аппаратов и и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07 - Контроль и испытание летательных аппаратов и и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09 - Динамика, баллистика и управление движением летательных аппар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10 - Электроракетные двигатели и энергоустановки летательных аппар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07.11 - Тепловые режимы летательных аппар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1 - Маркшейдер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2 - Подземная разработ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3 - Открытая разработка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4 - Строительство шахт и подземных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5 - Технология и комплексная механизация торфяного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6 - Разработка и эксплуатация нефтяных и газовых месторо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08 - Обогащение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10 - Бурение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11 - Физические процессы горного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12 - Разработка морских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5.14 - Теория и эффективность стрельбы, управление огнем, обеспечение стрельбы (в том числе по видам Вооруженных Сил, Тылу Вооруженных Сил, родам войск и специальным войска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7.05 - Технология продуктов тонкого органического синте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17.10 - Технология специальных проду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5.23.07 - Гидротехническое и мелиоративное строительств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02.14 - Вооружение и военная техника, комплексы и системы военного назначения (в том числе по видам Вооруженных Сил, Тылу Вооруженных Сил, родам войск и специальным войска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02.19 - Специальные топлива и горюче - смазочны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02.20 - Технология и техника геолого - разведоч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02.21 - Средства поражения и боеприпас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02.23 - Поражающее действие, средства и способы защиты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лиц, окончивш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сшие учебные заведения на право руководства работ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 взрывчатыми материалами в научно - исследователь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ях и учебных заведения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810"/>
        <w:gridCol w:w="175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личество часов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 т.ч.   </w:t>
              <w:br/>
              <w:t>практических</w:t>
              <w:br/>
              <w:t xml:space="preserve">заняти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еория взрывчатых веществ и взры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войства взрывчатых веществ. Промышленные</w:t>
              <w:br/>
              <w:t>ВВ. Взрывчатые материалы, применяемые при</w:t>
              <w:br/>
              <w:t xml:space="preserve">экспериментальных работа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едства инициирования В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Источники тока,       контрольно        -</w:t>
              <w:br/>
              <w:t xml:space="preserve">измерительная аппаратур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езопасные расстояни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Хранение и учет В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ранспортирование ВМ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Испытания и уничтожение В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ехнологические процессы,  оборудование и</w:t>
              <w:br/>
              <w:t>оснастка при взрывных работах и работах с</w:t>
              <w:br/>
              <w:t xml:space="preserve">ВМ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рганизация взрывных работ и работ с В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сновные требования    к     нормативной,</w:t>
              <w:br/>
              <w:t>проектной и  разрешительной  документации</w:t>
              <w:br/>
              <w:t xml:space="preserve">для взрывных работ и работ с В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, сохранность В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8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7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комендуемый примерный учебный план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урсов по дополнительному обучению лиц, окончивших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высшие учебные заведения по специальности 170100 -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горные машины и оборудование, 180400 - электропривод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и автоматика промышленных установок и технологических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омплексов и проработавших на шахтах (рудниках)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пасных по газу или пыли, не менее двух лет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на право руководства горными и взрывным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аботами на таких шахтах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810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предмет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ло</w:t>
              <w:br/>
              <w:t>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  <w:br/>
              <w:t>или зач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ехнология и безопасность взрывных 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ехнология и комплексная механизация  добычи</w:t>
              <w:br/>
              <w:t xml:space="preserve">полезных ископаемых (по профилю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храна тру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заме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20:40Z</dcterms:created>
  <dc:creator/>
  <dc:description/>
  <dc:language>en-US</dc:language>
  <cp:lastModifiedBy/>
  <dcterms:modified xsi:type="dcterms:W3CDTF">2011-02-19T08:23:31Z</dcterms:modified>
  <cp:revision>2</cp:revision>
  <dc:subject/>
  <dc:title/>
</cp:coreProperties>
</file>