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Утверждаю</w:t>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Заместитель руководителя</w:t>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Департамента нефтепереработки</w:t>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Минтопэнерго РФ</w:t>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Г.А.Ведякин</w:t>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5 июля 1996 года</w:t>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Согласовано</w:t>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письмом Госгортехнадзора РФ</w:t>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от 24 июля 1996 г. N 02-35/327</w:t>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Инструкция</w:t>
      </w:r>
    </w:p>
    <w:p>
      <w:pPr>
        <w:pStyle w:val="Normal"/>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Радиографический контроль сварных</w:t>
      </w:r>
    </w:p>
    <w:p>
      <w:pPr>
        <w:pStyle w:val="Normal"/>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соединений сосудов, аппаратов и трубопроводов</w:t>
      </w:r>
    </w:p>
    <w:p>
      <w:pPr>
        <w:pStyle w:val="Normal"/>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РДИ 38.18.020-95</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Настоящая Инструкция разработана взамен инструкции 18-06-ИК77 и распространяется на сварные соединения сосудов, аппаратов и трубопроводов производств химической, нефтехимической и нефтеперерабатывающей промышленност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Инструкция устанавливает методику контроля сварных соединений с радиационной толщиной до 120 мм с применением рентгеновского и гамма-излучения и радиографической пленк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 разработке Инструкции использованы и учтены требования следующих нормативных документ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Государственные и отраслевые стандарты РФ по радиационному методу неразрушающего контроля (см. приложение 9 - не приводитс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Правила устройства и безопасной эксплуатации сосудов, работающих под давлением", 1991 г.;</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Унифицированная методика. Радиографический контроль. ПНАЭГ-7-017-89, М., 1990 г.</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1. Общие положения</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1. Радиографический контроль производится в целях выявления в сварных соединениях (шве и околошовной зон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трещин;</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непровар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ор;</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металлических и неметаллических включений, плотность которых отличается от плотности металла сварного соединения (вольфрамовых, шлаковых, оксидных и т.п.);</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недоступных для внешнего осмотра подрезов, прожогов и т.п.</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2. При радиографическом контроле не обеспечивается выявлени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любых дефектов с размерами в направлении просвечивания менее удвоенной чувствительности контрол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любых дефектов, если их изображения на снимке совпадают с изображениями других деталей, острых углов, перепадов толщины просвечиваемого металл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непроваров и трещин, если их раскрытие менее значений, приведенных в табл. 1, и (или) плоскость их раскрытия не совпадает с направлением просвечива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Таблица 1</w:t>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Радиационная толщина, мм   │   Раскрытие (ширина) непровара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         </w:t>
      </w:r>
      <w:r>
        <w:rPr>
          <w:rFonts w:eastAsia="Courier New" w:cs="Courier New" w:ascii="Courier New" w:hAnsi="Courier New"/>
          <w:lang w:val="ru-RU" w:eastAsia="ru-RU" w:bidi="ru-RU"/>
        </w:rPr>
        <w:t>или трещины, мм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До 40                        │0,1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Свыше 40 до 100 включительно │0,2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Свыше 100 до 150 включительно│0,3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мечание. В соответствии с ГОСТ 24034-80 под радиационной толщиной здесь и далее следует понимать суммарную длину участков оси рабочего пучка направленного первичного излучения в материале контролируемого объект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3. Контроль может быть осуществлен при наличии двухстороннего доступа к контролируемым участкам, обеспечивающего возможность установки кассеты с пленкой и источника излучения в соответствии с параметрами контроля, предусмотренного настоящей Инструкцие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4. Объем контроля и нормы оценки качества сварных соединений по результатам контроля устанавливаются ОСТ 26-291-94 или другими действующими нормативными документам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5. При контроле швов сварных соединений сложной формы на каждое изделие или партию однотипных изделий рекомендуется составлять технологическую карту. Форма технологической карты приведена в рекомендуемом Приложении 1.</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2. Аттестация дефектоскопистов</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1. К проведению радиографического контроля сварных соединений допускаются дефектоскописты, аттестованные в соответствии с "Правилами аттестации специалистов неразрушающего контроля", утвержденными Госгортехнадзором России 18 августа 1992 г.</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3. Материалы и принадлежности для радиографического контрол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1. В качестве источников излучения при радиографическом контроле должны использоваться рентгеновские аппараты и радионуклидные источники для гамма-дефектоскопии (тулий-170, селен-75, иридий-192, кобальт-60).</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2. При радиографическом контроле должны использоваться радиографические пленки РТ-1, РТ-4М, РТ-4Ш, РТ-5 (РТ-К) с неистекшим сроком годност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3. Кассеты для зарядки пленки должны быть светонепроницаемыми и обеспечивать плотное прилегание пленки к усиливающим экрана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Если по условиям контроля не требуется изгибать пленку, рекомендуется использовать жесткие кассет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4. В качестве усиливающих экранов следует применять только металлические усиливающие экраны - свинцовые и свинцово-оловянистые фольги по ГОСТ 18394-73, ГОСТ 9559-75, ГОСТ 15843-79.</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5. Экраны должны иметь чистую гладкую поверхность без складок, царапин, морщин, надрывов, отверстий, инородных включений и других дефектов, изображения которых на снимках могут затруднить их расшифровку.</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6. Для защиты пленки от рассеянного излучения (экранировки кассеты с пленкой со стороны, противоположной источнику излучения) рекомендуется использовать свинцовые защитные экран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качестве защитных экранов рекомендуется использовать свинцовые фольги или листы толщиной от 1 до 2 мм по ГОСТ 9559-75.</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7. В качестве маркировочных знаков следует использовать цифры и буквы русского или латинского алфавитов, а также дополнительные знаки в виде стрелок, тире и т.п.</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8. Маркировочные знаки и ограничительные метки следует изготавливать из свинца или других материалов, обеспечивающих получение их четких изображений на снимках.</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Размеры маркировочных знаков должны соответствовать требованиям ГОСТ 15843-79.</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9. Для оценки чувствительности радиографического контроля следует применять проволочные или канавочные эталоны чувствительности по ГОСТ 7512-82.</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4. Подготовка к контролю</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1. Подлежащие контролю сварные соединения должны быть очищены от окалины, шлака, брызг металла и других загрязнений. При этом также должны быть устранены все обнаруженные при внешнем осмотре наружные дефекты, а также неровности, изображения которых на снимке могут помешать выявлению и расшифровке изображений внутренних несплошностей и включений сварного соедине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2. После зачистки сварного соединения и устранения наружных дефектов проводятся разметка сварного соединения на участки и нумерация (маркировка) участков способом, не ухудшающим качество и эксплуатационную надежность сварных соединени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3. Разметка и маркировка сварного соединения должны сохраняться до его окончательной приемк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4. Система разметки и маркировки участков (начало и направление нумерации) должна обеспечивать возможность возобновления разметки и нумерац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5. Перед контролем на контролируемые участки сварного соединения должны быть установлены маркировочные знаки, эталоны чувствительности и ограничительные метки на границах участков, а также на границах наплавленного металла шва при контроле сварных швов без выпуклости или со снятой выпуклостью (например, при механической обработке). Схема установки маркировочных знаков, эталонов чувствительности и ограничительных меток приведена на рис. 1 (здесь и далее рисунки не приводятс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6. Маркировочные знаки следует устанавливать на контролируемом изделии (допускается установка на кассете с пленкой) так, чтобы их изображения на снимках не накладывались на изображение шва и контролируемые участки околошовной зон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7. Маркировка на снимках должна повторять маркировку контролируемых участк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 невозможности установки на контролируемом участке сварного соединения маркировочных знаков допускается маркировать снимки любым способом, обеспечивающим сохранность маркировки при хранении снимков (например, карандашом, световым или перфорационным маркером и т.п.).</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этом случае в технологической карте или журнале результатов контроля должна быть произведена запись "Маркировка карандашом (или другим способом) разрешена" с подписью начальника подразделения, осуществляющего радиографический контроль.</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8. Маркировка должна обеспечивать возможность определения конструкции и участка сварного соединения, к которым относится радиографический снимок, а также возможность нахождения записи в журнале результатов контроля, относящейся к снимку, или снимка по записи в журнал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9. Рекомендуется включать в маркировку номер журнала результатов радиографического контроля и порядковый (регистрационный) номер контролируемого участка (снимка) в журнал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 контроле наиболее крупных объектов (изделий) рекомендуется вести по каждому объекту (изделию) отдельный журнал. В этом случае журналу может присваиваться номер (или шифр) контролируемого объекта (издел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10. При повторном контроле сварного соединения после ремонта в маркировку должна включаться буква "П" (или "Р"), после второго ремонта - 2П (или 2р).</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Допускается также включать в маркировку номер или условный шифр дефектоскописта, выполнявшего контроль.</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11. Эталоны чувствительности следует устанавливать на контролируемом участке сварного соединения со стороны источника излуче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 невозможности установки эталона чувствительности со стороны источника излучения при контроле сварных соединений цилиндрических, сферических и других пустотелых изделий через две стенки с расшифровкой изображения только прилегающего к пленке участка сварного соединения и при панорамном просвечивании допускается устанавливать эталоны чувствительности со стороны кассеты с пленко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12. Проволочные эталоны чувствительности следует устанавливать непосредственно на шов с направлением проволок поперек шв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13. Канавочные эталоны чувствительности следует устанавливать с направлением эталона вдоль шва на расстоянии от него:</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для стыковых сварных соединени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с толщиной свариваемых кромок до 5 мм - не менее 5 м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с толщиной свариваемых кромок от 5 до 20 мм - не менее толщины свариваемых кромок;</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с толщиной свариваемых кромок свыше 20 мм - на менее 20 м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для угловых и тавровых сварных соединений - не менее 5 м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14. В случае невозможности установки эталона чувствительности на контролируемом сварном соединении или невозможности получения его изображения на снимке (например, при контроле угловых и тавровых швов) допускаетс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устанавливать канавочные эталоны чувствительности непосредственно на шов с направлением эталона вдоль шва, если длина контролируемого за одну экспозицию участка шва превышает длину эталона не менее чем в 5 раз или изображение эталона находится за границами расшифровываемого изображения участка шв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определять чувствительность при помощи эталона на образцах - имитаторах сварного соединения с радиационной толщиной, равной радиационной толщине контролируемого сварного соедине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озможность проведения контроля без установки эталона (с проверкой чувствительности на образце-имитаторе) должна быть предусмотрена в технологической карте контроля или в журнале результатов контрол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15. Если при панорамном просвечивании кольцевых сварных соединений на шов устанавливается не более четырех пленок, число устанавливаемых эталонов чувствительности должно соответствовать числу пленок. Если устанавливается более четырех пленок, допускается устанавливать по одному эталону чувствительности на каждую четверть длины окружности шв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16. При контроле сварных соединений трубопроводов диаметром до 100 мм допускается не устанавливать ограничительные метки на границах контролируемых за одну экспозицию участков, а также устанавливать канавочные эталоны чувствительности вдоль оси труб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5. Схемы контроля</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1. Прямолинейные и близкие к прямолинейным сварные соединения (сварные соединения плоских элементов, продольные швы цилиндрических изделий, сварные соединения цилиндрических и сферических изделий диаметром более 2 м и т.п.) следует контролировать по схемам, приведенным на рис. 2.</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lt;...&gt;</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10. Сварные соединения сварки штуцеров с внутренним диаметром от 15 до 30 мм, контролируемые в монтажных условиях, следует контролировать по схеме, приведенной на рис. 4д.</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11. Наряду со схемами и направлениями просвечивания, приведенными на рис. 2 - 4, могут использоваться другие схемы и направления просвечивания, которые должны быть предусмотрены в технологических картах контрол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12. При выборе схемы и направления просвечивания наряду с перечисленными выше требованиями и рекомендациями необходимо учитывать следующе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расстояние от радиографической пленки до обращенной к ней поверхности контролируемого сварного соединения должно быть минимальным и в любом случае не превышать 150 м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угол между направлением излучения и нормалью к радиографической пленке в пределах контролируемого за одну экспозицию участка сварного соединения не должен превышать 45°.</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6. Параметры и режимы контроля</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1. Источник излучения и тип радиографической пленки следует выбирать по табл. 2.</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Таблица 2</w:t>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Радиационная  │    Источник излучения    │  Радиографическая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толщина, мм   │                          │       пленка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До 5            │Рентгеновский аппарат,    │РТ-4М, РТ-4Ш, РТ-5,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включительно    │тулий-170                 │РТ-К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Свыше 5 до 20   │Рентгеновский аппарат,    │РТ-4М, РТ-4Ш, РТ-5,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включительно    │тулий-170, селен-75,      │РТ-К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иридий-192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Свыше 20 до 50  │Рентгеновский аппарат     │РТ-1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включительно    │Иридий-192, цезий-137     │РТ-4М, РТ-4Ш, РТ-5,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РТ-К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Свыше 50 до 100 │Рентгеновский аппарат,    │РТ-1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включительно    │иридий-192, цезий-137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Кобальт-60                │РТ-4М, РТ-4Ш, РТ-5,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РТ-К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Свыше 100 до 200│Кобальт-60                │РТ-1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включительно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lt;...&gt;</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6. Рекомендации по выбору расстояния от источника излучения до контролируемого сварного соединения и длины или числа контролируемых за одну экспозицию участков приведены в рекомендуемом Приложении 2.</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7. Экспозиция должна обеспечивать получение оптической плотности изображения шва, эталона чувствительности и контролируемой околошовной зоны на снимке не менее 1,5 и не более 3,5.</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 контроле сварных соединений с переменным сечением допускается увеличение оптической плотности изображений участков сварного соединения с наименьшей толщиной до 4,0.</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8. При рентгенографическом и гамма-графическом контроле с использованием источников иридий-192 и кобальт-60 рекомендуется определять время экспозиции по методике, приведенной в рекомендуемом Приложении 3, при применении других источников - опытным путе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9. При контроле кольцевых сварных соединений по схеме, показанной на рис. 3в (панорамное просвечивание), отношение внутреннего диаметра d к внешнему диаметру D контролируемого сварного соединения не должно быть менее 0,8, а максимальный размер Ф фокусного пятна источника излучения не должен быть более К d / (D - d) мм, где К - чувствительность контроля, м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10. В случаях, когда относительным увеличением размеров изображений дефектов, расположенных со стороны источника излучения (по отношению к дефектам, расположенным со стороны пленки), можно пренебречь, приведенное в п. 6.9 соотношение между внутренним и внешним диаметрами контролируемого сварного соединения может не соблюдатьс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11. Длина снимков должна обеспечивать перекрытие изображений смежных участков сварных соединений не менее 0,2 длины участка при его длине до 100 мм и не менее 20 мм при его длине свыше 100 м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12. Ширина снимков должна обеспечивать получение изображений сварного шва, эталонов чувствительности, маркировочных знаков и околошовной зоны ширино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для угловых и тавровых сварных соединений, а также для стыковых сварных соединений с толщиной свариваемых кромок до 5 мм - не менее 5 м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для стыковых сварных соединений с толщиной свариваемых кромок от 5 до 20 мм - не менее толщины свариваемых кромок;</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для стыковых сварных соединений с толщиной свариваемых кромок свыше 20 мм - не менее 20 м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для стыковых сварных соединений, выполненных электрошлаковой сваркой, - не менее 50 мм (независимо от толщины свариваемых кромок).</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13. При выборе размеров снимков и контролируемых за одну экспозицию участков сварных соединений рекомендуется также руководствоваться типоразмерами радиографических пленок по ГОСТ 15843-79.</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14. Толщину ограничительных меток и размеры маркировочных знаков рекомендуется выбирать по табл. 5 и 6.</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Таблица 5</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Радиационная толщина, мм      │     Толщина меток, мм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До 20 включительно                 │1,0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Свыше 20 до 50 включительно        │1,5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Свыше 50 до 80 включительно        │3,5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Свыше 80                           │5,0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Таблица 6</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Радиационная толщина, мм         │ Размеры знаков, мм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высота│ширина│толщина│</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До 20 включительно                        │5     │3     │1,0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Свыше 20 до 50 включительно               │8     │5     │1,5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Свыше 50 до 80 включительно               │12    │8     │3,5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Свыше 80                                  │18    │12    │5,0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15. Зарядка кассет должна проводиться по одной из схем, приведенных в табл. 7.</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Таблица 7</w:t>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Способ зарядки          │   Число пленок в кассете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     </w:t>
      </w:r>
      <w:r>
        <w:rPr>
          <w:rFonts w:eastAsia="Courier New" w:cs="Courier New" w:ascii="Courier New" w:hAnsi="Courier New"/>
          <w:lang w:val="ru-RU" w:eastAsia="ru-RU" w:bidi="ru-RU"/>
        </w:rPr>
        <w:t>одна     │     две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Без экранов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С усиливающими металлическими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экранами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Условные обозначения: -------- - радиографическая пленка;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 - усиливающий металлический экран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мечания: 1. При зарядке кассеты двумя пленками в зависимости от поставленной задачи могут использоваться пленки одного или разных тип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 При зарядке двух пленок с усиливающими экранами толщина среднего экрана выбирается в зависимости от поставленной задач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16. Для уменьшения воздействия на радиографическую пленку рассеянного излучения рекомендуется принимать меры для уменьшения размеров облучаемого поля за счет использования свинцовых коллиматоров и тубусов, устанавливаемых на источнике излучения и ограничивающих угловые размеры пучка излучения, а также свинцовых диафрагм, устанавливаемых на контролируемом сварном соединении и ограничивающих размеры облучаемого поля размерами контролируемого за одну экспозицию участка сварного соедине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7. Проверка и фотообработка радиографической пленки</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7.1. Перед применением каждой новой партии радиографической пленки следует определять ее пригодность для проведения радиографического контроля. Для этого подвергаются фотообработке экспонированная и неэкспонированная пленки из этой парт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7.2. Для экспонирования пленки допускается использование любого из предусмотренных п. 3.1 источников излучения. Время экспозиции выбирается таким, чтобы оптическая плотность экспонированной пленки была не менее 1,5 и не более 3,5.</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7.3. Партия считается пригодной для радиографического контроля, если экспонированная и неэкспонированная пленки из этой партии после фотообработки имеют равномерную оптическую плотность без каких-либо видимых при визуальном просмотре полос, пятен и перепадов (неравномерностей) оптической плотности и оптическая плотность неэкспонированной пленки не превышает предельного значения, предусмотренного заводом - изготовителем пленк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7.4. Если экспонированная и (или) неэкспонированная пленки не удовлетворяют требованиям п. 7.3, аналогичной проверке подвергаются пленки из каждой коробки партии. Коробки, пленки из которых не удовлетворяют требованиям п. 7.3, бракуютс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7.5. Подготовку (зарядку и разрядку кассет) и фотообработку радиографической пленки следует проводить при неактиничном освещении. В источнике неактиничного освещения - фотофонаре, следует использовать электролампу с мощностью не более 25 Вт, расстояние от фотофонаря до рабочего места, на котором проводятся манипуляции с пленкой, не должно быть менее 0,5 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7.6. Неактиничность освещения проверяется путем засвечивания листа пленки на расстоянии 0,5 м от фотофонаря. Половина этого листа предохраняется от засвечивания черной бумагой. Освещение считается неактиничным, если после фотообработки не будет заметна граница между засвеченной и незасвеченной частями пленк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lt;...&gt;</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8.3. Для измерения оптической плотности снимков следует использовать денситометры или микрофотометры, обеспечивающие возможность измерения в проходящем свете оптической плотности от 0 до 4,0 с точностью не хуже 0,1.</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8.4. При оптической плотности снимков не более 3,5 допускается проводить оценку соответствия их оптической плотности требованиям настоящей методики визуальным сравнением с набором мер оптической плотности. При этом допускается использовать наборы со значениями оптической плотности 1,0; 1,5; 3,5 (с допуском +/- 5% для каждого из перечисленных значений оптической плотности). Размеры ступеней с перечисленными значениями оптической плотности не должны быть менее 20 х 20 м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8.5. Снимки, допущенные к расшифровке, должны удовлетворять следующим требования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на изображении шва и контролируемой околошовной зоны не должно быть пятен, полос, загрязнений и повреждений эмульсионного сло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на снимках должны быть видны четкие изображения ограничительных меток, маркировочных знаков и эталонов чувствительности (за исключением предусмотренных настоящей методикой случаев, когда контроль проводится без установки ограничительных меток или маркировочных знаков, или эталонов чувствительности, или тех и других);</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оптическая плотность изображений контролируемых участков шва и околошовной зоны, а также эталонов чувствительности не должна быть менее 1,5 и более 3,5 (при контроле сварных соединений с переменным сечением допускается увеличение оптической плотности изображений участков сварного соединения с наименьшей толщиной до 4,0);</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уменьшение оптической плотности изображения шва и контролируемой околошовной зоны на любом участке этого изображения по отношению к оптической плотности изображения эталона чувствительности (или участка, на котором установлен проволочный эталон чувствительности) не должно превышать 1,0;</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чувствительность контроля, определенная по изображению эталона чувствительности (минимальная глубина канавки канавочного эталона или минимальный диаметр проволоки проволочного эталона, видимых на снимке), должна удовлетворять следующим требования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Класс сварного соединения по   │  Класс чувствительности по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ГОСТ 23055-78          │         ГОСТ 7512-82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1                                │1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2 - 4                            │2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5 - 7                            │3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8.6. Допускается расшифровка снимков, не имеющих изображения эталона чувствительности, в случаях, предусмотренных п. 4.14.</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8.7. Качество сварных швов переменного сечения по дублирующим снимкам, выполненным на пленках с различной чувствительностью, оценивается по отдельным участкам изображений таких швов на этих снимках при условии, что оптическая плотность этих участков удовлетворяет требованиям п. 8.5.</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8.8. Для измерения размеров трещин, непроваров, пор и включений (за их размеры принимаются размеры их изображений на снимках) при расшифровке снимков следует использовать:</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измерительные линейки с ценой деления 1,0 м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измерительные лупы с десятикратным увеличением и ценой деления 0,1 м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озрачные измерительные трафареты и шаблон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8.9. Измеренные при расшифровке снимков размеры следует округлять до ближайших значений из ряда 0,2; 0,3; 0,4; 0,5; 0,6; 0,8; 1,0; 1,2; 1,5; 2,0; 2,5; 3,0; 3,5 и 4,0 мм или ближайших целых значений в миллиметрах для измеренных размеров более 4,0 м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9. Требования к оформлению документации</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9.1. Результаты контроля должны регистрироваться в журнале результатов контрол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Регистрации подлежат:</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дата контрол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полное наименование организации, где проводился контроль;</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наименование, регистрационный (заводской) номер контролируемого объект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название и номер сварного соединения, номера проконтролированных участк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номер технологической карты контрол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маркировка снимк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фамилия, номер или условный шифр дефектоскопист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категория сварного соедине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толщина, по которой оценивается качество сварного соедине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фактическая чувствительность контрол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выявленные при контроле несплошности и их размер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соответствие сварного соединения требованиям ОСТ 26-291-94 или др. НТД;</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дата расшифровки снимков, фамилия и подпись расшифровщика, номер и дата выдачи заключе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Форма журнала устанавливается предприятием, осуществляющим контроль.</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9.2. Журнал результатов контроля должен иметь сквозную нумерацию страниц, быть сброшюрован и скреплен подписью руководителя службы неразрушающего контроля. Все исправления в журнале должны быть подтверждены подписью руководителя службы неразрушающего контрол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Журнал должен храниться на предприятии в архиве службы неразрушающего контроля постоянно.</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9.3. На основании записей в журнале результатов контроля составляется заключение, форма которого и минимальный объем обязательных сведений по результатам контроля приведены в рекомендуемом Приложении 8.</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журнал и в заключение могут также вноситься другие предусмотренные принятой на предприятии системой дополнительные сведе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9.4. При заполнении журнала и составлении заключения подлежат фиксации все дефекты и их размеры, при этом должны использоваться условные обозначения по ГОСТ 7512-82. При отсутствии изображений дефектов на снимке допускается вместо слов "дефектов не обнаружено" использовать сокращенное обозначение "ДНО".</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10. Хранение радиографической пленки. хранение и уничтожение</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радиографических снимков и фиксирующего раствор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0.1. Хранение радиографической пленки и снимков должно осуществляться в соответствии с требованиями заводов - изготовителей радиографической пленки. В случае отсутствия таких требований следует руководствоваться требованиями настоящего раздел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0.2. Радиографическая пленка и обработанные снимки должны храниться в сухом вентилируемом помещении при температуре 14 - 22 °С и относительной влажности воздуха 50 - 70%. Неэкспонированная пленка должна храниться на стеллажах в вертикальном положении (на ребро), находиться на расстоянии не менее 1 м от отопительных приборов, не менее 0,2 м от пола и должна быть защищена от воздействия прямых солнечных луче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ысота пачек снимков при их хранении в горизонтальном положении не должна превышать 200 мм. Снимки должны храниться в специальных шкафах или на стеллажах в строгом порядке и в соответствии с записями в специальном журнал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0.3. В помещении для хранения пленки не допускается наличие радиоактивных источников, а также вредных для пленки газов: сероводорода, аммиака, ацетилена, оксида углерода, паров ртути и т.п.</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0.4. Не допускается хранение радиографических снимков и пленки совместно с химикатами, используемыми для фотообработк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0.5. Уничтожение радиографических снимков после окончания срока хранения, а также бракованных пленок и собранного фиксирующего раствора проводится в соответствии с Положением о порядке приемки и переработки лома и отходов драгоценных металлов, а также о порядке расчетов со сдатчиками за принятие от них драгоценных металлов в виде лома и отход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11. Метрологическое обеспечение</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1.1. Канавочные эталоны чувствительности должны быть аттестованы метрологической службой предприятия-изготовителя и подвергаться поверке метрологической службой использующего их предприятия или сторонней организацией не реже одного раза в пять лет.</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1.2. Проволочные эталоны чувствительности поверке в процессе их использования не подлежат. Эти эталоны должны изыматься из обращения при любом повреждении защитного пластикового чехла или в случае обнаружения при визуальном осмотре следов коррозии на проволоках эталон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1.3. Денситометры, используемые для измерения оптической плотности снимков, должны иметь паспорт, в котором должны быть указаны пределы и точность измерения оптической плотност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Денситометры должны подвергаться поверке не реже одного раза в два года с указанием в паспорте даты и результатов поверки, а также предприятия, проводившего поверку.</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1.4. Негатоскопы, используемые при расшифровке снимков, должны иметь паспорт, в котором должна быть указана максимальная яркость освещенного поля негатоскоп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Негатоскопы поверке не подлежат.</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1.5. Стандартные средства измерения линейных размеров, используемые при расшифровке снимков (линейки, измерительные лупы), подлежат поверке в соответствии с ГОСТ 8.513-84.</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1.6. Нестандартные средства измерения линейных размеров, используемые при расшифровке снимков (шаблоны, трафареты и т.п.), должны иметь идентификационные номера и свидетельства, в которых должны быть указаны пределы измеряемых размеров и погрешность их измерения. Эти средства подлежат поверке не реже одного раза в год с указанием в свидетельстве даты поверки и предприятия, проводившего поверку.</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1.7. Ступенчатые наборы образцов оптической плотности, используемые для оценки оптической плотности снимков, должны иметь идентификационные номера и аттестаты, в которых должна быть указана оптическая плотность образц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Наборы подлежат поверке не реже одного раза в два года с указанием в аттестате даты поверки и предприятия, проводившего поверку.</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12. Требования безопасност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2.1. Основными видами опасности для персонала при радиографическом контроле являются воздействие на организм проникающего излучения и вредных газов, образующихся в воздухе под воздействием излучения, и поражение электрическим токо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2.2. Радиографический контроль и перезарядка радиоактивных источников должны проводиться только с использованием специально предназначенной для этих целей и находящейся в исправном состоянии аппаратур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2.3. Электрооборудование действующих стационарных и переносных установок для радиографического контроля должно соответствовать требованиям ГОСТ 12.2.007-75 и Правил устройства электроустановок.</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2.4. При эксплуатации подключенных к промышленной электросети стационарных и переносных установок для радиографического контроля должна быть обеспечена безопасность работ в соответствии с требованиями Правил технической эксплуатации электроустановок потребителей и Правил техники безопасности при эксплуатации электроустановок потребителе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2.5. При проведении радиографического контроля, получении, хранении и перезарядке радиоактивных источников гамма-излучения должна быть обеспечена безопасность работ в соответствии с требованиями Основных санитарных правил работы с радиоактивными веществами и другими источниками ионизирующих излучений ОСП-72/87, Норм радиационной безопасности НРБ-76/87, Санитарных правил по радиоизотопной дефектоскопии и Санитарных правил при проведении рентгеновской дефектоскоп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2.6. При транспортировке радиоактивных источников гамма-излучения должны соблюдаться требования Правил безопасности при транспортировании радиоактивных веществ ПБТРВ-73.</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2.7. Предприятия, выполняющие радиографический контроль, разрабатывают в соответствии с требованиями настоящего раздела инструкции по технике безопасности при проведении радиографического контроля, получении, хранении и перезарядке радиоактивных источников ликвидации возможных аварийных ситуаций, учитывающие условия производства, и доводят их в установленном порядке до персонал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справочном приложении 9 дан перечень ГОСТов, на которые имеются ссылки в настоящей методик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Приложение 1</w:t>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рекомендуемое)</w:t>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Технологическая карта</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радиографического контроля</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1. Дата проведения контроля _____________________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2. Наименование организации, проводившей контроль, лицензия 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_________________________________________________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3. Наименование предприятия, на котором находится объект контроля 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_________________________________________________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4. Цех _______________ Установка _____________ Наименование и номер объекта</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контроля по технологической схеме _______________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_________________________________________________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5. Тип сварного соединения ______________________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_________________________________________________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6. Номер шва ____________________________________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7.  Категория   сварного   соединения   и   документы,  по  которым  должно</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оцениваться качество сварного соединения ________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___________________________________________________________________________</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tbl>
      <w:tblPr>
        <w:tblW w:w="9990" w:type="dxa"/>
        <w:jc w:val="left"/>
        <w:tblInd w:w="-7" w:type="dxa"/>
        <w:tblLayout w:type="fixed"/>
        <w:tblCellMar>
          <w:top w:w="0" w:type="dxa"/>
          <w:left w:w="70" w:type="dxa"/>
          <w:bottom w:w="0" w:type="dxa"/>
          <w:right w:w="70" w:type="dxa"/>
        </w:tblCellMar>
      </w:tblPr>
      <w:tblGrid>
        <w:gridCol w:w="2835"/>
        <w:gridCol w:w="7155"/>
      </w:tblGrid>
      <w:tr>
        <w:trPr>
          <w:trHeight w:val="840" w:hRule="atLeast"/>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Схема просвечивания,</w:t>
              <w:br/>
              <w:t>начало и направление</w:t>
              <w:br/>
              <w:t>разметки и нумерации</w:t>
              <w:br/>
              <w:t xml:space="preserve">участков, место   </w:t>
              <w:br/>
              <w:t xml:space="preserve">установки эталона  </w:t>
              <w:br/>
              <w:t xml:space="preserve">чувствительности  </w:t>
            </w:r>
          </w:p>
        </w:tc>
        <w:tc>
          <w:tcPr>
            <w:tcW w:w="715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Основные параметры контроля             </w:t>
            </w:r>
          </w:p>
        </w:tc>
      </w:tr>
      <w:tr>
        <w:trPr>
          <w:trHeight w:val="240" w:hRule="atLeast"/>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          </w:t>
            </w:r>
          </w:p>
        </w:tc>
        <w:tc>
          <w:tcPr>
            <w:tcW w:w="715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2                          </w:t>
            </w:r>
          </w:p>
        </w:tc>
      </w:tr>
      <w:tr>
        <w:trPr>
          <w:trHeight w:val="1080" w:hRule="atLeast"/>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Style w:val="DefaultParagraphFont"/>
                <w:rFonts w:ascii="Courier New" w:hAnsi="Courier New" w:eastAsia="Courier New" w:cs="Courier New"/>
                <w:color w:val="000000"/>
                <w:lang w:val="ru-RU" w:eastAsia="ru-RU" w:bidi="ru-RU"/>
              </w:rPr>
            </w:pPr>
            <w:r>
              <w:rPr>
                <w:rFonts w:eastAsia="Courier New" w:cs="Courier New" w:ascii="Courier New" w:hAnsi="Courier New"/>
                <w:lang w:val="ru-RU" w:eastAsia="ru-RU" w:bidi="ru-RU"/>
              </w:rPr>
            </w:r>
          </w:p>
        </w:tc>
        <w:tc>
          <w:tcPr>
            <w:tcW w:w="715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1. Радиационная толщина и толщина, по которой должно</w:t>
              <w:br/>
              <w:t xml:space="preserve">оцениваться качество сварного соединения            </w:t>
              <w:br/>
              <w:t xml:space="preserve">2. Источник излучения                               </w:t>
              <w:br/>
              <w:t xml:space="preserve">3. Тип и размеры радиографической пленки            </w:t>
              <w:br/>
              <w:t xml:space="preserve">4. Толщина усиливающих экранов                      </w:t>
              <w:br/>
              <w:t xml:space="preserve">5. Длина или число контролируемых участков          </w:t>
              <w:br/>
              <w:t xml:space="preserve">6. Тип и номер эталона чувствительности, его уста-  </w:t>
              <w:br/>
              <w:t xml:space="preserve">новка по отношению к источнику излучения            </w:t>
            </w:r>
          </w:p>
        </w:tc>
      </w:tr>
    </w:tbl>
    <w:p>
      <w:pPr>
        <w:pStyle w:val="Normal"/>
        <w:widowControl/>
        <w:ind w:firstLine="720"/>
        <w:jc w:val="both"/>
        <w:rPr>
          <w:rStyle w:val="DefaultParagraphFont"/>
          <w:rFonts w:ascii="Courier New" w:hAnsi="Courier New" w:eastAsia="Courier New" w:cs="Courier New"/>
          <w:color w:val="000000"/>
          <w:lang w:val="ru-RU" w:eastAsia="ru-RU" w:bidi="ru-RU"/>
        </w:rPr>
      </w:pPr>
      <w:r>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lt;...&gt;</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Таблица П 2.1</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Схема просвечивания     │    Расстояние f, мм, не менее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Рис. 3а                      │0,7c (D - d)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Рис. 3б                      │0,5c D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Рис. 3г                      │0,5 [1,5c (D - d) - D]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Рис. 3д                      │0,5 [c (1,4D - d) - D]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мечание. D и d - наружный и внутренний диаметры контролируемого сварного соединения, м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 После выбора расстояния f определяется отношение f / D и в зависимости от значения этого отношения по табл. П 2.2 - П 2.4 находят число участков N, на которое должно быть размечено сварное соединение (число экспозиций, необходимое для 100%-ного контрол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мечание. Допускается определять по табл. П 2.2 - П 2.4 значение f в зависимости от выбранного по этим таблицам числа участков при условии, что это значение будет удовлетворять требованиям табл. П 2.1.</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Таблица П 2.2</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d / D │    Число участков при контроле по схеме рис. 3&lt;...&gt;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   </w:t>
      </w:r>
      <w:r>
        <w:rPr>
          <w:rFonts w:eastAsia="Courier New" w:cs="Courier New" w:ascii="Courier New" w:hAnsi="Courier New"/>
          <w:lang w:val="ru-RU" w:eastAsia="ru-RU" w:bidi="ru-RU"/>
        </w:rPr>
        <w:t>5   │    6    │    7    │    8    │    9    │   10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                    </w:t>
      </w:r>
      <w:r>
        <w:rPr>
          <w:rFonts w:eastAsia="Courier New" w:cs="Courier New" w:ascii="Courier New" w:hAnsi="Courier New"/>
          <w:lang w:val="ru-RU" w:eastAsia="ru-RU" w:bidi="ru-RU"/>
        </w:rPr>
        <w:t>f / D, не менее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0,50   │-      │-        │-        │-        │14,2     │&lt;...&gt;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0,55   │-      │-        │-        │27,3     │3,4      │&lt;...&gt;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0,60   │-      │-        │-        │4,2      │1,9      │&lt;...&gt;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0,65   │-      │-        │7,7      │2,2      │1,3      │&lt;...&gt;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0,70   │-      │-        │3,1      │1,5      │1,0      │&lt;...&gt;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0,75   │-      │7,1      │1,9      │1,1      │0,8      │&lt;...&gt;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0,80   │-      │3,2      │1,4      │0,9      │0,7      │&lt;...&gt;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0,85   │18,2   │2,0      │1,0      │0,7      │0,5      │&lt;...&gt;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0,90   │4,7    │1,5      │0,8      │0,6      │0,5      │&lt;...&gt;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0,95   │2,6    │1,1      │0,7      │0,5      │0,4      │&lt;...&gt;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Таблица П 2.3</w:t>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d / D │      Число участков при контроле по схеме рис. 3б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   </w:t>
      </w:r>
      <w:r>
        <w:rPr>
          <w:rFonts w:eastAsia="Courier New" w:cs="Courier New" w:ascii="Courier New" w:hAnsi="Courier New"/>
          <w:lang w:val="ru-RU" w:eastAsia="ru-RU" w:bidi="ru-RU"/>
        </w:rPr>
        <w:t>4   │   5   │   6   │   7   │   8   │   9   │   10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                    </w:t>
      </w:r>
      <w:r>
        <w:rPr>
          <w:rFonts w:eastAsia="Courier New" w:cs="Courier New" w:ascii="Courier New" w:hAnsi="Courier New"/>
          <w:lang w:val="ru-RU" w:eastAsia="ru-RU" w:bidi="ru-RU"/>
        </w:rPr>
        <w:t>f / D, не менее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0,40   │-      │-      │-      │-      │10,4   │3,2    │2,0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0,45   │-      │-      │-      │18,2   │3,3    │2,0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0,50   │-      │-      │-      │3,8    │2,2    │2,0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0,55   │-      │-      │6,9    │2,8    │2,0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0,60   │-      │-      │4,0    │2,0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0,65   │-      │-      │2,5    │2,0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0,70   │-      │9,8    │2,0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0,75   │-      │4,3    │2,0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0,80   │-      │3,0    │2,0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0,85   │-      │2,3    │2,0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0,90   │-      │2,0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0,95   │18,3   │2,0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Таблица П 2.4</w:t>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d / D │   Число участков при контроле по схеме рис. 3&lt;...&gt;, д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     </w:t>
      </w:r>
      <w:r>
        <w:rPr>
          <w:rFonts w:eastAsia="Courier New" w:cs="Courier New" w:ascii="Courier New" w:hAnsi="Courier New"/>
          <w:lang w:val="ru-RU" w:eastAsia="ru-RU" w:bidi="ru-RU"/>
        </w:rPr>
        <w:t>3     │     4     │     5     │    6     │    7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                         </w:t>
      </w:r>
      <w:r>
        <w:rPr>
          <w:rFonts w:eastAsia="Courier New" w:cs="Courier New" w:ascii="Courier New" w:hAnsi="Courier New"/>
          <w:lang w:val="ru-RU" w:eastAsia="ru-RU" w:bidi="ru-RU"/>
        </w:rPr>
        <w:t>f / D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0,50  │-          │До 0,4     │До 1,4     │До 12,0   │Свыше 12,0│</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0,55  │-          │До 0,6     │До 2,6     │Свыше 2,6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0,60  │До 0,1     │До 0,9     │До 5,8     │Свыше 5,8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0,65  │До 0,2     │До 1,3     │До 40,0    │Свыше 40,0│-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0,70  │До 0,3     │До 1,9     │Свыше 1,9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0,75  │До 0,4     │До 3,0     │Свыше 3,0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0,80  │До 0,5     │До 4,7     │Свыше 4,7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0,85  │До 0,6     │До 9,8     │Свыше 9,8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0,90  │До 1,0     │Свыше 1,0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 Для схемы рис. 3в расстояние f и число участков (экспозиций) должны удовлетворять соотношениям f &gt;= c D; N &gt;= 2.</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 Для схемы рис. 3б при длине радиографической пленки менее внутреннего диаметра сварного соединения, а также для схем рис. 3ж, з расстояние f и число N участков (экспозиций) определяются опытным путем с учетом требований методик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 Угол между направлениями излучения для отдельных экспозиций при контроле по схемам рис. 3а, б, г, д, ж, з должен составлять 360° / N +/- 3°.</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7. Угол между направлениями излучения для отдельных экспозиций при контроле по схеме рис. 3в должен составлять 180° / N +/- 3°.</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8. Для схемы рис. 4д расстояние f и длина радиографической пленки выбираются так же, как для схемы рис. 3в, контроль сварного соединения по схеме рис. 4д проводится за одну экспозицию.</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Приложение 3</w:t>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рекомендуемо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Определение времени экспозиции при рентгенографическом</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контроле и гамма-графическом контроле с использованием</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источников иридий-192 и кобальт-60</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1.  Для определения времени экспозиции при рентгенографическом контроле</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и  гамма-графическом контроле  с  использованием  источников  иридий-192  и</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кобальт-60  при  помощи  стального  ступенчатого или клинообразного образца</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опытным  путем  определяется  время  t , необходимое для получения заданной</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о</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оптической   плотности   снимка   при   просвечивании   участка  образца  с</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произвольной  радиационной  толщиной h  (при рентгенографическом контроле -</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о</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при заданном напряжении на рентгеновской трубке).</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2.  После  определения  t   (это  время должно определяться для каждого</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о</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конкретного  типа  рентгеновского  аппарата  и типа радиографической пленки</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отдельно)  время  экспозиции, необходимое для получения заданной оптической</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плотности  снимков  при  просвечивании сварного соединения, определяется по</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формулам:</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при рентгеновском контроле:</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I</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о  F  2</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t = t  -- (--)  exp[мю (h - h )];</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о I   F                 о</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о</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при гамма-графическом контроле:</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Q</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о  F  2</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t = t  -- (--)  exp[мю (h - h )],</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о Q   F                 о</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о</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где:</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h   и  h  -  радиационные  толщины  при  определении t  и просвечивании</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о                                                    о</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сварного соединения, см;</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Q ,  Q,  I   и  I - активность источника и ток рентгеновской трубки при</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о        о</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определении t  и просвечивании сварного соединения;</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о</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F   и  F - расстояние от источника излучения до радиографической пленки</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о</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при определении t  и просвечивании сварного соединения;</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о</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мю - линейный коэффициент ослабления широкого пучка излучения.</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3.  Коэффициент  мю  для  рентгеновских аппаратов находится для каждого</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конкретного  типа  аппарата  и  напряжения  на рентгеновской трубке опытным</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путем по следующей методике:</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для   заданного   напряжения   на   рентгеновской  трубке  определяются</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экспозиции Э  и Э  (мл/мин.), необходимые для получения заданной оптической</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1    2</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плотности   снимков   при  просвечивании  стали  с  произвольно  выбранными</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радиационными толщинами h  и h ;</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1    2</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определяется величина мю по формуле:</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ln Э  / Э</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2    1</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мю = ----------.</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h  - h</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2    1</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 Значения мю для кабельных рентгеновских аппаратов типа РАП-150/300 приведены в табл. П 3.1.</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Таблица П 3.1</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Напряжение на        │      -1│      Напряжение на        │      -1│</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рентгеновской трубке, кВ  │мю, см  │ рентгеновской трубке, кВ  │мю, см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100                        │3,30    │260                        │1,21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120                        │2,70    │280                        │1,12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140                        │2,30    │300                        │1,04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160                        │2,00    │320                        │0,97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180                        │1,77    │340                        │0,91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200                        │1,58    │360                        │0,86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220                        │1,44    │380                        │0,82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240                        │1,32    │400                        │0,79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 Значения мю для источников иридий-192 и кобальт-60 приведены в табл. П 3.2.</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Таблица П 3.2</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      </w:t>
      </w:r>
      <w:r>
        <w:rPr>
          <w:rFonts w:eastAsia="Courier New" w:cs="Courier New" w:ascii="Courier New" w:hAnsi="Courier New"/>
          <w:lang w:val="ru-RU" w:eastAsia="ru-RU" w:bidi="ru-RU"/>
        </w:rPr>
        <w:t>-1│</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Источник излучения                   │мю, см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Иридий-192                                             │0,50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Кобальт-60                                             │0,31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Приложение 4</w:t>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справочное)</w:t>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Состав восстанавливающего раствора</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для проявителя "рентген-2"</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Применяемые реактивы               │  Количество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вещества, г/л│</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Соль динатриевая этилендиаминотетрауксусной кисло-│2,0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ты (трилон Б), чда, по ГОСТ 10652-73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Метол (п-метиламинофенолсульфат) по ГОСТ 5.1177-71│4,0 - 4,5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Сульфит натрия безводный (натрий сернистый) по    │72,0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ГОСТ 5644-75 или натрий сернистокислый по ГОСТ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195-77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Гидрохинон (парадиоксибензол) по ГОСТ 19627-74    │16,0 - 17,5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Натрий углекислый безводный по ГОСТ 83-79 или сода│48,0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кальцинированная (техническая) по ГОСТ 5100-85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Гидроокись натрия (едкий натр) по ГОСТ 4328-77    │7,5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меча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 Реактивы, входящие в состав восстанавливающего раствора, следует растворять в дистиллированной воде по ГОСТ 6709-72 при температуре 45 +/- 5 °С в приведенной выше последовательност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 В 1 л проявителя "Рентген-2" без введения в него восстанавливающего раствора допускается обрабатывать не более 1 кв. м пленки, с введением восстанавливающего раствора - не более 2,5 кв. м пленк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 Вводить восстанавливающий раствор следует из расчета 0,2 л на 1 л проявителя после обработки в нем пленки в объеме 0,4 - 0,5 кв. м на 1 л проявител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Приложение 7</w:t>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обязательное)</w:t>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Журнал</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приготовления и восстановления фоторастворов</w:t>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r>
    </w:p>
    <w:tbl>
      <w:tblPr>
        <w:tblW w:w="9990" w:type="dxa"/>
        <w:jc w:val="left"/>
        <w:tblInd w:w="-7" w:type="dxa"/>
        <w:tblLayout w:type="fixed"/>
        <w:tblCellMar>
          <w:top w:w="0" w:type="dxa"/>
          <w:left w:w="70" w:type="dxa"/>
          <w:bottom w:w="0" w:type="dxa"/>
          <w:right w:w="70" w:type="dxa"/>
        </w:tblCellMar>
      </w:tblPr>
      <w:tblGrid>
        <w:gridCol w:w="1755"/>
        <w:gridCol w:w="1890"/>
        <w:gridCol w:w="2025"/>
        <w:gridCol w:w="2430"/>
        <w:gridCol w:w="1890"/>
      </w:tblGrid>
      <w:tr>
        <w:trPr>
          <w:trHeight w:val="600" w:hRule="atLeast"/>
        </w:trPr>
        <w:tc>
          <w:tcPr>
            <w:tcW w:w="175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Наименование</w:t>
              <w:br/>
              <w:t xml:space="preserve">раствора  </w:t>
            </w:r>
          </w:p>
        </w:tc>
        <w:tc>
          <w:tcPr>
            <w:tcW w:w="189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Дата     </w:t>
              <w:br/>
              <w:t>приготовления</w:t>
              <w:br/>
              <w:t>раствора, его</w:t>
              <w:br/>
              <w:t xml:space="preserve">объем, л   </w:t>
            </w:r>
          </w:p>
        </w:tc>
        <w:tc>
          <w:tcPr>
            <w:tcW w:w="202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Фамилия и   </w:t>
              <w:br/>
              <w:t xml:space="preserve">подпись лица, </w:t>
              <w:br/>
              <w:t>приготовившего</w:t>
              <w:br/>
              <w:t xml:space="preserve">раствор    </w:t>
            </w:r>
          </w:p>
        </w:tc>
        <w:tc>
          <w:tcPr>
            <w:tcW w:w="243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Дата внесения и </w:t>
              <w:br/>
              <w:t xml:space="preserve">объем, л,    </w:t>
              <w:br/>
              <w:t>восстанавливающих</w:t>
              <w:br/>
              <w:t xml:space="preserve">добавок     </w:t>
            </w:r>
          </w:p>
        </w:tc>
        <w:tc>
          <w:tcPr>
            <w:tcW w:w="189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Фамилия и  </w:t>
              <w:br/>
              <w:t>подпись лица,</w:t>
              <w:br/>
              <w:t xml:space="preserve">внесшего   </w:t>
              <w:br/>
              <w:t xml:space="preserve">добавки   </w:t>
            </w:r>
          </w:p>
        </w:tc>
      </w:tr>
    </w:tbl>
    <w:p>
      <w:pPr>
        <w:pStyle w:val="Normal"/>
        <w:widowControl/>
        <w:ind w:firstLine="720"/>
        <w:jc w:val="both"/>
        <w:rPr>
          <w:rStyle w:val="DefaultParagraphFont"/>
          <w:rFonts w:ascii="Courier New" w:hAnsi="Courier New" w:eastAsia="Courier New" w:cs="Courier New"/>
          <w:color w:val="000000"/>
          <w:lang w:val="ru-RU" w:eastAsia="ru-RU" w:bidi="ru-RU"/>
        </w:rPr>
      </w:pPr>
      <w:r>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Приложение 8</w:t>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рекомендуемое)</w:t>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Заключение</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о результатах радиографического контроля</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1. Дата проведения контроля _____________________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2. Наименование предприятия, на котором находится объект контроля 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_________________________________________________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3. Цех ___________ Установка _________________ наименование и номер объекта</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контроля по технологической схеме _______________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_________________________________________________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4. Номер шва. Наименование узла объекта _________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5. Номер участка (номер шва) ____________________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6. Наименование организации, проводящей контроль, лицензия.</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7. Номер технологической карты радиографического контроля 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_________________________________________________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8. Регистрационный номер снимка _________________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9. Обнаруженные дефекты, их описание ____________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_________________________________________________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10. Заключение о годности _______________________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_________________________________________________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11. Сведения о специалистах, проводивших радиографический контроль  (Ф.И.О,</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квалификация, N удостоверения, дата переаттестации) 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_________________________________________________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Заключение составил (Ф.И.О., подпись) _______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Начальник подразделения,</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осуществляющего контроль (Ф.И.О., подпись) ____________________________</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variable"/>
  </w:font>
</w:fonts>
</file>

<file path=word/settings.xml><?xml version="1.0" encoding="utf-8"?>
<w:settings xmlns:w="http://schemas.openxmlformats.org/wordprocessingml/2006/main">
  <w:zoom w:percent="100"/>
  <w:gutterAtTop/>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bidi w:val="0"/>
    </w:pPr>
    <w:rPr>
      <w:rFonts w:ascii="Times New Roman" w:hAnsi="Times New Roman" w:eastAsia="SimSun" w:cs="Times New Roman"/>
      <w:color w:val="000000"/>
      <w:sz w:val="20"/>
      <w:szCs w:val="20"/>
      <w:lang w:val="en-US" w:eastAsia="en-US" w:bidi="en-U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02T17:35:53Z</dcterms:created>
  <dc:creator/>
  <dc:description/>
  <dc:language>en-US</dc:language>
  <cp:lastModifiedBy/>
  <dcterms:modified xsi:type="dcterms:W3CDTF">2011-05-02T17:38:15Z</dcterms:modified>
  <cp:revision>2</cp:revision>
  <dc:subject/>
  <dc:title/>
</cp:coreProperties>
</file>