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сентября 2006 г. N 84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овершенствован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надзора за проектирование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х производственных объектов химической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фтехимической и нефтеперерабатывающей промышлен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состояния промышленной безопасности в 2004 - 2006 годах выявил устойчивую тенденцию роста аварийности и травматизма на опасных производственных объектах химической, нефтеперерабатывающей и нефтехимической промышленности по причине низкого качества проектной и конструкторской документации, разрабатываемой как отечественными проектными организациями, так и иностранными инжиниринговыми фир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2005 году доля аварий по указанным причинам составила 60%, а доля травматизма - 70%. В первом полугодии 2006 года доля аварий возросла до 75%, а доля травматизма - до 83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эффективности государственного регулирования промышленной безопасности, совершенствования организации контрольной и надзорной деятельности за проектированием опасных производственных объектов в химической, нефтехимической и нефтеперерабатывающей промышленности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еобразовать Межрегиональный отдел по надзору за проектированием опасных производственных объектов химической, нефтехимической и нефтеперерабатывающей промышленности и изготовлению оборудования Московского межрегионального территориального управления технологического и экологического надзора Ростехнадзора в Центральный отдел по надзору за проектированием опасных производственных объектов и изготовлением оборудования химической, нефтехимической и нефтеперерабатывающей промышленности, возложив на него координирующие функции по надзору за проектированием указанных выше опасных производственных объектов и изготовлением оборудования для н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осковскому межрегиональному территориальному управлению технологического и экологического надзора Ростехнадзора (Ю.В. Артюх) совместно с Управлением по надзору за объектами нефтегазодобычи, переработки и магистрального трубопроводного транспорта (Б.А. Красных) внести предложения по структуре и штатному расписанию, разработать и представить в установленном порядке Положение о Центральном отделе по надзору за проектированием опасных производственных объектов химической, нефтехимической и нефтеперерабатывающе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едать функции надзора за изготовлением оборудования, осуществляемые Московским межрегиональным территориальным управлением технологического и экологического надзора Ростехнадзора, Межрегиональному территориальному управлению технологического и экологического надзора Ростехнадзора по Центральному федеральному округу (за исключением указанных функций, осуществляемых на территории г. Москв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жрегиональному территориальному управлению технологического и экологического надзора Ростехнадзора по Центральному федеральному округу (А.А. Синдяев) обеспечить выполнение передаваемых функций по надзору за изготовлением технических устройств, применяемых на опасны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правлению по надзору за объектами нефтегазодобычи, переработки и магистрального трубопроводного транспорта (Б.А. Красных) обеспечить функциональное и методическое руководство деятельностью Центрального отдела по надзору за проектированием опасных производственных объектов химической, нефтехимической и нефтеперерабатывающей промышленности, а также координацию и контроль за деятельностью межрегиональных отделов по надзору за проектированием опасных производственных объектов и изготовлением технических устройств, применяемых в химической, нефтехимической и нефтеперерабатывающе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онтроль за исполнением настоящего Приказа возложить на Управление по вопросам государственной службы, кадровой политики и защиты государственной тайны (С.П. Карпенк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47:49Z</dcterms:created>
  <dc:creator/>
  <dc:description/>
  <dc:language>en-US</dc:language>
  <cp:lastModifiedBy/>
  <dcterms:modified xsi:type="dcterms:W3CDTF">2011-04-29T18:48:56Z</dcterms:modified>
  <cp:revision>2</cp:revision>
  <dc:subject/>
  <dc:title/>
</cp:coreProperties>
</file>