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8 февраля 2008 г. N 22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января 2009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маши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ие возможности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of machinery. Human physical performance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art 1. Terms and definition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ЕН 1005-1-20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дготовлен "Всероссийским научно-исследовательским институтом стандартизации и сертификации в машиностроении" (ФГУП "ВНИИНМАШ") и Экспериментальным научно-исследовательским институтом металлорежущих станков (ОАО "ЭНИМС") на основе собственного аутентичного перевода стандарта, указанного в пункт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70 "Стан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28 февраля 2008 г. N 22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стоящий стандарт идентичен европейскому стандарту ЕН 1005-1:2001 "Безопасность машин. Физические возможности человека. Часть 1. Термины и определения" (EN 1005-1:2001 "Safety of machinery - Human physical performance - Part 1: Terms and definitions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менении настоящего стандарта рекомендуется использовать вместо европейских стандартов соответствующие национальные стандарты Российской Федерации, приведенные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системы, выполненные в соответствии с требованиями эргономики, повышают безопасность, производительность и эффективность труда, улучшают условия работы и жизни человека, противодействуют отрицательному воздействию на здоровье и трудоспособность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машины, отвечающая требованиям эргономики, оказывает благоприятное влияние на рабочую систему и на надежность функционирования человека внутри этой 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- один из многих эргономических стандартов по безопасности машин, устанавливающих принципы, которых должны придерживаться конструкторы и изготовители, чтобы выполнять требования эргоном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ия стандартов ЕН 1005 состоит из пяти стандартов, в которых рассматривается зависимость работоспособности человека от конструкции машины. В разделе "Область применения" каждого из этих документов определены границы его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1 иллюстрирует отражение в стандартах различных аспектов физических возможностей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Н 1005-2, ЕН 1005-3, ЕН 1005-4 посвящены общей оценке риска. Процедуры оценки риска в каждом стандарте имеют свои особ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я физической нагрузки человека при ручном управлении или обслуживании машины базируются на методах и технических приемах, которые были разработаны различными научными дисциплинами (например, эпидемиологией, биомеханикой, физиологией, психофизикой). Целью настоящего стандарта является определение соответствующих понятий, способствующих дальнейшему расширению применения данных научных дисциплин в вопросах безопасности машин и совершенствованию применения стандартов при конструировании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Физические возможности                     Обозначение стандар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челове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┌─────────────────────┐ ┌──────</w:t>
      </w:r>
      <w:r>
        <w:rPr>
          <w:rFonts w:eastAsia="Courier New" w:cs="Courier New" w:ascii="Courier New" w:hAnsi="Courier New"/>
          <w:lang w:val="ru-RU" w:eastAsia="ru-RU" w:bidi="ru-RU"/>
        </w:rPr>
        <w:t>&gt;┌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Размеры тела человека├─┼────┬─&gt;│ЕН 547-1 [3], ЕН 547-2 [4], ЕН 547-3 [5]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└─────────────────────┘ │    │  └────────────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    │  ┌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│    └─</w:t>
      </w:r>
      <w:r>
        <w:rPr>
          <w:rFonts w:eastAsia="Courier New" w:cs="Courier New" w:ascii="Courier New" w:hAnsi="Courier New"/>
          <w:lang w:val="ru-RU" w:eastAsia="ru-RU" w:bidi="ru-RU"/>
        </w:rPr>
        <w:t>&gt;│               ЕН 1005-4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├──────</w:t>
      </w:r>
      <w:r>
        <w:rPr>
          <w:rFonts w:eastAsia="Courier New" w:cs="Courier New" w:ascii="Courier New" w:hAnsi="Courier New"/>
          <w:lang w:val="ru-RU" w:eastAsia="ru-RU" w:bidi="ru-RU"/>
        </w:rPr>
        <w:t>&gt;└────────────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┌─────────────────────┐ │       ┌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     </w:t>
      </w:r>
      <w:r>
        <w:rPr>
          <w:rFonts w:eastAsia="Courier New" w:cs="Courier New" w:ascii="Courier New" w:hAnsi="Courier New"/>
          <w:lang w:val="ru-RU" w:eastAsia="ru-RU" w:bidi="ru-RU"/>
        </w:rPr>
        <w:t>Положения и     ├─┘ ┌────&gt;│               ЕН 1005-2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 </w:t>
      </w:r>
      <w:r>
        <w:rPr>
          <w:rFonts w:eastAsia="Courier New" w:cs="Courier New" w:ascii="Courier New" w:hAnsi="Courier New"/>
          <w:lang w:val="ru-RU" w:eastAsia="ru-RU" w:bidi="ru-RU"/>
        </w:rPr>
        <w:t>перемещения человека├───┼────&gt;└────────────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└─────────────────────┴──┐│     ┌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│├────</w:t>
      </w:r>
      <w:r>
        <w:rPr>
          <w:rFonts w:eastAsia="Courier New" w:cs="Courier New" w:ascii="Courier New" w:hAnsi="Courier New"/>
          <w:lang w:val="ru-RU" w:eastAsia="ru-RU" w:bidi="ru-RU"/>
        </w:rPr>
        <w:t>&gt;│               ЕН 1005-3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└┼────</w:t>
      </w:r>
      <w:r>
        <w:rPr>
          <w:rFonts w:eastAsia="Courier New" w:cs="Courier New" w:ascii="Courier New" w:hAnsi="Courier New"/>
          <w:lang w:val="ru-RU" w:eastAsia="ru-RU" w:bidi="ru-RU"/>
        </w:rPr>
        <w:t>&gt;└────────────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┌─────────────────────┐   │     ┌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  </w:t>
      </w:r>
      <w:r>
        <w:rPr>
          <w:rFonts w:eastAsia="Courier New" w:cs="Courier New" w:ascii="Courier New" w:hAnsi="Courier New"/>
          <w:lang w:val="ru-RU" w:eastAsia="ru-RU" w:bidi="ru-RU"/>
        </w:rPr>
        <w:t>Требуемые усилия   ├───┴────&gt;│               ЕН 894-3 [7]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└─────────────────────┘         └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1. Отражение в стандартах физ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ей челове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ЕН 1070 [10] настоящий стандарт относится к типу В. Положения этого стандарта могут быть дополнены и изменены при разработке стандартов типа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ля машин, которые подпадают под область применения стандарта типа С, положения стандартов типа С предпочтительнее соответствующих положений стандартов типа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термины и определения, применяемые в ЕН 1005-2, ЕН 1005-3, ЕН 1005-4 и ЕН 1005-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онятия и общие эргономические принципы конструирования машин даны в ЕН 292-1, ЕН 292-2 [1], ЕН 614-1 [6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применяется к машинам, изготовленным после даты его в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датированные и недатированные ссылки на европейские стандарты. При датированных ссылках последующие редакции международных стандартов или изменения к ним действительны для настоящего стандарта только после введения изменений к настоящему стандарту или путем подготовки новой редакции настоящего стандарта. При недатированных ссылках действительно последнее издание приведенного стандарта (включая измен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Н 292-1:1991. Безопасность машин. Основные положения, общие принципы конструирования. Часть 1. Основные термины, методолог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Н 1005-2. Безопасность машин. Физические возможности человека. Часть 2. Составляющая ручного труда при работе с машинами и механизм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Н 1005-3:2001. Безопасность машин. Физические возможности человека. Часть 3. Рекомендуемые пределы усилий для работы на машин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Н 1005-4. Безопасность машин. Физические возможности человека. Часть 4. Положение тела при работе с машинами и механизм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Н 1005-5. Безопасность машин. Физические возможности человека. Часть 5. Оценка риска для кратковременных действий при высокой частоте манипуля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термины по ЕН 1070 [10], а также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. Абдукция: движение частей  человеческого      en      abdu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а  в направлении  от сагиттальной  (срединно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сти  (см. рисунки 2 и 3  -  здесь  и  дал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ки не приводятся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 Действие: активация мускула(ов) во время      en      a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и при выполнении какого-либо  процес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противоположность покою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. Период действия: длительность отдельного      en      a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па   периодического   действия,  охватывающего              perio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покоя и время движ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. Аддукция: движение частей  человеческого      en      addu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а  в  направлении  к  сагиттальной (срединно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сти (см. рисунки 2 и 3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. Угол  асимметрии:   угол,   отображающий      en      angle o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мещение  центра  тяжести  груза  от  исходной              asymmetr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иции  в  сагиттальной  плоскости  до  конеч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иции  в  плоскости асимметрии. Угол асимметр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ется как  угол  между линиями пересечения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изонтальной  плоскостью сагиттальной плоск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  плоскости   асимметрии.  Если   в    процесс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а/опускания  (груза)  стопы  ног   изменя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,  следует  заново   определить  базов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сти      (сагиттальную    и    асимметрии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ющие      максимальному       знач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имметричного поворота (см. рисунок 4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.  Рабочий  контингент:  взрослое  рабочее      en      gener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еление,  за  исключением  лиц,  не пригодных к              work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ой работе или не достигших установленного              popul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ом  минимального  возраста  для  привлеч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этой работ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. Захват предмета:  способ,  которым можно      en      grip o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нипулировать   предметом   вручную  (удерживать              obje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/или перемещать).   Способ   захвата,  например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хват   пальцами,  захват  кистями  рук,  обхва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иловой  захват),  вид  захвата и точка  захва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 в  зависимости  от характера рабоче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ния   и   степени  трудности  манипул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ерживаемым предмет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.1. Захват  щипком: захват  предмета между      en      pinch gri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им  и  одним  (преимущественно указательным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несколькими пальцами руки (см. рисунок 5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.2. Захват   крюком:  при  захвате  крюком      en      hook gri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ой   палец   играет   пассивную   роль,    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льные - активную. Средний и последний сустав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ого    пальца    сгибаются    вокруг    руч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рисунок 5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.3. Обхват, силовой  захват:  захват,  при      en      power gri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м большой  палец  и  остальные противостоя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  другу  и  окружают  предмет  таким образо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тобы    достичь    максимального   контакта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ватываемой  поверхностью.  Такой захват служит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м образом, для выполнения повышенных усил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 для  того, чтобы  воспрепятствовать вращ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метов (см. рисунок 5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   Манипулирование    вручную:      любая      en      manu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,  которая требует использования силы              handl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овека  для  подъема,  опускания, переноски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х действий  по  перемещению  или  тормож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ого-то предме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1. Подъем и опускание вручную: подъем или      en      manu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ускание  предмета  с  помощью  физической  силы              lift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овека из исходного положения вверх или вниз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2.  Переноска     вручную:    перемещение      en      manu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ого-либо   поднятого    предмета   с   помощью              carry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ой силы челове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3. Позиция  по  горизонтали Н: расстояние      en      horizont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 горизонтали   между   центром  тяжести  груза              loc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редней точкой между руками)  и  средней  точ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лодыжками обеих ног, измеренное в начале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нце  подъема  (см.  рисунок 6)  (на рисунке 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  частный  случай,  когда Н в начал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 подъема одинаково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4. Позиция по вертикали V:  расстояние по      en      vertic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тикали  между  центром  тяжести груза (средней              loc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кой между руками) до пола, измеренное в нача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а (см. рисунок 6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5.  Дистанция   подъема   D:   абсолютное      en      vertic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разности между положением центра тяжести              displace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а  в  начале  и  в конце подъема по вертика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рисунок 6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6.   Расчетная   масса,   кг:      масса,      en      refere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 для  общей  оценки  риска с учетом              mas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олагаемого исполнител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7.   Фактическая   масса,  кг:      масса      en      actual mas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(ов), которым(ми) манипулируют вручну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.  Оператор:   человек/люди,    в   задачи      en      operato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го(ых)    входят    установка,    пуск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,  эксплуатация, наладка, поддерж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 рабочем   состоянии,   чистка,   ремонт 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а   машины  [ЕН 292-1 (пункт 3.2)]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  "оператор"   распространяется   также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ов,   осуществляющих  монтаж  и  демонтаж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0. Поза: положение тела или части(ей) тела      en      post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ове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1.  Время  восстановления:  период   покоя      en      recover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  периода   действия,  в  течение  которого              tim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скул(ы) отдыхает(ют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2.  Покой:  время  рабочего  процесса,   в      en      res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чение   которого   не   требуется   специа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ивации   мускулов,  относящейся  к  выполн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ой работ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3. Общая  оценка  риска:  наиболее  полное      en      ris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  вероятности   и   степени   тяжести              assess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го   повреждения   или   нанесения  вре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оровью  в  опасной  ситуации  с  целью   вы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ходящих мер безопасности (ЕН 292-1, пункт 3.8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ЕН 1050 [8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4.  Сагиттальная   плоскость:    срединная      en      sagitt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сть  тела,  разделяющая  тело  продольно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ую и левую половины (см. рисунок 2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5. Смена: отрезок времени в течение суток,      en      shif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й    для    выполнения    работника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ложенных       на      них       обязанност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  смены   в   разных   отрасля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сти      различна,      но      обыч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ется  в  пределах от 4 до 8 ч в кажд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адцатичетырехчасовом период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6.  Статическое  положение   тела:   любое      en      static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 тела,  которое сохраняется дольше 4 с.              post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 этом  уровень усилий, прилагаемых человеко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ется неизменным или меняется незначительн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7.  Вспомогательные  технические средства:      en      technic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для сборки, транспортировки,  ввода  в              aid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, эксплуатации и демонтажа  машины.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м принадлежат рукоятки, клинья, колеса, крючь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ычажные приспособления, ленточные  транспортер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,    устройства    напольного    транспорт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ые   столы   и  т.д.   Они    способству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учшению  условий  труда  оператора, в том чис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яют  полностью  или  частично необходим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я   вручную  подъема  груза  или  друг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нипуляций, тем самым уменьшают нагрузку на тел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фавитный указатель терминов на русском язы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дукция                                                              3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дукция                                                              3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осстановления                                                  3.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                                                             3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танция подъема                                                     3.8.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хват крюком                                                         3.7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хват предмета                                                       3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хват силовой                                                        3.7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хват щипком                                                         3.7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ингент рабочий                                                    3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нипулирование вручную                                               3.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расчетная                                                       3.8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фактическая                                                     3.8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хват                                                                3.7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                                                              3.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риска общая                                                    3.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носка вручную                                                     3.8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 действия                                                       3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сть сагиттальная                                                3.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 и опускание вручную                                            3.8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а                                                                  3.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иция по вертикали                                                  3.8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иция по горизонтали                                                3.8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ой                                                                 3.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тела статическое                                            3.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а                                                                 3.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вспомогательные технические                                  3.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ол асимметрии                                                       3.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фавитный указатель эквивалентов терми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английском язы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bduction                                                             3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dduction                                                             3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ction                                                                3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ction period                                                         3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ctual mass                                                           3.8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ngle of asymmetry                                                    3.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working population                                            3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rip of object                                                        3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ook grip                                                             3.7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orizontal location                                                   3.8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ual carrying                                                       3.8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ual handling                                                       3.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ual lifting                                                        3.8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perator                                                              3.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inch grip                                                            3.7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osture                                                               3.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ower grip                                                            3.7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covery time                                                         3.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ference mass                                                        3.8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st                                                                  3.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k assessment                                                       3.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gittal                                                              3.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hift                                                                 3.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atic posture                                                        3.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echnical aids                                                        3.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ertical displacement                                                 3.8.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ertical location                                                     3.8.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оответствии национальных стандар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 ссылочным европейским стандарт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А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90"/>
      </w:tblGrid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значение    </w:t>
              <w:br/>
              <w:t xml:space="preserve">ссылочного     </w:t>
              <w:br/>
              <w:t xml:space="preserve">международного   </w:t>
              <w:br/>
              <w:t xml:space="preserve">стандарта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значение и наименование соответствующего     </w:t>
              <w:br/>
              <w:t xml:space="preserve">национального стандарта         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Н 292-1:1991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ИСО 12100-1-2007. Безопасность машин. Основные</w:t>
              <w:br/>
              <w:t xml:space="preserve">понятия, общие принципы конструирования. Часть 1.    </w:t>
              <w:br/>
              <w:t xml:space="preserve">Основные термины, методология                    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Н 1005-2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ЕН 1005-2-2005. Безопасность машин. Физические  </w:t>
              <w:br/>
              <w:t xml:space="preserve">возможности человека. Часть 2. Составляющая ручного  </w:t>
              <w:br/>
              <w:t xml:space="preserve">труда при работе с машинами и механизмами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Н 1005-3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Н 1005-4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Н 1005-5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*&gt;  Соответствующий  национальный   стандарт   отсутствует.  До  его</w:t>
              <w:br/>
              <w:t>утверждения рекомендуется использовать перевод на  русский  язык  данного</w:t>
              <w:br/>
              <w:t>европейского стандарта, который  находится  в  Федеральном информационном</w:t>
              <w:br/>
              <w:t xml:space="preserve">фонде технических регламентов и стандартов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ЕН 292-2       Безопасность машин.  Основные положения, общие  принцип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нструирования.  Часть   2.  Технические   принципы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усло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ЕН 414         Безопасность  машин.  Правила  разработки  и  оформ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стандартов по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3] ЕН 547-1       Безопасность машин.  Антропометрические данные. Часть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нципы  определения  размеров  проемов, обеспечив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доступ человека к маши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] ЕН 547-2       Безопасность машин. Антропометрические данные.  Часть 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нципы  определения  размеров  проемов  для  отде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частей тела челове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5] ЕН 547-3       Безопасность машин. Антропометрические данные.  Часть 3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меры тела челове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6] ЕН 614-1       Безопасность      машин.     Эргономические     принцип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нструирования.  Часть 1.  Термины  и  общие  по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7] ЕН 894-3       Безопасность   машин.   Эргономические   требования 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нструированию   средств   отображения   информации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ов управления.  Часть 3.  Исполнительные  механизм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системы управ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8] ЕН 1050        Безопасность машин.  Принципы оценки и определения рис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9] ЕН ИСО 7250    Основные  антропометрические   данные  для  техн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ект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0] ЕН 1070       Безопасность машин. Терминолог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1] ЕН/ТО 26385   Эргономические принципы в конструировании рабочих сист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ИСО 6385:198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2] 90/269/EWG    Директивы  Совета  от  29  мая  1991  г. о  регламентах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тносящихся   к   безопасности  и  защите  здоровья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манипуляциях  грузами,   которые   представляют   особу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пасность   для   позвоночника   работающего  (четверт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директива статьи 16, абзац 1 Директив Совета 89/391/EWG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3] 89/391/EWG    Директивы  Совета от  12 июня 1989 г. о  проведении  ме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о улучшению безопасности и защите здоровья работника 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время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4] 89/656/EWG    Директивы  Совета  от 30 ноября 1989 г.  о  регламентах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тносящихся  к  безопасности  и  защите  здоровья  пут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пользования  персонального  защитного  снаряжения 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ботника  при  выполнении  работы   (третья   директи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статьи  16, абзац 1 Директив Совета 89/391/EWG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5] 89/686/EWG    Директивы  Совета  от 21 декабря 1989 г. об  уравни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онодательных    положений     стран  -  членов   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ерсональному защитному снаряжению (изменено  Директи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Совета 93/95/EW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6]               Научная документация, обосновывающая пересмотр в 1991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уровня  в  сторону  повышения:   технические  анно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циональный институт  по  профессиональ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и  здоровью,   Цинциннати,   Огайо;   май   1991;   СШ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партамент торговли, Национальная   служба  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информации, Спрингфилд, VA 221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7]               Прикладное  руководство  по  пересмотру уровня в сторо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вышения.  США,  Департамент  здоровья  и  обслужи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человека.  Служба  здоровья  населения,  Центр  борьбы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болезнями  и  профилактики.   Национальный  институт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фессиональной безопасности  и  здоровью,  Цинцинна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гайо 45226, январь 1994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2:11:36Z</dcterms:created>
  <dc:creator/>
  <dc:description/>
  <dc:language>en-US</dc:language>
  <cp:lastModifiedBy/>
  <dcterms:modified xsi:type="dcterms:W3CDTF">2011-05-01T02:13:52Z</dcterms:modified>
  <cp:revision>2</cp:revision>
  <dc:subject/>
  <dc:title/>
</cp:coreProperties>
</file>