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8 марта 2003 г. N 43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4 марта 2003 г. N 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, на котор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уются подъемные соору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оложение по проведению экспертизы промышленной безопасности опасных производственных объектов, на которых эксплуатируются подъемные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оложение по проведению экспертизы промышленной безопасности на опасных производственных объектах, на которых эксплуатируются подъемные сооружения, на государственную регистрацию в Минюст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4.03.2003 N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оложение имеет шифр РД 10-528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проведению экспертизы промышлен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опасных производственных объект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которых используются подъемные сооруж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"Положение по проведению экспертизы промышленной безопасности опасных производственных объектов, на которых используются подъемные сооружения" (далее Положение) устанавливает условия проведения экспертизы промышленной безопасности (далее экспертизы), оформления и утверждения заключений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ее Положение обязательно для выполнения всеми юридическими лицами, независимо от организационно-правовой формы, осуществляющими экспертизу промышленной безопасности опасных производственных объектов, на которых используются подъемные сооруж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зоподъемные краны всех тип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фты и системы связи, контроля за их работ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натные дорог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скалат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ъемники (выш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уникул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ые подъем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тформы подъемные для инвали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ложение разработано в соответствии с Правилами проведения экспертизы промышленной безопасности (ПБ 03-246-98), утвержденными Постановлением Госгортехнадзора России от 06.11.98 N 64, зарегистрированными Минюстом России 08.12.98, регистрационный N 1656 (Бюллетень нормативных актов федеральных органов исполнительной власти от 14 декабря 1998 г. N 35-36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понятия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Положении применяются следующие понятия и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ы экспертизы - проектно-конструкторская документация на подъемные сооружения, здания на опасном производственном объекте, а также иные документы, связанные с эксплуатацией 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в соответствии с Федеральным законом "О лицензировании отдельных видов деятельности" от 08.08.2001 N 128-ФЗ (Собрание законодательства Российской Федерации, 2001, N 33, ст. 343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 - специалист, осуществляющий проведение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Зданий и сооружений на опасном производственном объекте, на котором используются подъемные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дъемных соору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Документации на изготовление, монтаж, реконструкцию, ремонт и эксплуатацию подъемных сооружений, а также проектов производства работ кр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Конструкций вновь изготавливаемых подъемных сооружений, приборов, устройств безопасности к н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Подъемные сооружения, находящиеся в эксплуатации, на которых проводится техническое диагностирование неразрушающими методами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проводи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окончании расчетного срока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варии подъемных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ыявлении в процессе эксплуатации подъемных сооружений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экспертным организац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Лицензия на осуществление деятельности по проведению экспертизы промышленной безопасности выдается Госгортехнадзором России в соответствии с Федеральным законом "О лицензировании отдельных видов деятельности" от 08.08.2002 N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Экспертная организация может проводить экспертизу промышленной безопасности при налич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ованных в установленном порядке экспертов, специалистов по визуальному, измерительному и другим видам неразрушающего контроля, механическим и другим видам испытаний, по расчетам на прочность, по металловедению, в т.ч. по сварочным и наплавочным материалам, технологии производства сварочных работ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2000 N 29 и зарегистрированными Минюстом России 25.07.2000, регистрационный N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ик, технических условий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ов и удостоверений, подтверждающих проверку знаний по промышленной безопасности у руководителей и специалистов экспертных организаций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N 21 и зарегистрированным Минюстом России 31.05.2002, регистрационный N 3489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ы качества выполняемых экспертной организацией работ, Руководства по качеств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порядку провед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Экспертиза промышленной безопасности опасных производственных объектов, на которых используются подъемные сооружения, и оформление заключения экспертизы осуществляются в соответствии с Правилами проведения экспертизы промышленной безопасности (ПБ 03-246-98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09:20Z</dcterms:created>
  <dc:creator/>
  <dc:description/>
  <dc:language>en-US</dc:language>
  <cp:lastModifiedBy/>
  <dcterms:modified xsi:type="dcterms:W3CDTF">2011-02-22T06:10:48Z</dcterms:modified>
  <cp:revision>2</cp:revision>
  <dc:subject/>
  <dc:title/>
</cp:coreProperties>
</file>