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равительство 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т 1 июля 1995 г. N 675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 декларации безопасности промышленного объект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Российской Федерации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bCs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В целях предупреждения и подготовки к действиям в чрезвычайных ситуациях на промышленных объектах Российской Федерации Правительство Российской Федерации постановляет: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Принять предложение Министерства Российской Федерации по делам гражданской обороны, чрезвычайным ситуациям и ликвидации последствий стихийных бедствий, согласованное с Министерством охраны окружающей среды и природных ресурсов Российской Федерации и Федеральным горным и промышленным надзором России, о декларировании безопасности промышленных объектов Российской Федерации, деятельность которых связана с повышенной опасностью производства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Утвердить прилагаемое Положение о декларации безопасности промышленного объекта Российской Федерации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Председатель Правительства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.Черномырдин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тверждено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становлением Правительств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1 июля 1995 г. N 675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олож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 декларации безопасности промышленного объект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Российской Федерации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bCs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1. Декларирование безопасности промышленного объекта Российской Федерации, деятельность которого связана с повышенной опасностью производства (далее именуется - промышленный объект), осуществляется в целях обеспечения контроля за соблюдением мер безопасности, оценки достаточности и эффективности мероприятий по предупреждению и ликвидации чрезвычайных ситуаций на промышленном объекте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2. Декларация безопасности промышленного объекта Российской Федерации (далее именуется - декларация) является документом, определяющим возможные характер и масштабы чрезвычайных ситуаций на промышленном объекте и мероприятия по их предупреждению и ликвидации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3. Декларация должна характеризовать безопасность промышленного объекта на этапах его ввода в эксплуатацию, эксплуатации и вывода из эксплуатации и содержа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ведения о месторасположении, природно-климатических условиях размещения и численности персонала промышленного объек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сновные характеристики и особенности технологических процессов и производимой на промышленном объекте продук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нализ риска возникновения на промышленном объекте чрезвычайных ситуаций природного и техногенного характера, включая определение источников опасности, оценку условий развития и возможных последствий чрезвычайных ситуаций, в том числе выбросов в окружающую среду вредных вещест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характеристику систем контроля за безопасностью промышленного производства, сведения об объемах и содержании организационных, технических и иных мероприятий по предупреждению чрезвычайных ситуац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ведения о создании и поддержании в готовности локальной системы оповещения персонала промышленного объекта и населения о возникновении чрезвычайных ситуац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характеристику мероприятий по созданию на промышленном объекте, подготовке и поддержанию в готовности к применению сил и средств по предупреждению и ликвидации чрезвычайных ситуаций, а также мероприятий по обучению работников промышленного объекта способам защиты и действий в чрезвычайных ситуация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характеристику мероприятий по защите персонала промышленного объекта в случае возникновения чрезвычайных ситуаций, порядок действий сил и средств по предупреждению и ликвидации чрезвычайных ситуац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ведения о необходимых объемах и номенклатуре резервов материальных и финансовых ресурсов для ликвидации чрезвычайных ситуац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рядок информирования населения и органа местного самоуправления, на территории которого расположен промышленный объект, о прогнозируемых и возникших на промышленном объекте чрезвычайных ситуация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 Декларация разрабатывается предприятиями, учреждениями и организациями независимо от их организационно-правовой формы (далее именуются - организации) для проектируемых и действующих промышленных объек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 Порядок разработки декларации определяется Министерством Российской Федерации по делам гражданской обороны, чрезвычайным ситуациям и ликвидации последствий стихийных бедствий совместно с Федеральным горным и промышленным надзором России по согласованию с другими заинтересованными министерствами и ведомствами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6. Декларация утверждается руководителем организации, в состав которой входит промышленный объект. Лицо, утвердившее декларацию, несет ответственность за полноту и достоверность представленной в ней информ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7. Декларация составляется в 4-х экземплярах и представляется в Министерство Российской Федерации по делам гражданской обороны, чрезвычайным ситуациям и ликвидации последствий стихийных бедствий, Федеральный горный и промышленный надзор России и орган местного самоуправления, на территории которого расположен декларируемый промышленный объект. Декларация представляется в сброшюрованном вид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ервый экземпляр декларации хранится в организации, утвердившей декларац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 Декларация должна уточняться при изменении требований безопасности, определяемых действующими нормами и правилами, или сведений о промышленном объекте, приведенных в декларации, но не реже одного раза в пять ле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9. Министерство Российской Федерации по делам гражданской обороны, чрезвычайным ситуациям и ликвидации последствий стихийных бедствий совместно с Федеральным горным и промышленным надзором России организует экспертизу деклараций и дает разъяснения по применению настоящего Положения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pacing w:before="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auto" w:val="clear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auto" w:val="clea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shd w:fill="auto" w:val="clear"/>
      <w:ind w:firstLine="720"/>
    </w:pPr>
    <w:rPr>
      <w:rFonts w:ascii="Arial" w:hAnsi="Arial" w:eastAsia="Arial" w:cs="Arial"/>
      <w:b w:val="false"/>
      <w:bCs w:val="false"/>
    </w:rPr>
  </w:style>
  <w:style w:type="paragraph" w:styleId="3">
    <w:name w:val="3"/>
    <w:basedOn w:val="Normal"/>
    <w:next w:val="4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  <w:style w:type="paragraph" w:styleId="5">
    <w:name w:val="5"/>
    <w:basedOn w:val="Normal"/>
    <w:next w:val="4"/>
    <w:qFormat/>
    <w:pPr>
      <w:shd w:fill="auto" w:val="clear"/>
    </w:pPr>
    <w:rPr>
      <w:rFonts w:ascii="Arial" w:hAnsi="Arial" w:eastAsia="Arial" w:cs="Arial"/>
      <w:b/>
      <w:bCs/>
      <w:sz w:val="16"/>
      <w:szCs w:val="16"/>
    </w:rPr>
  </w:style>
  <w:style w:type="paragraph" w:styleId="1">
    <w:name w:val="1"/>
    <w:basedOn w:val="Normal"/>
    <w:qFormat/>
    <w:pPr>
      <w:shd w:fill="auto" w:val="clear"/>
    </w:pPr>
    <w:rPr>
      <w:rFonts w:ascii="Arial" w:hAnsi="Arial" w:eastAsia="Arial" w:cs="Arial"/>
      <w:b w:val="false"/>
      <w:bCs w:val="false"/>
    </w:rPr>
  </w:style>
  <w:style w:type="paragraph" w:styleId="2">
    <w:name w:val="2"/>
    <w:basedOn w:val="Normal"/>
    <w:qFormat/>
    <w:pPr>
      <w:shd w:fill="auto" w:val="clear"/>
    </w:pPr>
    <w:rPr>
      <w:rFonts w:ascii="Tahoma" w:hAnsi="Tahoma" w:eastAsia="Tahoma" w:cs="Tahoma"/>
      <w:b w:val="false"/>
      <w:bCs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7:24:06Z</dcterms:created>
  <dc:creator/>
  <dc:description/>
  <dc:language>en-US</dc:language>
  <cp:lastModifiedBy/>
  <dcterms:modified xsi:type="dcterms:W3CDTF">2011-02-18T07:26:12Z</dcterms:modified>
  <cp:revision>2</cp:revision>
  <dc:subject/>
  <dc:title/>
</cp:coreProperties>
</file>