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ый горный и промышленный надзор Росс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6 июля 2003 г. N 153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корректировке государственного реестра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асных производственных объекто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гистрация опасных производственных объектов в государственном реестре организациями, эксплуатирующими указанные объекты, осуществляется Госгортехнадзором России на основании Федерального закона от 21.07.97 N 116-ФЗ "О промышленной безопасности опасных производственных объектов" и Постановления Правительства России от 24.11.98 N 1371 "О регистрации объектов в государственном реестре опасных производственных объектов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ходе идентификации опасных производственных объектов (далее - ОПО) территориальными органами Госгортехнадзора России допущено значительное количество ошибок в части несоответствия наименований ОПО наименованиям, предусмотренным перечнем типовых видов ОПО. Одной из причин указанных отступлений явился недостаточно эффективный контроль отраслевыми управлениями Госгортехнадзора России за соответствием идентификации ОПО нормативным и методическим документ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целях методического обеспечения контроля идентификации ОПО Госгортехнадзором России издан Приказ от 19.06.2003 N 138 "Об утверждении Методических рекомендаций по осуществлению идентификации опасных производственных объектов", который прошел юридическую экспертизу и признан не нуждающимся в государственной регистрации (письмо Минюста России от 01.07.2003 N 07/6640-ЮД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целях актуализации и унификации сведений, содержащихся в государственном реестре, и для повышения эффективности контроля идентификации ОПО приказыва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Заместителям начальника Госгортехнадзора России, начальникам управлений (отделов) центрального аппарата и территориальных органов Госгортехнадзора России при регистрации ОПО руководствоваться вышеуказанными Методическими рекомендациями по осуществлению контроля идентификации опасных производственных объектов (далее - Методические рекомендации) (прилагаются) &lt;*&gt;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Не приводятся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ачальникам территориальных органов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Организовать приведение записей в территориальных разделах государственного реестра ОПО в соответствие с Методическими рекомендациями, а также другими нормативно-техническими документами, срок окончания работы - 31.12.200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При выявлении несоответствия проведенной идентификации ОПО нормативным и методическим документам переоформлять свидетельства о регистрации с сохранением присвоенных регистрационных номеров. Сведения о неправильно проведенной идентификации ОПО сохранять в базе данных при помощи программного обеспечения (в виде исключенных объектов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В состав ежеквартальной отчетной информации, представляемой в соответствии с п. 2.2 Приказа Госгортехнадзора России от 07.12.1999 N 260, включать сведения только о зарегистрированных за отчетный период ОПО и изменениях, внесенных в государственный реестр (перерегистрация, исключение, исправление записей о неправильно проведенной идентификации ОПО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Начальникам отраслевых управлений Госгортехнадзора России обеспечить анализ (по видам надзора) соответствия записей в территориальных разделах государственного реестра ОПО нормативным и методическим документам по идентификации ОПО и направления в необходимых случаях указаний территориальным органам об устранении выявленных наруш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Научно-техническому управлению (Денисов А.В.)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Обеспечить совместно с отделом информатизации (Божко Д.И.) размещение на сервере Госгортехнадзора России и ежеквартальное обновление информации по базе данных государственного реестра (без права копирования и редактирования) в срок до 30 числа месяца, следующего после окончания кварта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Осуществлять методическую помощь отраслевым управлениям и территориальным органам при проведении анализа правильности идентификации и регистрации ОПО в государственном реестр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Подготовить и представить для рассмотрения руководству Госгортехнадзора России материалы о проведенной работе по корректировке государственного реестра, срок - 30.01.200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Отделу информатизации (Божко Д.И.) организовать внесение необходимых изменений в программное средство по регистрации ОПО для обеспечения возможности исправления записей о неправильно проведенной идентификации ОПО, срок - 30.07.200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ГУП "НТЦ "Промышленная безопасность" (Сидоров В.И.) опубликовать Приказ Госгортехнадзора России от 19.06.2003 N 138 "Об утверждении Методических рекомендаций по осуществлению идентификации опасных производственных объектов" в ближайшем номере журнала "Безопасность труда в промышленности", в установленном порядке проинформировать об этом Минюст России и направить в его адрес один экземпляр журна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Считать утратившим силу указание Госгортехнадзора России от 14.06.2000 N У-46 "Об идентификации и регистрации опасных производственных объектов в государственном реестре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Контроль за исполнением Приказа возложить на статс-секретаря - первого заместителя начальника Иванова Е.А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М.Кульечев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9:38:00Z</dcterms:created>
  <dc:creator/>
  <dc:description/>
  <dc:language>en-US</dc:language>
  <cp:lastModifiedBy/>
  <dcterms:modified xsi:type="dcterms:W3CDTF">2011-04-27T11:32:00Z</dcterms:modified>
  <cp:revision>3</cp:revision>
  <dc:subject/>
  <dc:title/>
</cp:coreProperties>
</file>