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9 февраля 1998 г. N 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методических указ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азработке инструкций и режимных карт по эксплуат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ок докотловой обработки воды и по веде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но - химического режима паров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водогрейных котл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Методические указания по разработке инструкций и режимных карт по эксплуатации установок докотловой обработки воды и по ведению водно - химического режима паровых и водогрейных котл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 Начальник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А.Мал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екте положения о порядке разработки инструкц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жимных карт по эксплуатации установок докотлов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ботки воды и по ведению водно - химическ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а паровых и водогрейных котл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Методических указаний по разработке инструкций и режимных карт по эксплуатации установок докотловой обработки воды и по ведению водно - химического режима паровых и водогрейных котлов разработан в соответствии с Постановлением коллегии Госгортехнадзора России от 02.09.97 N 26 (п. 4.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 конкретизируют требование Правил устройства и безопасной эксплуатации паровых и водогрейных котлов, утвержденных Госгортехнадзором России 28 мая 1993 г. о необходимости наличия в каждой котельной инструкции и режимных карт по эксплуатации установок докотловой обработки воды и по ведению водно - химического режима кот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ия содержат: требования к организациям, имеющим право составлять указанные инструкции и режимные карты; порядок составления и содержание инструкции по ведению водно - химического режима паровых и водогрейных котлов и инструкций по эксплуатации установок докотловой обработки воды; назначение и требования к содержанию режимных карт для установок докотловой обработки воды, по водно - химическому режиму котлов, содержанию режимных карт по объему и методам химического контроля за водно - химическим режимом и докотловой обработкой воды. Указания содержат перечень нормативных документов, используемых при составлении инструкции и режимных карт, а также режимных карт по эксплуатации установки натрий - катионитовых фильтров, деаэрационной установки, водно - химического режима парового котла, сооружений предварительной очистки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указаний согласован с Управлением по надзору в химической, нефтехимической и нефтеперерабатывающей промышленности, отделом по надзору в металлургическ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по котлонадзору и надзору за подъемными сооружениями просит утвердить Методические указания по разработке инструкций и режимных карт по эксплуатации установок докотловой обработки воды и по ведению водно - химического режима паровых и водогрейных котл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С.Котельник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9 февраля 1998 г. N 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азработке инструкций и режимных кар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сплуатации установок докотловой обработки вод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 ведению водно - химического режима паров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водогрейных котл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-10-179-9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и внесены Управлением по котлонадзору и надзору за подъемными сооруж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лектив автор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понен Н.А., Шельпяков А.А. (Госгортехнадзор Росс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треня Ю.К., Кокошкин И.А., Петров В.Ю., Сутоцкий Г.П., Белов П.В. (ОАО НПО ЦКТИ им. И.И. Ползунова, Санкт - Петербург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иряев Р.Я., Резник Я.Е. (Клуб теплоэнергетиков "Флогистон", Москв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апова В.В. (МПНУ - филиал ОАО "Энерготехмонтаж"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нотац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звитие требований Правил устройства и безопасной эксплуатации паровых и водогрейных котлов, утвержденных Госгортехнадзором России 28.05.93, настоящие Методические указания определяют порядок составления и использования инструкции и режимных карт по ведению водно - химического режима (ВХР) и эксплуатации установок докотловой обработки воды (ВПУ) для котлов с рабочим давлением пара до 3,9 МПа (40 кгс/кв. см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Методические указания определяют порядок составления и использования инструкций и режимных карт по ведению водно - химического режима (ВХР) и по эксплуатации установок докотловой обработки воды (ВПУ) для котлов с рабочим давлением пара до 3,9 МПа (40 кгс/кв. см), на которые распространяются требования Правил устройства и безопасной эксплуатации паровых и водогрейных котлов, утвержденных Госгортехнадзором России 28.05.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Методические указания предназначены для специалистов пуско - наладочных организаций, осуществляющих пуско - наладочные работы котлов, предприятий и организаций, эксплуатирующих котлы, а также инспекторов Госгортехнадзора России, контролирующих безопасную эксплуатацию паровых и водогрейных кот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Владельцы котлов должны иметь в каждой котельной две отдельные инструкции с режимными картами по ВХР котлов и по ВПУ добавочной и питательной воды, разработанные специализированной организацией, имеющей разрешение (лицензию) органов Госгортехнадзора России на выполнение пусконаладочных работ по водоподготов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Режимные карты должны составляться со сроком их действия в течение трех лет. По истечении указанного срока и при нормальной эксплуатации котла режимные карты должны пересматриваться и вновь утверждаться владельцем котла. До указанного срока карты следует пересматривать в случаях аварий котлов по причинам, связанным с их ВХР, а также при реконструкции котлов, изменении вида топлива или основных параметров (давление, производительность, температура перегрева пара), или ВХР и ВПУ, изменении требований к качеству исходной и обработанной вод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ребования к порядку составления и содерж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й по ведению ВХР паровых и водогрейных котл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инструкций по эксплуатации установок докотлов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ботки во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Инструкции должны составляться специализированной пуско - наладочной организацией, имеющей разрешение (лицензию) органов Госгортехнадзора России на проведение пуско - наладочных работ по водоподготовке кот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Инструкции утверждаются руководителем предприятия - владельца котла и оборудования ВП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Инструкции следует составлять с учетом требований правил, инструкций и паспортов предприятий - изготовителей котлов и вспомогательного оборудования, ведомственных нормативно - технически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Инструкции должны пересматриваться не реже одного раза в три года, а также в каждом случае изменений в технологическом процессе (изменения в составе оборудования, схеме обвязки, применение другого ионообменного материала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Инструкции должны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бщение о назначении инструкций и перечень должностей работников, для которых знание инструкций обязатель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нормативных документов, использованных при составлении и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технических параметрах и описание оборудования объекта, для которого разработаны инстр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точек отбора проб пара, воды, конденсата, других контролируемых потоков (растворы реагентов) и описание схемы отбора проб; временной график, объем и описание методов химического контроля проб (ручного и автоматизированног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качества добавочной, питательной и котловой воды; указания реквизитов нормативных доку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значения показателей качества исходной воды в соответствии с указаниями изготовителей оборудования, органов государственного надзора, а также рекомендациями пусконаладочных организ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и описание систем управления, автоматизации, измерений, сигнал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исание операций по пуску и включению в работу оборудования, по обслуживанию оборудования во время эксплуатации, операций при остановке оборудования и мероприятий в период плановых ремо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возможных неисправностей оборудования и мероприятий по ликвидации неисправност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техники безопасности при обслуживании технологического оборудования и при работе в химической лаборато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ик сервисного обслуживания автоматизированных ВПУ, не имеющих постоянного обслуживающего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ламент сервисных работ на ВПУ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едупреждение повреждений и аварий котл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-за нарушения водно - химического режим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сновным назначением режимных карт по ВПУ и ВХР является обеспечение работы котла и оборудования пароконденсатного и питательного тракта котельной без повреждений их элементов из-за различных видов коррозии, коррозийно - эрозионного износа и перегрева металла вследствие образования на его внутренних поверхностях отложений в виде накипи и шлама, а также увеличения относительной щелочности котловой воды до опасных преде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обую опасность для целостности металла представляет комбинированное воздействие нарушений нормальной циркуляции воды и термоциклического характера работы металла в сочетании с неблагоприятным составом котловой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Специалист, составляющий режимные карты по ВПУ и ВХР, должен изучить всю имеющуюся на объекте техническую документацию и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пловую схему котельной или электростан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и по ВХР и ВП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ные особенности сезонных изменений состава исходной в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ные особенности состава производственного конденс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иси в паспорте котла, в том числе сведения о количестве пусков и остановок котла, а также надежность консервационных мероприят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и состав внутрикотловых отложений и применявшиеся способы их уда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одившихся технического и экспертного диагностирования кот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ить надежность и представительность осуществляемого химико - аналитического контроля ВХ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ри составлении режимных карт особое внимание следует обращать на котлы со сроком их эксплуатации более 20 лет и имеющие заклепочные соединения в барабанах, а также на котлы, имевшие за период своей эксплуатации более 200 остановок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содержанию режимной карты по ВПУ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Режимную карту по ВПУ необходимо составлять отдельно для сооружений предварительной очистки воды, фильтровальной, деаэрационной установок и установки очистки конденс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В режимной карте по ВПУ следует указать дату составления, срок действия, а также дать ссылку на документы, послужившие основанием для содержащихся в режимных картах требований. Перечень документов приведен в Приложении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Исходными данными для составления режимной карты по ВПУ должны являться материалы проекта ВПУ, результаты наладочных работ на ней в увязке с соответствующими требованиями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В режимной карте по ВПУ должны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едены предельно допустимые показатели качества исходной воды - минерализация (солесодержание), жесткость общая, щелочность общая, содержание взвешенных примесей (прозрачность), окисляемость, содержание железа, значение pH и другие показатели, влияющие на работу ВПУ; полный перечень этих показателей устанавливает пусконаладочная организа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ы нормы качества воды после отдельных сооружений ВПУ, а также конденсата, возвращаемого с производства, и конденсата после подогревателя сетевой в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ы нормальные и предельно допустимые параметры работы ВПУ и отдельных аппаратов (количество и производительность аппаратов, температура, доза реагентов, расход воды при продувке, промывке, регенерации, условия выполнения отдельных технологических операц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показателей для включения в РК по ВПУ приведен в Приложениях 2, 3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к содержанию режимной карты по ВХР котл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В режимной карте по ВХР котла следует указать дату ее составления, срок действия, а также дать ссылку на документы, послужившие основанием для содержащихся в карте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Исходными данными для составления режимной карты по ВХР котла должны являться соответствующие материалы завода - изготовителя котла, проект котельной в увязке с требованиями Правил и рекомендациями пуско - наладоч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В режимной карте по ВХР котла должны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ислены все необходимые режимы коррекционной обработки питательной и котловой в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ы рекомендуемые дозы корректирующих реагентов, приведены места их ввода в тракт котла и указан способ контроля соответствующих процес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ы нормы качества котловой воды и пара как рекомендованные заводом - изготовителем котла, так и установленные на основании специальных теплохимических испытаний, приведены основные параметры режима непрерывной и периодической продувки, рекомендованные специалистами, проводившими теплохимические испыт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ислены основные показатели противокоррозионного режима питательной и котловой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В режимной карте по ВХР в зависимости от особенностей конструкции котла, условий его предшествующей эксплуатации и отмеченных отклонений от норм ВХР, следует дать указания, на какие элементы внутрикотловых устройств должно быть обращено особое внимание при очередной остановке котла со вскрытием его барабанов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 узла ввода питательной воды в бараба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рметичность паросепарационны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повреждений входных змеевиков стальных экономайзеров (в необходимых случаях - вырезка образц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 парогенерирующих труб в зоне с максимальным теплонапряжением (при необходимости - вырезка образц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В режимной карте по ВХР должно быть указано предельное удельное количество отложений (г/кв. м), допускаемое по условиям надежности для дальнейшей эксплуатации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показателей, которые следует включить в режимную карту по ВХР, приведен в Приложении 4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к содержанию режимной карты по объем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тодам химического контроля за ВХР и ВПУ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Основой для составления режимной карты по объему и методам химического контроля являются требования государственных и ведомственных нормативных документов и инструкций предприятий - изготовителей оборудования, а также результаты наладочных работ и теплохимических испытаний, проведенных пуско - наладочной организацией в данной котель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В режимной карте по химическому контролю за ВХР и ВПУ должны быть указ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точек контроля за работой ВПУ и за состоянием ВХР котлов с указанием условий оснащения их устройствами для отбора и подготовки про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контролируемых показателей работы ВПУ и ВХ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диницы измерения контролируемых показателей работы ВПУ и ВХ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ы определения (автоматические приборы, инструментальные методы, ручные аналитические методы) контролируемых показа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грешности применяемых методов определения с указанием правил округления результатов измер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 выполнения химических анали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, при которых производятся дополнительные или повторные химические анал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В режимную карту по объему и методам химического контроля необходимо включать основные требования по безопасным методам труда, охране труда и охране окружающей сред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х и иных документов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уемых при составлении РК по ВХР и ВПУ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авила устройства и безопасной эксплуатации паровых и водогрейных котлов. Утверждены Госгортехнадзором России 28.05.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ОСТ 20995-75. Котлы паровые стационарные с давлением до 3,9 МПа. Показатели качества питательной воды и пара. М.: Изд. стандартов, 198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ОСТ 2874-82. Вода питьевая. Гигиенические требования и контроль за качеством. М.: Изд. стандартов, 19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ТМ 108.030.114-77. Котлы паровые стационарные низкого и среднего давления. Организация водно - химического режима. Л.: НПО ЦКТИ, 197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ТМ 24.030.24-72. Котлы паровые низкого и среднего давления. Организация и методы химического контроля за водно - химическим режимом. Л.: НПО ЦКТИ, 197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Дополнения к Инструкции "Паровые котлы ДКВР. Особенности эксплуатации котлов ДКВР-20". Бийск: БиКЗ, 197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ТМ 108.030.21-78. Расчет и проектирование термических деаэраторов. Л.: НПО ЦКТИ, 197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РД 24.031.121-91. Методические указания. Оснащение паровых стационарных котлов устройствами для отбора проб пара и воды. СПб.: ОАО НПО ЦКТИ, 19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ГОСТ 16860-88. Деаэраторы термические. М.: Изд. стандартов, 1989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инженер предприят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______________ 19__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ная кар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сплуатации установке натрий - катионит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льтр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рок действия - три год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295"/>
        <w:gridCol w:w="1485"/>
      </w:tblGrid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оказателей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ие или </w:t>
              <w:br/>
              <w:t xml:space="preserve">рекомендуемые  </w:t>
              <w:br/>
              <w:t xml:space="preserve">значен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данные показатели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 Качество    воды   на   входе   в</w:t>
              <w:br/>
              <w:t xml:space="preserve">установку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. Минерализация  (солесодержание,</w:t>
              <w:br/>
              <w:t xml:space="preserve">сухой остаток), мг/л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. Жесткость     общая,    ммоль/л</w:t>
              <w:br/>
              <w:t xml:space="preserve">(мг-экв/л)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. Щелочность    общая,    ммоль/л</w:t>
              <w:br/>
              <w:t xml:space="preserve">(мг-экв/л)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. Прозрачность      по     шрифту</w:t>
              <w:br/>
              <w:t>(содержание взвешенных    примесей),</w:t>
              <w:br/>
              <w:t xml:space="preserve">см (мг/л)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. Содержание соединений железа (в</w:t>
              <w:br/>
              <w:t xml:space="preserve">пересчете на Fe), мг/л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. Окисляемость, мгО/л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 Технические        характеристики</w:t>
              <w:br/>
              <w:t xml:space="preserve">фильтра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 Тип фильтра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 Диаметр фильтра, м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 Площадь фильтрования, кв. м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 Тип, марка катионита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 Высота слоя катионита, м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 Объем катионита в фильтре,     </w:t>
              <w:br/>
              <w:t xml:space="preserve">куб. м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ируемые величины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Умягчение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1. Количество работающих фильтров,</w:t>
              <w:br/>
              <w:t xml:space="preserve">шт.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2. Скорость фильтрования, м/ч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льная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мальная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ая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3. Производительность фильтра,    </w:t>
              <w:br/>
              <w:t xml:space="preserve">куб. м/ч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льная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мальная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ая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4. Рабочая    обменная     емкость</w:t>
              <w:br/>
              <w:t xml:space="preserve">катионита, г-моль/куб. м            </w:t>
              <w:br/>
              <w:t xml:space="preserve">(г-экв/куб. м)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5. Жесткость    умягченной   воды,</w:t>
              <w:br/>
              <w:t xml:space="preserve">ммоль/л (мг-экв/л)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6. Жесткость  умягченной  воды при</w:t>
              <w:br/>
              <w:t>отключении  фильтра на  регенерацию,</w:t>
              <w:br/>
              <w:t xml:space="preserve">ммоль/л (мг-экв/л)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ловия работы фильтр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7. Количество  умягченной  воды за</w:t>
              <w:br/>
              <w:t xml:space="preserve">фильтроцикл, куб. м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8. Гидравлическое    сопротивление</w:t>
              <w:br/>
              <w:t>фильтра при               нормальной</w:t>
              <w:br/>
              <w:t>производительности, МПа (кгс/кв. см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Взрыхляющая промывка фильтр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1. Скорость     воды    (показания</w:t>
              <w:br/>
              <w:t xml:space="preserve">расходомера), м/ч (куб. м/ч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2. Продолжительность промывки,    </w:t>
              <w:br/>
              <w:t xml:space="preserve">мин.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3. Давление воды  в  фильтре,  МПа</w:t>
              <w:br/>
              <w:t xml:space="preserve">(кгс/кв. см)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4. Расход воды  на  одну промывку,</w:t>
              <w:br/>
              <w:t xml:space="preserve">куб. м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 Пропуск регенерационного раствора</w:t>
              <w:br/>
              <w:t xml:space="preserve">соли NaCl через фильтр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1. Давление    в    фильтре,   МПа</w:t>
              <w:br/>
              <w:t xml:space="preserve">(кгс/кв. см)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2. Содержание  активного  вещества</w:t>
              <w:br/>
              <w:t xml:space="preserve">(NaCl) в технической соли, %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3. Расход технической соли на одну</w:t>
              <w:br/>
              <w:t xml:space="preserve">регенерацию, кг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4. Расход     насыщенного    (26%)</w:t>
              <w:br/>
              <w:t>раствора соли на  одну  регенерацию,</w:t>
              <w:br/>
              <w:t xml:space="preserve">куб. м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5. Температура    регенерационного</w:t>
              <w:br/>
              <w:t xml:space="preserve">раствора, С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6. Концентрация   регенерационного</w:t>
              <w:br/>
              <w:t xml:space="preserve">раствора соли, %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7. Расход         регенерационного</w:t>
              <w:br/>
              <w:t>раствора  соли  на одну регенерацию,</w:t>
              <w:br/>
              <w:t xml:space="preserve">куб. м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8. Скорость пропуска раствора соли</w:t>
              <w:br/>
              <w:t xml:space="preserve">через фильтр, м/ч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9. Продолжительность      пропуска</w:t>
              <w:br/>
              <w:t xml:space="preserve">раствора соли через фильтр, мин.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Отмывка фильтра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 Скорость отмывки в дренаж, м/ч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2. Продолжительность   отмывки   в</w:t>
              <w:br/>
              <w:t xml:space="preserve">дренаж, мин.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3. Скорость    отмывки    в    бак</w:t>
              <w:br/>
              <w:t xml:space="preserve">взрыхления, м/ч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4. Продолжительность отмывки в бак</w:t>
              <w:br/>
              <w:t xml:space="preserve">взрыхления, мин.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5. Общая         продолжительность</w:t>
              <w:br/>
              <w:t xml:space="preserve">отмывки, мин.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6. Удельный расход отмывочной воды</w:t>
              <w:br/>
              <w:t>на один кубический  метр  катионита,</w:t>
              <w:br/>
              <w:t xml:space="preserve">куб. м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7. Общий  расход  воды  на отмывку</w:t>
              <w:br/>
              <w:t xml:space="preserve">фильтра, куб. м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8. Жесткость отмывочной воды,  при</w:t>
              <w:br/>
              <w:t>которой отмывка       заканчивается,</w:t>
              <w:br/>
              <w:t xml:space="preserve">мкмоль/л (мкг-экв/л)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. Общая           продолжительность</w:t>
              <w:br/>
              <w:t xml:space="preserve">регенерации фильтра, ч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. Периодичность         химического</w:t>
              <w:br/>
              <w:t>контроля   за   работой    установки</w:t>
              <w:br/>
              <w:t xml:space="preserve">натрий - катионитных фильтр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едена </w:t>
              <w:br/>
              <w:t xml:space="preserve">в таблице </w:t>
              <w:br/>
              <w:t xml:space="preserve">2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и наличии двухступенчатого натрий - катионирования графы 2 и 3 делить на две граф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 химического контроля работы установ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трий - катионитных фильтр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5"/>
        <w:gridCol w:w="810"/>
        <w:gridCol w:w="810"/>
        <w:gridCol w:w="675"/>
        <w:gridCol w:w="945"/>
        <w:gridCol w:w="945"/>
        <w:gridCol w:w="405"/>
        <w:gridCol w:w="1080"/>
      </w:tblGrid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нализируемая</w:t>
              <w:br/>
              <w:t xml:space="preserve">среда, точки </w:t>
              <w:br/>
              <w:t xml:space="preserve">отбора проб </w:t>
              <w:br/>
              <w:t xml:space="preserve">вод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зрач-</w:t>
              <w:br/>
              <w:t xml:space="preserve">ность  </w:t>
              <w:br/>
              <w:t xml:space="preserve">(содер- </w:t>
              <w:br/>
              <w:t xml:space="preserve">жание  </w:t>
              <w:br/>
              <w:t>взвешен-</w:t>
              <w:br/>
              <w:t>ных при-</w:t>
              <w:br/>
              <w:t xml:space="preserve">месей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Ще- </w:t>
              <w:br/>
              <w:t>лоч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Жест-</w:t>
              <w:br/>
              <w:t>к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ло-</w:t>
              <w:br/>
              <w:t>ри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ле- </w:t>
              <w:br/>
              <w:t>содер-</w:t>
              <w:br/>
              <w:t xml:space="preserve">жание </w:t>
              <w:br/>
              <w:t>(мине-</w:t>
              <w:br/>
              <w:t xml:space="preserve">рали- </w:t>
              <w:br/>
              <w:t>зац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Желез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p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кисля-</w:t>
              <w:br/>
              <w:t xml:space="preserve">емость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ходная вода</w:t>
              <w:br/>
              <w:t xml:space="preserve">на входе в   </w:t>
              <w:br/>
              <w:t>фильтр I сту-</w:t>
              <w:br/>
              <w:t xml:space="preserve">пен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мягченная   </w:t>
              <w:br/>
              <w:t xml:space="preserve">вода после   </w:t>
              <w:br/>
              <w:t xml:space="preserve">фильтра I    </w:t>
              <w:br/>
              <w:t xml:space="preserve">ступен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мягченная   </w:t>
              <w:br/>
              <w:t xml:space="preserve">вода после   </w:t>
              <w:br/>
              <w:t xml:space="preserve">фильтра II   </w:t>
              <w:br/>
              <w:t xml:space="preserve">ступен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ная карта составлена на основании РД- - - 19. Положение о порядке разработки инструкций и режимных карт по эксплуатации установок докотловой обработки воды и по ведению водно - химического режима паровых и водогрейных котл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жимную карту составил 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амилия, и.о.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инженер предприят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______________ 19__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ная кар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сплуатации деаэрационной установ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деаэратором атмосферного типа _______________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ого в котельной _____________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рок действия - три год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295"/>
        <w:gridCol w:w="1485"/>
      </w:tblGrid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оказателей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тивные   </w:t>
              <w:br/>
              <w:t xml:space="preserve">значен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ие  </w:t>
              <w:br/>
              <w:t xml:space="preserve">значения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Заданные параметры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Производительность, т/ч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льная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мальная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ая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. Допускаемое            давление</w:t>
              <w:br/>
              <w:t>(избыточное) в    деаэраторе     при</w:t>
              <w:br/>
              <w:t>срабатывании защитного   устройства,</w:t>
              <w:br/>
              <w:t xml:space="preserve">МПа (кгс/кв. см)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. Пробное гидравлическое давление</w:t>
              <w:br/>
              <w:t xml:space="preserve">(избыточное), МПа (кгс/кв. см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. Удельный   расход   выпара,  кг</w:t>
              <w:br/>
              <w:t xml:space="preserve">пара/(т воды)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Регулируемые параметры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. Рабочее давление (избыточное) в</w:t>
              <w:br/>
              <w:t xml:space="preserve">деаэраторе, МПа (кгс/кв. см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2. Температура    поступающей    в</w:t>
              <w:br/>
              <w:t xml:space="preserve">деаэратор воды, С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мальная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ая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3. Температура      деаэрированной</w:t>
              <w:br/>
              <w:t xml:space="preserve">воды, С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4. Уровень воды в баке  деаэратора</w:t>
              <w:br/>
              <w:t xml:space="preserve">(поддерживается автоматически), м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ее значение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ебания уровня от среднего        </w:t>
              <w:br/>
              <w:t xml:space="preserve">значения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5. Расход выпара (открытие вентиля</w:t>
              <w:br/>
              <w:t>на линии  отбора выпара - в оборотах</w:t>
              <w:br/>
              <w:t>маховика или диаметр ограничительной</w:t>
              <w:br/>
              <w:t xml:space="preserve">шайбы), количество оборотов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льный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мальный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ый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Контролируемые параметры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. Качество деаэрированной воды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держание растворенного  кислорода,</w:t>
              <w:br/>
              <w:t xml:space="preserve">мкг/л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чение pH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 Периодичность         химического</w:t>
              <w:br/>
              <w:t>контроля работы        деаэрационной</w:t>
              <w:br/>
              <w:t xml:space="preserve">установки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едена </w:t>
              <w:br/>
              <w:t xml:space="preserve">в таблице </w:t>
              <w:br/>
              <w:t xml:space="preserve">2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 химического контроля работы деаэрацион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890"/>
        <w:gridCol w:w="1755"/>
      </w:tblGrid>
      <w:tr>
        <w:trPr>
          <w:trHeight w:val="360" w:hRule="atLeast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нализируемая среда,         </w:t>
              <w:br/>
              <w:t xml:space="preserve">точки отбора проб воды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и,       </w:t>
              <w:br/>
              <w:t xml:space="preserve">число анализов в сутки  </w:t>
            </w:r>
          </w:p>
        </w:tc>
      </w:tr>
      <w:tr>
        <w:trPr>
          <w:trHeight w:val="480" w:hRule="atLeast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 </w:t>
              <w:br/>
              <w:t>растворенного</w:t>
              <w:br/>
              <w:t xml:space="preserve">кислоро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чение pH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аэрированная вода &lt;*&gt;: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выходе из деаэратор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ле охладителя деаэрированной   </w:t>
              <w:br/>
              <w:t xml:space="preserve">воды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>
          <w:rStyle w:val="DefaultParagraphFont"/>
          <w:rFonts w:eastAsia="Courier New" w:cs="Courier New" w:ascii="Courier New" w:hAnsi="Courier New"/>
          <w:color w:val="000000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Отбор проб должен производиться через охладитель; температура пробы воды должна быть в пределах 20 - 25° С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жимную карту составил 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амилия, и.о.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инженер предприят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______________ 19__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рта водно - химического режи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ового котла (тип, рег. N _______________)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ого в котельной ________________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рок действия - три год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350"/>
        <w:gridCol w:w="945"/>
        <w:gridCol w:w="1485"/>
      </w:tblGrid>
      <w:tr>
        <w:trPr>
          <w:trHeight w:val="60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оказателей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рматив-</w:t>
              <w:br/>
              <w:t xml:space="preserve">ные зна- </w:t>
              <w:br/>
              <w:t xml:space="preserve">ч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- </w:t>
              <w:br/>
              <w:t xml:space="preserve">чие  </w:t>
              <w:br/>
              <w:t>значе-</w:t>
              <w:br/>
              <w:t xml:space="preserve">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Заданные параметры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Паропроизводительность, т/ч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. Рабочее      давление      пара</w:t>
              <w:br/>
              <w:t xml:space="preserve">(избыточное), МПа (кгс/кв. см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. Накипь    и    отложения     на</w:t>
              <w:br/>
              <w:t xml:space="preserve">поверхностях нагрева, не более,     </w:t>
              <w:br/>
              <w:t xml:space="preserve">г/кв. м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. Шлам в котле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Регулируемые параметры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 Непрерывная продувка: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оянно </w:t>
            </w:r>
          </w:p>
        </w:tc>
      </w:tr>
      <w:tr>
        <w:trPr>
          <w:trHeight w:val="72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вление перед    диафрагмой,    МПа</w:t>
              <w:br/>
              <w:t xml:space="preserve">(кгс/кв. см)                        </w:t>
              <w:br/>
              <w:t xml:space="preserve">или                                 </w:t>
              <w:br/>
              <w:t>открытие регулирующего  вентиля   (в</w:t>
              <w:br/>
              <w:t xml:space="preserve">оборотах маховика), кол-во оборот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  <w:br/>
              <w:br/>
              <w:br/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 Периодическая продувк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иодичность, раз/сутк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олжительность, с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3. Уровень    воды    в   барабане</w:t>
              <w:br/>
              <w:t xml:space="preserve">(поддерживается автоматически), м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 отноше-</w:t>
              <w:br/>
              <w:t>нию к гео-</w:t>
              <w:br/>
              <w:t xml:space="preserve">метричес- </w:t>
              <w:br/>
              <w:t xml:space="preserve">кой оси   </w:t>
              <w:br/>
              <w:t xml:space="preserve">барабана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Контролируемые параметры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1. Качество котловой  воды  первой</w:t>
              <w:br/>
              <w:t xml:space="preserve">ступени испарения (чистого отсека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ерализация (солесодержание) мг/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щелочность по фенолфталеину, ммоль/л</w:t>
              <w:br/>
              <w:t xml:space="preserve">(мг-экв/л)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щелочность общая, ммоль/л (мг-экв/л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хлоридов, мг/л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меряется</w:t>
              <w:br/>
              <w:t>при отсут-</w:t>
              <w:br/>
              <w:t xml:space="preserve">ствии оп- </w:t>
              <w:br/>
              <w:t xml:space="preserve">ределения </w:t>
              <w:br/>
              <w:t>солесодер-</w:t>
              <w:br/>
              <w:t xml:space="preserve">жания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фосфатов, мг/л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чение pH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2. Качество  котловой  воды второй</w:t>
              <w:br/>
              <w:t>ступени испарения (солевого отсека),</w:t>
              <w:br/>
              <w:t xml:space="preserve">продувочной воды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ерализация (солесодержание),     </w:t>
              <w:br/>
              <w:t xml:space="preserve">мг/л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щелочность по фенолфталеину, ммоль/л</w:t>
              <w:br/>
              <w:t xml:space="preserve">(мг-экв/л)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щелочность общая, ммоль/л (мг-экв/л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хлоридов, мг/л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меряется</w:t>
              <w:br/>
              <w:t>при отсут-</w:t>
              <w:br/>
              <w:t xml:space="preserve">ствии оп- </w:t>
              <w:br/>
              <w:t xml:space="preserve">ределения </w:t>
              <w:br/>
              <w:t>солесодер-</w:t>
              <w:br/>
              <w:t xml:space="preserve">жания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фосфатов, мг/л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чение pH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3. Значение продувки котла, %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4. Относительная        щелочность</w:t>
              <w:br/>
              <w:t xml:space="preserve">котловой воды, %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5. Качество     насыщенного      и</w:t>
              <w:br/>
              <w:t xml:space="preserve">перегретого пара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    </w:t>
              <w:br/>
              <w:t xml:space="preserve">20995 -  </w:t>
              <w:br/>
              <w:t xml:space="preserve">75 &lt;*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ловное солесодержание   по    NaCl</w:t>
              <w:br/>
              <w:t xml:space="preserve">&lt;****&gt;, мкг/л                       </w:t>
              <w:br/>
              <w:t xml:space="preserve">или                                 </w:t>
              <w:br/>
              <w:t xml:space="preserve">содержание натрия &lt;****&gt;, мкг/л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ряет- </w:t>
              <w:br/>
              <w:t>ся один из</w:t>
              <w:br/>
              <w:t>этих пока-</w:t>
              <w:br/>
              <w:t xml:space="preserve">зателей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держание свободной     углекислоты</w:t>
              <w:br/>
              <w:t xml:space="preserve">(CO2), мг/л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чение pH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Условия работы котл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1. Качество питательной воды: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зрачность по шрифту, см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жесткость общая,            мкмоль/л</w:t>
              <w:br/>
              <w:t xml:space="preserve">(мкг-экв/л)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щелочность по фенолфталеину, ммоль/л</w:t>
              <w:br/>
              <w:t xml:space="preserve">(мг-экв/л)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щелочность общая, ммоль/л (мг-экв/л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инерализация (солесодержание), мг/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держание растворенного  кислорода,</w:t>
              <w:br/>
              <w:t xml:space="preserve">мкг/л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чение pH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железа, мкг/л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меди, мкг/л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нитритов, мкг/л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нефтепродуктов, мг/л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2. Качество             конденсата</w:t>
              <w:br/>
              <w:t>подогревательной сетевой       воды,</w:t>
              <w:br/>
              <w:t xml:space="preserve">конденсата с производства: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зрачность         (солесодержание</w:t>
              <w:br/>
              <w:t>взвешенных примесей),  см по шрифту,</w:t>
              <w:br/>
              <w:t xml:space="preserve">мг/л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жесткость общая,            мкмоль/л</w:t>
              <w:br/>
              <w:t xml:space="preserve">(мкг-экв/л)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щелочность общая, ммоль/л(мг-экв/л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чение pH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железа, мкг/л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нефтепродуктов, мг/л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 Периодичность         химического</w:t>
              <w:br/>
              <w:t>контроля за   водно   -   химическим</w:t>
              <w:br/>
              <w:t xml:space="preserve">режимом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едена </w:t>
              <w:br/>
              <w:t xml:space="preserve">в таблице </w:t>
              <w:br/>
              <w:t xml:space="preserve">2         </w:t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>
          <w:rStyle w:val="DefaultParagraphFont"/>
          <w:rFonts w:eastAsia="Courier New" w:cs="Courier New" w:ascii="Courier New" w:hAnsi="Courier New"/>
          <w:color w:val="000000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Значения, разрешенные Госгортехнадзор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По данным теплохимически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&gt; По данным инструкций изготовителя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*&gt; Для котлов без подогревателя допускается влажность пара до 1%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Графу "Наименования показателей" уточняет пуско - наладочная организация, выполняющая теплохимические испытания, с учетом условий работы котла, его водно - химического режима и требований РТМ 108.030.114-77 и РТМ 24.030.24-72, а также Инструкции изготовителя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наличии в циркуляционной схеме котла III ступени испарения показатели работы ее должны быть включены в таблицу аналогично показателям II ступени испар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 химического контроля за водно -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мическим режимом котл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810"/>
        <w:gridCol w:w="810"/>
        <w:gridCol w:w="675"/>
        <w:gridCol w:w="945"/>
        <w:gridCol w:w="810"/>
        <w:gridCol w:w="405"/>
        <w:gridCol w:w="675"/>
        <w:gridCol w:w="675"/>
        <w:gridCol w:w="675"/>
        <w:gridCol w:w="945"/>
        <w:gridCol w:w="810"/>
        <w:gridCol w:w="675"/>
      </w:tblGrid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нализируемая </w:t>
              <w:br/>
              <w:t xml:space="preserve">среда     </w:t>
            </w:r>
          </w:p>
        </w:tc>
        <w:tc>
          <w:tcPr>
            <w:tcW w:w="97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и, число анализов в сутки                  </w:t>
            </w:r>
          </w:p>
        </w:tc>
      </w:tr>
      <w:tr>
        <w:trPr>
          <w:trHeight w:val="48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з-</w:t>
              <w:br/>
              <w:t xml:space="preserve">рач- 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Жест-</w:t>
              <w:br/>
              <w:t>к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Ще-  </w:t>
              <w:br/>
              <w:t xml:space="preserve">лоч- </w:t>
              <w:br/>
              <w:t>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ло-</w:t>
              <w:br/>
              <w:t>ри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ле- </w:t>
              <w:br/>
              <w:t>содер-</w:t>
              <w:br/>
              <w:t xml:space="preserve">жа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с- </w:t>
              <w:br/>
              <w:t>лород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p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е- </w:t>
              <w:br/>
              <w:t>лез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д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ит-</w:t>
              <w:br/>
              <w:t>ри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фте-</w:t>
              <w:br/>
              <w:t xml:space="preserve">про-  </w:t>
              <w:br/>
              <w:t xml:space="preserve">дукт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гле-</w:t>
              <w:br/>
              <w:t xml:space="preserve">кис- </w:t>
              <w:br/>
              <w:t xml:space="preserve">ло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т-</w:t>
              <w:br/>
              <w:t xml:space="preserve">рий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итательная   </w:t>
              <w:br/>
              <w:t xml:space="preserve">вод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тловая в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 ступень     </w:t>
              <w:br/>
              <w:t xml:space="preserve">испар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 ступень    </w:t>
              <w:br/>
              <w:t xml:space="preserve">испар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ар насыщенный</w:t>
              <w:br/>
              <w:t xml:space="preserve">и перегреты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енсат     </w:t>
              <w:br/>
              <w:t xml:space="preserve">подогревате-  </w:t>
              <w:br/>
              <w:t xml:space="preserve">лей сетевой   </w:t>
              <w:br/>
              <w:t xml:space="preserve">вод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енсат     </w:t>
              <w:br/>
              <w:t xml:space="preserve">производст-   </w:t>
              <w:br/>
              <w:t xml:space="preserve">венных пот-   </w:t>
              <w:br/>
              <w:t xml:space="preserve">ребителей     </w:t>
              <w:br/>
              <w:t xml:space="preserve">пар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 отбора проб устанавливается с учетом рекомендаций РТМ 24.030.24-72 и результатов теплохимических испытаний котл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жимную карту составил 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амилия, 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инженер предприят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______________ 19__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ная кар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сплуатации сооружений предваритель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и воды (осветление с коагулированием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весткованием, содо - известкованием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локулированием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780"/>
      </w:tblGrid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оказателей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ие или рекомен-  </w:t>
              <w:br/>
              <w:t xml:space="preserve">дуемые значения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Количество осветлителей, шт.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 Нагрузка     (производительность)</w:t>
              <w:br/>
              <w:t>осветлителя (каждого отдельно,  если</w:t>
              <w:br/>
              <w:t>нагрузки осветлителей     различны),</w:t>
              <w:br/>
              <w:t xml:space="preserve">куб. м/ч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 Продувка осветлителя (грязевика),</w:t>
              <w:br/>
              <w:t xml:space="preserve">% 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Продувка шламоуплотнителя, %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 Качество   воды   на   входе    в</w:t>
              <w:br/>
              <w:t xml:space="preserve">осветлитель: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1. Прозрачность по шрифту,  или по</w:t>
              <w:br/>
              <w:t xml:space="preserve">кольцу, или по кресту (указать), см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ли содержание взвешенных  примесей,</w:t>
              <w:br/>
              <w:t xml:space="preserve">мг/л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 Жесткость общая, ммоль/л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 Жесткость карбонатная, ммоль/л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4. Щелочность общая, ммоль/л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5. Щелочность   по  фенолфталеину,</w:t>
              <w:br/>
              <w:t xml:space="preserve">ммоль/л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6. Минерализация, мг/л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7. Окисляемость    перманганатная,</w:t>
              <w:br/>
              <w:t xml:space="preserve">мгО/л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8. Цветность   по   платиново    -</w:t>
              <w:br/>
              <w:t xml:space="preserve">кобальтовой шкале, градус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9. Содержание  соединений  железа,</w:t>
              <w:br/>
              <w:t xml:space="preserve">мг/л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0. Содержание кальция, мг/л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1. Содержание магния, мг/л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12. Содержание   кремниесоединений</w:t>
              <w:br/>
              <w:t xml:space="preserve">(SiO2+SiO3), мг/л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13. Содержание       растворенного</w:t>
              <w:br/>
              <w:t xml:space="preserve">кислорода, мг/л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14. Содержание         углекислоты</w:t>
              <w:br/>
              <w:t xml:space="preserve">свободной, мг/л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 Температура  воды  на   входе   в</w:t>
              <w:br/>
              <w:t xml:space="preserve">осветлитель, С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. Количество  взвеси,  удаляемой  в</w:t>
              <w:br/>
              <w:t>осветлителе, мг/л   (в   расчете  на</w:t>
              <w:br/>
              <w:t xml:space="preserve">исходную воду)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Качество воды из зоны смешивания </w:t>
              <w:br/>
              <w:t xml:space="preserve">воды и реагентов в осветлителе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.1. Содержание шлама по объему,  %,</w:t>
              <w:br/>
              <w:t xml:space="preserve">и по массе, мг/л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.2. Прозрачность по шрифту,  или по</w:t>
              <w:br/>
              <w:t xml:space="preserve">кресту, или по кольцу, см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3. Щелочность общая, ммоль/л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4. Щелочность гидратная, ммоль/л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5. Водородный показатель (pH)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. Качество воды из зоны  реакции  в</w:t>
              <w:br/>
              <w:t xml:space="preserve">осветлителе: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.1. Содержание шлама по объему,  %,</w:t>
              <w:br/>
              <w:t xml:space="preserve">и по массе, мг/л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2. Щелочность общая, ммоль/л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3. Щелочность гидратная, ммоль/л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4. Водородный показатель (pH)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. Качество воды из зоны осветления</w:t>
              <w:br/>
              <w:t xml:space="preserve">в осветлителе: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1. Содержание взвеси, мг/л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2. Прозрачность по шрифту, см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. Качество         воды         из</w:t>
              <w:br/>
              <w:t xml:space="preserve">шламоуплотнителя осветлителя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1. Содержание взвеси, мг/л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2.  Прозрачность по шрифту, см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. Качество воды после осветлителя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1. Щелочность общая, ммоль/л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2. Щелочность гидратная, ммоль/л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.3. Окисляемость   перманганатная,</w:t>
              <w:br/>
              <w:t xml:space="preserve">мгО/л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.4. Содержание          взвешенных</w:t>
              <w:br/>
              <w:t xml:space="preserve">примесей, мг/л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. Качество       шлама       после</w:t>
              <w:br/>
              <w:t xml:space="preserve">шламоуплотнителя осветлителя: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.1. Прозрачность по шрифту, или по</w:t>
              <w:br/>
              <w:t xml:space="preserve">кресту, или по кольцу, см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.2. Содержание твердых веществ  по</w:t>
              <w:br/>
              <w:t xml:space="preserve">объему, %, и по массе, г/л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. Качество шлама  после  грязевика</w:t>
              <w:br/>
              <w:t xml:space="preserve">осветлителя: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.1. Прозрачность  по  шрифту,  или</w:t>
              <w:br/>
              <w:t xml:space="preserve">по кресту, или по кольцу, см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.2. Содержание твердых веществ  по</w:t>
              <w:br/>
              <w:t xml:space="preserve">объему, %, и по массе, г/л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. Данные о растворе коагулянта  на</w:t>
              <w:br/>
              <w:t xml:space="preserve">входе в осветлитель: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1. Тип, марка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2. Доза, мг/л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.3. Концентрация         активного</w:t>
              <w:br/>
              <w:t xml:space="preserve">вещества, %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4. Содержание примесей, %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. Данные  об известковом молоке на</w:t>
              <w:br/>
              <w:t xml:space="preserve">входе в осветлитель: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1. Тип, марка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2. Доза, мг/л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3. Концентрация по CaO, %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4. Содержание примесей, %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. Данные  о растворе флокулянта на</w:t>
              <w:br/>
              <w:t xml:space="preserve">входе в осветлитель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1. Тип, марка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2. Доза, мг/л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.3. Концентрация         активного</w:t>
              <w:br/>
              <w:t xml:space="preserve">вещества, %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4. Содержание примесей, %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. Данные   о    растворе    натрий</w:t>
              <w:br/>
              <w:t>карбоната (соды)    на    входе    в</w:t>
              <w:br/>
              <w:t xml:space="preserve">осветлитель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1. Тип, марка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2. Доза, мг/л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3. Концентрация по Na(2)CO(3), %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4. Содержание примесей, %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. Сведения   о  других  реагентах,</w:t>
              <w:br/>
              <w:t>вводимых в  осветлитель  (аналогично</w:t>
              <w:br/>
              <w:t xml:space="preserve">п. 15 - 18)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Состав контролируемых показателей качества потоков в осветлителе (из указанного выше перечня) и периодичность контроля показателей должны быть установлены пуско - наладочной организацией на основе пусконаладочных испытаний осветлител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жимную карту составил 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амилия, и.о.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2:41:24Z</dcterms:created>
  <dc:creator/>
  <dc:description/>
  <dc:language>en-US</dc:language>
  <cp:lastModifiedBy/>
  <dcterms:modified xsi:type="dcterms:W3CDTF">2011-04-26T22:45:08Z</dcterms:modified>
  <cp:revision>2</cp:revision>
  <dc:subject/>
  <dc:title/>
</cp:coreProperties>
</file>