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1 февраля 2002 г. N 12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декларировании безопасности подвод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тенциально опасных объектов, находящихся во внутренн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одах и территориальном море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редупреждения чрезвычайных ситуаций на подводных потенциально опасных объектах и при проведении подводных работ специального назначения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ое Положение о декларировании безопасности подводных потенциально опасных объектов, находящихся во внутренних водах и территориальном море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у Российской Федерации по делам гражданской обороны, чрезвычайным ситуациям и ликвидации последствий стихийных бедствий по согласованию с другими заинтересованными федеральными органами исполнительной власти утвердить в 2002 году порядок разработки и представления декларации безопасности подводных потенциально опасных объек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Касья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1 февраля 2002 г. N 12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декларировании безопасности подводных потенциальн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объектов, находящихся во внутренних вод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территориальном море Российской Федераци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екларирование безопасности подводных потенциально опасных объектов, находящихся во внутренних водах и территориальном море Российской Федерации, является обязательным для всех собственников этих подводных объектов и осуществляется в целях обеспечения контроля за соблюдением мер безопасности, оценки достаточности и эффективности мероприятий по предупреждению и ликвидации чрезвычайных ситуаций в районе нахождения подвод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 термином "подводные объекты" в настоящем Положении понимаются подводные потенциально опасные объекты - суда, иные плавсредства, космические и летательные аппараты, в том числе их элементы, и другие технические средства, а также боеприпасы, элементы оборудования и установки, полностью или частично затопленные во внутренних водах и территориальном море Российской Федерации в результате аварийных происшествий или захоронений, содержащие ядерные материалы, радиоактивные, химические отравляющие, взрывчатые и другие опасные вещества, создающие угрозу возникновения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екларация безопасности подводного объекта (далее именуется - декларация) является документом, определяющим возможные характер и масштабы чрезвычайных ситуаций в районе нахождения подводного объекта и мероприятия по их предупреждению и ликви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кларация разрабатывается и утверждается собственником подводного объекта, который несет ответственность за полноту и достоверность указанной в ней информации. В случае подготовки проекта работ на подводном объекте, на который отсутствует декларация, она разрабатывается одновременно с проектом или в составе проекта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екларация представляется в Министерство Российской Федерации по делам гражданской обороны, чрезвычайным ситуациям и ликвидации последствий стихийных бедствий, Министерство природных ресурсов Российской Федерации, Федеральный горный и промышленный надзор России, орган исполнительной власти субъекта Российской Федерации и орган местного самоуправления, на территории которых расположен декларируемый подводный объект. В Федеральный надзор России по ядерной и радиационной безопасности представляется декларация только в отношении ядерно и радиационно опасных подводных объектов, кроме подводных объектов Министерства обороны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екларация должна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ведения о подводном объекте, месте его нахождения и принадлежности (собственнике) объекта на момент затопления и момент разработки декла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нформацию о количестве, типе и основных характеристиках опасного вещества, находящегося на подвод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сновные (связанные с целями декларирования) географические, гидрометеорологические, геологические, гидрологические и экологические характеристики района нахождения подвод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ведения о мерах, принятых для обеспечения безопасности при затоплении объекта, или указание об отсутствии таких све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ведения о мероприятиях (работах) по предупреждению чрезвычайных ситуаций, выполненных (выполняемых) на объекте после его затопления, или указание об отсутствии таких све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ценку степени (уровня) риска возникновения чрезвычайных ситуаций, обусловленных состоянием подводного объекта, включая анализ возможных причин, условий развития и посл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орядок оповещения населения, проживающего на прилегающей территории (в прибрежном районе), и персонала, выполняющего технологические работы на подводном объекте, а также информирования соответствующих органов государственной власти и органов местного самоуправления об угрозе возникновения или возникновении чрезвычайных ситуаций, обусловленных состоянием подвод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еречень и краткое содержание мероприятий, которые необходимо провести для снижения степени (уровня) риска возникновения чрезвычайных ситуаций, обусловленных состоянием подвод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перечень и краткое содержание мероприятий по защите населения и территорий, которые необходимо провести при непосредственной угрозе или возникновении чрезвычайных ситуаций, обусловленных состоянием подвод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сведения о резервах материальных и финансовых ресурсов, необходимых для ликвидации чрезвычайных ситуаций, обусловленных состоянием подвод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екларация должна уточняться не реже одного раза в 5 лет, а также при изменении требований безопасности, определяемых нормативными правовыми актами, или состояния подвод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инистерство Российской Федерации по делам гражданской обороны, чрезвычайным ситуациям и ликвидации последствий стихийных бедствий включает декларируемые подводные объекты в реестр подводных потенциально опасных объектов, находящихся во внутренних водах и территориальном море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31:49Z</dcterms:created>
  <dc:creator/>
  <dc:description/>
  <dc:language>en-US</dc:language>
  <cp:lastModifiedBy/>
  <dcterms:modified xsi:type="dcterms:W3CDTF">2011-02-20T10:34:17Z</dcterms:modified>
  <cp:revision>2</cp:revision>
  <dc:subject/>
  <dc:title/>
</cp:coreProperties>
</file>