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2 августа 2000 г. N 9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и введении в действ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х рекомендаций по классификации авар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инцидентов на опасных производственных объек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дконтрольных газовому надзор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09.09.2002 N 56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уровня технического расследования причин аварий на опасных производственных объектах газового хозяйства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 ввести в действие Методические рекомендации по классификации аварий и инцидентов на опасных производственных объектах, подконтрольных газов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уководителям территориальных органов обеспечить изучение Методических рекомендаций специалистами, осуществляющими газовый надзор на объектах газового хозяйства, и довести информацию до подконтрольных предприятий и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исполнением возложить на начальника Отдела газового надзора Сорокина А.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8.2000 N 9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и внес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ом газового надзо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классификации аварий и инцидентов на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ах газового хозяйств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дконтрольных газов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 12-378-00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омента утвержд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09.09.2002 N 56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методические рекомендации разработаны на основе требований Федерального закона "О промышленной безопасности опасных производственных объектов" от 21.07.97 N 116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закона "О газоснабжении в Российской Федерации" от 31.03.99 N 69-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Федеральном горном и промышленном надзоре России, утвержденного Постановлением Правительства Российской Федерации от 03.12.2001 N 84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09.09.2002 N 56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порядке технического расследования причин аварий на опасных производственных объектах (РД-03-293-99), утвержденного Постановлением Госгортехнадзора России от 08.06.99 N 4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равил безопасности в газовом хозяйстве" (ПБ 12-368-00), утвержденных Постановлением Госгортехнадзора России от 26.05.2000 N 2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методические рекомендации устанавливают примерную классификацию аварий и инцидентов на опасных производственных объектах, подконтрольных газовому надзор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лассификация аварий на опас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ах газового хозяйств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контрольных газовому надзору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ными признаками (критериями) аварий в газовом хозяйстве являются разрушения газопроводов (сооружений) и (или) газового оборудования (технических устройств), находящихся в эксплуатации и применяемых на опасном производственном объекте газового хозяйства, неконтролируемые взрыв и (или) выброс газа (загазованност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К авариям на опасных производственных объектах, подконтрольных газовому надзору,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я (механические или коррозионные)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я газового оборудования (технических устройст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ы (воспламенение) газа в сооружениях (зданиях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ы газа в топках и газоходах газоиспользующих установок (котлов, печей, агрегатов), вызвавшие их разруш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контролируемые выброс природного газа, паровой фазы сжиженных углеводородных газов (СУГ), выброс (пролив) жидкой фазы сжиженных углеводородных газов (СУГ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лассификация инцидентов на опас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ах газового хозяйств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контрольных газовому надзору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ого закона "О промышленной безопасности опасных производственных объектов"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ными признаками (критериями) инцидента в газовом хозяйстве являются отказ или повреждение технических устройств, применяемых на опасном производственном объекте газового хозяйства, отклонение от режима технологического процесса, нарушение технологии проведения газоопасных работ, требований производственных инструкций, устанавливающих правила и безопасные методы ведения работ в газовом хозяй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 инцидентам на опасных производственных объектах, подконтрольных газовому надзору,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(выход из строя) газового оборудования (технических устройств) газорегуляторных пунктов и устан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контрольно - измерительных приборов, автоматики безопасности, сигнализации и блокировок на газоиспользующих установ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ия технических устройств (взрывных клапанов) при розжиге газоиспользующих установок (котлов, печей, агрегат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ия газопроводов, не повлекшие за собой их отклю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ы в работе оборудования (насосно - компрессорного, вентиляционного, заправочного) газонаполнительных станций, газонаполнительных пунктов, автомобильных газозаправочных станций сжиженных углеводородных станц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24:08Z</dcterms:created>
  <dc:creator/>
  <dc:description/>
  <dc:language>en-US</dc:language>
  <cp:lastModifiedBy/>
  <dcterms:modified xsi:type="dcterms:W3CDTF">2011-02-21T11:25:49Z</dcterms:modified>
  <cp:revision>2</cp:revision>
  <dc:subject/>
  <dc:title/>
</cp:coreProperties>
</file>