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4 мая 1993 г. N 10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безопасному проведению массовых взрыв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в подземных выработках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Типовая инструкция определяет требования к организации массовых взрывов зарядов взрывчатых веществ в подземных горных выработках предприятий горнорудной и нерудной промышленности, не опасных по газу и пыли, и подлежит выполнению всеми предприятиями, связанными с подготовкой и проведением таких взрыв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водом Типовой инструкции прекращается действие отраслевых инструкций аналогичного назначения, согласованных с Госгортехнадзором ССС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етом конкретных условий и особенностей в организации и технологии горных, взрывных работ на предприятиях по согласованию с органами Госгортехнадзора на основе настоящей Типовой инструкции должны разрабатываться местные инструкции с изменениями и дополнениями, определяющие порядок реализации решений, принятых в типовых проектах производства буровзрывных работ (проектах производства буровзрывных работ на объектах строительства; см. п. 1.4), но не противоречащих требованиям Единых правил безопасности при взрывных работах. Во всех случаях инструкции по проведению массовых взрывов подлежат вводу приказами руководителей предприят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овая инструкция разработана Комитетом Российской Федерации по металлургии совместно с Госгортехнадзором России с учетом опыта и предложений передовых объединений, комбинатов и рудников, осуществляющих массовые взрывы, а также ряда институтов. В тексте Типовой инструкции использована терминология, принятая в Единых правилах безопасности при взрывных рабо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Массовые взрывы в подземных выработках должны проводиться в соответствии с требованиями Единых правил безопасности при взрывных работах, настоящей Типовой инструкции, а также утвержденного техническим руководителем предприятия (строительства) по согласованию с органом Госгортехнадзора руководящего документа по определению границ опасных зон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уководящий документ разрабатывается специализированной научной организацией или предприятием, проводящим массовые взрывы, на основании Временной инструкции по определению границ опасных зон при подготовке массовых взрывов в подземных условиях (Москва, 1980), других документов аналогичного назначения и результатов научно-исследовательски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ссовым взрывам в подземных условиях следует относить взрывы, при осуществлении которых требуется большее время для проветривания и возобновления работ в руднике (шахте, участке), чем это предусмотрено в расчете при повседневной организации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о назначению массовые взрывы в подземных выработках разделяют н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технологические взрывы - по отбойке основного массива, его отрезке, подсечке (подрезке), а также по обрушению потолочин и целиков в пределах подэтаж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пециальные взрывы - по обрушению потолочин камер, междукамерных целиков на всю высоту этажа, по ликвидации пустот в пределах блока (группы блоков), по ликвидации аварийных ситу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экспериментальные взрывы для определения параметров буровзрывных работ при массовых взрыв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Массовые взрывы в подземных выработках необходимо осуществлять по проектам, состоящим из технических расчетов с приложениями (Приложение 1) и распорядков проведения массовых взрывов (Приложение 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Проекты массовых взрывов в подземных выработках должны разрабатываться в соответствии с типовыми проектами производства буровзрывных работ или проектами производства буровзрывных работ на объектах строительства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по тексту - типовые проек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Специальные и экспериментальные массовые взрывы могут проводиться только по проектам, составляемым на каждый отдельный взрыв, и должны отражать сведения и решения, перечисленные в п. 1.8 настоящей Типовой инструкции. Технологические массовые взрывы могут выполняться по решениям, содержащимся в типовых проектах, но при обязательном составлении технического расчета и распорядка массового взрыва, учитывающих конкретные горнотехнические условия, указания геологической и маркшейдерской служб, требования нормативных документов по безопасности горных и взрывн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Типовой проект производства буровзрывных работ на горнодобывающих предприятиях должен выполняться на основе утвержденного проекта разработки месторождения, результатов экспериментальных и промышленных взрывов, научно-технических разработок, передового производственного опыта по взрывным работам в аналогичных условиях, требований Единых правил безопасности при взрывных работах и других нормативных документов, утвержденных или согласованных с Госгортехнадзором России, руководящего документа по определению границ опасных зон, указанного в п. 1.1, и настоящей Типов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производства буровзрывных работ на объектах строительства разрабатывается на основе решений проекта организации строительства, технического проекта, планов работы строительно-монтажных организаций, рабочих чертежей объектов, технического задания на разработку проекта, результатов промышленных и опытных взрывов, данных технической литературы и производственного опыта, требований Единых правил безопасности при взрывных работах и других нормативных документов, утвержденных или согласованных с Госгортехнадзором России, Технических правил ведения взрывных работ и СНиП "Техника безопасности в строительстве", руководящего документа по определению границ опасных зон, указанного в п. 1.1, и настоящей Типов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Типовые проекты, проекты производства буровзрывных работ и проекты на специальные и экспериментальные массовые взрывы подлежат утверждению техническим руководителем предприятия (строительства) и вводу в действие приказом руководителя предприятия (строительства). В приказах должны быть предусмотрены меры оповещения о массовых взрывах персонала предприятия (строительства), населения, работников других предприятий, расположенных в опасной близости от мест взрывных работ, и в необходимых случаях также органов местной вла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полнении взрывных работ подрядным способом указанные проекты подлежат утверждению техническими руководителями предприятий заказчика и подрядчика с конкретным указанием ответственности сторон по вопросам обеспечения безопасности работ и сохранности взрывчатых материалов и вводу в действие совместным приказом руководителей таких предприят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утверждения проектов технологических массовых взрывов должен определяться руководителем предприятия (строительства) по согласованию с органом Госгортехнадзора с учетом структуры предприятия (строительства), принятой организации взрывных работ и назначения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В типовом проекте приводятся краткая горно-геологическая характеристика разрабатываемого месторождения полезных ископаемых (залежи пород); обоснование выбора диаметров шпуров и скважин, буровой техники, взрывчатых материалов; методики и общие расчеты параметров буровых и взрывных работ, в том числе массовых взрывов; сведения о конструкции зарядов и боевиков; обоснование выбора средств механизации взрывных работ, взрывных и контрольно-измерительных приборов; схемы взрывных сетей; методики расчетов взрывных сетей, времени проветривания, опасных зон, в том числе на этапах подготовки и проведения взрывов; решения по безопасной организации буровзрывных работ; мероприятия по технике безопасности, включая условия применения и виды защитных устройств, а также решения по вопросам обеспечения безопасности работ в конкретной горнотехнической обстановке, в том числе связанным с наличием запретных зо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производства буровзрывных работ должен содержать аналогичные решения применительно к условиям выполнения буровзрывных работ на объектах строитель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В зависимости от объемов буровзрывных работ и особенностей производства массовые взрывы на предприятии (строительстве), как правило, должны выполняться специализированным подразде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. При проведении на предприятии более двух массовых взрывов в месяц такие взрывы следует выполнять согласно графику, утвержденному техническим руководителем предприя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оектирование массовых взрыво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оект технологического массового взрыва должен состоять из технического расчета, включающего общие данные и технические показатели, в том числе таблицы параметров массового взрыва; прилагаемых расчетных, организационно-распорядительных документов, графической документации и распорядка проведения массового взрыва (см. Приложения 1 и 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й части необходимо отражать сведения о назначении массового взрыва, времени и месте его проведения, об ответственном руководителе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ническом расчете приводятся общие систематизированные данные и сведения по взрыву, а также конкретные параметры в специально составленной таблиц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док проведения взрыва должен содержать изложенные в порядке очередности выполнения сведения об организации работ по подготовке и проведению массового взрыва, обеспечению безопасного допуска трудящихся в подземные выработки, в том числе в районе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оекту массового взрыва прилагаются графические и организационно-распорядительные материалы, в том числе планы по блоку, панели, горизонту; необходимые разрезы; схемы расположения выработок, подлежащих заряжанию; схемы взрывной сети и вентиляции; необходимые расчеты; акт технической готовности к производству массового взрыва (Приложение 3); план обслуживания рудника (шахты) подразделением военизированных горноспасательных частей (ВГСЧ), утвержденный техническим руководителем предприятия (рудника, шахты и т.п.); список лиц, назначенных для выполнения работ по подготовке и проведению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ыполнения планов и схем в качестве основы следует использовать принятую геолого-маркшейдерскую документ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технического руководителя, утверждающего проект массового взрыва, в соответствующих случаях вместо составления отдельных документов, перечисленных в Приложении 1, могут использоваться решения, в том числе графические, содержащиеся в типовом проекте (в проекте производства буровзрывных работ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оект специального массового взрыва должен включать сведения и показатели, перечисленные в п. п. 1.8 и 2.1 настоящей Типовой инструкции. Кроме того, в горнотехнической характеристике района взрыва указываются параметры объекта обрушения, состояние его и зарядных полостей (скважин), площадь обнажения потолочин, висячего блока; состояние подсечки, междукамерных целиков, соседних блоков и подводящих горных выработок; высота обрушения пород, состояние смежных бло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учитываться топография местности, наличие поверхностных и подземных сооружений, возможные зоны опасных сдвижений (зоны обрушения), наличие водоемов и водоносных горизо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рганизационно-технических мероприятиях по подготовке и проведению такого массового взрыва отражаются действия должностных лиц и документы, учитывающие конкретные услов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оекту специального массового взрыва, кроме перечисленного в Приложении 1, прилагается следующий графический материал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бщий план поверхности с нанесенными опасными зонами на период взрыва и посты охраны опасных зон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ланы верхнего и нижнего откаточных горизонтов с нанесением границ опасных зон на время заряжания и мест нахождения пос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схема вентиляции шахты (смежных шахт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 случае расположения важных объектов в зоне сейсмического действия взрыва прилагаются геологические разрезы по линии "объект - заряд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й материал должен отражать состояние выработок и объектов на момент составления проекта массового взрыва и выполняться в соответствии с Инструкцией по производству маркшейдерски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порядке проведения специального массового взрыва, кроме вопросов, перечисленных в Приложении 2, необходимо указать порядок и сроки осуществления других мер по безопасности работ, учитывающих конкретные услов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роект экспериментального массового взрыва в зависимости от назначения должен содержать решения по вопросам, подлежащим отражению соответственно в проекте технологического массового взрыва или в проекте специального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роект массового взрыва может быть утвержден только после рассмотрения на предприятии (руднике, шахте и т.п.) и проведения необходимых согласов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иказах (распоряжениях) о проведении массовых взрывов в каждом отдельном случае должен определяться конкретный ответственный руководитель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рганизация проведения массового взрыв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Порядок и способы вынесения точек расположения скважин (шпуров), заложения минных камер на место определяются техническим руководителем предприя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о завершении бурения скважин (шпуров), проходки минных камер необходимо провести маркшейдерскую съемку массива, подлежащего разрушению (подэтажа, панели, блока и т.п.), и составить планы (разрезы) с указанием фактического положения заряжаемых выработок. Составляется таблица параметров массового взрыва, в которой указываются данные, перечисленные в разделе 3 технического расчета массового взрыва (см. Приложение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О проведении массового взрыва руководителем предприятия (рудника, шахты и т.п.) должен быть издан приказ (распоряжени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Подготовленный к массовому взрыву подэтаж (блок, панель и т.п.) проверяется комиссией, назначенной руководителем предприятия (рудника, шахты и т.п.). Результаты проверки должны быть отражены в акте по форме согласно Приложению 3, утвержденном техническим руководителем предприятия (рудника, шахты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Ответственный руководитель массового взрыва по получении приказа (распоряжения) о его проведении обязан ознакомиться с актом о готовности к производству взрыва и затем организовать ознакомление инженерно-технических работников и рабочих с относящимися к их деятельности документами и обязанностями по взрыву, провести необходимые инструктажи по безопасности работ, в том числе при обращении с взрывчатыми материа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астием руководителей соответствующих служб предприятия ответственный руководитель взрыва определяет порядок и сроки выполнения работ, предусмотренных проектом взрыва, ответственных лиц, готовит необходимые распорядительные докумен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Технический руководитель предприятия (рудника, шахты и т.п.) и ответственный руководитель взрыва совместно с командиром подразделения ВГСЧ разрабатывают и согласовывают план работ, подлежащих выполнению силами горноспасателей до, в период и после проведения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Перевозка взрывчатых материалов, их спуск в подземные выработки и доставка к местам заряжания должны проводиться с соблюдением установленных на предприятии требований инструкции по безопасности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Техническая исправность транспортных средств, используемых для перевозки и доставки взрывчатых материалов, должна ежемесячно перед подготовкой и ежесменно в ходе подготовки каждого массового взрыва проверяться специально назначенным инженерно-техническим работником. При перепуске взрывчатых веществ по трубопроводам ревизию емкостей, труб и запорной арматуры следует проводить в таком же порядке по инструкции, утвержденной техническим руководителем рудника (шахты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. Загрузку вагонеток и других транспортных средств взрывчатыми веществами на поверхности шахты следует выполнять на специальной площадке, имеющей стационарное ограждение. При отсутствии возможности строительства стационарных площадок на действующих шахтах на время разгрузочно-погрузочных работ необходимо оборудовать временные площадки с огражд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 В подземных выработках вагонетки с взрывчатыми веществами необходимо формировать в составы и доставлять непосредственно в район подготовки взрыва или размещать в специально оборудованных выработках - пунктах отстоя. Каждое место сосредоточения взрывчатых веществ следует обеспечивать не менее чем четырьмя пенными огнетушителями, а также пожарным стволом, рукавом или шлангом, подсоединенным к противопожарной водяной магистрал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 При перевозке взрывчатых веществ между машинистом электровоза и сопровождающими лицами должна быть согласована система сигнал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Формирование зарядов нужно выполнять в соответствии с установленными требованиями по безопасности работ. При этом фактические показатели зарядки указываются в таблице параметров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л, участвующий в доставке взрывчатых веществ и заряжании, должен быть обеспечен изолирующими самоспасател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 Скорость воздушного потока в районе размещения зарядного устройства и в местах заряжания должна соответствовать требованиям Единых правил безопасности при разработке рудных, нерудных и россыпных месторождений полезных ископаемых подземным способ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 Размещение в скважинах (шпурах, камерах) боевиков с электродетонаторами, подсоединение к детонирующему шнуру средств инициирования и монтаж взрывной сети разрешается проводить только после окончания непосредственной зарядки и удаления на безопасное расстояние людей, не связанных с монтажом взрывной сети, а также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5. Предприятиями (по согласованию с органами Госгортехнадзора) должен быть определен порядок информации инспекции (инспектора) о проводимых массовых взрывах. О каждом специальном массовом взрыве орган Госгортехнадзора должен быть извещен не позднее чем за 2 су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6. В тех случаях, когда требуется выселение людей из мест проживания, о массовом взрыве должен быть поставлен в известность орган местной вла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7. Отделениям ВГСЧ после взрыва разрешается пребывание в находящихся на поверхности зданиях главных вентиляторных установок и через 1 час после массового взрыва - спуск в подземные выработки (вне района взрыва) для включения электрических, водоотливных, вентиляторных установок и выполнения други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в районе взрыва они могут выполнять через 2 часа после его провед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дении специальных и экспериментальных массовых взрывов спуск горноспасателей в респираторах в подземные выработки может проводиться через 2 часа после взрыва, в выработки района взрыва - не ранее чем через 4 ча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8. Допуск лиц технического надзора и рабочих в подземные выработки после массового взрыва может проводиться только после проверки их состояния отделениями ВГСЧ, восстановления во всех выработках шахты нормальной рудничной атмосферы и утверждения плана организации работ по восстановлению выработок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ля обслуживания электроподстанций, водоотливных, подъемных и вентиляторных установок и работы на участках вне района взрыва - не ранее чем через 2 часа после массового взры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ля работы в районе взрыва - не ранее чем через 8 часов после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 Разрешение на допуск людей для работы в районе взрыва выдается ответственным руководителем взрыва или его заместителем (диспетчером) после получения необходимых данных от ВГСЧ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0. В первую рабочую смену после массового взрыва руководители участков или их заместители обязаны лично проверить состояние забоев на участ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1. Выработки в районе массового взрыва и примыкающие к нему в первое время, продолжительность которого после взрыва устанавливается техническим руководителем рудника (шахты и т.п.), должны находиться под усиленным контролем. Лица технического надзора обязаны систематически контролировать устойчивость крепи, кровли и бортов выработки, а также рудничную атмосферу. При обнаружении признаков опасности необходимо вывести людей в безопасные места и поставить об этом в известность диспетчера и руководителя предприятия (рудника, шахты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2. При обнаружении после массового взрыва одиночных или групповых отказов ответственный руководитель взрыва должен действовать в соответствии с установленными требованиями по их ликвид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3. В ходе выпуска горной массы, отбитой при массовом взрыве, должен осуществляться контроль за наличием в ней взрывчатых матери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4. Предполагаемая зона обрушения поверхности (по маркшейдерским данным) должна быть ограждена от доступа в нее люд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5. Результаты выполненных взрывов подлежат систематическому анализу на предприятиях (объектах строительства). На этой основе принимаются решения по уточнению параметров и дальнейшему совершенствованию буровых и взрывн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(наименование предприятия (строительства)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УТВЕРЖДАЮ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"__" _______ 199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ТЕХНИЧЕСКИЙ РАСЧЕТ МАССОВОГО ВЗРЫВ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рекомендуемая схема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1. Общая часть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Шахта (рудник) ____________________ участок __________ горизонт _________ м</w:t>
      </w:r>
    </w:p>
    <w:p>
      <w:pPr>
        <w:pStyle w:val="3"/>
        <w:widowControl/>
        <w:rPr/>
      </w:pPr>
      <w:r>
        <w:rPr/>
        <w:t>Назначение взрыва _________________________________________________________</w:t>
      </w:r>
    </w:p>
    <w:p>
      <w:pPr>
        <w:pStyle w:val="3"/>
        <w:widowControl/>
        <w:rPr/>
      </w:pPr>
      <w:r>
        <w:rPr/>
        <w:t>Подэтаж (блок, панель) N __________________________________________________</w:t>
      </w:r>
    </w:p>
    <w:p>
      <w:pPr>
        <w:pStyle w:val="3"/>
        <w:widowControl/>
        <w:rPr/>
      </w:pPr>
      <w:r>
        <w:rPr/>
        <w:t>Время производства взрыва __________ час. ___________ мин. 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  _______________________  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</w:t>
      </w:r>
      <w:r>
        <w:rPr/>
        <w:t>(день)                   (месяц)                    (год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тветственный руководитель массово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взрыв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фамилии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должност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2. Показатели массового взрыва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─┬────────────────────────────┬───────────┬─────┬────────────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Показатель           │  Единица  │Всего│     Объем взрыва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/п│                            │ измерения │     ├───────┬────────┬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резка│подсечка│рудный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сив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 │     3     │  4  │   5   │   6    │  7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  │Объем отбиваемой массы      │тыс. т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куб. м)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  │Диаметр скважины (шпура)    │мм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  │Глубина скважины (шпура)    │м 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  │Общая длина скважин (шпуров)│м 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5  │Количество скважин (шпуров) │шт.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личество зарядных камер   │шт.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6  │Подлежит заряжанию:         │ 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кважин                    │м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рядных камер             │шт.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шпуров                     │м 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7  │Количество взрывчатых       │ 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:                 │ 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взрывчатых веществ       │кг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детонирующего шнура      │м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) электродетонаторов:      │ 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сего                      │шт.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интервалам              │шт.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) электрического провода   │м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) пиротехнических реле:    │   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го                       │шт. 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интервалам               │шт.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8  │Расчетный удельный расход   │кг/т       │     │       │        │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зрывчатых веществ          │(кг/куб. м)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9  │Способ заряжания            │  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 │Конструкция заряда и боевика│  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 │Способ и схема взрывания    │           │     │       │        │      │</w:t>
      </w:r>
    </w:p>
    <w:p>
      <w:pPr>
        <w:pStyle w:val="3"/>
        <w:widowControl/>
        <w:jc w:val="both"/>
        <w:rPr/>
      </w:pPr>
      <w:r>
        <w:rPr/>
        <w:t>├───┼────────────────────────────┼───────────┼─────┼───────┼────────┼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 │Источник тока               │           │     │       │        │      │</w:t>
      </w:r>
    </w:p>
    <w:p>
      <w:pPr>
        <w:pStyle w:val="3"/>
        <w:widowControl/>
        <w:jc w:val="both"/>
        <w:rPr/>
      </w:pPr>
      <w:r>
        <w:rPr/>
        <w:t>└───┴────────────────────────────┴───────────┴─────┴───────┴────────┴──────┘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3. Таблица параметров массового взрыва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8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810"/>
        <w:gridCol w:w="810"/>
        <w:gridCol w:w="810"/>
        <w:gridCol w:w="810"/>
        <w:gridCol w:w="1080"/>
        <w:gridCol w:w="945"/>
        <w:gridCol w:w="1215"/>
        <w:gridCol w:w="945"/>
        <w:gridCol w:w="945"/>
        <w:gridCol w:w="945"/>
      </w:tblGrid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кт   </w:t>
              <w:br/>
              <w:t xml:space="preserve">взрыва   </w:t>
              <w:br/>
              <w:t>(подэтажная</w:t>
              <w:br/>
              <w:t xml:space="preserve">камера,  </w:t>
              <w:br/>
              <w:t xml:space="preserve">подсечка и </w:t>
              <w:br/>
              <w:t xml:space="preserve">т.п.),  </w:t>
              <w:br/>
              <w:t xml:space="preserve">N веера  </w:t>
              <w:br/>
              <w:t xml:space="preserve">(скважины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-</w:t>
              <w:br/>
              <w:t xml:space="preserve">нова- </w:t>
              <w:br/>
              <w:t xml:space="preserve">ние   </w:t>
              <w:br/>
              <w:t>взрыв-</w:t>
              <w:br/>
              <w:t xml:space="preserve">чатых </w:t>
              <w:br/>
              <w:t xml:space="preserve">ве-   </w:t>
              <w:br/>
              <w:t xml:space="preserve">щест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за-</w:t>
              <w:br/>
              <w:t xml:space="preserve">ря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  <w:br/>
              <w:t>сква-</w:t>
              <w:br/>
              <w:t xml:space="preserve">жины </w:t>
              <w:br/>
              <w:t>(шпу-</w:t>
              <w:br/>
              <w:t xml:space="preserve">ра),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у- </w:t>
              <w:br/>
              <w:t xml:space="preserve">бина </w:t>
              <w:br/>
              <w:t xml:space="preserve">за-  </w:t>
              <w:br/>
              <w:t>ряжа-</w:t>
              <w:br/>
              <w:t xml:space="preserve">ния,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-</w:t>
              <w:br/>
              <w:t xml:space="preserve">чина </w:t>
              <w:br/>
              <w:t>недо-</w:t>
              <w:br/>
              <w:t>заря-</w:t>
              <w:br/>
              <w:t>да, м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 заряда </w:t>
              <w:br/>
              <w:t xml:space="preserve">взрывчатых  </w:t>
              <w:br/>
              <w:t xml:space="preserve">веществ, кг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и   </w:t>
              <w:br/>
              <w:t xml:space="preserve">коли-   </w:t>
              <w:br/>
              <w:t xml:space="preserve">чество  </w:t>
              <w:br/>
              <w:t>электро-</w:t>
              <w:br/>
              <w:t xml:space="preserve">детона- </w:t>
              <w:br/>
              <w:t xml:space="preserve">тор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и </w:t>
              <w:br/>
              <w:t xml:space="preserve">коли- </w:t>
              <w:br/>
              <w:t>чество</w:t>
              <w:br/>
              <w:t xml:space="preserve">дето- </w:t>
              <w:br/>
              <w:t>нирую-</w:t>
              <w:br/>
              <w:t xml:space="preserve">щего  </w:t>
              <w:br/>
              <w:t xml:space="preserve">шнур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и </w:t>
              <w:br/>
              <w:t xml:space="preserve">коли- </w:t>
              <w:br/>
              <w:t>чество</w:t>
              <w:br/>
              <w:t xml:space="preserve">пиро- </w:t>
              <w:br/>
              <w:t>техни-</w:t>
              <w:br/>
              <w:t>ческих</w:t>
              <w:br/>
              <w:t xml:space="preserve">рел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-</w:t>
              <w:br/>
              <w:t xml:space="preserve">чание 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ект-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-</w:t>
              <w:br/>
              <w:t>ческа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 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firstLine="540"/>
        <w:jc w:val="both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Одинаковые показатели могут указываться общей записью вертикально в соответствующей граф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ложения к техническому расчету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ланы по горизонтам или выкопировки из них с указанием опасных зон по факторам опасного воздействия ударных воздушных волн и ядовит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ланы и разрезы по подэтажу (блоку, панели) с откорректированными геолого-маркшейдерскими данны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хемы расположения скважин, шпуров, каме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хемы взрывной (электровзрывной) сети с расчетом силы тока, поступающей к каждому электродетонатору, и интервалов замедл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Схема вентиляции с расчетом времени проветри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Акт технической готовности к производству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писок лиц, назначенных для проведения работ по подготовке и проведению массового взрыва, в том числе отдельно в запретной зо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лан обслуживания ВГСЧ работ по подготовке, проведению и ликвидации последствий массового вз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Согласовано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Фамилии руководителей служб</w:t>
      </w:r>
    </w:p>
    <w:p>
      <w:pPr>
        <w:pStyle w:val="3"/>
        <w:widowControl/>
        <w:rPr/>
      </w:pPr>
      <w:r>
        <w:rPr/>
        <w:t>предприятия (рудника, шахты и т.п.),</w:t>
      </w:r>
    </w:p>
    <w:p>
      <w:pPr>
        <w:pStyle w:val="3"/>
        <w:widowControl/>
        <w:rPr/>
      </w:pPr>
      <w:r>
        <w:rPr/>
        <w:t>принимающих участие в подготовке,</w:t>
      </w:r>
    </w:p>
    <w:p>
      <w:pPr>
        <w:pStyle w:val="3"/>
        <w:widowControl/>
        <w:rPr/>
      </w:pPr>
      <w:r>
        <w:rPr/>
        <w:t>проведении и ликвидации последствий</w:t>
      </w:r>
    </w:p>
    <w:p>
      <w:pPr>
        <w:pStyle w:val="3"/>
        <w:widowControl/>
        <w:rPr/>
      </w:pPr>
      <w:r>
        <w:rPr/>
        <w:t>массового взрыва 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Проектировал 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, фамилия, инициалы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ь)</w:t>
      </w:r>
    </w:p>
    <w:p>
      <w:pPr>
        <w:pStyle w:val="3"/>
        <w:widowControl/>
        <w:rPr/>
      </w:pPr>
      <w:r>
        <w:rPr/>
        <w:t>Проект проверил 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, фамилия, инициалы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ь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РАСПОРЯДОК ПРОВЕДЕНИЯ МАССОВОГО ВЗРЫВ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рекомендуемая схема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естонахождение ответственного руководителя массового взрыва 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1. Доставка взрывчатых материалов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. Взрывчатые вещества доставляются с _________________________________</w:t>
      </w:r>
    </w:p>
    <w:p>
      <w:pPr>
        <w:pStyle w:val="3"/>
        <w:widowControl/>
        <w:rPr/>
      </w:pPr>
      <w:r>
        <w:rPr/>
        <w:t>склада ____________________ по маршруту N _________________________________</w:t>
      </w:r>
    </w:p>
    <w:p>
      <w:pPr>
        <w:pStyle w:val="3"/>
        <w:widowControl/>
        <w:rPr/>
      </w:pPr>
      <w:r>
        <w:rPr/>
        <w:t>на погрузочно-разгрузочную площадку шахты _________________________________</w:t>
      </w:r>
    </w:p>
    <w:p>
      <w:pPr>
        <w:pStyle w:val="3"/>
        <w:widowControl/>
        <w:rPr/>
      </w:pPr>
      <w:r>
        <w:rPr/>
        <w:t>автомобилями N _______________________________, перегружаются в специальные</w:t>
      </w:r>
    </w:p>
    <w:p>
      <w:pPr>
        <w:pStyle w:val="3"/>
        <w:widowControl/>
        <w:rPr/>
      </w:pPr>
      <w:r>
        <w:rPr/>
        <w:t>вагоны и опускаются по стволу ___________________________________ в руддвор</w:t>
      </w:r>
    </w:p>
    <w:p>
      <w:pPr>
        <w:pStyle w:val="3"/>
        <w:widowControl/>
        <w:rPr/>
      </w:pPr>
      <w:r>
        <w:rPr/>
        <w:t>горизонта ________________________________________________________________.</w:t>
      </w:r>
    </w:p>
    <w:p>
      <w:pPr>
        <w:pStyle w:val="3"/>
        <w:widowControl/>
        <w:rPr/>
      </w:pPr>
      <w:r>
        <w:rPr/>
        <w:t>Вагоны с взрывчатыми веществами формируются в электровозный состав, которым</w:t>
      </w:r>
    </w:p>
    <w:p>
      <w:pPr>
        <w:pStyle w:val="3"/>
        <w:widowControl/>
        <w:rPr/>
      </w:pPr>
      <w:r>
        <w:rPr/>
        <w:t>по маршруту _______________________________________________________________</w:t>
      </w:r>
    </w:p>
    <w:p>
      <w:pPr>
        <w:pStyle w:val="3"/>
        <w:widowControl/>
        <w:rPr/>
      </w:pPr>
      <w:r>
        <w:rPr/>
        <w:t>доставляются к зарядной машине, установленной 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.</w:t>
      </w:r>
    </w:p>
    <w:p>
      <w:pPr>
        <w:pStyle w:val="3"/>
        <w:widowControl/>
        <w:rPr/>
      </w:pPr>
      <w:r>
        <w:rPr/>
        <w:t>Временное хранение взрывчатых веществ осуществляется в выработках 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с  __ час. __ мин. "__" __________ 199_ г.</w:t>
      </w:r>
    </w:p>
    <w:p>
      <w:pPr>
        <w:pStyle w:val="3"/>
        <w:widowControl/>
        <w:rPr/>
      </w:pPr>
      <w:r>
        <w:rPr/>
        <w:t>до __ час. __ мин. "__" ___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Б.   Средства   инициирования   доставляются   с  расходного  склада  в</w:t>
      </w:r>
    </w:p>
    <w:p>
      <w:pPr>
        <w:pStyle w:val="3"/>
        <w:widowControl/>
        <w:rPr/>
      </w:pPr>
      <w:r>
        <w:rPr/>
        <w:t>специальных контейнерах (сумках) взрывниками ______________________________</w:t>
      </w:r>
    </w:p>
    <w:p>
      <w:pPr>
        <w:pStyle w:val="3"/>
        <w:widowControl/>
        <w:rPr/>
      </w:pPr>
      <w:r>
        <w:rPr/>
        <w:t>______________________________ по маршруту 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доставку взрывчатых веществ: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на поверхности 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в шахте 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доставку средств инициирования 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еречень  лиц,  занятых  ежесменно  на  доставке взрывчатых материалов,</w:t>
      </w:r>
    </w:p>
    <w:p>
      <w:pPr>
        <w:pStyle w:val="3"/>
        <w:widowControl/>
        <w:rPr/>
      </w:pPr>
      <w:r>
        <w:rPr/>
        <w:t>заряжании  скважин,  обслуживании  зарядных  машин,  изготовлении  и  вводе</w:t>
      </w:r>
    </w:p>
    <w:p>
      <w:pPr>
        <w:pStyle w:val="3"/>
        <w:widowControl/>
        <w:rPr/>
      </w:pPr>
      <w:r>
        <w:rPr/>
        <w:t>боевиков,   монтаже   взрывной   сети,  охране  запретных  и  опасных  зон,</w:t>
      </w:r>
    </w:p>
    <w:p>
      <w:pPr>
        <w:pStyle w:val="3"/>
        <w:widowControl/>
        <w:rPr/>
      </w:pPr>
      <w:r>
        <w:rPr/>
        <w:t>составляется на шахте (руднике) и заносится в книгу нарядов или прилагается</w:t>
      </w:r>
    </w:p>
    <w:p>
      <w:pPr>
        <w:pStyle w:val="3"/>
        <w:widowControl/>
        <w:rPr/>
      </w:pPr>
      <w:r>
        <w:rPr/>
        <w:t>к проекту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выделение людей на указанные работы 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2. Заряжание скважин (шпуров), камер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лектроэнергию в блоке N _____________, панель N ____________ отключить</w:t>
      </w:r>
    </w:p>
    <w:p>
      <w:pPr>
        <w:pStyle w:val="3"/>
        <w:widowControl/>
        <w:rPr/>
      </w:pPr>
      <w:r>
        <w:rPr/>
        <w:t>"__" _______ 199_ г. в __ час. __ мин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 этом  обесточить  электроустановки, контактные провода и кабели, в</w:t>
      </w:r>
    </w:p>
    <w:p>
      <w:pPr>
        <w:pStyle w:val="3"/>
        <w:widowControl/>
        <w:rPr/>
      </w:pPr>
      <w:r>
        <w:rPr/>
        <w:t>том  числе  кабели  осветительной  сети,  кроме  имеющих напряжение 42 В, в</w:t>
      </w:r>
    </w:p>
    <w:p>
      <w:pPr>
        <w:pStyle w:val="3"/>
        <w:widowControl/>
        <w:rPr/>
      </w:pPr>
      <w:r>
        <w:rPr/>
        <w:t>радиусе  (по  выработкам  от  мест  расположения  зарядных машин, вагонов с</w:t>
      </w:r>
    </w:p>
    <w:p>
      <w:pPr>
        <w:pStyle w:val="3"/>
        <w:widowControl/>
        <w:rPr/>
      </w:pPr>
      <w:r>
        <w:rPr/>
        <w:t>взрывчатыми  веществами  и  зарядов  на  все  время  производства  работ по</w:t>
      </w:r>
    </w:p>
    <w:p>
      <w:pPr>
        <w:pStyle w:val="3"/>
        <w:widowControl/>
        <w:rPr/>
      </w:pPr>
      <w:r>
        <w:rPr/>
        <w:t>заряжанию) _____________________________________________________________ м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  за   отключение  электроэнергии  в  блоке  и  установку</w:t>
      </w:r>
    </w:p>
    <w:p>
      <w:pPr>
        <w:pStyle w:val="3"/>
        <w:widowControl/>
        <w:rPr/>
      </w:pPr>
      <w:r>
        <w:rPr/>
        <w:t>закороток 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  <w:t>Начало заряжания __ час. __ мин. "__" _______ 199_ г.</w:t>
      </w:r>
    </w:p>
    <w:p>
      <w:pPr>
        <w:pStyle w:val="3"/>
        <w:widowControl/>
        <w:rPr/>
      </w:pPr>
      <w:r>
        <w:rPr/>
        <w:t>Окончание заряжания __ час. __ мин. "__" 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 момента доставки взрывчатых веществ в блок N ________________________</w:t>
      </w:r>
    </w:p>
    <w:p>
      <w:pPr>
        <w:pStyle w:val="3"/>
        <w:widowControl/>
        <w:rPr/>
      </w:pPr>
      <w:r>
        <w:rPr/>
        <w:t>работы в районе ___________________________________________________________</w:t>
      </w:r>
    </w:p>
    <w:p>
      <w:pPr>
        <w:pStyle w:val="3"/>
        <w:widowControl/>
        <w:rPr/>
      </w:pPr>
      <w:r>
        <w:rPr/>
        <w:t>зоны  от мест хранения взрывчатых веществ и зарядной машины прекращаются, а</w:t>
      </w:r>
    </w:p>
    <w:p>
      <w:pPr>
        <w:pStyle w:val="3"/>
        <w:widowControl/>
        <w:rPr/>
      </w:pPr>
      <w:r>
        <w:rPr/>
        <w:t>люди, не связанные с доставкой и заряжанием, выводятся за пределы зоны 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ать зону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чередность заряжания: 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Ежесменно в блоке работает  __________________________________ человек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 заряжание и вывод людей из запретной  (опасной)  зоны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3. Ввод боевиков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се  люди,  не  связанные  с  изготовлением и вводом боевиков в заряды,</w:t>
      </w:r>
    </w:p>
    <w:p>
      <w:pPr>
        <w:pStyle w:val="3"/>
        <w:widowControl/>
        <w:rPr/>
      </w:pPr>
      <w:r>
        <w:rPr/>
        <w:t>к  __  час.  __  мин.  "__" _________ 199_ г.  выводятся  за  пределы  зоны</w:t>
      </w:r>
    </w:p>
    <w:p>
      <w:pPr>
        <w:pStyle w:val="3"/>
        <w:widowControl/>
        <w:rPr/>
      </w:pPr>
      <w:r>
        <w:rPr/>
        <w:t>___________________________________. Начало ввода боевиков __ час. __ мин.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(указать зону)</w:t>
      </w:r>
    </w:p>
    <w:p>
      <w:pPr>
        <w:pStyle w:val="3"/>
        <w:widowControl/>
        <w:rPr/>
      </w:pPr>
      <w:r>
        <w:rPr/>
        <w:t>окончание __ час. __ мин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бескапсюльного взрывания зарядов боевики изготавливаются 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ать места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электровзрывания  боевики  изготавливаются  через  __  часов после</w:t>
      </w:r>
    </w:p>
    <w:p>
      <w:pPr>
        <w:pStyle w:val="3"/>
        <w:widowControl/>
        <w:rPr/>
      </w:pPr>
      <w:r>
        <w:rPr/>
        <w:t>окончания  заряжания,  удаления  зарядных  машин,  зарядных труб и остатков</w:t>
      </w:r>
    </w:p>
    <w:p>
      <w:pPr>
        <w:pStyle w:val="3"/>
        <w:widowControl/>
        <w:rPr/>
      </w:pPr>
      <w:r>
        <w:rPr/>
        <w:t>взрывчатых вещест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 за  изготовление  и  ввод  боевиков  и  вывод  людей  из</w:t>
      </w:r>
    </w:p>
    <w:p>
      <w:pPr>
        <w:pStyle w:val="3"/>
        <w:widowControl/>
        <w:rPr/>
      </w:pPr>
      <w:r>
        <w:rPr/>
        <w:t>запретной (опасной) зоны 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</w:t>
      </w:r>
      <w:r>
        <w:rPr/>
        <w:t>(указать зону, должность, фамилию, инициалы ответственного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4. Монтаж взрывной сет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ключение  электроэнергии и установка закороток в шахте производится в</w:t>
      </w:r>
    </w:p>
    <w:p>
      <w:pPr>
        <w:pStyle w:val="3"/>
        <w:widowControl/>
        <w:rPr/>
      </w:pPr>
      <w:r>
        <w:rPr/>
        <w:t>__ час. __ мин. "__" 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отключение электроэнергии и установку закороток 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Люди,  не  связанные  с  монтажом  взрывной  сети, выводятся за пределы</w:t>
      </w:r>
    </w:p>
    <w:p>
      <w:pPr>
        <w:pStyle w:val="3"/>
        <w:widowControl/>
        <w:rPr/>
      </w:pPr>
      <w:r>
        <w:rPr/>
        <w:t>опасной зоны ____________________________________________________________ в</w:t>
      </w:r>
    </w:p>
    <w:p>
      <w:pPr>
        <w:pStyle w:val="3"/>
        <w:widowControl/>
        <w:rPr/>
      </w:pPr>
      <w:r>
        <w:rPr/>
        <w:t>__ час. __ мин. "__" _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чало монтажа взрывной сети __ час. __ мин. "__" 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кончание монтажа взрывной сети __ час. __ мин. "__" _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монтаж взрывной сети и вывод людей из опасной зоны 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ать зону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ыпрямительная станция _________________________ подключается к шахтной</w:t>
      </w:r>
    </w:p>
    <w:p>
      <w:pPr>
        <w:pStyle w:val="3"/>
        <w:widowControl/>
        <w:rPr/>
      </w:pPr>
      <w:r>
        <w:rPr/>
        <w:t>силовой сети 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лектровзрывная  сеть подключается к выпрямительной станции  или к двум</w:t>
      </w:r>
    </w:p>
    <w:p>
      <w:pPr>
        <w:pStyle w:val="3"/>
        <w:widowControl/>
        <w:rPr/>
      </w:pPr>
      <w:r>
        <w:rPr/>
        <w:t>фазам  силового трансформатора через контактор (магнитный пускатель), или к</w:t>
      </w:r>
    </w:p>
    <w:p>
      <w:pPr>
        <w:pStyle w:val="3"/>
        <w:widowControl/>
        <w:rPr/>
      </w:pPr>
      <w:r>
        <w:rPr/>
        <w:t>электронному устройству, взрывному прибору 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указат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коротки на шахтной силовой сети устанавливаются 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нятие  закороток  на  шахтной  силовой сети проводится по распоряжению</w:t>
      </w:r>
    </w:p>
    <w:p>
      <w:pPr>
        <w:pStyle w:val="3"/>
        <w:widowControl/>
        <w:rPr/>
      </w:pPr>
      <w:r>
        <w:rPr/>
        <w:t>ответственного  за  массовый  взрыв  после доклада ответственного за монтаж</w:t>
      </w:r>
    </w:p>
    <w:p>
      <w:pPr>
        <w:pStyle w:val="3"/>
        <w:widowControl/>
        <w:rPr/>
      </w:pPr>
      <w:r>
        <w:rPr/>
        <w:t>взрывной сети _____________________________ о выводе людей из опасной зоны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есто взрывной станции 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проверку взрывной сети 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 за  включение  источника  тока на производство массового</w:t>
      </w:r>
    </w:p>
    <w:p>
      <w:pPr>
        <w:pStyle w:val="3"/>
        <w:widowControl/>
        <w:rPr/>
      </w:pPr>
      <w:r>
        <w:rPr/>
        <w:t>взрыва 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  <w:t>(включение источника тока проводится по письменному указанию ответственного</w:t>
      </w:r>
    </w:p>
    <w:p>
      <w:pPr>
        <w:pStyle w:val="3"/>
        <w:widowControl/>
        <w:rPr/>
      </w:pPr>
      <w:r>
        <w:rPr/>
        <w:t>руководителя   взрыва   после   получения   им   письменных   подтверждений</w:t>
      </w:r>
    </w:p>
    <w:p>
      <w:pPr>
        <w:pStyle w:val="3"/>
        <w:widowControl/>
        <w:rPr/>
      </w:pPr>
      <w:r>
        <w:rPr/>
        <w:t>руководителей участков о том, что все люди выведены за пределы опасной зоны</w:t>
      </w:r>
    </w:p>
    <w:p>
      <w:pPr>
        <w:pStyle w:val="3"/>
        <w:widowControl/>
        <w:rPr/>
      </w:pPr>
      <w:r>
        <w:rPr/>
        <w:t>_________________________________________________________ в __ час. __ мин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(указать зону)</w:t>
      </w:r>
    </w:p>
    <w:p>
      <w:pPr>
        <w:pStyle w:val="3"/>
        <w:widowControl/>
        <w:rPr/>
      </w:pPr>
      <w:r>
        <w:rPr/>
        <w:t>"__" _______ 199_ г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5. Проветривание района взрыва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вызов и ознакомление ВГСЧ с районом  массового  взрыва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 за вентиляцию района массового взрыва, шахты (рудника) в</w:t>
      </w:r>
    </w:p>
    <w:p>
      <w:pPr>
        <w:pStyle w:val="3"/>
        <w:widowControl/>
        <w:rPr/>
      </w:pPr>
      <w:r>
        <w:rPr/>
        <w:t>целом 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оветривание района взрыва производится следующим образом: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ремя проветривания __ час. __ мин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оветривание контролируется подразделением ВГСЧ в следующем порядке: 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6. Опасные зоны по действию ударных воздушных волн на период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готовки массового взрыва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пасные зоны устанавливаются на период выполнения следующих работ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. На время заряжан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опасную зону ______________________ входят выработки 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указать зону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еста выставления постов (или предупредительных знаков) 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расстановку и снятие постов и предупредительных знаков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Б. На время ввода боевико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опасную зону _______________________________________ входят выработк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указать зону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 границе этой зоны посты выставляются в следующих местах: 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(указать номера постов, места их расположения, фамилии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и инициалы постовых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расстановку и снятие постов 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. На время монтажа (и проверки) взрывной сети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опасную зону ______________________ входят выработки 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указать зону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 границе этой зоны посты выставляются в следующих местах: 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(указать номера постов, места их расположения, фамилии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и инициалы постовых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расстановку и снятие постов 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. На время проверки взрывной сети и взрыва зарядов взрывчатых вещест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опасную зону ______________________ входят выработки 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указать зону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еста выставления постов 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указать номера постов, фамилии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и инициалы постовых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сты охраны опасной зоны на поверхности 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ать номера постов,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места их расположения, фамилии и инициалы постовых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расстановку и снятие постов 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7. Допуск людей в шахту и другие мероприятия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пуск  горноспасателей  в  шахту  для  проверки  состояния  выработок и</w:t>
      </w:r>
    </w:p>
    <w:p>
      <w:pPr>
        <w:pStyle w:val="3"/>
        <w:widowControl/>
        <w:rPr/>
      </w:pPr>
      <w:r>
        <w:rPr/>
        <w:t>анализа воздуха после взрыва, а также для отключения магистральных проводов</w:t>
      </w:r>
    </w:p>
    <w:p>
      <w:pPr>
        <w:pStyle w:val="3"/>
        <w:widowControl/>
        <w:rPr/>
      </w:pPr>
      <w:r>
        <w:rPr/>
        <w:t>электровзрывной  сети  проводится в __ час. __ мин. "__" _______ 199_ г. по</w:t>
      </w:r>
    </w:p>
    <w:p>
      <w:pPr>
        <w:pStyle w:val="3"/>
        <w:widowControl/>
        <w:rPr/>
      </w:pPr>
      <w:r>
        <w:rPr/>
        <w:t>стволу шахты __________, горизонту ________ м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ключение  электроэнергии  в районе массового взрыва производится после</w:t>
      </w:r>
    </w:p>
    <w:p>
      <w:pPr>
        <w:pStyle w:val="3"/>
        <w:widowControl/>
        <w:rPr/>
      </w:pPr>
      <w:r>
        <w:rPr/>
        <w:t>отключения  магистральных  проводов взрывной сети от выпрямительной станции</w:t>
      </w:r>
    </w:p>
    <w:p>
      <w:pPr>
        <w:pStyle w:val="3"/>
        <w:widowControl/>
        <w:rPr/>
      </w:pPr>
      <w:r>
        <w:rPr/>
        <w:t>по распоряжению ответственного за массовый взрыв или его заместител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опуск  в шахту горнорабочих проводится ответственным за массовый взрыв</w:t>
      </w:r>
    </w:p>
    <w:p>
      <w:pPr>
        <w:pStyle w:val="3"/>
        <w:widowControl/>
        <w:rPr/>
      </w:pPr>
      <w:r>
        <w:rPr/>
        <w:t>или его заместителем (диспетчером) после проверки отделением ВГСЧ состояния</w:t>
      </w:r>
    </w:p>
    <w:p>
      <w:pPr>
        <w:pStyle w:val="3"/>
        <w:widowControl/>
        <w:rPr/>
      </w:pPr>
      <w:r>
        <w:rPr/>
        <w:t>выработок и их проветривания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)  для  обслуживания  электроподстанций, вентиляторных, водоотливных и</w:t>
      </w:r>
    </w:p>
    <w:p>
      <w:pPr>
        <w:pStyle w:val="3"/>
        <w:widowControl/>
        <w:rPr/>
      </w:pPr>
      <w:r>
        <w:rPr/>
        <w:t>подъемных установок 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(перечислить объекты и места их расположения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е: 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лжности, фамилии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б) для работы на участках вне границ опасной зоны 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(перечислить объекты и места их расположения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е 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лжности, фамилии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) для работы на участках в пределах опасной зоны 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(перечислить объекты и места их расположения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е 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лжности, фамилии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) для работы в районе взрыва 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(перечислить объекты и места их расположения)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е 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лжности, фамилии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допуск людей в соседние шахты 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повещение  шахт,  цехов  и других организаций и населения близлежащего</w:t>
      </w:r>
    </w:p>
    <w:p>
      <w:pPr>
        <w:pStyle w:val="3"/>
        <w:widowControl/>
        <w:rPr/>
      </w:pPr>
      <w:r>
        <w:rPr/>
        <w:t>района о производстве массового взрыва и его завершении проводит 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организацию оповещения 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  за  инструктаж  работников,  занятых  на  подготовке  и</w:t>
      </w:r>
    </w:p>
    <w:p>
      <w:pPr>
        <w:pStyle w:val="3"/>
        <w:widowControl/>
        <w:rPr/>
      </w:pPr>
      <w:r>
        <w:rPr/>
        <w:t>производстве массового взрыва, 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Дополнительные мероприят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ыделить __ огнетушителей из расчета по два у зарядной машины и по два у места заряжания. Подключить противопожарный рука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беспечить персонал, осуществляющий доставку взрывчатых веществ и заряжание, изолирующими самоспасателями в количестве __ шт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онтактный провод на расстоянии не менее __ м от места хранения взрывчатых веществ и расположения зарядной машины отключить от силовой сети и заперемычить на рельсовый пу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 сутки до начала работы по заряжанию разработать соответствующие позиции плана ликвидации ава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обеспечить своевременный сбор просыпи взрывчатых веществ и сдачу ее на склад взрывчатых материалов для уничто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заряжание скважин, шпуров и камер производить только после уборки бур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обеспечить ответственных за заряжание выкопировками из проекта с таблицей параметров взрыва, обязать их вести учет заряжаемых взрывчатых материалов, передавать остатки взрывчатых материалов по смене и докладывать ответственному руководителю взрыва о количестве заряженных скважин (камер, шпуров), расходе и остатках взрывчатых материал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) тару из-под взрывчатых веществ выдавать на поверхность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Лица, ответственные за выполнение дополнительных мероприятий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ункты "а", "д" и "з": 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ункт "в": 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ункт "е": 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ункт "ж": 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ункты "б" и "г": 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должность, фамилия, инициалы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Распорядок проведения</w:t>
      </w:r>
    </w:p>
    <w:p>
      <w:pPr>
        <w:pStyle w:val="3"/>
        <w:widowControl/>
        <w:rPr/>
      </w:pPr>
      <w:r>
        <w:rPr/>
        <w:t>массового взрыва составил 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фамилия, инициалы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</w:t>
      </w:r>
    </w:p>
    <w:p>
      <w:pPr>
        <w:pStyle w:val="3"/>
        <w:widowControl/>
        <w:rPr/>
      </w:pPr>
      <w:r>
        <w:rPr/>
        <w:t>Распорядок проведения</w:t>
      </w:r>
    </w:p>
    <w:p>
      <w:pPr>
        <w:pStyle w:val="3"/>
        <w:widowControl/>
        <w:rPr/>
      </w:pPr>
      <w:r>
        <w:rPr/>
        <w:t>массового взрыва проверил 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фамилия, инициалы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Технический руководитель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едприятия (рудника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шахты и т.п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"__" ___________ 199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Форма акт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о готовности к проведению массового взрыва подэтаж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блока, панел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N ___________ горизонт _________ м шахты _____________ рудника ____________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3240"/>
        <w:gridCol w:w="1485"/>
        <w:gridCol w:w="1620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 </w:t>
              <w:br/>
              <w:t>обследован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ояние технической </w:t>
              <w:br/>
              <w:t xml:space="preserve">готовности блока,   </w:t>
              <w:br/>
              <w:t xml:space="preserve">горных выработок,   </w:t>
              <w:br/>
              <w:t xml:space="preserve">транспорта, зарядного </w:t>
              <w:br/>
              <w:t xml:space="preserve">оборудования и выводы </w:t>
              <w:br/>
              <w:t xml:space="preserve">комиссии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ав комиссии &lt;*&gt; (данные о </w:t>
              <w:br/>
              <w:t xml:space="preserve">руководителях соответствующих </w:t>
              <w:br/>
              <w:t xml:space="preserve">служб)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лж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 </w:t>
              <w:br/>
              <w:t xml:space="preserve">инициал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firstLine="540"/>
        <w:jc w:val="both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Определяется приказом руководителя предприятия (рудника, шахты и т.п.)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19:00Z</dcterms:created>
  <dc:creator/>
  <dc:description/>
  <dc:language>en-US</dc:language>
  <cp:lastModifiedBy/>
  <dcterms:modified xsi:type="dcterms:W3CDTF">2011-02-17T18:20:05Z</dcterms:modified>
  <cp:revision>3</cp:revision>
  <dc:subject/>
  <dc:title>Типовая инструкция по безопасному проведению массовых взрыв</dc:title>
</cp:coreProperties>
</file>