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т 1 сентября 1998 г. N 54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б утверждении "Методических указаний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о обследованию специализированных организаций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(центров), осуществляющих диагностирование объектов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котлонадзора и подъемных сооружений"</w:t>
      </w:r>
    </w:p>
    <w:p>
      <w:pPr>
        <w:pStyle w:val="4"/>
        <w:widowControl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льный горный и промышленный надзор России постановляет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дить Методические указания по обследованию специализированных организаций (центров), осуществляющих диагностирование объектов котлонадзора и подъемных сооружений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й заместитель Начальника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гортехнадзора Росс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.А.Малов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вка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проекте методических указаний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обследованию специализированных организаций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центров), осуществляющих диагностирование объектов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лонадзора и подъемных сооружений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ект Методических указаний по обследованию специализированных организаций (центров), осуществляющих диагностирование объектов котлонадзора и подъемных сооружений, разработан в соответствии с планом работы Федерального горного и промышленного надзора России в 1998 году. При разработке проекта учтены замечания и предложения территориальных органов Госгортехнадзора России и организаций, занимающихся диагностированием объектов котлонадзора и подъемных сооружен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екте Методических указаний определены порядок и правила обследования специализированных организаций (центров), осуществляющих техническое диагностирование объектов котлонадзора и подъемных сооружен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ания содержат требования к комиссии, проводящей обследование, проверке наличия и состояния документации, кадрового состава, технической оснащенности, состояния организации контроля качества выполняемых работ и оформлению результатов обследо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вление по котлонадзору и надзору за подъемными сооружениями просит утвердить проект Методических указаний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ститель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ьника Управления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.А.Хапонен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ы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новлением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гортехнадзора Росс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1 сентября 1998 г. N 54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Методические указания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о обследованию специализированных организаций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(центров), осуществляющих диагностирование объектов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котлонадзора и подъемных сооружений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РД 10-237-98</w:t>
      </w:r>
    </w:p>
    <w:p>
      <w:pPr>
        <w:pStyle w:val="4"/>
        <w:widowControl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аны и внесены Управлением по котлонадзору и надзору за подъемными сооружения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аны редакционной коллегией в составе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понен Н.А., Семенова И.В. (Госгортехнадзор России), Кадушкин Ю.В., Худошин А.А., Трофимов М.И. (НПО "Техкранэнерго")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Общие положе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 Настоящие Методические указания определяют порядок и правила обследования специализированных организаций (центров), осуществляющих диагностирование объектов котлонадзора и подъемных сооружений, и организаций, подавших заявку для получения лицензии на осуществление данного вида деятель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 Цель обследований - проверка выполнения организациями (центрами) всех условий действия лицензий, проверка качества выполняемых работ или проверка организационно - технической готовности организаций к осуществлению лицензируемых видов деятель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3. Руководитель обследуемой организации (центра) должен быть уведомлен о предстоящей проверке не позднее чем за десять календарных дней до начала проверк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4. Руководитель обследуемой организации (центра) обязан предоставить членам комиссии всю интересующую их информацию о деятельности своего предприятия (за исключением конфиденциальной). Члены комиссии должны критически подходить к оценке предоставленной информаци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Порядок проведения обследований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 Требования к комиссии, проводящей обследовани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1. Обследование организаций (центров), проводящих диагностирование объектов котлонадзора и подъемных сооружений, проводится по письменному распоряжению органа Госгортехнадзора России специально назначенной комиссией. Причиной обследования может быть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авария на объекте, прошедшем диагностирование силами обследуемой организа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етензии с организаций, объекты которых подвергались диагностированию силами обследуемой организа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лановая проверк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пределение организационно - технической готовности организации к осуществлению лицензируемых видов деятельности на основании поданной заявки на получение лиценз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если такое обследование необходимо по усмотрению органа Госгортехнадзора Росс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2. Численный и персональный состав комиссии определяет орган Госгортехнадзора России, исходя из предполагаемого объема и характера работ, и подтверждает его письменным распоряжение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3. Возглавлять комиссию вменяется в обязанность представителю Госгортехнадзора России. Остальными членами комиссии могут быть как представители Госгортехнадзора, так и компетентные в данной области деятельности представители организаций, головных НИИ и КБ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тельные условия при подборе состава комиссии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компетентность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зависимость от юридических и физических лиц, заинтересованных в результатах обследова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предвзятость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Проверка наличия и состояния документ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1. Устав организации должен предусматривать лицензируемые виды деятельности - диагностирование объектов котлонадзора и подъемных сооружен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2. Организация обязана иметь лицензию, выданную органом Госгортехнадзора России, на проведение диагностирования объектов котлонадзора и подъемных сооружений &lt;*&gt;.</w:t>
      </w:r>
    </w:p>
    <w:p>
      <w:pPr>
        <w:pStyle w:val="3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Требования, не относящиеся к обследуемым организациям, впервые приступающим к диагностированию объектов котлонадзора и подъемных сооружений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3. Организация, проводящая диагностирование объектов котлонадзора и подъемных сооружений, должна быть аккредитована в порядке, установленном Госгортехнадзором Росс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4. Лаборатория неразрушающего контроля должна быть аттестована в порядке, установленном Госгортехнадзором Росс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5. У лаборатории должен иметься Паспорт, в котором должны быть представлены следующие сведени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щие данны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цели и задачи лаборатор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функции структурных подразделений и сотрудников лаборатории (должностные инструкции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еречень закрепленных за лабораторией видов неразрушающего контрол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еречень видов (типов) объектов, для контроля которых предназначена лаборатор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анные о профессиональной квалификации сотрудник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ведения об оснащенности средствами контрол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ведения об эталонах, стандартных и контрольных образцах, используемых для контрол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ведения об имеющихся дозиметрических и радиометрических средствах измер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ведения о вспомогательном оборудовании и принадлежностя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еречень нормативной документации, имеющейся в лаборатор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копия санитарного паспорта (при использовании радиационного контроля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анные на хранилище для источников ионизирующих излучен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порт лаборатории должен быть утвержден руководителем организ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6. Статус, административная подчиненность и структура лаборатории должны обеспечивать объективность результатов контроля (диагностики), полностью исключать возможность любого давления на сотрудников лаборатории с целью оказания влияния на результаты контроля (диагностики). Это требование должно быть отражено документально (в должностных инструкциях, приказах и т.п.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7. Лаборатория должна быть в подчинении у одного из руководителей организ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8. Метрологическая служба организации, осуществляющей диагностирование объектов котлонадзора и подъемных сооружений, должна соответствовать требованиям Закона Российской Федерации "Об обеспечении единства измерений" и "Типового положения о метрологической службе государственных органов управления РФ и юридических лиц (ПР 50-732-93), а именно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олжно быть разработано и утверждено руководителем организации по согласованию с органом Государственной метрологической службы по месту расположения организации "Положение о метрологической службе предприятия"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олжна быть в наличии лицензия Госстандарта на право изготовления, ремонта, продажи и проката средств измерений (если организация занимается этими видами деятельности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олжен быть в наличии аттестат аккредитации Госстандарта на поверку (калибровку) средств измерений (если организация занимается этими видами деятельности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олжен быть назначен приказом ответственный за метрологическое обеспечени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9. В организации должны быть в наличии зарегистрированные и действующие на момент обследования нормативные документы, утвержденные или согласованные с Госгортехнадзором России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"Правила устройства и безопасной эксплуатации" с действующими на данный момент изменениями и дополнениям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гласованные с Госгортехнадзором России методики диагностирования объектов котлонадзора и подъемных сооружен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нформационные письма Госгортехнадзора России, предприятий - изготовителей объектов, головных НИИ и КБ и другая нормативно - техническая документация по объектам котлонадзора и подъемным сооружения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10. Руководителем организации должны быть утверждены должностные инструкции для работников, непосредственно принимающих участие в диагностировании объектов котлонадзора и подъемных сооружений, и для персонала, обеспечивающего качество выполнения рабо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11. Руководителем организации должны быть утверждены инструкции по безопасному ведению работ на объектах повышенной опасности и быть в наличии журнал по проведению инструктажей по технике безопас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12. Если организация не имеет собственных помещений, оборудования, приборов, транспорта, должны быть заключены договора аренд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 Проверка кадрового состав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1. Штатное расписание организации должно соответствовать виду деятельности организ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2. Руководитель, технический руководитель, руководители подразделений и лабораторий должны быть назначены из числа штатных сотрудников организ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3. Работники, выполняющие диагностирование объектов котлонадзора и подъемных сооружений, должны пройти обучение и проверку знаний соответствующих "Правил..." Госгортехнадзора России и иметь удостоверение установленного образц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  <w:szCs w:val="2"/>
        </w:rPr>
      </w:pPr>
      <w:r>
        <w:rPr>
          <w:rFonts w:cs="Courier New" w:ascii="Courier New" w:hAnsi="Courier New"/>
        </w:rPr>
        <w:t>2.3.4. Специалисты, выполняющие работы по неразрушающему контролю, должны быть аттестованы в соответствии с "Правилами аттестации специалистов неразрушающего контроля", утвержденными Госгортехнадзором России 19.08.92, и иметь квалификационный уровень не ниже второго, что должно подтверждаться соответствующим удостоверение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5. Должны быть в наличии трудовые соглашения, договора подряда и другие подобные документы с привлекаемыми к работам специалистами (с указанием даты заключения и срока действия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6. В случае выполнения прочностных расчетов проверяется компетентность специалистов, проводивших такие расчеты, и наличие методик, по которым расчеты проводились, и правильность самих расчет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7. Проверяется организация повышения работниками своих профессиональных знаний и навыков (участие в конференциях, семинарах, совещаниях и т.п.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8. Проверяется организация стажировки вновь принятых специалист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 Проверка технической оснащен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1. Наличие и техническое состояние оборудования должны обеспечивать диагностирование объектов котлонадзора и подъемных сооружений качественно и в полном объем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2. Сведения о каждой единице оборудования должны быть внесены в регистрационный документ (лист, карточка, носитель информации ЭВМ). Эти сведения должны включать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тип и наименовани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завод - изготовитель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заводской номер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год выпуск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инадлежность (собственное или арендуемое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аты приобретения и ввода в эксплуатацию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анные о технических обслуживаниях и ремонта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анные о поверке и (или) калибровке в органах Государственной метрологической служб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местонахождение паспорта и (или) руководства по эксплуатации и поверке (если оно входит в комплект поставки оборудования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еречень комплекта поставки оборудования (если он не входит в состав других документов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иказ о назначении ответственного за хранение и правильную эксплуатацию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оответствовать имеющемуся в наличии оборудованию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3. В случае использования оборудования, принадлежащего другим предприятиям, организациям или физическим лицам, должен быть оформлен в установленном порядке договор аренд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4. Должны иметься в необходимом количестве производственные и административные помещения, компьютерная, множительная и другая оргтехник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5. Проверка состояния контроля качеств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5.1. В организации, проводящей диагностирование объектов котлонадзора и подъемных сооружений, должен осуществляться входной контроль оборудования и дефектоскопических материалов. Результаты этого контроля должны фиксироваться документально (в журналах, актах, протоколах и т.п.). Вся нормативно - техническая документация, используемая организацией, должна быть зарегистрирован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5.2. В организации должна быть создана система регистрации и хранения результатов диагностирования. Эта система должна обеспечивать хранение такого объема информации, который позволяет проверить правильность выбора методов и средств контроля, установить персонал, проводивший диагностирование, установить дату и место проведения диагностиро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6. Проверка качества выполненных работ &lt;*&gt;.</w:t>
      </w:r>
    </w:p>
    <w:p>
      <w:pPr>
        <w:pStyle w:val="3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Требования, не относящиеся к обследуемым организациям, впервые приступающим к диагностированию объектов котлонадзора и подъемных сооружений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6.1 Проверяется качество проведения диагностирования нескольких конкретных объектов. Результаты этого диагностирования сверяются с результатами предыдущих диагностирований (проверок, контроля, измерений), если таковые проводились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6.2. Обязательно наличие договора на проведение диагностиро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6.3. В заключении о диагностировании должны быть отражены все этапы работ с указанием даты, исполнителей (с перечнем их аттестационных документов), примененного оборудования, методики диагностирования и содержаться выводы о техническом состоянии объекта, возможности и параметрах дальнейшей эксплуатации или необходимом объеме ремонт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6.4. Непосредственно на месте расположения объекта проверяется соответствие сведений, имеющихся в заключении, действительному состоянию объекта контроля. В случае необходимости организуется повторное контрольное диагностирование силами независимой экспертной организаци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Оформление результатов обследова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 Результаты обследования оформляются в виде заключения, в котором подробно отражаются все вопросы, изложенные в настоящих Методических указаниях, и дается оценка деятельности организации на предмет выполнения всех условий действия лицензии или делаются выводы об организационно - технической готовности организации к выполнению лицензируемых видов деятель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 К заключению прикладывается план рекомендуемых мероприятий по устранению выявленных недостатк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. Заключение составляется в нескольких экземплярах и рассылаетс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уководству территориальной инспекции Госгортехнадзора Росс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уководителю проверяемой организа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уководителям организаций, чьи сотрудники были задействованы в проведении обследо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4. Заключение подписывается всеми членами комиссии и доводится до сведения руководителя проверяемой организации под роспись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лучае отказа руководителя проверяемой организации от подписи делается соответствующая запись в заключении и вторично подписывается всеми членами комисси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3">
    <w:name w:val="3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ru-RU" w:bidi="ar-SA"/>
    </w:rPr>
  </w:style>
  <w:style w:type="paragraph" w:styleId="5">
    <w:name w:val="5"/>
    <w:qFormat/>
    <w:pPr>
      <w:widowControl w:val="false"/>
      <w:bidi w:val="0"/>
    </w:pPr>
    <w:rPr>
      <w:rFonts w:ascii="Arial" w:hAnsi="Arial" w:eastAsia="Times New Roman" w:cs="Arial"/>
      <w:b/>
      <w:color w:val="000000"/>
      <w:sz w:val="16"/>
      <w:szCs w:val="16"/>
      <w:lang w:val="ru-RU" w:eastAsia="ru-RU" w:bidi="ar-SA"/>
    </w:rPr>
  </w:style>
  <w:style w:type="paragraph" w:styleId="1">
    <w:name w:val="1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2">
    <w:name w:val="2"/>
    <w:qFormat/>
    <w:pPr>
      <w:widowControl w:val="false"/>
      <w:bidi w:val="0"/>
    </w:pPr>
    <w:rPr>
      <w:rFonts w:ascii="Tahoma" w:hAnsi="Tahoma" w:eastAsia="Times New Roman" w:cs="Tahoma"/>
      <w:color w:val="000000"/>
      <w:sz w:val="18"/>
      <w:szCs w:val="1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5:33:00Z</dcterms:created>
  <dc:creator/>
  <dc:description/>
  <dc:language>en-US</dc:language>
  <cp:lastModifiedBy/>
  <dcterms:modified xsi:type="dcterms:W3CDTF">2011-04-04T10:43:33Z</dcterms:modified>
  <cp:revision>3</cp:revision>
  <dc:subject/>
  <dc:title/>
</cp:coreProperties>
</file>