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финансов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февраля 2000 г. N 16-00-14-111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 методологии бухгалтерского учета и отчетности рассмотрел письмо и сообщает следующ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равилами страхования гражданской ответственности организаций, эксплуатирующих опасные производственные объекты, за причинение вреда жизни, здоровью или имуществу третьих лиц и окружающей природной среде в результате аварии на опасном производственном объекте, утвержденными Всероссийским союзом страховщиков (ВСС) 23.08.98 и прошедшими экспертизу в Министерстве финансов Российской Федерации, перечень опасных производственных объектов, которые эксплуатирует организация - страхователь, определяется по результатам экспертизы промышленной безопасности в соответствии с требованиями Федерального закона от 21 июля 1997 г. N 116-ФЗ "О промышленной безопасности опасных производственных объектов". Экспертизу промышленной безопасности опасных производственных объектов осуществляют организации, имеющие лицензию на проведение такой экспертизы, за счет средств организации, предполагающей эксплуатировать либо эксплуатирующей опасные производственные объ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ы организации на проведение экспертизы промышленной безопасности опасных производственных объектов как расходы, необходимые для получения лицензии на эксплуатацию опасного производственного объекта (ст. 6 Федерального закона от 21 июля 1997 г. N 116-ФЗ "О промышленной безопасности опасных производственных объектов"), по нашему мнению, следует относить на себестоимость выпускаемой продукции (работ, услуг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ы организации по экспертизе предремонтного или послеремонтного состояния оборудования включаются в себестоимость как часть затрат на проведение ремон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Департамент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С.Бака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0:09Z</dcterms:created>
  <dc:creator/>
  <dc:description/>
  <dc:language>en-US</dc:language>
  <cp:lastModifiedBy/>
  <dcterms:modified xsi:type="dcterms:W3CDTF">2011-04-05T10:11:22Z</dcterms:modified>
  <cp:revision>2</cp:revision>
  <dc:subject/>
  <dc:title/>
</cp:coreProperties>
</file>