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декабря 1999 г. N 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ктроустановки угольных разрезов и 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их безопасной эксплуат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5-334-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и Требования содержат комплекс основополагающих требований электробезопасности, которые отражают специфику устройства и эксплуатации самоходных и передвижных электроустановок в зоне ведения горных работ на угольных разрезах. Требования Норм и Требований имеют главенствующее значение применительно к этим условиям из всей другой нормативной документации. В остальном, не оговоренном в настоящих документах, должны выполняться требования действующих общеотраслевых и межотраслевых документов по устройству электроустановок и безопасности их эксплуатации (ПУЭ, ПТЭ и ПТБ ЭП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астоящих нормативно-технических документов являются обязательными и должны учит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учно-исследовательскими и конструкторскими организациями, а также заводами-изготовителями при создании новых и модернизации выпускаемых электрифицированных машин, механизмов, электроустановок и отдельного электрооборудования для угольных разре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ыми организациями, при технологическом проектировании угольных разре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тельными организациями, проводящими экспертизу и испытания на электробезопасность машин, механизмов и электроустановок для угольных разре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ми и предприятиями, эксплуатирующими электроустановки на разрезах, в том числе при разработке отраслевой, региональных и местных инструкций по безопасной эксплуатации электроустановок угольных разре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ой сетью разреза называется совокупность электроустановок для передачи и распределения электрической энергии по территории разреза, состоящая из подстанций, распределительных устройств, воздушных и кабельных лини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вижными электроустановками называются электроустановки, размещаемые на салазках, тележках, волокушах и т.п. и передвигаемые (буксируемые) транспортными средствами - тракторами, автомобилями, самоходными электроустановкам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ходными электроустановками называются электроустановки, размещенные на самоходных горно-транспортных и иных машинах (экскаваторы, буровые станки, самоходные кабельные барабан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вижными воздушными ЛЭП называются воздушные линии электропередач, выполняемые на опорах с наземными основаниями (подножниками) и периодически перемещаемые транспортными средствами по территории разр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ыми воздушными ЛЭП называются стационарные воздушные линии электропередач с ограниченным сроком эксплуатации (как правило, 5 - 7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вижными приключательными пунктами называются передвижные одиночные комплектные распредустройства напряжением 6 - 35 кВ, предназначенные для подключения к воздушным или кабельным линиям электропередач самоходных и других электропри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кционными передвижными КРУ называются передвижные одиночные комплектные распредустройства напряжением 6 - 35 кВ, предназначенные для разделения линий электропередач на отдельные уча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должно", "необходимо", "следует" означают, что выполнение изложенных требований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 "как правило" означает, что данное решение является лучшим и поэтому должно применяться в большинстве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 "рекомендуется" означает, что данное решение является одним из лучших, но необяза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 "допускается" означает, что данное решение является удовлетворительным, а в ряде случаев вынужде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первая. Нормы безопасности на электроустано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ых разре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лагаемые ниже требования должны учитываться при разработке новых и модернизации выпускаемых электроустановок для угольных разрезов, проектировании схем электроснабжения новых и реконструируемых разрезов, а также при экспертизе и испытаниях на электро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Электрические сети разре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и проектировании новых электрических сетей разрезов необходимо учитывать следую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Для питания передвижных и самоходных электроустановок следует применять сети напряжением не выше 35 кВ с изолированной нейтралью трансформаторов или заземленной через высокоомные резисторы либо трансформаторы стабилизации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режима нейтрали распределительных сетей 6 - 10 кВ (полностью изолированная нейтраль; заземление нейтрали через высокоомные сопротивления или трансформаторы стабилизации сети) необходимо учитывать следующие фак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ип применяемых защит от однофазных замыканий на землю, устанавливаемых в приключательных пунктах и на подстан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озможную вариацию в одной и той же сети емкостного тока металлического однофазного замыкания на землю от Iм.max до 0,35 Iм.ma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личие собственных емкостных токов присоединений (фид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характер электрических процессов, протекающих в контуре нулевой последовательности при однофазных замыканиях в сетях с различными режимами нейтр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Суммарная протяженность металлически связанных сетей напряжением 6 - 10 кВ должна быть такой, чтобы емкостный ток однофазного замыкания на землю не превышал 15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 РУ-6(10) кВ подстанций 110(35)/6(10) кВ должны предусматриваться ячейки с конденсаторами для увеличения минимального тока однофазного замыкания на землю до величины, обеспечивающей гарантированное срабатывание защит от однофазных замыканий на землю, а также сохранение работоспособности указанных защит при одной включенной линии. Емкость конденсаторов 0,2 - 0,5 мкФ на ф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итание карьерных электроустановок должно выполняться обособленно - отдельно от потребителей другого назначения (городских, шахтных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ое питание потребителей от одной секции шин допускается при условии оборудования всех фидеров, в том числе питающих сторонние потребители, селективными защитами от однофазных замыканий на землю с действием на от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 зависимости от горно-геологических и технологических особенностей разрезов внутрикарьерные линии электропередач выполняются воздушными, кабельными и воздушно-кабельными. В качестве кабельных вставок в передвижных воздушно-кабельных линиях допускается применять гибкие экскаваторные кабели, присоединяемые к проводам воздушных линий непосредственно на опорах без аппаратов подключения. При этом концевые разделки кабельных вставок должны иметь изоляцию, устойчивую к воздействию атмосферных осадков и солнечной ради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Для сооружения кабельных передвижных распределительных сетей и для питания самоходных и передвижных электропотребителей разрезов (экскаваторов, конвейерно-отвальных комплексов, буровых станков и т.п.) должны использоваться гибкие шланговые кабели, как минимум, с пятью жилами: три силовых, заземляющая и вспомогательная (контроль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Для соединения гибких кабелей должны применяться соединительные коробки и штепсельные муфты. Технические требования, предъявляемые к коробкам и муфтам, изложены в раздел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Для защиты при обрыве заземляющей жилы в гибких кабелях должны предусматриваться защиты, воздействующие на отключение коммутационного аппарата с питающей стороны кабеля. Технические требования к таким защитам приведены в Прил. П.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Электрические сети разрезов следует ориентировать на возможно высший уровень автоматизации управления и контроля электросетевых устройств, элементов сет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есообразные иерархические ступени автоматизации в сетях напряжением 6 - 10 кВ показаны в Прил. П.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Грозозащита сетей, электросетевых устройств и электроустановок должна осуществляться в соответствии с "Нормативами по защите электроустановок открытых горных разработок от атмосферных перенапряжений" (Свердловск, 19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Комплектные под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дстанции с напряжением 6(10) кВ, питающие самоходные и передвижные электро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се ячейки отходящих РУ-6(10) кВ должны оборудоваться селективными высокочувствительными защитами от замыканий на землю. Технические требования к защитам от замыканий на землю изложены в разделе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ередвижные карьерные подстанции с напряжением 220; 380; 660; 114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На стороне высшего напряжения должны устанавливаться разъединители в комплексе с заземляющими ножами и предохранители с плавкими вставками. При этом предохранители должны обеспечивать защиту от токов короткого замыкания в зоне от места установки до вводных контактов автоматических выключателей на низшей стороне под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распредустройства высокого напряжения должны иметь механическую блокировку, исключающую возможность их открывания при отключенных заземляющих ножах, а также отключение заземляющих ножей при открытых двер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В распредустройствах напряжения 220; 380; 660; 1140 В в качестве коммутационных аппаратов должны применяться автоматические выключатели, а также защиты с действием на отключение автоматических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аксимально-токо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брыве заземляющих жил кабелей, отходящих от под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 утечек тока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иключательные пун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ключательные пункты на напряжение 6(10)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 зависимости от конкретного назначения приключательные пункты рекомендуется изготавливать со следующим набором коммутационной и силово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Только с разъедин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С разъединителем и контактором (или выключателем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С разъединителем и выключателем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иключательные пункты, изготавливаемые в соответствии с п. 3.1.1.1 и п. 3.1.1.2, могут оснащаться селективными устройствами от замыканий на землю и междуфазных замыканий, действующими "на сигнал" с сохранением информации о срабат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иключательные пункты, изготавливаемые в соответствии с п. 3.1.1.3, должны оснащаться следующими видами защит с действием "на отключение": селективной защитой от замыканий на землю; максимально-токовой защитой и защитой при обрыве заземляющей жилы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Защиты от замыканий на землю, применяемые в приключательных пунктах, должны соответствовать требованиям, изложенным в п. 1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токовые защиты должны иметь конструкцию, не требующую применения инструментальных методов настройки уставок после перемещений приключательных пунктов в точки сети с изменившимися токами К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Разъединители в приключательных пунктах должны применяться в комплексе с заземляющими ножами. При этом приводы разъединителя и заземляющих ножей должны быть сблокированы таким образом, чтобы вначале отключался разъединитель, а затем включались заземляющие ножи. Включению разъединителя должно предшествовать отключение заземляющих ножей. Кроме того, в приключательных пунктах, изготавливаемых в соответствии с п. п. 3.1.1.2 и 3.1.1.3, должна быть выполнена блокировка между разъединителем и выключателем (контактором), препятствующая ошибочным операциям с разъединителем и выключ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Все двери высоковольтных отсеков приключательных пунктов должны иметь надежное запирающее устройство и механическую блокировку, исключающую возможность открывания дверей при отключенных заземляющих ножах, а также их отключение при открытых двер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Для повышения электробезопасности и удобства обслуживания приключательные пункты, имеющие трансформаторы собственных нужд (ТСН), рекомендуется оснащать дополнительным разъединителем с заземляющими ножами для питания ТСН. При этом дверь отсека с ТСН должна иметь механическую блокировку с заземляющими ножами указанного разъединителя в соответствии с п. 3.1.6 настоящих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Снаружи корпуса приключательного пункта должно быть предусмотрено не менее двух (с противоположных сторон) заземляющих бол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Для обеспечения автоматизации управления коммутационным аппаратом и повышения электробезопасности рекомендуется оснащение приключательных пунктов набором аппаратуры, в который полностью либо частично могут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а минимального напряжения; защита от обрыва фазы; устройство контроля состояния изоляции отходящего кабеля, срабатывающее перед каждым включением коммутационного аппарата и блокирующее его включение при неисправной изоляции. Основные требования см. Прил. П.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однократного автоматического повторного включения (после срабатывания защит от замыканий на землю) совместно с устройством контроля состояния изоляции кабелей. Основные требования см. Прил. П.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абельные коробки и муф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оробки для соединения гибких кабелей должны иметь заземляющие ножи, сблокированные с механизмом открывания крышки таким образом, чтобы открывание крышки было возможно только после включения заземляющих но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ножей ("включено", "отключено") должно указываться положением рукоятки привода ножей либо другими механическими указ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ятки приводов заземляющих ножей и механизма открывания крышки должны закрываться защитным кожухом со специальным ключом. Защитный кожух должен закрываться при полностью отключенных заземляющих но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оединительные и концевые муфты штепсельного типа для гибких кабелей должны иметь не менее пяти контактов: три силовых, один для заземляющей жилы и один для вспомогательной (контрольной) жилы. При разъединении муфт вначале должен размыкаться контакт для вспомогательной жилы, затем контакты силовых жил и в последнюю очередь - контакт для заземляющей жи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оединительные коробки и муфты, а также концевые муфты, отвечающие требованиям п. п. 4.1 и 4.2 настоящих Нормативов, должны применяться в сочетании с устройствами, приводящими к автоматическому отключению коммутационного аппарата, снимающего напряжение с питающей стороны кабеля при открывании защитного кожуха коробки и в начальной стадии разъединения штепсельной муф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Экскаваторы и роторные комплек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На борт экскаватора подается, как правило, напряжение 6 кВ и реже 10 кВ. Для мощных экскаваторов допускается ввод на борт напряжения 35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нутриэкскаваторных электрических сетях в зависимости от их функционального назначения могут применяться следующие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етевых двигателей преобразовательных агрегатов и трансформаторов собственных нужд - 6 - 10 кВ переме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сновных приводов - до 1140 В трехфазного переменного или выпрямленного тока и до 1500 В постоя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вспомогательных приводов переменного тока - 220, 38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бщего освещения 127 - 22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пециальных осветительных установок - до 38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цепей управления, автоматики, сигнализации и т.п. - не выше 38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Нейтральные точки трансформаторов внутриэкскаваторных систем переменного тока, а также генераторов постоянного тока и других преобразователей должны быть, как правило, изолированы от корпуса (исключение, см. п. 5.7). Рекомендуется использование трансформаторов с выведенными нейтральными точками для упрощения присоединения средств автоматического контроля изоляции и защиты от токов у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о внутриэкскаваторных КРУ-6 кВ, через которые подается напряжение на сетевой двигатель и трансформатор собственных нужд, должны использоваться два разъединителя: один для питания трансформатора, второй - для цепи "выключатель - сетевой двигатель". Разъединители должны применяться в комплексе с заземляющими ножами. Приводы разъединителей и заземляющих ножей должны иметь взаимную блокировку, исключающую ошибочное включение разъединителя при включенных заземляющих но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и применении в КРУ-6 кВ вакуумных или полупроводниковых выключателей необходимо предусматривать устройства прямого либо косвенного контроля отключенного положения ф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Для повышения электробезопасных свойств внутриэкскаваторных электросистем необходимо при их проектировании сокращать разветвленность и суммарную протяженность проводников сетей за счет электрического разделения через трансформ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ем протяженности является электрическая емкость проводников одной фазы (полюса) на корпус, которая не должна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етях переменного тока напряжением 220 - 1140 В и постоянного тока в системах Г-Д и ТП-Д главных приводов - 1 мкФ на фазу (полю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системах переменного, постоянного и смешанного тока напряжением до 380 В, питающих цепи автоматики, управления и контроля, - не более 0,1 мкФ на фазу или на полю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Для защиты обслуживающего персонала от поражения электротоком в сетях с напряжением выше 42 переменного тока и 110 В постоянного тока должны, как правило, применяться устройства контроля изоляции, а также реле утечки, действующие на отключение контролируемой электрической сети при снижении сопротивления изоляции относительно земли, в том числе при однофазном (однополюсном) прикосновении человека. Технические требования см. Прил. П.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Для ускорения поиска мест повреждений изоляции в разветвленных электросистемах переменного тока 220 - 380 В допускается применение селективных двухступенчатых устройств защитного отключения, действующих на отключение участка сети при однофазных утечках тока (замыканий) на корпус, в том числе при прикосновении человека. Технические требования см. Прил. П.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питании цепей автоматики, управления и т.п. от трансформаторов, первичные обмотки которых присоединены к электросистемам, защищенным реле утечки, допускается соединение первичных и вторичных обмоток через токоограничивающие резисторы. Защита этих цепей при утечках тока выполняется реле утечки, установленным в сети первичной обмотки (см. Прил. П.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Времена отключения поврежденных электросистем при утечках тока на землю необходимо определять исходя из следу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 Режимные особенности экскаваторов цикличного действия предопределяют недопустимость внезапного отключения энергии в бортовых сетях, питающих узлы управления главных приводов во время цикла экскавации, особенно при повороте платформы и разгрузке ковш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 Эксплуатационные особенности заключаются в ограниченном количестве людей (1 - 3 человека), управляющих работой экскаватора. При этом во время работы экскаватора маловероятно прикосновение людей к каким-либо токоведущим час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 Обслуживание электрической части экскаваторов во время ремонтов и наладки, т.е. когда работы проводятся непосредственно в шкафах с размещенной аппаратурой и, следовательно, возможно прикосновение к токоведущим частям, выполняется в основном специалистами-электриками. Главные приводы при этом обесточены, и цикл экскавации не выпол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учетом перечисленных особенностей времена отключения внутриэкскаваторных электросистем различного функционального назначения приведены в таблице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электросистемы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ючение          </w:t>
              <w:br/>
              <w:t xml:space="preserve">"с выдержкой времени" (СВВ) </w:t>
              <w:br/>
              <w:t xml:space="preserve">"без выдержки времени" (БВВ)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Трехфазного переменного тока   </w:t>
              <w:br/>
              <w:t xml:space="preserve">напряжением до 380 В, питающие    </w:t>
              <w:br/>
              <w:t xml:space="preserve">тиристорные блоки и генераторы    </w:t>
              <w:br/>
              <w:t xml:space="preserve">собственных нужд (возбуждения)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В &lt;*&gt;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еременного тока напряжением   </w:t>
              <w:br/>
              <w:t xml:space="preserve">220 В, питающие освещение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ВВ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Главных приводов постоянного и </w:t>
              <w:br/>
              <w:t xml:space="preserve">выпрямленного токов               </w:t>
              <w:br/>
              <w:t xml:space="preserve">(систем Г-Д, ТП-Д, ТПЧ-АД)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В &lt;*&gt;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Одновременно питающие потре-   </w:t>
              <w:br/>
              <w:t xml:space="preserve">бителей разного назначения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В &lt;*&gt; - при выполнении     </w:t>
              <w:br/>
              <w:t xml:space="preserve">цикла экскавации             </w:t>
              <w:br/>
              <w:t xml:space="preserve">БВВ - при неработающих       </w:t>
              <w:br/>
              <w:t xml:space="preserve">главных приводах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ыдержка времени устанавливается в Технических условиях на экскав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Электрическая компоновка шкафов управления приводами должна выполняться по принципу "функциональной завершенности", т.е. вся аппаратура контроля, управления, защиты и автоматики привода должна размещаться в отдельном шкафу (или нескольких шкафах) &lt;**&gt;. К "посторонним" электрическим цепям, которые допускаются в этих шкафах, могут быть отнесены внутреннее освещение шкафов, а также цепи автоматики и связи с другими приводами. При этом "посторонние" цепи должны быть четко выделены и защищены от случайного прикосновения при работе персонала в цепях основного функционального назначения шкаф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ыполнение этого требования для средств контроля изоляции и защиты от токов утечки не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ри технической сложности выполнения п. 5.10 допускается компоновка в одном шкафу электрооборудования для нескольких приводов. При этом группы аппаратов для отдельных приводов должны четко различаться (надписями, расцветкой и т.п.) и по возможности закрываться внутренними перегородками, исключающими случайное прикосновение к электрооборудованию других приводов при работах на конкретном при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Двери шкафов управления должны оборудоваться электрическими блокировками, обеспечивающими при открывании дверей снятие напряжения с электроаппаратуры шкафа, за исключением посторонних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Кабельные магистрали и провода, соединяющие электрические машины и аппараты, должны прокладываться по каналам, закрывающимся металлическими пластинами, конструктивно выполненными таким образом, чтобы исключалось их самопроизвольное смещение. При размещении в одном канале кабелей (проводов) напряжением до 1000 В и выше 1000 В между ними должны быть металлические перегор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Для эпизодического подключения не экскаваторных, сравнительно небольших по мощности потребителей рекомендуется на внешней стороне поворотной платформы и на базе экскаватора устанавливать штепсельные розетки, запитываемые от трансформаторов собственных нужд с низшим напряжением 220; 38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На экскаваторах крупных параметров и роторных комплексах, имеющих значительное количество электрически разделенных цепей различного функционального назначения, рекомендуется для удобства эксплуатации и ускорения обнаружения неисправностей (утечек, замыканий на корпус) всю информацию о работе защит выводить на центральный пульт в кабину машиниста. При этом должна быть неселективная звуковая сигнализация (о срабатывании любой из оговоренных защит) и селективная световая, однозначно указывающая конкретную сеть, в которой произошла утечка тока на корпу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Обособленные внутриэкскаваторные системы напряжением 6(10) кВ, что может иметь место при вводе на борт экскаватора напряжения 35 кВ, должны оборудоваться следующими видами электрических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нижающие 35/6(10) кВ трансформаторы и распредустройства РУ-6(10) кВ - комплектами защит в соответствии с требованиями ПУЭ, касающихся эти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распредустройствах 6(10) кВ должна предусматриваться двухступенчатая защита от замыканий на корпус. Первая селективная ступень защиты мгновенного действия устанавливается в ячейках РУ-6(10) кВ отходящих линий и отключает ячейку при возникновении замыкания в отходящей от ячейки линии. Вторая неселективная ступень защиты действует на отключение вводной ячейки с выдержкой времени до 0,7 с при отказах первой ступени защиты или при замыканиях вне зоны действия защиты первой ступ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Буровые ста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Для питания буровых станков допускается применение напряжения, вводимого на борт, до 10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вводе на борт бурового станка напряжения 6 - 10 кВ подсоединение кабеля к воздушной линии должно выполняться посредством приключатель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и вводе на борт бурового станка напряжения 380; 660; 1140 В питание его должно осуществляться от передвижной трансформаторной подстанции с набором защитно-коммутационной аппаратуры, соответствующей требованиям п. п. 2.2.1 - 2.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Обособленные электросистемы внутри буровых станков напряжением до 1140 В должны оборудоваться защитой от токов утечки, осуществляющей непрерывный контроль активного сопротивления изоляции и утечек находящейся под рабочим напряжением сети, и обеспечивать возможность ее отключения без выдержки времени коммутационным аппаратом при снижении указанных сопротивлений ниже нормированн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питании цепей автоматики, управления и т.п. от трансформаторов, первичные обмотки которых присоединены к электросистемам, защищенным реле утечки, допускается защиту от утечек этих цепей осуществлять в соответствии с п. 5.8 настоящих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Требования к компоновке шкафов управления, прокладке кабельных и проводных коммуникаций аналогичны требованиям, изложенным в раздел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Кольцевые токоприемники экскаваторов и каб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арабанов напряжением 6 - 35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Кольцевые токоприемники экскаваторов и кабельных барабанов должны оборудоваться защитными кожухами с механическими либо электрическими блокировками, исключающими доступ к токоведущим частям до снятия с них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Кольцевые токоприемники экскаваторов и кабельных барабанов должны выполняться, как минимум, с пятью кольцами: три для силовых жил и по одному для заземляющей и вспомогательной (контрольной) жил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Специальные осветитель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пециальных осветительных установок, например с ксеноновыми лампами, которым необходимы два уровня напряжения - 220 и 380 В, должны применяться индивидуальные трансформаторы с выведенной нулевой точкой. Эксплуатация установок допускается без устройства защиты от утечек тока при условии, что корпуса электрооборудования не должны присоединяться к проводу, идущему от нейтр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Опоры передвижных ЛЭ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Опоры передвижных ЛЭП напряжением до 10 кВ должны изготавливаться по специальным прое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Конструкция опоры должна обеспечивать возможность механизированной перевозки, установки и натяжки 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В качестве стоек для опор могут использоваться дерево, железобетон, металлоконструкции либо металлические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В качестве подножников опор могут использоваться железобетонные, металлические либо другие элементы, обеспечивающие устойчивость о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Защита от поражения электротоком води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рьерных автосамосв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Для исключения поражения электротоком водителей автосамосвалов при подъеме кузова под линиями электропередач напряжением выше 1000 В автомобили должны оснащаться устройствами, обеспечивающими предупреждение водителя и блокировку подъема кузова при попытке его подъема вблизи ЛЭП, находящей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Чувствительность устройств предупреждения и блокировки должна обеспечивать их срабатывание на расстоянии от верха кабины до ближайшего фазного провода менее 8 +/-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Защита от замыканий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Защиты от замыканий на землю для электрических сетей напряжением 6 - 10 кВ должны разрабатываться с использованием технических решений, обеспечивающих поперечную селективность, высокую чувствительность и надежность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Защиты от замыканий на землю должны реагировать на однофазные и двухфазные разноместные замыкания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Технические требования, которым должны отвечать собственно устройства защиты от замыканий на зем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вичный ток нулевой последова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одящий к срабатыванию, А                       0,5 и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я срабатывания, с                              0,06 - 0,0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нцип обеспе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перечной селективности               Направленность дейст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 попереч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лективности, %                                   Не менее 9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абатывание должно обеспечивать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и металлических ОЗ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уговых ОЗ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и ОЗЗ через сопроти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1000 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она срабатывания защиты             От места установки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всех видах замыканий           до наиболее удаленной точ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щищаемого участка се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щита не должна срабатыв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самоустраняющих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ЗЗ длительностью, с                             Не более 0,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щита должна иметь самоконтро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равности либо встроенный уз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иодического контроля 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равности обслуживающ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Трансформаторы для ручной электродуговой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Напряжение холостого хода обмотки низшего напряжения, питающей сварочные цепи, не должно превышать 8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Для облегчения возбуждения дуги между электродом и свариваемым изделием и повышения стабильности горения дуги допускается применение преобразователей повышенной частоты (осцилляторов) и импульсных 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Сварочные трансформаторы должны иметь встроенные либо отдельно подключаемые устройства для ограничения уровня напряжения холостого хода на электроде после его отрыва от свариваемой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итывая специфику выполнения сварочных работ на разрезах, ограничители напряжения холостого хода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существования полного напряжения на электроде - не более 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ее значение остаточного напряжения на электроде - не более 2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Основные требования к исполнению электро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лектроустановок по фактору устойчив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воздействиям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Электроустановки для разрезов как комплектные изделия, а также все комплектующее электрооборудование (электрические машины, трансформаторы, коммутационные аппараты, устройства защиты, управления, автоматики и пр.) должны обладать эксплуатационными свойствами, обеспечивающими в течение нормируемого срока службы нормальное функционирование в условиях воздействия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В России не имеется норм на изготовление специального электрооборудования для открытых горных разработок, а применяемое электрооборудование, в основном общего назначения, оказывается неспособным выдерживать жесткие воздействия внешней среды, характерные для условий эксплуатации его на разрезах (карьерах). Поэтому ниже приведены требования, которые следует рассматривать как дополнительные к существующим нормам и требованиям по изготовлению электрооборудования общего назначения, позволяющие повысить эксплуатационные свойства при его применении на разре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Основными факторами внешней среды, неблагоприятно воздействующими на электроустановки разрезов,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еханические - вибрации и уд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лиматические - температура, влажность, солнечная радиация, ве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ологические - высокая запыленность, в том числе токопроводящей пылью, ударные волны и сейсмические колебания при взрыв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Значения механических воздействий, которые могут иметь место при работе карьерной электроустановки, должны устанавливаться на стадии ее проектирования (модернизации) с у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ормативных данных (ГОСТ 17516.1 "Изделия электротехнические. Условия эксплуатации в части воздействия механ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фактических данных, измеренных на эксплуатирующихся подобных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ориентировочных значений могут быть рекомендованы данные, приведенные в табл. 1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механических воздействий на электроустано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рез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045" w:type="dxa"/>
        <w:jc w:val="left"/>
        <w:tblInd w:w="-7" w:type="dxa"/>
        <w:tblLayout w:type="fixed"/>
        <w:tblCellMar>
          <w:top w:w="0" w:type="dxa"/>
          <w:left w:w="70" w:type="dxa"/>
          <w:bottom w:w="0" w:type="dxa"/>
          <w:right w:w="70" w:type="dxa"/>
        </w:tblCellMar>
      </w:tblPr>
      <w:tblGrid>
        <w:gridCol w:w="1890"/>
        <w:gridCol w:w="1485"/>
        <w:gridCol w:w="945"/>
        <w:gridCol w:w="1080"/>
        <w:gridCol w:w="945"/>
        <w:gridCol w:w="945"/>
        <w:gridCol w:w="810"/>
        <w:gridCol w:w="945"/>
      </w:tblGrid>
      <w:tr>
        <w:trPr>
          <w:trHeight w:val="36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 xml:space="preserve">электро-     </w:t>
              <w:br/>
              <w:t xml:space="preserve">установки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а     </w:t>
              <w:br/>
              <w:t>размещения</w:t>
              <w:br/>
              <w:t xml:space="preserve">комплек-  </w:t>
              <w:br/>
              <w:t xml:space="preserve">тующего   </w:t>
              <w:br/>
              <w:t xml:space="preserve">электро-  </w:t>
              <w:br/>
              <w:t>оборудова-</w:t>
              <w:br/>
              <w:t xml:space="preserve">ния       </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брации     Многократные  Одиночные  </w:t>
              <w:br/>
              <w:t xml:space="preserve">удары        удары    </w:t>
            </w:r>
          </w:p>
        </w:tc>
      </w:tr>
      <w:tr>
        <w:trPr>
          <w:trHeight w:val="72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  </w:t>
              <w:br/>
              <w:t xml:space="preserve">пазон </w:t>
              <w:br/>
              <w:t xml:space="preserve">час-  </w:t>
              <w:br/>
              <w:t xml:space="preserve">тот,  </w:t>
              <w:br/>
              <w:t xml:space="preserve">Гц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  </w:t>
              <w:br/>
              <w:t>ускор.,</w:t>
              <w:br/>
              <w:t>м/кв. с</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ко- </w:t>
              <w:br/>
              <w:t>рение,</w:t>
              <w:br/>
              <w:t xml:space="preserve">м/кв. </w:t>
              <w:br/>
              <w:t xml:space="preserve">с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  </w:t>
              <w:br/>
              <w:t xml:space="preserve">тель- </w:t>
              <w:br/>
              <w:t>ность,</w:t>
              <w:br/>
              <w:t xml:space="preserve">м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ко-</w:t>
              <w:br/>
              <w:t xml:space="preserve">ре-  </w:t>
              <w:br/>
              <w:t xml:space="preserve">ние, </w:t>
              <w:br/>
              <w:t>м/кв.</w:t>
              <w:br/>
              <w:t xml:space="preserve">с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  </w:t>
              <w:br/>
              <w:t xml:space="preserve">тель- </w:t>
              <w:br/>
              <w:t>ность,</w:t>
              <w:br/>
              <w:t xml:space="preserve">мс    </w:t>
            </w:r>
          </w:p>
        </w:tc>
      </w:tr>
      <w:tr>
        <w:trPr>
          <w:trHeight w:val="13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каваторы  </w:t>
              <w:br/>
              <w:t xml:space="preserve">(шагающие,   </w:t>
              <w:br/>
              <w:t xml:space="preserve">роторные,    </w:t>
              <w:br/>
              <w:t xml:space="preserve">мехлопаты с  </w:t>
              <w:br/>
              <w:t xml:space="preserve">ковшом менее </w:t>
              <w:br/>
              <w:t xml:space="preserve">20 куб. м),  </w:t>
              <w:br/>
              <w:t>станки враща-</w:t>
              <w:br/>
              <w:t xml:space="preserve">тельного     </w:t>
              <w:br/>
              <w:t xml:space="preserve">бур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поворотных</w:t>
              <w:br/>
              <w:t>платформах</w:t>
              <w:br/>
              <w:t xml:space="preserve">с крепле- </w:t>
              <w:br/>
              <w:t xml:space="preserve">нием на   </w:t>
              <w:br/>
              <w:t xml:space="preserve">полу, в   </w:t>
              <w:br/>
              <w:t>шкафах, на</w:t>
              <w:br/>
              <w:t>щитах, па-</w:t>
              <w:br/>
              <w:t xml:space="preserve">нелях,    </w:t>
              <w:br/>
              <w:t xml:space="preserve">пультах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 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 15</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каваторы- </w:t>
              <w:br/>
              <w:t xml:space="preserve">мехлопаты с  </w:t>
              <w:br/>
              <w:t xml:space="preserve">ковшом 20    </w:t>
              <w:br/>
              <w:t xml:space="preserve">куб. м и     </w:t>
              <w:br/>
              <w:t>более, станки</w:t>
              <w:br/>
              <w:t>ударно-враща-</w:t>
              <w:br/>
              <w:t xml:space="preserve">тельного     </w:t>
              <w:br/>
              <w:t xml:space="preserve">бур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 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 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16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вижные  </w:t>
              <w:br/>
              <w:t xml:space="preserve">переключа-   </w:t>
              <w:br/>
              <w:t>тельные пунк-</w:t>
              <w:br/>
              <w:t xml:space="preserve">ты 6(10) кВ, </w:t>
              <w:br/>
              <w:t xml:space="preserve">передвижные  </w:t>
              <w:br/>
              <w:t xml:space="preserve">трансформа-  </w:t>
              <w:br/>
              <w:t xml:space="preserve">торные под-  </w:t>
              <w:br/>
              <w:t xml:space="preserve">станции с    </w:t>
              <w:br/>
              <w:t>низшим напря-</w:t>
              <w:br/>
              <w:t xml:space="preserve">жением       </w:t>
              <w:br/>
              <w:t>220 - 1140 В,</w:t>
              <w:br/>
              <w:t>кабельные ко-</w:t>
              <w:br/>
              <w:t>робки и муфты</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олу и </w:t>
              <w:br/>
              <w:t>стенах, на</w:t>
              <w:br/>
              <w:t xml:space="preserve">щитах,    </w:t>
              <w:br/>
              <w:t xml:space="preserve">пультах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w:t>
              <w:br/>
              <w:t>50 &lt;*&gt;</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Требования только по прочности, остальные - по устойчивости и прочности. Термины "прочность" и "устойчивость" - по ГОСТ 169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Значения климатических факторов, в частности температуры и влажности окружающей среды, следует принимать в зависимости от категории размещения электрооборудования по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и для всех передвижных электроустановок наружные токоведущие части (вводные устройства, разрядники, трансформаторы, разъединители и т.п.) относятся к категории размещения 1. Электрооборудование, находящееся внутри электроустановки (экскаватора, бурового станка, приключательного пункта, передвижной подстанции и т.п.), следует относить к категории размещения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Электроустановки должны быть устойчивы к воздействию дождя, верхнее значение интенсивности которого 5 мм/мин., за исключением изделий на напряжение выше 1000 В в исполнении для умеренного и холодного климата (У и ХЛ), для которых верхнее значение интенсивности дождя составляет 3 мм/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Электроустановки и комплектующее электрооборудование должны быть устойчивы к воздействию смены температур от максимальной температуры изделий при эксплуатации до нижнего значения температуры окружающей среды пр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Все передвижные электроустановки должны быть работоспособны при динамическом или статическом воздействии пыли природного и искусственн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е части электроустановок в соответствии с ГОСТ 16962-71 "Изделия электронной техники и электротехники. Механические и климатические воздействия. Требования и методы испытаний" должны быть устойчивы к абразивному воздействию кварцевого песка с размерами частиц до 200 мкм, летящих со скоростью 15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Конструктивное исполнение электроустановок и размещенного внутри электрооборудования должно обеспечивать их нормальное функционирование при наличии пыли, создаваемой рабочими органами машин и взрывными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подвержено запылению электрооборудование, размещаемое в экскаваторах-мехлопатах, а также в районе погрузочных устройств роторных экскав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е значения запыленности в электроустановках при их эксплуатации на разрезах приведены в таблице 1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ие концентрации пыли в местах размещ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оборудования карьерных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2970"/>
        <w:gridCol w:w="2700"/>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электроустановк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размещения   </w:t>
              <w:br/>
              <w:t xml:space="preserve">электрооборудова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я пыли в</w:t>
              <w:br/>
              <w:t xml:space="preserve">воздухе, мг/куб. м </w:t>
            </w:r>
          </w:p>
        </w:tc>
      </w:tr>
      <w:tr>
        <w:trPr>
          <w:trHeight w:val="72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кскаваторы-мехлопаты:</w:t>
              <w:br/>
              <w:t>при работе в угольном</w:t>
              <w:br/>
              <w:t xml:space="preserve">забое                </w:t>
              <w:br/>
              <w:t>при работе в породном</w:t>
              <w:br/>
              <w:t xml:space="preserve">забо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внутри кузова        </w:t>
              <w:br/>
              <w:t>на стреле экскаватора</w:t>
              <w:br/>
              <w:t xml:space="preserve">внутри кузова        </w:t>
              <w:br/>
              <w:t>на стреле экскаватора</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br/>
              <w:t xml:space="preserve">150 - 180          </w:t>
              <w:br/>
              <w:t xml:space="preserve">300 - 800          </w:t>
              <w:br/>
              <w:t xml:space="preserve">120 - 160          </w:t>
              <w:br/>
              <w:t xml:space="preserve">180 - 200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торные экскаватор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близи погрузочного  </w:t>
              <w:br/>
              <w:t xml:space="preserve">устройства           </w:t>
              <w:br/>
              <w:t xml:space="preserve">внутри экскаватор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 800          </w:t>
              <w:br/>
              <w:br/>
              <w:t xml:space="preserve">70 - 9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агающие экскаватор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и кузов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уровые станк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и кузов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 120           </w:t>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ключательные       </w:t>
              <w:br/>
              <w:t xml:space="preserve">пункты, передвижные   </w:t>
              <w:br/>
              <w:t xml:space="preserve">трансформаторные      </w:t>
              <w:br/>
              <w:t xml:space="preserve">подстанции и т.п.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и корпусов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10 &lt;*&gt;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онцентрации, возникающие эпизодически после взрыв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Электроустановки должны быть устойчивы к воздействию солнечной радиации, характеризующейся верхними значениями интегральной плотности теплового потока 1125 Вт/кв. м (0,027 кал/кв. см х с), в том числе плотности потока ультрафиолетовой части спектра (длина волн 280 - 400 мкм) 42 Вт/кв. м (0,001 кал/кв. см х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Требования к оболочкам электроустановок и комплектующего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олочки электрооборудования, размещаемого в кузове экскаватора, бурового станка и других самоходных установок, должны обеспечивать, прежде всего, защиту от попадания внутрь твердых посторонних тел. Степень защиты оболочки (первая цифра обозначения по ГОСТ 14254-80 "Изделия электротехнические. Оболочки. Степени защиты") должна быть не ниже 4. Кроме этого, оболочка должна защищать изделие, как минимум, от вертикально падающих капель воды (вторая буква в обозначении степени защиты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экономической нецелесообразности или технической сложности изготовления оболочек с указанной степенью защиты (крупные двигатели и генераторы, трансформаторы, выключатели 6(10) кВ и т.д.) допускается применение оболочек с более низкой степенью защиты. Однако при этом должны предусматриваться технические меры, обеспечивающие надежную работу электрооборудования в условиях запыленной среды (пылеотсос, периодическая продувк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олочки несамоходных электроустановок (приключательные пункты, передвижные трансформаторные подстанции, кабельные коробки и т.п.) в первую очередь должны обеспечивать защиту электрооборудования, размещенного внутри, от дождя (степень защиты не ниже 3). Защита от пыли для этих установок является второстепенной зада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2. Специальные требования к оболочкам несамоходных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олочки (корпуса) приключательных пунктов, трансформаторных подстанций и др. установок, периодически перетаскиваемых на санях по территории разрезов тракторами, должны обладать повышенной жесткостью и проч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есткость является достаточной, если при подъеме установки за переднюю часть одного полоза саней на высоту 300 мм корпус и сани не деформируются, а при резком опускании - не наблюдается их поло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олочки должны исключать проникновение внутрь электроустановки воды от инея, осаждающегося на их наружных поверхн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требования и характеристики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о-коммутационной аппаратуры и друг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1. Технические требования к устройствам (схемам) защи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рыве заземляющей жилы в гибких кабел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 П. 1.1.8 И 2.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1.1. Размещение устройст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1.1.1. Защита при обрыве заземляющей жилы кабеля, питающего экскаватор, должна устанавливаться в приключательном пункте, питающем экскаваторный кабель, и при разрыве заземляющей жилы воздействовать на отключение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итании экскаватора от приключательного пункта, не имеющего выключателя, допускается установка защиты непосредственно на экскаваторе с действием "на отключение" выключателя сетевого двигателя при обрыве заземляющей жилы в питающем экскаватор каб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1.1.2. Защита при обрыве заземляющей жилы в магистральном гибком кабеле должна размещаться в приключательном пункте с питающей стороны и воздействовать "на отключение" выключателя при разрыве заземляющей жилы в питаемом каб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кабельной магистрали нескольких последовательно включенных приключательных пунктов с выключателями, защиты при обрыве заземляющей жилы должны устанавливаться в каждом из эти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1.1.3. Защита при обрыве заземляющей жилы в кабелях, питающих буровые станки от подстанций с напряжением 380 - 1140 В, должна устанавливаться в этих подстанциях и воздействовать "на отключение" автоматических выключателей при обрыве заземляющих ж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1.2. Основные технические требования к защи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1.2.1. Измерительная часть защиты должна, как правило, подключаться к петле, образованной заземляющей и вспомогательной жилами кабеля. В конце кабеля вспомогательная и заземляющая жилы должны совместно подключаться к заземляющему бол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кабеле нескольких заземляющих жил они должны в начале и в конце кабеля объединяться (включаются параллельно). Это требование относится также к вспомогательным жилам, если они не используются для других целей (дистанционное управление, сигнализац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1.2.2. Напряжение, прикладываемое к петле "заземляющая - вспомогательная жила" для контроля обрыва, не должно превышать 42 В переменного тока частотой 50 Гц либо 110 В постоя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1.2.3. Защита должна иметь указатели срабатывания (электрические или механические) и устройства (схемы) оперативной проверки ее 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2. Схемы электроснабжения экскаваторов с различ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овнями защиты, контроля и управления (К П. 1.1.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электроснабжения по варианту (а) предусматривают применение в качестве приключательных пунктов ПП экскаваторов ячейки простейшего типа - без выключателей. Защитно-коммутационными аппаратами в этом варианте схемы являются групповые (секционные) приключательные пункты СПП, оборудованные выключателями и защитами от сверхтоков и от замыканий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а при обрыве заземляющей жилы в экскаваторном кабеле ЗОЗ устанавливается непосредственно на экскаваторе в соответствии с требованиями П.1 настоящих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корения поиска поврежденного присоединения допускается также установка в ячейках ПП устройств сигнализации при замыканиях на землю и междуфазных замыканиях. Эти устройства должны действовать "на сигнал" с запоминанием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хемах электроснабжения по варианту (б) в качестве приключательных пунктов применяются ячейки с выключателем и защитами от сверхтоков и замыканий на землю. В секционной ячейке СПП допускается установка защит (МТЗ и ЗЗЗ), которые для обеспечения продольной селективности должны иметь выдержки времени на срабатывание соответственно 0,2 и 0,3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целью исключения повторной подачи напряжения на поврежденный участок, автоматизации процесса поиска повреждения и повышения безопасности этой процедуры приключательные пункты с выключателями (вариант "IвI") рекомендуется оборудовать контрольно-блокировочными устройствами КБУ в комплексе с устройствами автоматического повторного включения АПВ. Технические требования, которым должны отвечать устройства КБУ и АПВ, приведены в Прил. П.4 и П.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3. Технические требования к устройствам контроля изоля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защите от утечек тока на землю (К П. П. 5.6, 5.7, 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3.1. Сопротивление срабатывания защиты при симметричной трехфазной утечке на землю должно соответствовать значениям, приведенным в таблице П.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инальное напряжение сети, В│Сопротивление срабатывания, 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фазу,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7              │                 3,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60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40              │                6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ля трех фаз значения, указанные в таблице, уменьшают в три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3.2. Сопротивление срабатывания защиты при однофазной утечке следует выбирать таким, чтобы при сопротивлении изоляции не менее сопротивления срабатывания при трехфазной утечке, длительный ток утечки, протекающий через указанное сопротивление, не превысил 0,025 А (с учетом измеритель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3.3. Сопротивление срабатывания защиты от токов утечки при симметричной двухполюсной утечке в сетях постоянного тока систем Г-Д должно соответствовать значениям, приведенным в таблице П.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инальное напряжение сети, В│Сопротивление срабатывания, 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полюс,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0             │               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0             │               4,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0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40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0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00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00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0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3.4. Сопротивление срабатывания защиты от токов утечки в сетях, имеющих электрическую связь между сетью переменного и выпрямленного тока, должно бы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ри напряжении питающей сети 380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стороне сети переменного тока               10 кОм на фаз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стороне сети выпрямленного тока             11 кОм на полю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ри напряжении питающей сети 660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стороне сети переменного тока               30 кОм на фаз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стороне сети выпрямленного тока             18 кОм на полю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ри напряжении питающей сети 1140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стороне сети переменного тока               60 кОм на фаз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стороне сети выпрямленного тока             32 кОм на полю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3.5. В сетях с отключением без выдержки времени собственное время срабатывания защиты от токов утечки при сопротивлении однофазной утечки 1 кОм в сетях переменного тока должно быть не более 0,1 с при напряжении до 660 В и не более 0,07 с при напряжении 114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время срабатывания аппаратов защиты от токов утечки и коммутационного аппарата, отключающего сеть, не должно превышать,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сети переменного тока с напряжением до 660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ч. с тиристорными преобразователями                  0,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сети переменного тока с напряжением выше 660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до 1140 В, в т.ч. с тиристорными преобразователями     0,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срабатывания защиты от токов утечки при однофазных и трехфазных утечках, равных сопротивлениям срабатывания,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3.6. Двухступенчатые защиты от однофазных замыканий (утечек) на землю должны размещаться в соответствии с рис. П.3.1, П.3.2 (не приводятся). Нейтраль трансформатора при этом должна соединяться с землей (корпусом) через резистор сопротивлением 500 - 600 Ом мощностью 150 - 200 Вт. При этом пробивные предохранители допускается не устанавл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ение резистора к нейтрали трансформатора и земле (корпусу) должно осуществляться двумя независимыми проводниками сечением не менее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3.1. Схема размещения двухступенчатой защи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утечек тока во внутриэкскаваторной сети 220 - 380 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1с - реле утечки первой ступе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2с - реле утечки второй ступе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R0 - резистор в цепи заземления нейтрали трансформат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3.2. Схема размещения двухступенчатой защи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утечек тока при питании бурстанков и осветитель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от передвижной подстан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1с - реле утечки первой ступе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2с - реле утечки второй ступе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ОЗ - защита при обрыве заземляющей жилы кабе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R0 - резистор в цепи заземления нейтрали трансформат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ки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3.7. При питании потребителей по схеме П.3.2 должна предусматриваться защита при обрыве заземляющих жил кабелей с действием "на от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3.8. Минимальный ток однофазного замыкания (утечки), приводящий к срабатыванию защиты, должен быть равен 0,025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3.9. Собственное время срабатывания защит первой и второй ступеней при сопротивлении однофазной утечки 1 кОм должно быть не более 0,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3.10. Выдержка времени для защиты второй ступени должна быть не более 0,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3.11. Общее время отключения при однофазной утечке 1 кОм должно быть таким, чтобы количество электричества не превышало 50 м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3.12. Все устройства защиты от утечек тока должны иметь цепи оперативного контроля 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очное сопротивление для реле утечек, имитирующее однофазную (однополюсную) утечку, должно составлять 80% от сопротивления срабатывания, а для двухступенчатых защит - 1 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4. Основные технически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контрольно-блокировочным устройствам (К П. 3.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4.1. Контрольно-блокировочное устройство (в дальнейшем - КБУ) предназначено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я однофазных повреждений в гибких экскаваторных каб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я замыканий на землю проводов воздушных линий при пробоях изоляторов, обрывах провод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4.2. КБУ должно контролировать линию до подачи на нее напряжения (включение выключателя) при любом управлении выключателем (местном, дистанционном, автоматическом). При отсутствии повреждений изоляции линии КБУ должно выдавать разрешение на подачу напряжения, в противном случае цепь включения выключателя должна блок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4.3. В качестве контролирующего напряжения в КБУ может быть использован выпрямленный 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4.4. КБУ с выпрямленным контролирующим током должно иметь следующую характерист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контрольного тока при металлическом замыкании на землю контролируемой линии не более 0,025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щее напряжение холостого хода должно определяться в зависимости от емкости контролируемой линии относительно земли в соответствии с данными рис. П.4.1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ть ложных срабатываний от бросков зарядного тока, превышающих уставку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4.1. Уровни контрольного напряжения в зависим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емкости сети: линии 1 и 2 верхние границы соответственн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й и второй ступеней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4.5. Уставка срабатывания КБУ по активному сопротивлению утечки должна быть в пределах 120 - 200 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5. Требования безопасности при осуществл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пв линий 6 - 10 кв после отключения их защит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замыканий на землю (К П. 3.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5.1. Особенность применения АПВ в карьерных сетях обусловлена следующими обстоятель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м большого количества мощных синхронных двигателей, генерирующих длительное время ЭДС выбегов после отключения линий защитами от ОЗ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ой вероятностью и частотой возникновения однофазных пробоев в гибких каб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5.2. АПВ должно реализовываться аппаратурой, обеспечивающ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кратность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у команды на включение линии после полного затухания ЭДС выбегов и после осуществления контроля состояния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5.3. Аппаратура повторного включения должна иметь совместимость с контрольно-блокировочными устройствами, оговоренными в Прил. П.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6. Рекомендации по объединению сетей 380 в и се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нестандартным значением напряжения с целью защи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х одним реле утечки (К П. П. 5.8 И 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ая 380 В и вторичная обмотки трансформатора, питающего сети с нестандартным значением напряжения, соединяются через резистор Rс по нижеприведенным схемам (схемы соединения трехфазных и однофазных трансформаторов не приводятся). Для проверки срабатывания реле утечки предусматривается резистор Rпр и кнопка S.</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резисторов Rс и Rпр: мощность 15 - 20 Вт, сопротивление 2,7 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вторая. Требования безопасности при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установок на разрез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этой части Нормативов должны учитываться при разработке отраслевых и местных инструкций и других руководящих материалов по безопасной эксплуатации и обслуживанию электроустановок на угольных разре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Воздушные линии электропере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Участковые стационарные и передвижные воздушные ЛЭП напряжением до 10 кВ разрешается перестраивать в процессе ведения горных работ (удлинение и укорочение линий, устройство отпаек и т.п.) без проектов с внесением изменений в схему на плане горных работ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 строительстве и эксплуатации участковых воздушных ЛЭП должны соблюдаться следующие Нормы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Наибольшее расстояние между передвижными опорами не должно превышать 50 м. Для воздушных ЛЭП, проходящих по откосам уступов при расположении опор на разных горизонтах, это расстояние может быть увеличено исходя из механической прочности провода, устойчивости опор и мес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ационарных и специальных передвижных опор расстояние между ними определяется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ри пересечении воздушными ЛЭП автомобильных дорог вертикальное расстояние от нижнего фазного провода (при максимальной стреле провеса проводов) до наиболее высокой части транспортного средства, в т.ч. до перевозимого груза, должно быть не менее 2 м. При перевозке негабаритных грузов, при которых это расстояние не соблюдается, необходимо напряжение с воздушной ЛЭП от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Вертикальное расстояние от нижнего фазного провода до земли и заземленных конструкций при максимальной стреле провеса проводов должно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 - в местах горных участков и породных отвалов, доступных для назем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 - в местах горных участков и породных отвалов, недоступных для назем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 - в местах откосов, усту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Минимальное вертикальное расстояние при максимальной стреле провеса от нижнего фазного провода в местах пересечения неэлектрифицированных железных дорог - 7,5 м до головки рельсов, а электрифицированных железных дорог - 2 м до контактного провода или несущего тр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Горизонтальные расстояния от крайних проводов воздушных ЛЭП при наибольшем их отклонении до ближайших объектов должны быть не менее 2 м от наиболее выступающих частей сооружений 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Горизонтальное расстояние от крайнего провода воздушной ЛЭП, расположенной на уступе при неотклоненном положении, должно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м - до провода контактной сети, подвешенного с полевой стороны опоры контактного 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 - до бровки земляного полотна автомобильной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Для крепления проводов на передвижных опорах должны применяться штыревые изоляторы. На изоляторах провода должны крепиться с помощью проволочных вязок или специальных зажимов. Проволочная вязка должна быть из того же металла, что и 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проводов на стационарных опорах может выполняться при помощи штыревых или подвесных изо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цевых точках и местах ответвлений провода на опорах должны иметь глухое кре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Крепление проводов на промежуточных опорах должно быть одинар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анкерных опорах и на опорах, ограничивающих пролет пересечения с железной либо автомобильной дорогами, крепление проводов должно быть двойным. В местах пересечения воздушными ЛЭП призабойных автодорог допускается одинарное крепление проводов на оп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сечении воздушных ЛЭП между собой двойное крепление должно предусматриваться только на пересекающей линии, провода которой проходят выше проводов пересекаем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Для воздушных ЛЭП должны применяться многопроволочные алюминиевые и сталеалюминиевые 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Сечение проводов определяется по токовым нагрузкам и потере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Наибольшие допустимые сечения проводов приведены в таблице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ционарные ЛЭП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вижные ЛЭП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юминиевый провод -          </w:t>
              <w:br/>
              <w:t xml:space="preserve">не более 185 кв. мм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люминиевый провод -             </w:t>
              <w:br/>
              <w:t xml:space="preserve">не более 120 кв. мм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еалюминиевый провод -     </w:t>
              <w:br/>
              <w:t xml:space="preserve">не более 150 кв. мм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леалюминиевый провод -        </w:t>
              <w:br/>
              <w:t xml:space="preserve">не более 95 кв. мм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Минимально допустимое сечение проводов регламентируется механической прочностью и составляет: для линий напряжением до 1000 В, выполненных алюминиевым проводом, - 16 кв. мм, сталеалюминиевым, - 10 кв. мм; для линий напряжением 6 - 10 кВ, выполненных алюминиевым проводом, - 25 кв. мм, сталеалюминиевым - 16 к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Соединение проводов воздушных ЛЭП должно производиться с помощью специальных зажимов, скруткой по способу "елочка" или комбинированным способом. Механическая прочность соединения должна быть не ниже прочности целого 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Количество соединений провода в одном пролете должно быть не более тре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При обрыве хотя бы одной проволочки в проводе воздушной ЛЭП на это место должен накладываться бандаж. Если суммарное сечение оборванных проволочек от сечения провода достигло 20 - 25%, необходимо провод менять либо выполнять в месте разрыва соединение в соответствии с п. 1.2.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Работа самоходного оборудования вблизи воздушных ЛЭ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Работа экскаваторов, погрузчиков и буровых станков вблизи воздушных ЛЭП, находящихся под напряжением, допускается в том случае, если эти машины принадлежат владельцу линии или переданы ему в пользование на правах аренды или других форм договоров и при условии, когда расстояние по воздуху от подъемной или выдвижной части в любом ее положении, в т.ч. и при наибольшем допускаемом конструкцией подъеме или боковом вылете, до ближайшего провода, находящегося под напряжением, будет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м - при напряжении до 1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 - при напряжении от 1 до 10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 - при напряжении от 10 до 35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арьерные автосамосвалы для исключения опасности задевания проводов при подъеме кузова вблизи воздушных ЛЭП, а также обрыва проводов при движении с поднятым кузовом, должны оснащаться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и и блокировки подъема кузова при расстояниях от верха кабины до ближайшего фазного провода менее 8 +/-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ировки движения автомобиля с поднятым кузо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Работа автокранов вблизи воздушных ЛЭП, находящихся под напряжением, допускается при условии оснащения их устройствами обнаружения напряжения в линиях. Чувствительность устройств должна оговариваться в заводских и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Кабельные линии напряжением до 10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Для питания электроэнергией самоходных и передвижных электроустановок должны применяться, в соответствии с п. 1.1.6 настоящих Нормативов, гибкие шланговые пятижильные кабели. Сроки замены находящихся в эксплуатации четырехжильных кабелей на пятижильные устанавливаются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аждый кабель, находящийся в эксплуатации, должен иметь инвентарны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огрузка экскаватором горной массы "через кабель" запрещается. При производственной необходимости такой способ может быть разрешен на ограниченный срок руководством горного участка при условии надежной защиты кабеля в зоне работы экскав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трезки кабелей, питающих экскаваторы, а также магистральных кабелей соединяются методом вулканизации, а также посредством соединительных коробок или муф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ее количество коробок (муфт) в одном кабеле для экскаватора не регламентируется и устанавливается лицом, ответственным за электрохозяйство разр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Технологические процессы ремонта кабелей и нормирование отдельных положений эксплуатации кабелей, не упомянутых в вышеизложенных требованиях, следует принимать в соответствии с "Руководством по эксплуатации и ремонту гибких кабелей на напряжение 6 - 10 кВ на открытых горных раз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одключение электропотребителей и переклю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ых ЛЭП и кабель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одключение к линиям 6 - 10 кВ экскаваторов, роторных комплексов и других карьерных механизмов, предусматривающих ввод на борт машины напряжения 6 - 10 кВ, должно осуществляться посредством приключательных пунктов. Приключательные пункты в зависимости от конструкции ввода подключаются к воздушной ЛЭП кабелем или 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одключение к линиям 6 - 10 кВ передвижных подстанций 6(10)/0,38(0,22) кВ, конструкция которых соответствует п. 2.2.1 первой части Нормативов, осуществляется непосредственно без приключательных пун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Установка ПП или ПКТП для подключения к воздушной ЛЭП должна производиться на расстоянии 3 - 10 м от опоры, к которой производится под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дача напряжения на подключенный ПП или ПКТП разрешается после проверки их исправности и измерения сопротивления заземления. При наличии неисправностей, а также при сопротивлении заземления более 4 Ом подача напряж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Количество экскаваторов и буровых станков, подключаемых к одной линии (фидеру), не регламент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е количество потребителей, подключаемых к одной линии, устанавливается лицом, ответственным за электрохозяйство разр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Монтерские когти (лазы) для подъема на деревянные опоры ЛЭП должны периодически испытываться в следующ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Через три года после начала эксплуатации новых когтей, имеющих отметки о заводских испытаниях, статической нагрузкой 135 кГс в течение 5 мин. с периодичностью 1 раз в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Если новые когти не имеют отметок о заводских испытаниях либо срок со дня выпуска когтей до начала их эксплуатации превысил 5 лет, необходимо перед вводом в эксплуатацию провести испытания статической нагрузкой 180 кГс в течение 5 мин. На разрезах должен вестись учет используемых когтей с указанием заводского номера, даты выпуска, начала эксплуатации и период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ередвижные одиночные распредустройства и передвиж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ные трансформаторные под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диночные распределительные устройства любых типов и передвижные КТП должны оборудоваться салазками для перемещения по территории разреза. Требования к механической прочности салазок изложены в п. 13.11.2 первой части настоящих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Находящиеся в эксплуатации приключательные пункты (ПП) могут иметь коммутационную аппаратуру, номенклатура которой и условия применения отличаются от изложенных в п. 3.1.1 первой части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Корпуса КРУ и КТП должны иметь надежное соединение с заземляющими проводниками (магистралями) заземля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Осветительная арматура КТП и КРУ должна устанавливаться таким образом, чтобы были освещены места расположения контрольно-защитной аппаратуры и приводов коммутационн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Устройство освещения КТП и КРУ не является обязательным. При его отсутствии в инструкциях для персонала по обслуживанию КРУ и КТП должны быть предусмотрены способы освещения при осмотрах (ремонтах) в темное время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Защита от утечек тока на землю в сет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м до 100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Электрические сети самоходных и передвижных электроустановок напряжением выше 42 В переменного тока и 110 В постоянного тока должны оборудоваться устройствами контроля сопротивления изоляции и защиты от утечки токов на землю (реле утечки). Техническая характеристика реле утечки должна соответствовать требованиям, изложенным в Приложении П.3 первой части настоящих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 разветвленных электрических сетях допускается применять двухступенчатую защиту от однофазных замыканий на землю (см. п. 5.7 первой части настоящих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оверка исправности реле утечки должна проводиться в сроки, установленные лицом, ответственным за электрохозяйство разр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ериодичность проверки реле утечки тока должна быть не ре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ле утечки внутри экскаваторов - 1 раз в 1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ле утечки буровых станков - 1 раз в 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реле утечки тока в комплекте с автоматом на время их срабатывания необходимо производить один раз в шесть месяцев, а также при его первоначальной установке на машину или при перестановке с машины на маш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Защита от замыканий на землю в сет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м 6 - 10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Эксплуатация самоходных и передвижных электроустановок на угольных разрезах, а также стационарных электроустановок, питающихся вместе с ними от одной секции шин или обмотки трансформатора, запрещается в случае возникновения замыкания фазы на землю в любой точке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Для сокращения длительности существования замыкания на землю и ускорения поиска места повреждения изоляции в сетях напряжением 6 - 10 кВ должны применяться, как правило, селективные двухступенчатые защиты от замыканий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Защиты первой ступени должны устанавливаться в приключательных пунктах экскаваторов или секционных РУ и отключать без выдержки времени защищаемое присоединение при возникновении в нем замыкания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Защита второй ступени должна устанавливаться в ячейках распредустройств РУ-6(10) кВ питающих подстанций либо в ячейках групповых РУ-6(10) кВ и отключать с выдержкой времени не более 0,7 с защищаемый фидер при возникновении на нем замыкания на землю в точках сети, не входящих в зону защиты первых ступеней, либо при отказе первых ступене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и питании от одной секции шин карьерной подстанции передвижных карьерных электроустановок и "сторонних" потребителей в ячейках РУ-6(10) кВ подстанций, питающих эти потребители, также должны устанавливаться защиты от замыканий на землю с выдержкой времени не более 0,7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и питании участков разрезов от подстанций промышленных предприятий, которые могут работать при замыканиях фазы на землю в течение 2 ч, безопасность эксплуатации передвижных электроустановок должна обеспечиваться по одному из следующих вариа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Сети разрезов питаются от отдельной секции шин и оборудуются защитами от замыканий на землю в соответствии с п. п. 7.3, 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Сети разрезов и других потребителей питаются от одной секции шин. При этом все ячейки, отходящие от секции шин, должны оборудоваться защитами от замыканий на землю в соответствии с п. 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3. Сети разрезов питаются от разделительного трансформатора и оборудуются защитами в соответствии с п. п. 7.3, 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4. При невозможности реализации перечисленных вариантов в качестве временной меры допускается оборудование ячеек, питающих сети разрезов двумя видами защит: селективной защитой, действующей при замыканиях в сетях разрезов (в соответствии с п. п. 7.3, 7.4), и неселективной защитой с временем отключения линий, питающих сети разрезов, не более 1 с при замыканиях на землю в сетях других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Линии электроснабжения после отключения их защитой от однофазных замыканий на землю должны включаться после выявления причины отключения и устранения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На линиях, питающих карьерные механизмы, для которых мгновенное отключение напряжения может привести к аварийным ситуациям (конвейерные линии, шахтные подъемники), допускается действие защиты от однофазных замыканий на землю "на сигнал" до разгрузки конвейера или завершения цикла подъема сосуда. Допустимость действия защиты "на сигнал" должна сопровождаться следующи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земление механизмов должно осуществляться на отдельный контур, электрически не связанный с контуром для заземления передвижных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секции шин подстанции, питающей линии этих потребителей, не должны питаться передвижные электро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ачестве питающих линий должны применяться бронированные кабели, воздушные линии либо их соче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 о срабатывании защиты от однофазных замыканий на землю должен выводиться, кроме подстанции, на пульт управления механиз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ее время работы сети с замкнутой на землю фазой не должно превышать 1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В отдельных случаях, например на время отыскания однофазных замыканий на землю в воздушных ЛЭП, допускается выводить защиту из работы при условии, что все самоходные электроустановки отключаются от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Учитывая, что большое количество карьерных сетей питаются от ранее введенных в эксплуатацию подстанций, для которых допускался ток однофазного металлического замыкания на землю до 30 А (дли сетей напряжением 6 кВ), защиты от замыканий на землю должны иметь зоны срабатывания по первичному току до 30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езависимо от типа опор в электрических сетях (деревянные, железобетонные) допускается работа сетей без устройств компенсации емкостных 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Контроль исправности защит от замыканий на землю должен проводиться посредством имитации однофазного замыкания (без искусственного замыкания в сетях 6 - 10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допускается проверка работоспособности защит при искусственном замыкании фазы на землю по специально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проверки защит устанавливается ответственным за электрохозяйство разреза, но должна быть не ре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 защит, установленных в передвижных распредустройствах (приключательные пункты, секционные КРУ), - 1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щит, установленных в ячейках подстанционных КРУ, - 1 раз в 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приключательных пунктах устройств для оперативного контроля исправности защит от замыканий на землю периодичность проверок может быть увелич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Защита от атмосферных и коммутационных пере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Защита электрооборудования и электросетей от атмосферных перенапряжений, выбор, установка и эксплуатация средств защиты осуществляются с учетом специфики горных работ в соответствии с требованиями "Нормативов по защите электроустановок горных разработок от атмосферных перенапряжений" (Свердловск, 1981). Для защиты электроустановок, не отраженных в "Нормативах...", необходимо пользоваться "Руководящими указаниями по защите от перенапряжений электроустановок переменного тока 3 - 600 кВ" и "Инструкцией по проектированию и устройству молниезащиты зданий и сооружений", РД 34.21.122-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Требования к эксплуатации средств защиты от атмосферных перенапряжений, периодичность осмотров, испытаний и их объем регламентируются "Нормативами по защите электроустановок открытых горных разработок от атмосферных перенапря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Для защиты от коммутационных перенапряжений электрооборудования разрезов на напряжение до 35 кВ включительно могут быть рекомендованы ограничители перенапряжений типа ОПН, созданные на базе высоконелинейных оксидно-цинковых резис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Защитное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Заземлению подлежат корпуса электрических экскаваторов, буровых станков, передвижных КТП, приключательных пунктов и другого передвижного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Заземление стационарных и передвижных электроустановок напряжением до 1 кВ и выше рекомендуется выполнять об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заземляющее устройство состоит из центрального заземлителя, магистрали заземления, заземляющих проводников и местных заземлителей, присоединенных к магистралям заземления и к корпусам передвижных и самоходных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зрезе разрешается иметь несколько общих заземляющих устройств, металлически не соединенных между с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В качестве центрального заземлителя разрешается использовать контур заземления подстанции ГПП 35/6 - 10 кВ или распредпунктов РП-6 - 10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Во избежание выноса высоких потенциалов запрещается использовать в качестве центрального заземлителя па разрезе заземляющие контуры подстанции ГПП 110/35/6 - 10 кВ, в том числе передвижных КТП 110/6 - 10 кВ, устанавливаемых на разрезе, а также ГПП, совмещенной с тяговой подстан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рельсов электрифицированной железной дороги в качестве заземлител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Сопротивление заземляющего устройства Rз, измеренное у любой электроустановки, должно иметь следующие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дельном сопротивлении грунта до 500 Ом x м сопротивление Rз должно быть не более 4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дельном сопротивлении грунта более 500 Ом x м сопротивление Rз определяется по выра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Rз = 4 ро / 50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ро - удельное сопротивление грунта, Ом x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ое значение Rз, вычисляемое по вышеприведенному выражению, не должно превышать 4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Центральные заземлители должны соединяться с магистралями заземлений не менее чем двумя проводниками, подключенными к заземлителю в раз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Для соединения заземляемых частей электроустановок с центральным заземлителем прокладываются магистральные заземляющие провод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яющие проводники прокладываются на опорах ВЛ ниже фазных проводов и закрепляются на стальных крюках, скобах или на костылях без изо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по вертикали от нижнего провода ВЛ до заземляющего проводника должно быть не менее 0,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В качестве магистральных заземляющих проводников следует использовать стальные (однопроволочные и многопроволочные), сталеалюминиевые, алюминиевые провода с площадью поперечного сечения, определяемой расчетом, но не менее 25 к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В местах пересечения ВЛ с автомобильными дорогами заземляющий проводник должен подвешиваться с таким расчетом, чтобы исключить его обрыв движущимся транспортом, а расстояние по вертикали от заземляющего проводника до наиболее выступающей части автотранспорта должно быть не менее 1 м. Если это условие выполнить невозможно, то допускается подземная прокладка заземляющего провод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Соединение заземляющих проводников в пролетах ВЛ должно производиться с помощью болтовых соединений, сваркой или специальными зажи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пролете допускается не более трех соединений заземляющего провод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различных приборов и устройств в рассечку заземляющего проводник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Заземление самоходных электроустановок (экскаваторов, буровых станков, кабельных барабанов и т.п.) и других электроустановок, питающихся по гибким кабелям, должно осуществляться посредством заземляющей жилы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Подключение заземляющей жилы к корпусам экскаваторов, буровых станков, приключательных пунктов и другого оборудования рекомендуется выполнять к наружному заземляющему болту. При технической сложности наружного подключения допускается присоединение заземляющей жилы к внутреннему заземляющему бол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Для заземления отдельных электроустановок, удаленных на значительное расстояние от центрального заземлителя, допускается устраивать индивидуальные заземлители, обеспечивающие в любое время года сопротивление заземления, регламентируемое п. 9.5. При этом следует проверять на срабатывание 1 и 2-ю ступени защиты, установленные на питающей линии, при искусственном замыкании фазы на землю в электроустановке либо вблизи 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Электрооборудование, размещенное внутри самоходной или передвижной электроустановки, должно иметь надежный электрический контакт с корпусом, который, в свою очередь, должен быть подключен к заземляющему устрой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сть контакта между оборудованием и корпусом может быть обеспеч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ой сва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товым соединением (при этом должны быть предусмотрены меры против ослабления контакта и коррозии). Допускается также установка заземляющих поводков. Места присоединения поводков на оборудовании и корпусе должны обеспечивать металлический контакт и защищаться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Соединительные кабельные коробки, муфты и кабельные разъемы, устанавливаемые на гибких кабелях, должны быть заземлены путем присоединения заземляющих жил кабеля к специальным заземляющим зажимам без устройства местных зазем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Допускается не устраивать местные заземлители у передвижных приключательных пунктов и трансформаторных подстанций при условии, что имеется дополнительный заземлитель (аналогичный центральному), подключенный к магистрали заземления таким образом, чтобы при выходе из строя центрального заземлителя, сопротивление общего заземляющего устройства не превышало значений, оговоренных в п. 9.5 настоящих Норма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Для контроля сопротивления заземления должны производиться замеры его у каждой электроустановки. Периодичность замеров - не реже 1 раза в месяц, а также после каждой передвижки электроустановки и подключения ее к магистральному заземляющему проводу в друг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мерах сопротивления заземления отключение корпусов других электроустановок от сети заземления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Заземление экскаваторов, работающих в забо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контактными сетями электрифицирова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нодорож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и выборе способа заземления экскаваторов, работающих на погрузке горной массы в забоях с контактными сетями электрифицированного транспорта, необходимо исходить из следу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рудовании забойной контактной сети защитой, отключающей напряжение с контактной сети при прикосновении ковша экскаватора к контактному проводу, заземление осуществляется обычным способом, т.е. на общее заземляюще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установки в контактной сети защиты, реагирующей на прикосновение ковша к контактному проводу (это имеет место в тяговых сетях постоянного тока напряжением 1500 В), заземление экскаваторов следует осуществлять на обособленное заземляющее устройство (отдельный контур, металлически не связанный с общей сетью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их случаях необходимо обеспечить контроль целостности заземляющей жилы кабеля (автоматический либо ручной), т.к. токи, протекающие через заземляющую жилу кабеля, при прикосновении ковша к контактному проводу могут достигать сотен ампер и создают опасность ее вы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1:12:26Z</dcterms:created>
  <dc:creator/>
  <dc:description/>
  <dc:language>en-US</dc:language>
  <cp:lastModifiedBy/>
  <dcterms:modified xsi:type="dcterms:W3CDTF">2011-04-28T21:14:47Z</dcterms:modified>
  <cp:revision>2</cp:revision>
  <dc:subject/>
  <dc:title/>
</cp:coreProperties>
</file>