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7 января 2006 г. N 73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9 ноября 2005 г. N 89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орядк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формления декларации промышленно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пасных производственных объектов и перечн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ключаемых в нее сведен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й Порядок оформления декларации промышленной безопасности опасных производственных объектов и перечень включаемых в нее сведений (РД 03-14-2005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читать не подлежащим применению Постановление Госгортехнадзора России от 7 сентября 1999 года N 66 "Об утверждении Положения о порядке оформления декларации промышленной безопасности и перечне сведений, содержащихся в ней"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Зарегистрировано Минюстом России 07.10.1999, регистрационный N 192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ИО руководител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Б.Малыше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й служб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9 ноября 2005 г. N 893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рядок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формления декларации промышленно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пасных производственных объектов и перечень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ключаемых в нее сведе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Д-03-14-2005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рядок оформления декларации промышленной безопасности опасных производственных объектов и перечень включаемых в нее сведений (далее - Порядок) устанавливает перечень сведений, которые должны содержаться в декларации промышленной безопасности опасных производственных объектов (далее - декларация), и требования к ее оформл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рядок разработан в соответствии с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едеральным законом от 21.07.97 N 116-ФЗ "О промышленной безопасности опасных производственных объектов" (Собрание законодательства Российской Федерации, 1997, N 30, ст. 3588) с изменениями на 9 мая 2005 г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.07.2004 N 401 (Собрание законодательства Российской Федерации, 2004, N 32, ст. 3348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тановлением Правительства Российской Федерации от 11.05.99 N 526 "Об утверждении Правил представления декларации промышленной безопасности опасных производственных объектов" (Собрание законодательства Российской Федерации, 1999, N 20, ст. 2445) с изменениями на 1 февраля 2005 г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тановлением Правительства Российской Федерации от 01.02.2005 N 49 "Об изменении и признании утратившими силу некоторых актов Правительства Российской Федерации" (Собрание законодательства Российской Федерации, 2005, N 7, ст. 56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распространяется на декларации, разрабатываемые в соответствии с федеральным законодательством, независимо от организационно-правовых форм собственности организаций, эксплуатирующих опасные производственные объекты (далее - ОПО), а также ведомственной принадлежности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является обязательным для исполнения организациями, разрабатывающими декларации, экспертными организациями, осуществляющими экспертизу промышленной безопасности деклараций, работниками Федеральной службы по экологическому, технологическому и атомному надзору (далее - Служба), осуществляющими надзор за декларируемыми опасными производственными объек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 Порядке используются термины, установленные 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едеральном законе "О промышленной безопасности опасных производственных объектов" от 21.07.97 N 116-ФЗ с изменением от 10.01.2003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Методических указаниях по проведению анализа риска на опасных производственных объектах" (РД 03-418-01), утвержденных Постановлением Госгортехнадзора России от 10.07.2001 N 3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же используются термины и их определения, приведенные в приложении N 1 к Поряд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азработка декларации включает: всестороннюю оценку риска аварии и связанной с ней угрозы; анализ достаточности принятых мер по предупреждению аварий, обеспечению готовности организации к эксплуатации ОПО в соответствии с требованиями промышленной безопасности, а также к локализации и ликвидации последствий аварии на ОПО; разработку мероприятий, направленных на снижение масштаба последствий аварии и размера ущерба, нанесенного в случае аварии на ОП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Декларация разрабатывается для ОПО, на которых получаются, используются, перерабатываются, образуются, хранятся, транспортируются, уничтожаются опасные вещества в количествах, установленных в приложении 2 к Федеральному закону "О промышленной безопасности опасных производственных объектов" (таблицы 1 и 2 приложения N 2 к Порядку), а также для ОПО, обязательность декларирования которых установлена в нормативных правовых актах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ешении вопроса об обязательности декларирования промышленной безопасности следует применять следующие принцип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для опасных веществ, не указанных в таблице 1, применять данные таблицы 2 приложения N 2 к Порядк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в случае, если расстояние между ОПО менее пятисот метров, учитывается суммарное количество опасного веще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если на ОПО применяется несколько видов опасных веществ, то их суммарное пороговое количество определяется условие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n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SUMm(i) / M(i) &gt; 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i=1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 m(i) - количество применяемого вещества; M(i) - пороговое (предельное) количество того же вещества в соответствии с таблицами 1 и 2 для всех i от 1 до n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В случае, если ОПО, расположенные на расстоянии менее пятисот метров и принадлежащие разным организациям, объединены в единый технологический цикл и сумма опасных веществ на них превышает установленные предельные значения (таблицы 1 и 2 приложения N 2 к Порядку), то они подлежат декларирова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Декларация разрабатывается в составе проектной документации на строительство, расширение, реконструкцию, техническое перевооружение, консервацию и ликвидацию ОП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Декларация уточняется или разрабатывается вновь при изменении сведений, содержащихся в ней, или изменении требований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Декларация уточняется путем внесения в нее частичных изменений в случае, если эти изменения связаны с техническими и/или технологическими изменениями на опасном производственном объекте, которые не влияют на условия безопасной эксплуатации и не увеличивают значения показателей риска аварии. Данные изменения прилагаются к декларации и согласовываются с управлением центрального аппарата Службы, осуществляющим контроль и надзор за соблюдением требований промышленной безопасности на декларируемом ОП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ри разработке декларации для действующего ОПО в состав сведений по обеспечению требований промышленной безопасности следует включать сведения как о выполняемых, так и о планируемых мерах. При разработке декларации в составе проектной документации представляются сведения о мерах, представленных в проектн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Декларация представляется на экспертизу промышленной безопасности (далее - экспертиза) в экспертную организ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Декларация с заключением экспертизы по ней направляется на рассмотрение в управление центрального аппарата Службы, осуществляющее контроль и надзор за соблюдением требований промышленной безопасности на декларируемом ОП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Представление копии декларации, информационного листа и заключения экспертизы в заинтересованные органы государственной власти, органы местного самоуправления, общественные объединения и гражданам осуществляется в соответствии с Правилами представления декларации промышленной безопасности опасных производственных объектов (утверждены Постановлением Правительства Российской Федерации от 11.05.99 N 526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Структура декларации промышленной безопас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Декларация должна включать следующие структурные элемен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тульный лис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б организации - разработчике декла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главл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дел 1 "Общие сведения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дел 2 "Результаты анализа безопасности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дел 3 "Обеспечение требований промышленной безопасности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дел 4 "Выводы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дел 5 "Ситуационные планы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язательные приложения к деклар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ожение N 1 "Расчетно-пояснительная записка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ложение N 2 "Информационный лист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Перечень сведений, включаемых в декларацию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Титульный лист является первой страницей декларации и служит источником информации, необходимой для обработки и поиска этого документа. На титульном листе приводятся следующие свед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реквизит утверждения декларации руководителем организации, эксплуатирующей декларируемый ОПО, или заказчиком проекта (для проектируемых объект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регистрационный номер декларации присваивается Службой в установленном поря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наименование декларации с указанием наименования декларируемого объекта и наименование эксплуатирующей организации (или заказчика проект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регистрационный номер декларируемого объекта в государственном реестре опасных производственных объектов (для действующих объект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местонахождение декларируемого объекта и год разработки декла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Данные об организации - разработчике декларации включа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наименование организации, разработавшей декларацию, ее почтовый адрес, телефон, факс; сведения о лицензии Службы на проведение работ, связанных с экспертизой промышленной безопасности (с указанием регистрационного номера и даты выдачи лицензии), данные об аккредитации в области экспертизы декларации промышленной безопасности и/или анализа рис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частии в разработке декларации и расчетно-пояснительной записки (далее - РПЗ) нескольких организаций указанные сведения представляются для каждой из н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список исполнителей, включающий их фамилии и инициалы, должности, место работы и сведения об аттестации в области экспертизы деклараци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Оглавление включает наименования всех разделов декларации с указанием страниц, с которых начинаются разделы и подразде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Раздел 1 "Общие сведения" должен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реквизиты организ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ное и сокращенное наименование эксплуатирующей организации (или заказчика проект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вышестоящей организации (при наличии таковой) с указанием адреса, телефо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амилии, инициалы и должности руководителей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ный почтовый и электронный адреса, телефон, факс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аткий перечень основных направлений деятельности организации, связанных с эксплуатацией декларируем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обоснование деклариров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составляющих декларируемого объекта с указанием количества и наименования опасных веществ, на основании которых опасный производственный объект отнесен к декларируемым объект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нормативных правовых документов, на основании которых принято решение о разработке декла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сведения о месторасположении декларируемого объект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аткую характеристику местности, на которой размещается объект, в том числе данные о топографии и природно-климатических условиях с указанием возможности проявления опасных природных явл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ан расположения объекта на топографической карте и сведения о размерах и границах территории, запретных, санитарно-защитных и охранных зонах декларируем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сведения о работниках и иных физических лицах, включая населени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б общей численности работников на декларируемом объекте, а также данные о преимущественном размещении работающих по административным единицам и составляющим декларируемого объекта с указанием средней численности и наибольшей численности работающей сме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б общей численности работников других объектов эксплуатирующей организации, размещенных вблизи декларируем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б общей численности иных физических лиц, которые могут оказаться в зонах действия поражающих факторов: работники соседних предприятий и других объектов; лица на внешних транспортных коммуникациях (ж/д, автодороги); население и иные физические лиц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страховые сведения (для действующих объектов)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и адрес организации-страховщика, а также сведения о ее страховых лиценз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договоров обязательного страхования ответственности с указанием размеров страховых су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Раздел 2 "Результаты анализа безопасности" должен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сведения об опасных вещества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опасного веще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епень опасности и характер воздействия вещества на организм человека и окружающую природную среду, в том числе при возникновении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общие сведения о технолог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хему основных технологических потоков, которая должна представлять блок-схему с указанием наименования опасных веществ и направления их перемещения в технологической системе декларируем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ие данные о распределении опасных веществ по декларируемому объекту, которые должны включать сведения об общем количестве опасных веществ, находящихся в технических устройствах, - аппаратах (емкостях), трубопроводах, с указанием максимального количества в единичной емкости или участке трубопровода наибольшей вместимости. Данные должны приводиться для всех составляющих по максимальным регламентным (проектным) значениям количества опасного веще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сновные результаты анализа риска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Основные результаты анализа риска аварии должны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результаты анализа условий возникновения и развития авар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основных возможных причин возникновения аварии и факторов, способствующих возникновению и развитию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аткое описание сценариев наиболее вероятных аварий и наиболее опасных по последствиям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 размерах вероятных зон действия поражающих факторов для описанных сценариев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возможном числе пострадавших, включая погибших среди работников и иных физических ли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возможном ущербе от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результаты оценки риска аварии, которые должны включать краткие данные о показателях риска причинения вреда работникам декларируемого объекта и иным физическим лицам, ущерба имуществу и вреда окружающей природной сре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Раздел 3 "Обеспечение требований промышленной безопасности" должен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сведения об обеспечении требований промышленной безопасности к эксплуатации декларируемого объект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выполнении распоряжений и предписаний Служб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имеющихся и/или необходимых лицензий Службы на виды деятельности, связанные с эксплуатацией декларируем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профессиональной и противоаварийной подготовке персонала с указанием регулярности проверки знаний в области промышленной безопасности и порядка допуска персонала к рабо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системе управления промышленной безопасностью, включая данные о производственном контроле за соблюдением требований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системе проведения сбора информации о произошедших инцидентах и авариях и анализе этой информ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проведенных работ по анализу опасностей и рисков, техническому диагностированию и экспертизе технических устройств, зданий, сооружений и экспертизе промышленной безопасности с указанием наименования объекта экспертизы и организаций, проводивших указанные работы, а также даты и номера заключения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соответствии условий эксплуатации декларируемого объекта требованиям норм и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принятых мерах по предотвращению постороннего вмешательства в деятельность на декларируемом объекте, а также по противодействию возможным террористическим акт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сведения об обеспечении требований промышленной безопасности по готовности к действиям по локализации и ликвидации последствий авар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мероприятиях по локализации и ликвидации последствий аварий на декларируем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составе противоаварийных сил, аварийно-спасательных и других служб обеспечения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финансовых и материальных ресурсах для локализации и ликвидации последствий аварий на декларируем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системе оповещения в случае возникновения аварии на декларируемом объекте с приведением схемы оповещения и указанием порядка действий в случае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порядке действия сил и использования средств организации, эксплуатирующей опасный производственный объект, а также их взаимодействию с другими организациями по предупреждению, локализации и ликвидации авар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Раздел 4 "Выводы" должен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еречень наиболее опасных составляющих и/или производственных участков декларируемого объекта с указанием показателей риска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еречень наиболее значимых факторов, влияющих на показатели рис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еречень основных мер, направленных на уменьшение риска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обобщенную оценку обеспечения промышленной безопасности и достаточности мер по предупреждению аварий на декларируем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Раздел 5 "Ситуационные планы" должен включать графическое отображение зон действия поражающих факторов для наиболее опасных по последствиям аварии составляющих и/или производственных участков декларируемого объекта. На ситуационном плане в масштабе должны быть отмече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омышленная площадка (территория) с указанием месторасположения источника выброса или взрыва опасного веще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едприятия, транспортные коммуникации, населенные пункты и места массового скопления люд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зоны действия поражающих факторов аварий для наиболее опасных по последствиям и вероятных сценариев аварии на декларируемом объекте, а также краткое описание сценариев, методов и основных исходных данных, применяемых при расчете этих сценарие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распределение потенциального территориального риска гибели людей от аварий по территории объекта и прилегающей местности (для декларируемых объектов, аварии на которых сопровождаются выбросом токсичных, высокотоксичных и/или воспламеняющихся вещест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Перечень сведений, включаем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иложение N 1 "Расчетно-пояснительная записка"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Приложение N 1 "Расчетно-пояснительная записка" имеет следующую структур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тульный лис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главл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дел 1 "Сведения о технологии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дел 2 "Анализ риска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дел 3 "Выводы и предложения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исок использованных источ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Титульный лист РПЗ является первой страницей и должен включать следующие свед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надпись "Приложение 1" (в правом верхнем углу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регистрационный номер декларации в соответствии с подп. 2 п. 17 Поряд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наименование РПЗ к декларации с указанием наименования декларируемого объекта и наименования эксплуатирующей организации (или заказчика проект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для действующего объекта - регистрационный номер декларируемого объекта в государственном реестре опасных производственных объектов, для проектируемого объекта - наименование проектной документации с указанием стадии проекта (проектная документация на строительство, расширение, реконструкцию, техническое перевооружение, консервацию, ликвидацию опасного производственного объект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номер книги (в том случае, если РПЗ состоит из двух и более книг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местонахождение организации, разработавшей декларацию промышленной безопасности, и год ее разрабо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РПЗ состоит из двух или более книг, каждая книга должна иметь свой титульный лист, соответствующий листу первой книги и содержащий сведения, относящиеся к данной книг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Оглавление должно включать наименование всех разделов и подразделов РПЗ с указанием страниц, с которых начинаются эти структурные элемен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, если РПЗ состоит из двух и более книг, в каждой из них должно быть свое оглавление. В оглавлении первой книги должно быть представлено содержание всего документа с указанием номеров страниц и книг, в последующих книгах - только содержание соответствующей кни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Раздел 1 "Сведения о технологии" должен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сведения об опасных веществах (представляется для веществ, учитываемых при идентификации декларируемого объекта)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и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имическая форму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изические свойства (молекулярный вес, температура кипения, плотность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зрывоопасно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оксическая опасно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акционная способно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п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ррозионная активно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ры предосторож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действие на людей и окружающую среду, в том числе от поражающих факторов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едства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оды перевода вещества в безвредное состоя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ры первой помощи пострадавшим от воздействия поражающих факторов при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данные о технологии и оборудован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нципиальная технологическая схема с обозначением основного технологического оборудования, указанием направлений потоков опасных веществ и отсекающей арматуры и кратким описанием технологического процес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ан размещения основного технологического оборудования, в котором обращаются опасные веще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основного технологического оборудования, в котором обращаются опасные веще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 распределении опасных веществ по оборудова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писание технических решений по обеспечению безопас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исание решений, направленных на исключение разгерметизации оборудования и предупреждение аварийных выбросов опас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исание решений, направленных на предупреждение развития аварий и локализацию выбросов опас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исание решений, направленных на обеспечение взрывопожаро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исание систем автоматического регулирования, блокировок, сигнализаций и других средств обеспечения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Раздел 2 "Анализ риска" должен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анализ известных авар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аварий и обобщенные данные об инцидентах, имевших место на декларируемом объекте (для действующих объект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наиболее опасных по последствиям аварий, имевших место на других аналогичных объектах, или аварий, связанных с обращающимися опасными веществ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основных причин произошедших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анализ условий возникновения и развития авар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е возможных причин возникновения аварии и факторов, способствующих возникновению и развитию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е сценариев аварий с участием опас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снование применяемых физико-математических моделей и методов расчета с оценкой влияния исходных данных на результаты анализа риска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количества опасных веществ, участвующих в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чет вероятных зон действия поражающих факт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возможного числа пострадавших, в том числе погибших, среди работников декларируемого объекта и иных физических ли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возможного ущерб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ценку риска аварий, включающую данные о вероятности аварий, показателях риска причинения вреда работникам декларируемого объекта и физическим лицам, ущерба имуществу и вреда окружающей природной среде (по составляющим объект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Раздел 3 "Выводы и предложения" должен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еречень составляющих (производственных участков) декларируемого объекта с указанием рассчитанных показателей риска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сравнительный анализ рассчитанных показателей риска аварии на декларируемом объекте со среднестатистическими показателями риска техногенных происшествий и/или критериями приемлемого рис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редложения по внедрению мер, направленных на уменьшение риска авар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Список использованных источников должен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еречень нормативно-правовых документов, регулирующих требования промышленной безопасности на декларируем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еречень документации организации, используемой при разработке расчетно-пояснительной запис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еречень литературных источ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Перечень сведений, включаемых в приложение N 2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Информационный лист"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Приложение N 2 "Информационный лист" служит для представления гражданам (по их обращению), имеет титульный лист и включает следующие структурные элемен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наименование организации, эксплуатирующей декларируемый ОПО или являющейся заказчиком проектн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сведения о лице, ответственном за информирование и взаимодействие с общественностью (должность, фамилия и инициалы, телефон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краткое описание производственной деятельности, связанной с эксплуатацией декларируем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еречень и основные характеристики опасных веществ, обращаемых на декларируем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краткие сведения о масштабах и последствиях возможных аварий и мерах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сведения о способах оповещения и необходимых действиях населения при возникновении авар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На титульном листе приложения "Информационный лист" приводятся следующие свед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надпись "Приложение N 2" (в правом верхнем углу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регистрационный номер декларации в соответствии с п. 17 пп. 2 Поряд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наименование информационного листа к декларации с указанием наименования декларируемого объекта и наименования эксплуатирующей организации (или заказчика проект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Требования к оформлению деклар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 и приложений к не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Общие требов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екларация и приложения к ней должны быть оформлены отдельно друг от друга. Декларация и расчетно-пояснительная записка оформляются в виде отдельных переплетенных книг (или нескольких книг при необходимос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кст декларации и приложений к ней должен быть выполнен машинописным способом или с применением печатающих и графических устройств вывода персональных компьютеров на одной стороне белой бумаг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е зависимости от способа печатания качество напечатанного текста и оформления иллюстраций и таблиц должно удовлетворять требованию четкого однозначного восприя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оформлении декларации и приложений необходимо соблюдать равномерную плотность, контрастность и четкость изображения по всему текс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писывать в отпечатанный текст отдельные слова, формулы, знаки допускается черными чернилами или черной тушь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головки структурных элементов декларации следует располагать с новой страницы, в середине строки без точки в конце и печатать прописными буквами, не подчеркива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головки подразделов и пунктов следует начинать с абзацного отступа и печатать с прописной буквы, не подчеркивая. Переносы слов в заголовках не допускаютс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стояние между заголовками структурных элементов, подразделов, пунктов и текстов должно быть не менее 3 интерв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Требования к нумерации страниц декларации и приложе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аницы декларации следует нумеровать арабскими цифрами, соблюдая отдельную сквозную нумерацию по всему тексту декларации и каждого приложения к н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тульные листы входят в общую нумерацию страниц. Номер страницы на титульном листе не проставляю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ллюстрации и таблицы, расположенные на отдельных листах, включают в общую нумерацию страниц декларации и расчетно-пояснительной запис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ллюстрации и таблицы учитывают как одну страниц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Требования к нумерации разделов, подразделов, пунктов, подпунктов и книг декларации и расчетно-пояснительной записк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делы, подразделы, пункты, подпункты и книги декларации и расчетно-пояснительной записки должны иметь порядковую нумерацию в пределах каждого раздела или подразде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ер пункта включает номер раздела, порядковый номер подраздела и пункта, разделенные точкой, например 1.1.1, 1.1.2, 1.1.3 и т.д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ер подпункта включает номер раздела, подраздела, пункта и порядковый номер подпункта, разделенные точкой, например 1.1.1.1, 1.1.1.2, 1.1.1.3 и т.д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сли подраздел имеет только один пункт или подпункт, то нумеровать пункт (подпункт) не следуе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ниги декларации и РПЗ должны иметь порядковую нумерацию в пределах декларации и РПЗ, соответственн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ер книги следует проставлять арабскими цифрами на титульном листе под указанием наименования декларации или РПЗ, например "Книга 2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Требования к иллюстраци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ллюстрации (чертежи, графики, схемы, диаграммы, фотоснимки) следует располагать в декларации или расчетно-пояснительной записке непосредственно после текста, в котором они упоминаются впервые, или на следующей страниц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все иллюстрации должны быть даны ссыл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ллюстрации должны иметь наименование и пояснительные данные (подрисуночный текст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ллюстрация обозначается словом "Рисунок". Наименование помещают в одну строку со словом "Рисунок" после его номера через тире. Наименование и слово "Рисунок" помещают после пояснительных данных и располагают посередине стро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ллюстрации следует нумеровать арабскими цифрами сквозной нумерацией в пределах всей декларации или расчетно-пояснительной запис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ллюстрацию следует выполнять на одной странице; если иллюстрация не умещается на одной странице, можно переносить ее на другие страницы, при этом наименование иллюстрации помещают на каждой странице и под ним указывают "лист...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сштаб и количество иллюстраций, в том числе ситуационных планов, выбираются в каждом конкретном случае исходя из наглядности и полноты отображения информ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Требования к таблица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ифровой материал должен оформляться в виде табли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аблицу следует располагать в декларации или РПЗ непосредственно после текста, в котором она упоминается впервые, или на следующей страниц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все таблицы должны быть даны ссыл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аблица обозначается словом "Таблица", название таблицы помещают в одну строку со словом "Таблица" после ее номера через тире. Слово "Таблица" и ее название располагают над таблицей слева без абзацного отступ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аблицы следует нумеровать арабскими цифрами сквозной нумерацией в пределах всей декларации или РП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Требования к перечислениям и сноска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исления при необходимости могут быть приведены внутри пунктов или подпун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исления следует нумеровать порядковой нумерацией арабскими цифрами со скобкой, например 1), 2), 3) и т.д., и печатать строчными букв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пределах одного пункта или подпункта не допускается более одной группы перечисл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носки следует размещать в декларации или РПЗ при необходимости пояснения содержания текста, таблицы или иллюст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носки размещают внизу страницы, на которой находится текст, таблица или иллюстрация, к которым они относя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Требования к ссылка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сылки на использованные источники следует указывать порядковым номером по списку источников и приводить в квадратных скобк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ряду с общим списком допускается приводить ссылки на источники в подстрочном примеча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сылки на разделы, подразделы, пункты, подпункты, иллюстрации, таблицы, перечисления и приложения следует указывать их порядковым номером, например: "...в разделе 2", "...по п. 3.2.4", "...на рис. 1" и т.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Требования к оформлению результатов анализа риск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анализа риска должны быть обоснованы и оформлены таким образом, чтобы расчеты и выводы, представленные в расчетно-пояснительной записке, могли быть проверены и повторены квалифицированными специалистами, которые не участвовали при первоначальном анализ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отчики декларации могут применять любые обоснованные модели и методы расче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снование применяемых моделей и методов расчета, а также результатов оценки риска приводится в РПЗ, в декларации приводятся основные результаты расче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обоснования применяемых моделей и методов расчета следует указать организацию, разработавшую их, принятые допущения, предположения, значения основных исходных данных, литературные ссылки на используемые материал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изложении результатов оценки риска аварии в РПЗ следует указать влияние исходных данных и принятых допущений на рассчитываемые показатели рис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оритетными для проведения анализа риска являются методические документы, согласованные или утвержденные федеральными органами исполнительной вла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анализе соответствия условий эксплуатации декларируемого ОПО действующим нормам и правилам безопасности следует учитывать полноту и своевременность выполнения эксплуатирующей организацией предписаний органов 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анализе риска следует проанализировать различные сценарии, отражающие как наиболее вероятные, так и наиболее опасные события. Например, следует учитывать последствия аварийных ситуаций с частичной и полной разгерметизацией оборудования. Также следует детально выявить условия и оценить вероятность реализации сценариев аварий с причинением вреда жизни и здоровью человека, имуществу и окружающей природной сред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щерб от возможных аварий следует оценивать в натуральных или денежных единицах с учетом прямых потерь имущества предприятия, затрат на ликвидацию аварии, социально-экономических потерь (затрат на компенсацию пострадавшим), косвенного ущерба (упущенной выгоды), экологического ущерба и потерь от выбытия трудовых ресурс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оценке риска необходимо преимущественно использовать количественные методы. Количественные показатели риска аварии (частота возникновения аварии, вероятность поражения человека, индивидуальный, коллективный, социальный риск, ожидаемый ущерб и т.д.) определяются на основе объективных статистических данных, а также с использованием специальных количественных графо-аналитических методов, методов имитационного моделирования, с помощью построения полей потенциального территориального рис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отсутствии необходимых данных для количественной оценки риска допускается использование качественных показателей риска аварии, выраженных с использованием лингвистических оценок (например, "высокая", "низкая" вероятность). Полнота использования показателей риска аварии определяется уровнем методического обеспечения процедуры анализа риска для различных объектов с учетом их специф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ы и их определ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настоящего Порядка применяются следующие определ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екларация промышленной безопасности опасного производственного объекта (далее - декларация) - документ, в котором представлены результаты всесторонней оценки риска аварии, анализа достаточности принятых мер по предупреждению аварий и по обеспечению готовности организации к эксплуатации опасного производственного объекта в соответствии с требованиями норм и правил промышленной безопасности, а также к локализации и ликвидации последствий аварии на опасном производственн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екларируемый объект - опасный производственный объект, для которого разработка декларации промышленной безопасности является обязательной согласно федеральному законодательству или требованиям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оставляющие опасного производственного объекта - участки, установки, цеха, хранилища или другие составляющие (составные части), объединяющие технические устройства или их совокупность по технологическому или территориально-административному принципу и входящие в состав опасного производствен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ценарий аварии - последовательность отдельных логически связанных событий, обусловленных конкретным инициирующим (исходным) событием, приводящих к определенным опасным последствиям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ценарий наиболее вероятной аварии (наиболее вероятный сценарий аварии) - сценарий аварии, вероятность реализации которого максимальна за определенный период врем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ценарий наиболее опасной по последствиям аварии (наиболее опасный по последствиям сценарий аварии) - сценарий аварии с наибольшим ущербом людским и материальным ресурсам или компонентам природной сре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ые количества опасных веществ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которых на опасном производственном объект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вляется основанием для обязательной разработки деклар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 (из приложения 2 к федеральном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ону "О промышленной безопасности опас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ов"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1 июля 1997 года N 116-Ф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2025"/>
      </w:tblGrid>
      <w:tr>
        <w:trPr>
          <w:trHeight w:val="60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опасного веществ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ельное  </w:t>
              <w:br/>
              <w:t xml:space="preserve">количество  </w:t>
              <w:br/>
              <w:t xml:space="preserve">опасного   </w:t>
              <w:br/>
              <w:t xml:space="preserve">вещества, т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иак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     </w:t>
            </w:r>
          </w:p>
        </w:tc>
      </w:tr>
      <w:tr>
        <w:trPr>
          <w:trHeight w:val="8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итрат аммония (нитрат аммония и смеси аммония, в</w:t>
              <w:br/>
              <w:t xml:space="preserve">которых содержание азота из нитрата аммония      </w:t>
              <w:br/>
              <w:t xml:space="preserve">составляет более 28 процентов массы, а также     </w:t>
              <w:br/>
              <w:t xml:space="preserve">водные растворы нитрата аммония, в которых       </w:t>
              <w:br/>
              <w:t xml:space="preserve">концентрация нитрата аммония превышает 90        </w:t>
              <w:br/>
              <w:t xml:space="preserve">процентов массы)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500     </w:t>
            </w:r>
          </w:p>
        </w:tc>
      </w:tr>
      <w:tr>
        <w:trPr>
          <w:trHeight w:val="8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трат аммония в форме удобрений (простые        </w:t>
              <w:br/>
              <w:t xml:space="preserve">удобрения на основе нитрата аммония, а также     </w:t>
              <w:br/>
              <w:t xml:space="preserve">сложные удобрения, в которых содержание азота из </w:t>
              <w:br/>
              <w:t xml:space="preserve">нитрата аммония составляет более 28 процентов    </w:t>
              <w:br/>
              <w:t xml:space="preserve">массы (сложные удобрения содержат нитрат аммония </w:t>
              <w:br/>
              <w:t xml:space="preserve">вместе с фосфатом и (или) калием)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000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рилонитрил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лор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ксид этилена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анистый водород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тористый водород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рнистый водород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оксид серы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иоксид серы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лкилы свинца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сген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5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изоцианат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2025"/>
      </w:tblGrid>
      <w:tr>
        <w:trPr>
          <w:trHeight w:val="60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ы опасных вещест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ельное  </w:t>
              <w:br/>
              <w:t xml:space="preserve">количество  </w:t>
              <w:br/>
              <w:t xml:space="preserve">опасного   </w:t>
              <w:br/>
              <w:t xml:space="preserve">вещества, т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спламеняющиеся газы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рючие жидкости, находящиеся на товарно-сырьевых</w:t>
              <w:br/>
              <w:t xml:space="preserve">складах и базах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000    </w:t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рючие жидкости, используемые в технологическом </w:t>
              <w:br/>
              <w:t xml:space="preserve">процессе или транспортируемые по магистральному  </w:t>
              <w:br/>
              <w:t xml:space="preserve">трубопроводу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ксичные вещества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котоксичные вещества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кисляющие вещества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чатые вещества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ещества, представляющие опасность для окружающей</w:t>
              <w:br/>
              <w:t xml:space="preserve">природной среды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19:08Z</dcterms:created>
  <dc:creator/>
  <dc:description/>
  <dc:language>en-US</dc:language>
  <cp:lastModifiedBy/>
  <dcterms:modified xsi:type="dcterms:W3CDTF">2011-03-30T10:22:52Z</dcterms:modified>
  <cp:revision>2</cp:revision>
  <dc:subject/>
  <dc:title/>
</cp:coreProperties>
</file>