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19 июня 2003 г. N 475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горный и промышленный надзор Росс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9 июня 2003 г. N 78</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правил</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безопасности для производств фосфор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его неорганических соединений</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 России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авила безопасности для производств фосфора и его неорганических соединений (прилаг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править Правила безопасности для производств фосфора и его неорганических соединений на государственную регистрацию в Министерство юстиции Российской Феде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М.Кульеч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9 июня 2003 г. N 7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имеют шифр ПБ 09-597-03 (Приказ Ростехнадзора от 01.08.2006 N 738).</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авил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безопасности для производств фосфор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его неорганических соединений</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авила безопасности для производств фосфора и его неорганических соединений (далее - Правила) распространяются на все организации независимо от их организационно-правовых форм и форм собственности, эксплуатирующие опасные производственные объекты на следующих производств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желтого фосф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ятисернистого фосф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фосфида цин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термической фосфорной кисл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других неорганических соединений фосфора, при получении которых в качестве одного из компонентов сырья применяется элементарный фосф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и сроки приведения в соответствие с требованиями настоящих Правил строящихся, реконструируемых и действующих производств определяются в каждом конкретном случае организациями, эксплуатирующими производства фосфора и его неорганических соединений,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Организации, эксплуатирующие производства фосфора и его неорганических соединений, на которые распространяются требования настоящих Правил, должны име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ицензию на осуществление деятельности по эксплуатаци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ешения на применение технических устройств, в том числе иностранного производства,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говор страхования риска ответственности за причинение вреда при эксплуатации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умент о регистрации опасного производственного объекта в государственном реест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ектную документацию на проектирование, расширение, реконструкцию, техническое перевооружение, консервацию и ликвидацию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рмативные правовые акты и нормативные технические документы, устанавливающие правила ведения работ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спорта на резервуары, технологическое оборудование, трубопроводы, арматуру, предохранительные устройства, приборы систем контроля, управления, здания и соору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Внесение изменений в технологическую схему, аппаратурное оформление, систему управления, контроля связи, освещения и противоаварийной автоматической защиты может осуществляться после внесения изменений в проектную и техническую документацию, согласованных с разработчиком проекта или с организацией, специализирующейся на проектировании аналогичных объектов при наличии положительного заключения экспертизы промышленной безопасности по проектной документации, утвержденного в установленном порядке. Внесенные изменения не должны отрицательно влиять на работоспособность и безопасность всей технологической системы в це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и проектировании новых или при реконструкции действующих произво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уществляется оценка взрывоопасности технологических бло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яются радиусы зон по уровням опасности возможных разрушений и травмирования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сновывается эффективность и надежность мер и средств защиты, их способность обеспечить взрывобезопасность конкретного блока и технологического процесса в целом в соответствии с нормами и технической документ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авливаются категории помещений, зданий и наружных установок по взрыво- и пожарной 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авливается необходимость и вид системы защиты автоматическими установками тушения и обнаружения пожара в соответствии с нормами пожа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яются требования к электробезопасности, осуществляется выбор электрооборудования и электротехнических устройств по уровню и видам взрывобезопасности, соответствующих категориям и группам обращающихся в производстве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ействующих производств категория взрывоопасности технологических блоков, радиусы зон разрушения, категории помещений, зданий и наружных установок, требования к электроустановкам во взрывоопасных и пожароопасных зонах могут определяться самим предприятием или проектной организацией, имеющей соответствующую специализацию, согласно действующим нормативным докумен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Каждая организация, эксплуатирующая опасные производственные объекты по производству фосфора и его неорганических соединений, разрабатыв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жение о производственном контроле за соблюдением требований промышленной безопасности на опасном производственном объекте с учетом профиля объекта и в соответствии с Постановлением Правительства Российской Федерации от 10.03.99 N 263 "Об организации и осуществлении производственного контроля за соблюдением требований промышленной безопасности на опасном производственном объекте"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15.03.1999, N 11, ст. 130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 локализации аварийных ситуаций (ПЛА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 о производственном контроле и ПЛАС утверждаются руководителем организаци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Для каждого производства разрабатывается, согласовывается и утверждается технологический регламент. Порядок разработки, регистрации, срок действия, а также содержание регламентов на взрывопожароопасные объекты по производству фосфора и его неорганических соединений определяется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роведение опытных работ во взрывопожароопасных производствах с технологическими блоками II и III категорий взрывоопасности оформляется в установленном порядке. Испытание опытных образцов технических устройств, систем автоматизации проводится в соответствии с "Положением о порядке выдачи разрешений на применение технических устройств на опасных производственных объектах", утвержденным Госгортехнадзором России 14.06.2002, N 25 (зарегистрировано в Минюсте России 08.08.2002, N 367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Случаи производственного травматизма расследуются комиссией в соответствии с ст. 229 Трудового кодекса Российской Федерации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Российская газета, N 256, 31.12.200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Размещение производств и объектов, на которые распространяется действие настоящих Правил, должно осуществляться с учетом состояния селитебной зоны, сейсмичности района, а также с учетом воздействия других неблагоприятных фа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Расследование причин аварий на объектах, подконтрольных территориальным органам Госгортехнадзора России, производится специальной комиссией, возглавляемой представителем территориального органа Госгортехнадзора России в соответствии с Положением о порядке технического расследования причин аварий на опасных производственных объектах, утвержденным Постановлением Госгортехнадзора России от 08.06.99 N 40 РД 03-293-99 (зарегистрировано в Минюсте России 02.07.1999, N 181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В опасных зонах производственных цехов, участков и наружных установок на видных местах вывешиваются знаки и указатели безопасности, выполненные в соответствии с государственными стандар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В производственных помещениях на рабочих местах операторов вывешивается технологическая схема производства с обозначением трубопроводов, межблочной и внутриблочной арматуры и функциональными схемами КИПиА. Нумерация оборудования должна быть единой в технологической схеме цеха, в проекте и регламенте и нанесена на оборуд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В организациях, эксплуатирующих производства фосфора и его неорганических соединений, должны выполняться противопожарные мероприятия в соответствии с нормативно-техническими документами, утвержденным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Необходимость разработки декларации промышленной безопасности конкретных объектов определяется в соответствии с требованиями Приложения 2 Федерального закона "О промышленной безопасности опасных производственных объектов" от 21.07.97 N 116-ФЗ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28.07.1997, N 30, ст. 358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Настоящие правила применяются в дополнение к требованиям Общих правил взрывобезопасности для взрывопожароопасных химических, нефтехимических и нефтеперерабатывающих производств, утвержденных Постановлением Госгортехнадзора России от 05.05.2003 N 29, зарегистрированным Минюстом России 15.05.2003, N 4537, с учетом специфических требований при эксплуатации производств фосфора и его неорганических соедин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Территория организ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ланировка и застройка территории, размещение коммуникаций должны соответствовать требованиям строительных норм и правил и Общим правилам взрывобезопасности для взрывопожароопасных химических, нефтехимических и нефтеперерабатывающих произво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Территория промышленной площадки должна быть обнесена ограждением в соответствии с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Территория организации должна содержаться в чистоте. Проезды и проходы должны иметь жесткое покрытие и быть свободными для движения. Дороги, проезды и пешеходные дорожки необходимо своевременно ремонтировать. В летнее время их необходимо поливать водой, в зимнее время очищать от снега, в случае обледенения посыпать песком. В ночное время проезды и проходы должны быть освещ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Находящиеся на производственной территории люки, ямы и колодцы должны быть закрыты. Раскрытые на время ремонта траншеи, каналы, котлованы следует закрывать или устраивать через них прочные переходы с огражд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енно открытые люки, колодцы, ямы должны быть ограждены, а в ночное время освещ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Места для отвалов и неиспользуемых отходов производства, вынесенные за пределы территории организации, должны быть ограждены и охран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орядок обслуживания мест отвалов определяется в проекте и техническ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Электрообеспечение, устройство, монтаж, обслуживание электроустановок, в том числе подземных кабельных линий, должно соответствовать требованиям нормативно-технически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Дороги, проезды и территорию между зданиями и сооружениями не следует использовать для складирования изделий и материалов, а также загромождать сырьем, оборудованием и строительными материалами. Хранение сырья, материалов, изделий и оборудования осуществляется только на специально отведенных для этой цели площадк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Здания и соору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Объемно-планировочные и конструктивные решения зданий и сооружений должны соответствовать требованиям строительных норм и правил, а также специальным требованиям, изложенным в настоящем разде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Для работающих на открытых установках или в неотапливаемых производственных и складских помещениях следует предусматривать помещения для обогрева работающих и санузлы. Помещения для обогрева работающих должны быть отделены от помещения склада желтого фосфора несгораемыми стенами и покрытиями и иметь непосредственный выход наруж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оконных проемов в стенах этих помещений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Открытые монтажные проемы в перекрытиях и приямках в первых этажах должны ограждаться металлическими конструкциями, выполненными в соответствии со строительными нормами и прав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Насосно-аккумуляторная станция (НАС) печного отделения должна размещаться в отдельном помещении у наружных стен и отделяться от основного помещения цеха стенами и покрытиями из несгораемых или трудносгораемых материалов с пределом огнестойкости не менее 1 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 НАС допускается располагать только подсобно-производственные помещения без наличия постоянных рабочих мест (вентиляционные камеры, кладовые и т.п.) или оставлять свободные площад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Открытые склады желтого фосфора могут располагаться без разрыва, а закрытые склады могут блокироваться с помещениями розлива желтого фосфора, водяной насосной, бойлерной, установкой приготовления незамерзающего раствора и обслуживающими помещениями (вентиляционные камеры, электропомещения и т.п.). Помещения розлива фосфора и помещения склада фосфора должны разделяться противопожарной перегородкой между собой, а также от вспомогательных помещений склада желтого фосфора и иметь изолированный выход через тамбур или коридор и второй запасный вых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В отделениях пятисернистого фосфора и фосфида цинка не допускается устройство подвалов, незасыпанных траншей, приямков и подпольных кан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открытых приямков допускается только для установки емкостей с фосфором и дренажных сборников загрязненных стоков. В этом случае приямки должны быть обеспечены надежной непрерывно действующей приточной или приточно-вытяжной вентиля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лестниц из открытых приямков при площади их более 50 кв. м или протяженности свыше 30 м должно быть не менее двух. Выходы из открытых приямков в помещения должны устраиваться с противоположных стор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Здания печного отделения и цехи пятисернистого фосфора должны иметь наружные аварийные балконы на всех отметках перекрытий с выходом на пожарные лестницы или в лестничные кле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В печном отделении, в местах возможного розлива шлака и феррофосфора несущие металлические конструкции должны быть защищены огнестойкой облицов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Полы в помещениях печного отделения, склада желтого фосфора, помещениях отстойников фосфора, станции обезвреживания сточных вод и промывки цистерн, цеха фосфорной кислоты, цехов пятисернистого фосфора и фосфида цинка, где возможны проливы фосфора, фосфорной кислоты и кислой воды, должны выполняться из несгораемых и кислотостойких материалов, устойчивых к воздействию указанных химически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мывные полы мокрых отделений должны иметь уклон к трапу или зумпфу, антикоррозионную защиту и надежную гидроизоля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В местах установки железнодорожных цистерн под налив или слив на путях должен быть оборудован железобетонный поддон, имеющий усиленную гидроизоляцию для приема возможных проливов фосфора и кислой воды. Поддон должен разбиваться на отсеки, рассчитанные на установку не более двух цистерн. Каждый отсек должен снабжаться приямком и иметь уклон в его сторону. Проливы фосфора должны направляться на обезвреживание по напорным трубопровод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В торцах эстакад сливно-наливных устройств, а также на расстоянии не более 100 м друг от друга должны быть устроены металлические лестниц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Металлические площадки для обслуживания резервуаров складов должны быть оборудованы металлическими лестницами, расположенными в торцах продольных и поперечных площадок на расстоянии не более 50 м друг от дру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смотра и ремонта фундаментов и днищ резервуаров в каждый отсек поддона склада должны быть предусмотрены металлические лестниц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В местах возможных проливов фосфора и фосфорсодержащих вод предусматривается мокрая уборка (струе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делениях, где предусматривается мокрая уборка, строительные конструкции должны удовлетворять следующ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лы следует выполнять водонепроницаемыми с надежной гидроизоляцией. Сопряжения со стенами должны выполняться плинтусами высотой не менее 30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тыки сборных элементов железобетонных конструкций, а также швы строительных ограждений необходимо надежно защитить от попадания влаги и принять меры для предотвращения коррозии метал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ружные поверхности металлических конструкций, оборудования, укрытий вентиляционных установок выполняются с антикоррозионными покрыт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для отвода и сбора сточных вод с полов следует предусматривать внутрицеховые приемники (зумпфы), из которых стоки направляются на обезвреживание на станцию нейтр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дверные проемы должны располагаться на отметке выше отметки пола, оборудоваться самозакрывающимися дверями, а проемы в перекрытиях ограждаться бортами, поднятыми над поверхностью пола не менее чем на 100 м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Технологическая част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1. Общ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Периодичность контроля содержания взрывоопасных и ядовитых газов, паров и пыли в производственных помещениях устанавливается в проект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Рабочие места должны располагаться вне линий движения грузов, перемещаемых подъемно-транспортными механизм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В местах прохода людей и проезда транспорта под подвесными конвейерами и транспортерами необходимо предусматривать ограждения на высоте не менее 2,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Межцеховой и внутрицеховой транспорт сыпучих и пылящих материалов должен быть оборудован устройствами для отсоса пыли у мест загрузки и выгрузки сырь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Транспортировку фосфора на склады из цехов, производящих фосфор, а также из складов в цехи, потребляющие фосфор и расположенные на той же территории, необходимо производить по обогреваемым трубопроводам или в обогреваемых монжус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Все участки, где установлены агрегаты, при работе которых возможны выделения пыли (дробилки, просеивающие агрегаты, затарочные и транспортирующие устройства и т.п.), должны быть максимально герметизированы, а в случае невозможности полной герметизации должны быть снабжены легкосъемными укрытиями с местными отсосами для исключения попадания пыли в атмосфе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Поверхности аппаратов, находящиеся в помещении и имеющие температуру 45 град. С и выше, должны быть теплоизолированы несгораемыми материалами. Если по условиям технологического режима не допускается применение теплоизоляции, должно быть предусмотрено ограждение нагретых поверх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положении оборудования с нагретыми поверхностями в местах, исключающих возможность прикосновения обслуживающего персонала, ограждения допускается не устанавл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Производственное оборудование, при работе которого создается шум выше допустимых норм, должно оснащаться противошумными конструкциями или необходимо принятие иных мер защиты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На случай прорыва кислоты и кислой воды через сальники центробежных насосов под сальниками должны быть установлены поддоны или лотки с отводами, выполненные из коррозионно-стойких материалов. Сбор загрязненных стоков осуществляется в приемные сборники (зумпф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0. Фосфор и фосфорный шлам в аппаратах должны постоянно находиться под слоем воды высотой не менее 30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1. Температура фосфора и фосфорного шлама при хранении и перекачке не должна быть более 80 град. С. Паропроводы, подводящие острый пар для разогрева фосфора и поддержания его в расплавленном состоянии, должны быть оснащены приборами контроля давления пара, а также снабжены устройствами ("воздушками") для предотвращения образования вакуума и попадания фосфора в паропро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2. Производственные емкости с фосфором должны устанавливаться в поддоне с усиленной гидроизоляцией. Боковые стенки поддона должны быть рассчитаны на гидростатическое давление пролитого фосфора. Вместимость поддона должна быть рассчитана на прием возможных проливов хранимого фосфора в объеме не менее вместимости одного наибольшего резервуара и слоя воды не менее 20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дон должен быть выполнен с уклоном в сторону приямка для сбора возможных проливов фосфора и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основанных случаях допускается установка емкостей с фосфором на верхних отметках производственного здания при условии принятия надежных мер защиты, исключающих проникновение возможных проливов фосфора на нижние этажи (создание переливов в нижестоящие емкости, установка в поддонах со сливом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3. Все емкости, содержащие фосфор, должны иметь подвод инертного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4. Использование печного газа (после конденсации из него фосфора) должно производиться в соответствии с инструкцией, утвержденной техническим руководителем организ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2. Производство желтого фосфо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При эксплуатации вагоноопрокидывателя не разрешается ставить под разгрузку негабаритные и технически неисправные ваг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У здания вагоноопрокидывателя со стороны подачи, а также со стороны выдачи вагонов у рельсовых путей должны быть установлены сигнальные светоф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Эксплуатация вагоноопрокидывателя должна производиться в соответствии с эксплуатационной документацией завода-изготовителя и действующими в организации инструк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Приемные бункеры для сырьевых материалов должны быть закрыты решеткой с ячейками размером не более 200 х 20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Промежуточные бункеры, если они не заполняются с помощью сбрасывающих тележек, должны быть закрыты. При применении сбрасывающих тележек следует предусматривать загрузочные отверстия, закрытые решетками с размером ячеек не более 200 х 20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При разгрузке приемных бункеров остаточный слой материалов должен быть на 0,7 м выше разгрузочного проема для предотвращения поступления запыленного воздуха в поме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Мазут при сжигании в топочных устройствах должен быть предварительно разогрет до определенной температуры с учетом вязкости мазута данной марки. Розжиг мазутных топок следует производить через растопочные борова и растопочные трубы с отводом продуктов сгорания мазута непосредственно из топ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8. Для аварийного слива мазута должен быть установлен аварийный бак, рассчитанный на прием всего мазута, находящегося в системе. Аварийный бак должен быть подземным, расположенным у наружной стены здания на расстоянии не менее 1 м от глухой стены и не менее 5 м от стены с проем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9. Сушильные барабаны должны быть оборудованы системами вытяжки газов и улавливания пыли. Для предотвращения выделения газов и пыли в производственные помещения сушильные барабаны должны работать под разреж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0. При применении в сушильном отделении и в отделении обжига сырья в качестве топлива природного или печного газа должна быть предусмотрена автоматика безопасности в соответствии c нормативно-техническими документами, устанавливающими требования безопасности в газовом хозяй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1. В целях предотвращения вредных выделений в атмосферу грануляционные тарелки должны быть снабжены местными отсо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2. Погрузочно-разгрузочные работы с пеками и электродной массой должны быть механизированы. Производство работ вручную допускается только в исключительных случаях и с обязательным применением подсобных средств (тележек, тачек, носилок, скатов и 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3. Хранение пеков и электродной массы следует производить на специальном складе или в отдельных отсеках общего склада сырья и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4. Отделения, где производятся дробление пеков, приготовление или разогрев электродной массы, должны быть изолированы от остальных рабочих помещ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5. Оборудование в отделении приготовления или разогрева электродной массы должно быть герметизировано или надежно укрыто и снабжено средствами местного отс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6. В печном отделении розлив феррофосфора на разливочной машине, а также приемники и отстойники фосфора следует размещать в отдельных помещ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7. Вся система электровозгонки фосфора, включающая электропечь, электрофильтры, конденсаторы, газодувки, должна постоянно находиться под избыточным давлением не менее 3 мм вод. ст. Максимальное избыточное давление в электропечи не должно превышать 50 мм вод. ст. При ремонтных работах на крышке печи, при замене фурм, конусов, при ремонте шлаковых и феррофосфорных леток, при замене электрододержателей разрешается избыточное давление в печи поддерживать равным нулю, при давлении в системе электрофильтров и конденсаторов не менее 3 мм вод. с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8. На газовой системе печного газа должны быть установлены защитные предохранительные устройства, исключающие увеличение давления в системе выше допустимого. Сброс печного газа должен направляться на свечу. Предохранительные устройства должны проверяться в соответствии с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9. В системе водоохлаждения электропечи не должна допускаться утечка воды в печь. В системе водоохлаждения летков (дюза и фурма) должны осуществляться непрерывный контроль герметичности водоохлаждаемых элементов с автоматической сигнализацией и предотвращаться утечка воды в печь при нарушении герметичности элементов летков в течение периода, необходимого для отключения печи и системы водоохлаждения ле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0. Перед газоотсекателем должна быть установлена свеча для отвода газов во время розжига печи и в период ее длительных о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1. Конструкции электропечей, конденсаторов, электрофильтров и другого оборудования, содержащего печной газ, должны обеспечивать их максимальную герметизацию. Все места, не поддающиеся полной герметизации, должны находиться под подпором инертного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2. Течки фосфорной печи и печные бункера должны быть заполнены шихтой до предельного нижнего уровня во избежание прорыва печного газа. Проемы, укрытия загрузочных бункеров должны быть постоянно закрыты. В секторные затворы должен непрерывно подаваться инертный газ в количестве, определенном регламен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3. Ремонтные работы под укрытием печных бункеров разрешаются только при отключенной печи с соблюдением мер предосторожности в соответствии с инструкцией по проведению работ в газоопасных мес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4. На площадке обслуживания печи должна быть оборудована световая сигнализация: "Печь включена!", "Печь отключ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ышка печи должна иметь специальное ограждение, препятствующее доступу персонала на нее во время работы печи. На ограждении вывешиваются плакаты: "Стой! Высокое напряжение!", "Опасно"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5. Площадка обслуживания печи, с которой производится наращивание электродов и загрузка их электродной массой, должна быть изготовлена из электроизоляционных материалов и не иметь сквозных металлических соединений, соприкасающихся с заземленными металлическими конструкциями. В районе площадки не должно быть водоразборных кранов и любых других трубопроводов, нарушения в которых могут привести к обливу площадки и снижению ее диэлектрической проч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ды должны быть отделены друг от друга изолирующими перегородками, исключающими возможность прикосновения обслуживающего персонала одновременно к двум электрод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ращивании электродов новые оболочки крепятся к крюку крана через специальную электроизоляционную пластину-встав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ку для наращивания электродов следует содержать в чистоте, регулярно проводя уборку, или обдувать сжатым воздухом для сохранения диэлектрических св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6. Транспортировка, хранение и наращивание электродных оболочек должны осуществляться по специальной инструкции, утвержденной техническим руководителем организации. Не разрешается транспортировка и хранение электродных оболочек без специальных бандаж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избежание попадания пыли и мусора в кожухи электродов они должны быть закрыты специальными колпаками, которые снимаются при наращивании электродов и загрузке электродной мас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7. Под феррофосфорными летками в перерывах между выпусками феррофосфора должен быть установлен ковш или предусмотрен аварийный желоб для слива феррофосфора в аварийную емкость или приям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8. Слив и охлаждение феррофосфора, как правило, должны производиться в машинах розлива. В аварийных случаях феррофосфор можно сливать в аварийные приямки или в аварийные емкости, где по истечении 6 ч после слива допускается его охлаждение водой в соответствии с инструкцией, утвержденной техническим руководителем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уборки феррофосфора из приямков, а также во время охлаждения его водой должна быть исключена возможность попадания в приямок жидкого феррофосфора из печи. После уборки феррофосфора из приямков наличие в них влаг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9. Под шлаковыми летками при периодическом сливе шлака в шлаковозы в перерывах между сливами необходимо постоянно иметь резервные шлаково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0. Охлаждение кожуха и печи водой должно производиться таким образом, чтобы вода не могла попасть в места слива феррофосфора и шла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1. Состояние футеровки (в том числе температура) печи и околошлаковых и феррофосфорных леток должны постоянно контрол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2. Подготовка печи к капитальному ремонту и ввод в эксплуатацию электропечи после капитального ремонта должны осуществляться по инструкциям, утвержденным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3. Наряду с автоматическим отключением печи необходимо предусматривать ее ручное отключение. Порядок отключения печи при аварийных случаях должен быть регламентирован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4. При отключении от электропечи электрофильтров и конденсаторов для проведения ремонта, чистки или осмотра их необходимо подготавливать к проведению этих работ в соответствии с инструкцией, утвержденной техническим руководителем организации. Электрофильтр должен быть надежно отключен заглушками со стороны входа и выхода печного газа и других коммуник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проведения работ внутри электрофильтра последний должен быть продут инертным газом, проветрен до полного удаления из него токсичных газов, что должно быть подтверждено лабораторной провер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хождение обслуживающего персонала на крышке электрофильтра во время его работы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ышки электрофильтров должны иметь ограждение. Двери должны быть заблокированы на отключение агрегатов при их открыт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5. Перед включением печи после ремонта, выполненного с ее разгерметизацией, а также открытия систем "электрофильтр-конденсатор" все аппараты и газоходы должны быть продуты инертным газом до содержания кислорода не более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6. При гидравлическом способе удаления пыли из электрофильтров минимальная высота гидрозатвора в приемном баке должна быть не менее 200 мм с учетом конуса, образующегося при работе меша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7. Аппаратура на линии печного газа (после конденсации из него фосфора) должна отключаться посредством гидрозатворов. Высота водяного затвора устанавливается в зависимости от рабочего давления. Все гидрозатворы следует постоянно промывать горячей во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8. При наличии газодувок на газовом тракте газодувки для печного газа должны быть герметичными и обогреваться паром или горячей водой. К газодувкам должна подводиться горячая вода для промывки. Отвод конденсата и промывочной воды следует осуществлять через гидрозатв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9. Во избежание конденсации фосфора электрофильтры должны иметь обогр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0. В верхней части электрофильтров необходимо устанавливать продувочные свечи, задвижки на которых должны быть постоянно открыты. При обогреве электрофильтров топочными газами следует осуществлять контроль за содержанием кислорода в обогревающем газ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огреве электрофильтров азотом следует осуществлять автоматический контроль за содержанием кислорода и углекислого газа в аз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1. В узлы электропечей и электрофильтров, бункера, течки, где возможен при работе контакт печного газа с воздухом или маслом, следует непрерывно подавать инертный газ в соответствии с требованием технологического регламента. После каждой чистки и выполнения работ на системах "электрофильтр-конденсатор" следует проводить проверку электрофильтра на герметичность опрессовкой инертным газом с составлением ак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3. Товарно-сырьевой склад желтого фосфо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На товарно-сырьевых складах допускается хранение желтого фосфора в резервуарах и таре (бочках) в количествах, не превышающих следующих норм, установленных в зависимости от способа хран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320"/>
        <w:gridCol w:w="4455"/>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хранения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желтого фосфора, т  </w:t>
            </w:r>
          </w:p>
        </w:tc>
      </w:tr>
      <w:tr>
        <w:trPr>
          <w:trHeight w:val="60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ервуар:                     </w:t>
              <w:br/>
              <w:t xml:space="preserve">подземный                      </w:t>
              <w:br/>
              <w:t xml:space="preserve">полуподземный или наземный     </w:t>
              <w:br/>
              <w:t xml:space="preserve">Бочки наземные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0000              </w:t>
              <w:br/>
              <w:t xml:space="preserve">5000              </w:t>
              <w:br/>
              <w:t xml:space="preserve">500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В подземных резервуарах и хранилищах наивысший уровень фосфора должен находиться ниже планировочной отметки прилегающей территории не менее чем на 0,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подземные резервуары и хранилища должны быть заглублены на уровень, обеспечивающий вместимость не менее 50% хранящегося фосфора и возможность залива его слоем воды высотой не менее 0,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емные резервуары следует устанавливать в поддонах, емкость которых должна быть не менее емкости наибольшего резервуара и слоя воды высотой не менее 0,2 м. В случае размещения в одном поддоне резервуаров с общей емкостью фосфора более 1000 т поддон разделяется на отсеки. Вместимость отсека также должна быть не менее емкости наибольшего резервуара, находящегося в н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Резервуары для хранения фосфора устанавливаются в поддонах на фундаментах, высота и конструкция которых должны обеспечивать возможность осмотра и ремонта днища. Поддоны склада должны иметь усиленную гидроизоля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ы для хранения фосфора должны размещаться не более чем в два ряда. Расстояние в свету между резервуарами должно быть не менее 0,5 диаметра наибольшего резервуара. Расстояние в свету от крайних резервуаров до стен склада или стенок поддона (отсека) должно быть не менее 1,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 Поддоны (отсеки) склада следует выполнять с уклонами в сторону приямка для сбора возможных проливов фосфора и воды. Фосфоросодержащие стоки должны направляться на обезвреживание по напорным трубопровод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5. Помещение склада для хранения фосфора в бочках должно быть разделено противопожарными стенами на отсеки. Емкость одного отсека на складах предприятий, производящих желтый фосфор, не должна превышать 100 т; на складах предприятий, потребляющих желтый фосфор, емкость одного отсека не должна превышать 50 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6. Бочки с фосфором следует устанавливать вверх пробками в один ярус. В каждом ярусе по длине должно быть не более 15 бочек, по ширине - не более 2 боч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7. В складе желтого фосфора при хранении его в бочках основные проходы (для транспортирования бочек) должны быть шириной не менее 1,8 м, а вспомогательные проходы (для прохода между штабелями или стеллажами бочек) - не менее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8. Желтый фосфор следует перевозить в застывшем состоянии в специальных железнодорожных цистернах или бочках, под слоем воды или незамерзающего раст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9. Слив и налив желтого фосфора в железнодорожные цистерны и бочки необходимо осуществлять в соответствии с инструкциями, утвержденными техническим руководителем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0. Под наполнение фосфором должны подаваться цистерны только исправные и подготовленные для напол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полнением цистерн фосфором в них следует заливать воду или незамерзающий раствор с температурой не менее 50 град. С с таким расчетом, чтобы после заполнения цистерны над поверхностью фосфора для предохранения его от возгорания был слой воды или незамерзающего раствора высотой не менее 300 мм и свободное пространство не менее 10% от объема цистер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1. Фосфор из резервуаров в железнодорожные цистерны следует передавливать горячей водой, инертным газом или перекачивать насосом через сиф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2. При обнаружении неисправностей наполняемой или уже наполненной цистерны фосфор следует возвратить обратно в хранилище или аварийную емкость, а цистерну промыть и очистить, после чего направить в ремонт. Сливать фосфор из таких цистерн необходимо по инструкции,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3. Наливать желтый фосфор следует в бочки, наполненные водой или незамерзающим раствором с температурой не менее 50 град. С. Слой воды или незамерзающего раствора над фосфором в бочках должен быть не менее 50 мм, свободный объем - не менее 5% от объема боч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4. После наполнения бочек фосфором дальнейшие операции по упаковке разрешается производить только после застывания фосф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5. Склады желтого фосфора должны обеспечиваться железнодорожными и автомобильными путя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4. Получение фосфорной кислоты из фосфор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фосфорного шлам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 Резервуары с фосфором в цехах, потребляющих фосфор, следует располагать в особом помещении (дозаторном отделении), отделенном от основного помещения несгораемой стеной. В производственном помещении допускается устанавливать емкости с фосфором вместимостью не более 20 куб.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2. Вместимость резервуаров в дозаторном отделении цехов, потребляющих фосфор, не должна превышать двухсуточной потребности производства в фосфоре. В случае, если общая вместимость дозаторов не превышает 600 т, время хранения фосфора в дозаторном отделении не ограничи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3. В складе фосфора, дозаторном отделении и отделении дистилляции должны быть установлены аварийные ванны и раковины самопомощ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4. Для предотвращения попадания фосфорной кислоты в оборотную систему водоснабжения следует предусматривать контроль рН нагретой воды на отводном коллекторе нагретой воды. При превышении регламентированного показателя рН отвод воды в оборотную систему должен быть прекращен, аварийный холодильник отключ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5. Для предотвращения попадания фосфорного ангидрида в атмосферу цеха в башне сжигания поддерживается разрежение не более 5 мм вод. с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5. Станция промывки железнодорожных цистерн</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 Станция промывки железнодорожных цистерн может быть как отдельно стоящей, так и сблокированной со складом желтого фосфора. Место установки цистерны для промывки оборудуется железобетонным поддоном для приема возможных проливов. Железобетонный поддон должен иметь кроме усиленной гидроизоляции также защиту из материалов, стойких к воздействию возможных проливов. Для заводов, потребляющих фосфор, допускается станцию промывки железнодорожных цистерн совмещать со складом желтого фосфора и сливной эстака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2. Все работы внутри цистерн должны производиться в соответствии с инструкцией по технике безопасности при проведении работ в закрытых аппаратах, колодцах, коллекторах и другом аналогичном оборудовании, емкостях и сооружениях на предприятии, утвержденной в установленном порядк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6. Станция очистки сточных вод с установко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истилляции шлам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 Приемку, опорожнение и эксплуатацию цистерн для хлора, а также хранение хлора необходимо осуществлять в соответствии с нормативно-технической документацией по безопасности при производстве, хранении, транспортировании и применении хл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2. В процессе дистилляции фосфорного шлама необходимо постоянно контролировать давление и температуру и поддерживать их в пределах, установленных регламентом. В процессе охлаждения во избежание образования вакуума в систему дистилляционной куб-конденсатор следует непрерывно подавать азот в достаточном количе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3. В технологической схеме очистки фосфоросодержащих стоков должно быть предусмотрено повторное использование их в производств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7. Производство пятисернистого фосфо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 В складе между штабелями мешков с серой должны предусматриваться проходы шириной 1 м. Ширина основного прохода - 3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2. Жидкую серу следует хранить в обогреваемых паром или наружными электрическими устройствами теплоизолированных емкостях, продуваемых инертным газом. Продувочные трубопроводы от емкостей с жидкой серой должны быть обогреваемыми и выводиться в атмосферу по кратчайшему пути во избежание их зарастания сер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3. Железнодорожные цистерны с жидкой серой перед опорожнением должны быть обязательно закреплены на рельсовом пути с помощью специальных башмаков и зазем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4. Сливать серу в емкость необходимо через трубу, опущенную до дна емкости в целях снижения электростатических зарядов и предупреждения интенсивного газовыделения в период с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ливать серу необходимо под уровень, имеющийся в емкости серы. Для этой цели должен быть установлен обязательный нижний уровень серы с подачей звукового или светового сигнала при его достижении. Полное освобождение сборников и мерников от серы допускается только перед чисткой и ремон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5. Емкости для хранения жидкой серы следует устанавливать в поддоне. Объем поддона должен быть рассчитан на прием не менее одной трети хранимой серы, но не менее емкости одного наибольшего резерву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6. Расстояние между емкостями с расплавленной серой должно соответствовать требованиям строительных норм и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7. Отогревать застывшие трубопроводы с серой следует только паром; применение для этой цели открытого огня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8. Все емкости, а также трубопроводы жидкой серы необходимо надежно заземлять. Заземление должно удовлетворять требованиям нормативно-технической документации по защите от статического электричества в производствах химической, нефтехимической и нефтеперерабатывающей промышл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9. Емкости для хранения жидкой серы, а также вагоны-цистерны для ее перевозки необходимо периодически очищать от скопившихся в них отложений и загрязнений. Подготовку емкостей и их очистку следует производить в соответствии с требованиями нормативно-технических документов по безопасности при проведении работ в закрытых аппаратах, колодцах, коллекторах и другом аналогичном оборудовании, емкостях и сооружениях на предприятиях химической промышленности, утвержденных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0. Освобождать серу из мешков необходимо в специально предназначенной для этого машине или на установке для ручного растаривания, оборудованной местным отсосом. Операция загрузки серы в бункер-плавилку должна быть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1. Бункер-плавилка должна быть оборудована местным отсосом. Вести загрузку бункера-плавилки при неработающей вентиляци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2. Конструкция бункера-плавилки должна обеспечивать возможность легкой очистки его от шлама и осад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3. Установка для фильтрации серы, включая и место для очистки от кека, должна быть оборудована вентиляционной системой для удаления вредных выде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4. Фильтровальная установка для фосфора, а также сепаратор и грязевик должны быть оборудованы механической вытяжной вентиляционной системой для удаления вредных выделений при промывке фильтра и спуске шлама. Фильтр должен периодически промываться горячей водой под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5. Реакция синтеза, процесс охлаждения и размола пятисернистого фосфора должны проводиться в герметичных аппаратах в атмосфере инертного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ник для фосфора должен быть снабжен устройством, предотвращающим попадание воды в реакт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6. Мерник для серы должен быть снабжен устройством, обеспечивающим необходимый остаток серы, для предотвращения попадания воздуха в реакт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7. Реактор должен быть снабжен устройством, обеспечивающим гарантированный в нем остаток продукта в качестве "затра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8. Реакция должна протекать при работающей мешалке и постоянной подаче инертного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9. Передача расплава пятисернистого фосфора из реактора в промежуточный сборник должна осуществляться с помощью инертного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20. Для предотвращения переполнения сборника пятисернистого фосфора и обеспечения наличия постоянного гарантированного остатка продукта сборник должен быть снабжен сигнализирующей аппаратурой для контроля уровн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21. Протяженность коммуникаций, предназначенных для транспортировки расплавленного пятисернистого фосфора, должна быть минималь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22. Расстояние между реактором и сборником пятисернистого фосфора должно быть не менее диаметра наибольшего аппар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23. Переработка расплавленного пятисернистого фосфора в чешуйки должна производиться в среде инертного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24. Перед каждым пуском машины чешуирования необходимо контролировать содержание кислорода. При содержании кислорода выше параметров, предусмотренных технологическим регламентом, пуск системы в работу не разреш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25. Температура воды, подаваемой для охлаждения барабана машины чешуирования, должна контролироваться и поддерживаться в пределах, установленных регламен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26. Реактор, сборник для пятисернистого фосфора и машина чешуирования должны быть снабжены вытяжными патрубками с предохранительными гидравлическими затворами, обеспечивающими давление внутри аппар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ля реактора и сборника - не более 25 мм вод. с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ля машины чешуирования - не более 50 мм вод. с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а гидрозатвора вытяжного патрубка реактора должна быть снабжена автоматическим запорным клапаном, позволяющим герметизировать реактор на время передавливания пятисернистого фосфора в сборни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обки гидравлических затворов должны устанавливаться в вытяжных шкафах, соединенных с вытяжной вентиляционной систем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27. Загрязненные сточные воды от смыва полов, промывки фильтра для фосфора, гидрозатворов, фосфорных емкостей должны собираться в сборник и направляться на очист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28. Оборудование в отделении размола и упаковки готового продукта должно быть надежно защищено от статического электричества в соответствии с требованиями нормативно-технических документов по защите от статического электричества в производствах химической, нефтехимической и нефтеперерабатывающей промышленности, утвержденным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29. Бункер для пятисернистого фосфора следует оборудовать приборами, сигнализирующими о его перепол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ча расплава в машину чешуирования должна автоматически выключаться при достижении продуктом верхнего уровня в бунке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30. Мельницы, бункер и шнек должны иметь устройство для выравнивания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31. Пятисернистый фосфор должен храниться в герметичной таре под слоем инертного газа. Затаривание продукта допускается только в чистые и сухие барабаны или контейнеры, предварительно наполненные инертным газ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32. Засыпку продукта в барабан или контейнер разрешается проводить только при работающей вытяжно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33. Барабан или контейнер при заполнении продуктом следует заземля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34. Барабаны или контейнеры после заполнения должны быть немедленно герметично закрыты и убраны на скл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35. Барабаны и контейнеры с пятисернистым фосфором следует хранить в сухих, проветриваемых склад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8. Производство фосфида цин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1. Во время проведения реакции получения фосфида цинка должен быть обеспечен постоянный надежный контроль за соотношением цинк-фосф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2. Перед каждой загрузкой цинка в реактор необходимо проверять состояние реактора (наличие трещ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3. Мерник для фосфора должен быть снабжен устройством, предотвращающим попадание воды в реакт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4. Реактор разрешается устанавливать только в отключенный муф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5. Перед дозировкой фосфора реактор должен быть тщательно продут инертным газом в течение не менее 5 м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6. Конструкция аппарата должна предусматривать прочное закрепление дозировочной трубки и наличие защитного щитка, предохраняющего от случайных выбросов фосф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7. Полая цапфа реактора должна быть оборудована средствами отсоса и удаления вредных выделений, образующихся при загрузке фосфора и проведении реакции. Продукты отсоса должны подвергаться мокрой очистке в скруббере перед выбросом их в атмосфе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реакции при неработающем отсосе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8. По окончании реакции реактор должен продуваться инертным газом в течение не менее 15 м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9. Операции охлаждения, размола, выгрузки и фасовки фосфида цинка должны проводиться в атмосфере инертного газа при непрерывной его подаче и отсос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10. Фасовка фосфида цинка должна производиться в герметичной камере с местным отсо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11. Оборудование для окраски и сушки банок должно быть размещено в отдельном помещении. Окраску банок разрешается проводить только при работающей вытяжно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12. Упакованные банки с фосфидом цинка следует складировать штабелями. Высота штабелей не должна превышать трех банок. Укладывать банки необходимо так, чтобы верхняя опиралась дном на две банки нижнего ряда. Расстояние между штабелями банок должно быть не менее 0,8 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9. Расположение оборудования и рабочих мес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1. Расположение оборудования, коммуникаций и газоходов должно обеспечивать безопасность, свободный доступ к ним и удобство обслуживания и ремонта. Общая компоновка оборудования должна удовлетворять требованиям строительных норм и правил и нормативно-технических документов по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2. Все основные и запасные рабочие проходы и выходы должны быть постоянно свобод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3. Все разъемные соединения в оборудовании, устанавливаемом на фундаментах или в углублениях, должны быть доступны для наблю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4. При расположении оборудования в цехе необходимо, чтобы боковые лазы, имеющиеся в оборудовании для его осмотра и чистки, размещались со стороны проходов в целях обеспечения свободного доступа к н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крышек лазов, расположенных в верхней части оборудования, до выступающих строительных конструкций, трубопроводов, которые смонтированы над лазами, или находящегося над ними оборудования, должно быть не менее 1,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5. Контрольно-измерительные приборы необходимо устанавливать в местах, удобных для наблюдения за их показаниями и ходом технологического проц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6. Проходы между приводами сушильных барабанов и колоннами здания должны быть не менее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выступающих частей газовых горелок или арматуры до стен или других частей зданий, а также до сооружений и оборудования должно быть не менее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ход между наружным габаритом барабана и колоннами должен быть не менее 1,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7. Кровлю или перекрытия над сушильным барабаном следует располагать на расстоянии не менее 5 м, считая от верхнего габарита топ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8. Теплообменники следует располагать таким образом, чтобы обеспечивать самотек при опорожнении их от проходящей жидк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9. Расстояние от стены здания до муфеля и станины размола в производстве фосфида цинка должно быть не менее 3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10. Постоянные рабочие места должны быть оборудованы удобными столами для записей, стулом и шкафом для рабочего и аварийного инстру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абочем месте должен находиться комплект производственных инструкций и документация по безопасному ведению работ на данном рабочем мест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10. Предохранительные приспособления и огражд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1. Все движущиеся и вращающиеся части машин и аппаратов (маховики, валы, муфты, передачи и др.) должны быть надежно огражд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2. Снимать ограждения для ремонта аппаратов разрешается только после полной остановки механизмов и разборки электрической схемы двиг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ск механизмов после ремонта, осмотра и чистки разрешается только после установки ограждения на место и укрепления всех его ча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3. Приводная, натяжная и концевая станция ленточного конвейера, а также загрузочные и разгрузочные устройства должны быть ограждены в полном соответствии с требованиями нормативно-технической документации по безопасной эксплуатации ленточных конвейеров на предприятиях химической промышл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4. Все переходы, проемы и перекрытия, мостики, открытые колодцы, приямки, а также расположенные на высоте более 1 м от пола площадки должны иметь ограждение, соответствующее требованиям строительных норм и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5. Задвижки и другая запорная арматура постоянного обслуживания, установленная на высоте, должны иметь дистанционное управление или площадку для обслужи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11. Механизация трудоемких, вредных и опасных раб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1. В производстве желтого фосфора и его неорганических соединений все операции по транспортированию, загрузке и выгрузке сырья, материалов и продуктов должны быть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2. Для монтажа, демонтажа и ремонта оборудования, арматуры, аппаратуры и сменных узлов массой более 50 кг должны применяться подъемно-транспортные средства и механизмы, обеспечивающие транспортировку, подъем и установку на мест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12. Коммуникации производства и требов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трубопроводам в зависимости от их назнач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1. Прокладка трубопроводов фосфора, фосфорного шлама, печного газа и фосфорсодержащих стоков должна быть надземной на несгораемых эстакадах, позволяющих вести постоянное наблюдение за состоянием трубопроводов. В отдельных случаях допускается подземная прокладка фосфорсодержащих стоков по напорным трубопровод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2. Наружные эстакады трубопроводов фосфора, фосфорного шлама, фосфорсодержащих стоков и печного газа не должны проходить над зданиями или примыкать к ним, за исключением входа и выхода трубопроводов. Эти эстакады могут быть общими с другими технологическими трубопроводами и паротеплогазопроводами при соблюдении следующих треб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асстояние по горизонтали от трубопроводов фосфора, фосфорного шлама до трубопроводов, содержащих пожароопасные и токсичные продукты, не должно быть менее 1,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трубопроводы фосфора и фосфорного шлама следует располагать по нижнему ярусу пролетного строения эстакад; под ними запрещается располагать другие трубопро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 допускается прокладка фосфоропроводов и газопроводов печного газа в закрытых галереях эстакадного ти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е допускается использовать трубопроводы фосфора, фосфорного шлама и печного газа фосфорных печей в качестве несущих строительных ко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3. Трубопроводы для транспортирования фосфора и фосфорного шлама должны прокладываться с обогревающим спутником в одной изо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4. Трубы для транспортирования серы должны прокладываться в паровой рубашке. Сливной трубопровод от мерника серы до реактора обогревается с помощью наружного электрообогре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5. Трубопроводы и запорная арматура для транспортирования расплавленного пятисернистого фосфора должны оборудоваться электрическими нагревате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 для пятисернистого фосфора разбивается на отдельные участки. Каждый участок необходимо обеспечивать отдельными электронагревателями ее съемной изоляции, а также контрольными точками для измерения темпер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6. Трубопроводы отходящих газов к гидрозатворам в производстве пятисернистого фосфора должны быть снабжены штуцерами для осмотра и очис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7. Прокладывать трубопроводы для транспортирования серы, фосфора, пятисернистого фосфора через бытовые, подсобные, административно-хозяйственные помещения, распределительные устройства, электрощитовые, помещения контрольно-измерительных приборов и вентиляционные камеры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8. Внутрицеховые трубопроводы должны иметь уклоны не ме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ля серы - 0,0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ля пятисернистого фосфора - 0,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ля фосфора - 0,00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жцеховые фосфоропроводы, прокладываемые совместно с другими технологическими трубопроводами на общих эстакадах, должны иметь уклон не менее 0,002 в соответствии со строительными нормами и прав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9. Запорные устройства и приспособления на трубопроводах должны быть легкодоступны для обслуживания и иметь знаки рабочего и нерабочего положения. Использовать регулирующие вентили в качестве запорных устройст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10. Фланцевые соединения трубопроводов фосфора, фосфорного шлама, жидкой серы, пятисернистого фосфора и фосфорной кислоты не допускается располагать над дверными проемами, основными проходами в цехах, дорогами, проездами и перехо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11. На фланцевых соединениях трубопроводов с фосфором, фосфорсодержащим шламом, жидкой серой, пятисернистым фосфором и фосфорной кислотой необходимо устанавливать защитные кожух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12. Трубопроводы печного газа должны иметь штуцеры для подвода пара, инертного газа и горячей воды. Штуцеры должны иметь вентили с заглушками для исключения возможности попадания воздуха. Подключение пара, инертного газа и горячей воды надо производить при помощи съемных участков трубопровода или гибкого шланга в соответствии с требованиями нормативно-технических документов по безопасному устройству и безопасной эксплуатации технологических труб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13. Трубопроводы для транспортировки фосфора и фосфорного шлама должны промываться горячей водой до и после каждой перекачки фосфора. В случае промывки трубопроводов от отдельной системы или повторно используемой водой подключение ее к трубопроводам допускается осуществлять стационар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14. Для возможности прекращения подачи продуктов в цех на вводе трубопроводов фосфора и печного газа в помещении цеха должна устанавливаться запорная арматура на расстоянии не менее 3 м от стены зд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15. Межцеховые газопроводы печного газа должны иметь запорные устройства в виде гидравлических затворов, рассчитанных не менее чем на полуторное давление, развиваемое газодувками. Устройство лазов, люков, смотровых отверстий в трубопроводах печного газ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16. Трубопроводы печного газа в низших точках должны обогреваться и быть оборудованы дренажными устройствами с непрерывным отводом конденсата по сточным трубопроводам. Отвод конденсата должен производиться через каждые 50 - 6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уск конденсата из отдельных участков газопроводов должен осуществляться через гидравлические затв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17. Трубопроводы для отвода конденсата из печного газа следует прокладывать с обогревающим спутником в одной изоляции. Сточные трубопроводы должны прокладываться с уклоном не менее 0,005 в сторону сетевых сбор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18. Сетевые сборники конденсата в зависимости от климатических условий следует располагать в помещениях или на открытом воздухе, но при обязательной их изоляции и обогреве. Сетевые сборники должны иметь приспособления для промывки горячей водой и продувки инертным газ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19. Материалы для изготовления аппаратуры, предназначенные для агрессивных сред, следует выбирать с учетом их стойкости к агрессивному действию этих сред. Антикоррозионную защиту аппаратов следует производить в соответствии с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20. Окраска трубопроводов должна производиться в соответствии с требованиями государственных стандар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21. Все трубопроводы и арматуру необходимо систематически осматривать и ремонтировать в соответствии с графиком, утвержденным техническим руководителем организ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13. Мероприятия по обеспечению безопас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ми контроля и автоматиз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1. Система контроля технологических процессов, автоматического и дистанционного управления, система противоаварийной автоматической защиты должна обеспечивать надежность и безопасность проведения технологических процессов в соответствии с требованиями нормативно-технических документов, утвержденных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2. Все установки, в которых в качестве топлива используется природный или печной газ, должны иметь систему автоматической отсечки подачи газа в случа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становки вентилятора-дымос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адения давления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адения давления первичного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гасания плам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тсутствия электро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3. При отсечке печного газа в газоход должен автоматически подаваться инертный га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4. Независимо от вида топлива топки должны быть оборуд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борами для контроля разрежения (давления) в топочном пространстве и газовом тра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истемой автоматической остановки дутьевых вентиляторов при аварийной остановке дымос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5. Установки, предназначенные для получения инертного газа (углекислого газа), и установки для обогрева электрофильтров должны иметь автоматические газоанализаторы по кислороду с сигнализацией предельно допустимых значений, а также приборы для контроля за соотношением расходов газа и воздуха перед топ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6. Газовый тракт печного отделения необходимо оснащать регуляторами давления и системой блокировки, обеспечивающими защиту от недопустимого понижения или повышения давления печного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7. Реактор пятисернистого фосфора должен быть оборудов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истемой блокировки, исключающей возможность подачи в реактор серы и фосфора при неработающей мешалке реактора и при температуре "затравки" менее 35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борами для контроля температуры в верхней и нижней зонах реак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8. Сборник пятисернистого фосфора должен иметь приборы контроля и регулирования температуры в сборнике и обогревате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9. Машина для чешуирования пятисернистого фосфора должна быть оборуд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борами автоматического отключения подачи пятисернистого фосфора в случае остановки любого агрегата системы измель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истемой противопожарной защиты, которая срабатывает при достижении температуры в машине 47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10. Мельница и циклон в производстве пятисернистого фосфора должны быть оборудованы системой защиты от взрывов при повышении давления в аппаратах более 0,004 М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11. Питание пьезометрических приборов, в случае когда смесь воздуха с горючими парами продукта недопустима, необходимо осуществлять инертным газ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12. Мерники фосфора и серы в производстве пятисернистого фосфора должны быть оборудованы устройствами для контроля массы реаг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13. Содержание шихты в печных бункерах не должно опускаться ниже заданного уровн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автоматизации должна обеспечивать контроль и поддержание уровня в заданных предел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14. В производственных помещениях печного отделения, в местах возможного выделения окиси углерода, необходимо устанавливать автоматические газоанализаторы с сигнализацией предельно допустимых значений содержания окиси углерода в воздух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15. Для башен сжигания фосфора должна быть предусмотрена автоматическая отсечка подачи фосфора при аварийной остановке хвостового вентилятора, в случае прекращения орошения башен, падения давления сжатого воздуха, а также при повышении температуры кислоты или газа после баш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16. Все дымососы, предназначенные для выброса продуктов сгорания в атмосферу, должны быть сблокированы с дутьевыми вентиляторами таким образом, чтобы при остановке дымососа автоматически останавливался вентилят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17. Дозировка реагентов на станции очистки сточных вод должна осуществляться по показаниям автоматических рН-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18. Все сборники и бункеры должны быть снабжены устройствами для контроля уровня находящихся в них веществ. В аппаратах, где количество принимаемого фосфора характеризуется количеством вытесненной им воды в специальную емкость, допускается ограничиваться контролем уровня воды в этой емк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19. Система электрического управления механизмами поточно-транспортных систем должна обеспеч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электрическую блокировку всех механизмов от завала транспортируемых веществ с применением реле скорости для элеваторов и транспорт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едотвращение пуска механизмов при проведении ремонтных и профилактических работ с оборудов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аварийное отключение транспортеров при помощи троса, соединенного с выключа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едпусковую звуковую сигнализ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20. У каждого из механизмов, входящих в систему дистанционного включения, должен быть вывешен предупредительный плакат: "ОСТОРОЖНО! ВКЛЮЧАЕТСЯ ДИСТАНЦИОННО, ПРИ РЕМОНТЕ РАЗБЕРИ ЭЛЕКТРИЧЕСКУЮ СХЕМ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21. Оборудование (насосы, компрессоры и др.), работающее с автоматическим включением и отключением, должно име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ветовую сигнализ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едупредительные плакаты: "ОСТОРОЖНО! РАБОТАЕТ НА АВТОМАТИКЕ, ВКЛЮЧАЕТСЯ БЕЗ СИГНАЛА", плакаты вывешиваются с двух сторон каждого вида оборудования и через 10 - 20 м на транспортных механизм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22. Производство фосфида цинка необходимо оснащать приборами для контроля подачи фосфора в реактор и температуры в реакто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23. Помещения управления производством должны соответствовать нормативно-техническим документам по безопасному устройству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24. Порядок монтажа контрольно-измерительных приборов и средств автоматизации должен удовлетворять требованиям строительных норм и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25. Установки для автоматизации технологических процессов относятся к электроприемникам первой катего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26. Электрическую и трубную проводку следует располагать в местах, исключающих попадание на нее огненно-жидкого шлака, феррофосфора, расплавленных фосфора, серы и пятисернистого фосф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27. На первичных приборах, датчиках и вторичных преобразователях должны быть нанесены надписи о назначении приборов и схемно-позиционные номе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14. Требования к аппарата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1. Для защиты от воздействия окружающей среды наружные поверхности металлических частей оборудования и металлические конструкции необходимо защищать химически стойкими и термостойкими покрыт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2. Оборудование внутри помещений следует окрашивать преимущественно в светлые тона. Защитная окраска и теплоизоляция оборудования должны производиться только после его освидетельствования и испы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3. Устройство и порядок эксплуатации аппаратов, работающих под избыточным давлением выше 0,07 МПа, должны соответствовать требованиям нормативно-технических документов по промышленной безопасности при устройстве и безопасной эксплуатации сосудов, работающих под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4. Все аппараты, работающие под избыточным давлением ниже 0,07 МПа и содержащие летучие и легковоспламеняющиеся продукты (фосфор и фосфорный шлам) в чистом виде или в смеси с водой, необходимо рассчитывать с учетом испытаний их на герметичность при давлении, превышающем рабочее не менее чем на 0,03 М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о требование не распространяется на систему электровозгонки фосфора, включающую электропечь, электрофильтры, конденсаторы, испытание которых должно проводиться в соответствии с инструкциями, утвержденными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5. Аппараты, работающие под вакуумом, должны рассчитываться с учетом гидравлического испытания при давлении 0,2 М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6. Все пробковые краны должны иметь риски (прорези) на торцевой стороне, окрашенные в яркие цвета, видимые с рабочего места. Направление движения среды должно указываться стрелкой на трубопрово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7. Запорные устройства, работающие автоматически или управляемые дистанционно, должны иметь сигнализаторы крайних положений: "Открыто" или "Закрыт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15. Обеспечение производства инертными газ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1. Производство фосфора и его неорганических соединений должно обеспечиваться бесперебойным снабжением инертными газ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2. Количество инертных газов, необходимых предприятию, должно определяться, исходя из максимальной потребности в инертном газе всех цехов и отделений с учетом периодической потребности на продув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3. Запас инертного газа в газгольдере должен определяться из потребности создания инертных подушек в электрододержателях, загрузочных течках электропечей и масляных затворах электрофильтров не менее чем на 2 ч. Для производства фосфора с печами небольшой мощности (до 20 мВ.А) допускается не иметь специального запаса инертного газа в газгольдерах при наличии резервной мощности установки получения инертного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4. Содержание кислорода в инертном газе для производства фосфора, фосфорной кислоты и фосфида цинка не должно превышать 2%, а для пятисернистого фосфора - 0,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5. Ответвления газопроводов, подводящих инертный газ к аппаратам, рассчитанным на давление ниже, чем в газопроводе инертного газа, должны быть снабжены автоматическими редуцирующими устройствами, предохранительными гидравлическими клапанами (гидрозатворами) и манометрами на стороне низкого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ческие редуцирующие устройства и предохранительные клапаны должны быть отрегулированы на рабочее давление аппаратов, потребляющих инертный га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6. В качестве инертного газа непосредственно в процессе получения и переработки пятисернистого фосфора должны применяться азот или углекислый га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7. Углекислый газ должен быть осушен до минимальной остаточной влажности в соответствии с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8. Для бесперебойного обеспечения производства пятисернистого фосфора инертным газом его запас должен быть не менее пятисуточной потребности при доставке со стороны и не менее трехсуточной потребности при производстве на ме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9. Обслуживание установок газификации должно производиться в соответствии с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10. Площадка, на которой размещаются цистерны с углекислотой, должна иметь ограждение и надежно запираемую дверь с надписью: "Посторонним вход воспрещен".</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Санитарно-технические систем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1. Отопление и вентиля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Применение рециркуляции воздуха для воздушного отопления в производстве желтого фосфора, фосфорной кислоты, пятисернистого фосфора и фосфида цинк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Будки для сборников конденсата наружных газопроводов печного газа должны быть оборудованы системой водяного отопления, обеспечивающей поддержание температуры 5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Места прохождения отопительных трубопроводов через внутренние стены, разделяющие помещения нормальных и взрывоопасных категорий, должны быть тщательно герметизированы несгораемыми материа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Во все пункты управления и помещения контрольно-измерительных приборов, обслуживающие производственные отделения со взрывоопасной или агрессивной средой, необходимо подавать приточный воздух для создания подпора. В холодный период года приточный воздух должен быть подогр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Проверка систем вентиляции на эффективность работы должна производиться в соответствии с графиком, утвержденным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Герметизирующие устройства всех технологических агрегатов необходимо систематически тщательно осматривать. Нарушение герметизации надлежит немедленно устраня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Анализ воздуха на содержание в нем пыли и вредных газообразных веществ следует проводить в соответствии с нормативно-техническими документами по организации контроля за состоянием воздушной среды на объектах с химическими процессами, утвержденными в установленном порядк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2. Водоснабжение и канализа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Все производственные и бытовые помещения должны быть оборудованы водопроводом в соответствии с требованиями строительных норм и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Качество воды для хозяйственно-питьевых целей должно соответствовать требованиям государственных стандартов на питьевую во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В производственных помещениях, связанных с получением, применением и хранением фосфора и фосфорного шлама, должен предусматриваться пожарный водопро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У кранов производственного водопровода должны быть надписи о запрещении использования этой воды для питьевых ц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Не допускается соединение хозяйственно-питьевых водопроводов с сетями водопроводов, подающих воду непитьевого кач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В производственных помещениях, связанных с получением, применением и хранением фосфора и фосфорного шлама, надо устанавливать аварийные ванны с подводом воды из хозяйственно-питьевого водопровода, смена которой должна проводиться по мере загрязнения, но не реже одного раза в двое суток, а также следует устанавливать профилактические раковины с подводкой питьевой воды. Расстояние до аварийной ванны от возможного места поражения должно быть не более 2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 Сточные воды после смыва полов, когда это возможно, должны быть максимально использованы в технологическом цик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8. Во избежание проникновения паров или газов из канализации в помещение или аппараты, из которых осуществляется сброс в канализацию, должны устанавливаться гидравлические затв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9. В производствах фосфора и его неорганических соединений должен быть установлен контроль за количеством и составом сточных вод, направляемых на обезвреживание на станцию очис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0. Отвод фосфорсодержащих сточных вод открытыми лоткам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1. Спуск сточных вод в водоемы общественного пользования разрешается после согласования с органами санитарного надзора при соблюдении требований нормативно-технических документов по охране поверхностных вод от загрязнения сточными во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выпуском обезвреженных стоков в водоем они должны пройти лабораторный контро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2. Осмотр, очистка и ремонт трубопроводов и колодцев закрытой самотечной сети канализации загрязненных стоков должны производиться в соответствии с требованиями нормативно-технических документов, утвержденных в установленном порядк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3. Освещ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Аварийное освещение для продолжения работ должно быть предусмотрено в помещениях пультов всех производств, систем оборотного водоснабжения охлаждения печей, регулирования печных электродов, масловодяного охлаждения печных трансформаторов, воздушных компрессоров, предназначенных для работы контрольно-измерительных приборов, насосов, грануляционной воды, насосно-аккумуляторной станции, на площадках обслуживания леток в печном отделении, на площадках наращивания электродов, на площадках около топок сушильных барабанов, шахтно-щелевых печей, обжиговых машин и в местах обслуживания форсунок для подачи фосфора на сжигание. В производстве пятисернистого фосфора аварийное освещение для продолжения работы требуется в реакторном отделении и у мест обслуживания машины чешуирования; в производстве фосфида цинка - у мест обслуживания реакторов. Питание аварийного освещения должно осуществляться в соответствии с нормативно-техническими документами, утвержденным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Питание штепсельных розеток для переносных светильников в производственных помещениях должно производиться от сети пониженного напряжения в соответствии с требованиями безопасности нормативно-технических документов по устройству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Понизительные трансформаторы для получения пониженных напряжений 12 и 36 В должны устанавливаться стационарно. Применение переносных трансформатор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 На штепсельных розетках для переносных светильников должна быть обозначена величина напря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 Типы светильников рабочего и аварийного освещения должны по своему исполнению соответствовать условиям окружающей среды; высота установки светильников должна быть выбрана с учетом ограничения слепящего действия в соответствии с требованиями нормативно-технических документов по безопасному устройству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 Осветительные щитки должны располагаться в помещениях с нормальными условиями среды; установка щитков во взрывоопасных помещениях не допускае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Силовое электрооборудование и электроснабж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1. Общая част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Все электрооборудование, устанавливаемое непосредственно в производственных, складских и вспомогательных помещениях, и электрические сети всех назначений должны иметь исполнение, отвечающее условиям окружающей среды, согласно нормативно-техническим документам по промышленной безопасности при устройстве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Электропомещения и помещения комплектно-трансформаторных подстанций (КТП) должны размещаться и выполняться таким образом, чтобы была исключена возможность попадания в них воды, шлака, феррофосфора. Пропускать сантехнические и технологические трубопроводы через эти помещения не разреш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Входы в электропомещения и помещения КТП из сырых и пыльных помещений, а также из помещений с химически активной средой должны осуществляться через тамбуры-шлюзы. Кроме того, в такие электропомещения для создания подпора следует подавать очищенный от пыли приточный возду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Электропитание должно быть выполнено по 1-й категории электроснабжения для приводов следующ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изводстве желтого фосф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истемы оборотного водоснабжения (общезаводс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истемы охлаждения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ытяжной вентиляции печного отд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асосно-аккумуляторных стан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управления, защиты и сигнализации фосфорных печ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оздушных компрессоров контрольно-измерительных приб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насосов грануляционно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насосов, подающих воду в холодные и горячие конденсат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дисков в горизонтальных конденсато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станции пожарно-хозяйственного вод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станции производственного вод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станции (установки) получения инертного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изводстве пятисернистого фосф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еакторы с относящимися к нему электроприемниками и электроприемниками узла измель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ытяжной вентиляции - рабочей и аварий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чи в производстве желтого фосфора относятся ко 2-й катего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Трансформаторные подстанции, от которых производится питание электроприемников низкого напряжения 1-й категории, должны иметь не менее двух раздельно работающих трансформаторов, выбранных таким образом, чтобы в случае выхода из строя одного из них остающиеся могли бы принять на себя всю нагрузку, не перегружаясь при э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Электроприемники 1-й категории, питаемые через устройства автоматического ввода резерва, должны иметь устройства самозапу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 Питание подъемно-транспортных устройств (тельферов и кранов) во взрывоопасных помещениях, пожароопасных помещениях класса П-III и с химически активной средой должно выполняться гибким кабелем. Применение в них открытых троллеев не разреш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тание грейферных кранов и тележек для открывания дверей вагонов в складе сырья допускается от открыто проложенных тролле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8. Линия, питающая троллейные проводники, открыто проложенные вдоль подкранового пути, должна быть снабжена выключателем закрытого типа, рассчитанным на отключение рабочего тока кранов, установленных в одном пролете. Выключатель должен быть установлен в доступном для отключения месте и отключать троллейные проводники только одного проле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екционированных троллеях допускается посекционное отключение с принятием мер от возможности попадания напряжения на отключенную секцию от секций, находящихся под напряж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ключатель, а при дистанционном управлении - кнопка должны иметь приспособления для запирания на замок в отключенном положении, а также указатель положения: "Включено", "Выключе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9. При секционировании главных троллеев каждая секция должна быть снабжена устройством световой сигн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гнализаторы секций должны подключаться к каждой фаз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0. Вся электрическая проводка должна располагаться в местах, исключающих попадание на нее огненно-жидких шлака и феррофосфора или расплавленных фосфора, серы и пятисернистого фосфора, а также не должна располагаться в зонах, где возможно усиленное тепловое излуч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ах, где возможны механические повреждения, стационарно проложенные провода и кабели должны быть защищены стальными трубами, уголками, швеллерами или металлическими коробк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2. Печные трансформатор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Печные трансформаторы должны устанавливаться в закрытых камерах. Камеры печных трансформаторов должны быть оборудованы стационарными устройствами автоматического пожаротушения. Двери в камерах трансформаторов должны быть с пределом огнестойкости не менее 0,75 ч и должны открываться наруж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Проходы и расстояния между оборудованием и стенками камер, при совместной установке в общей камере печных трансформаторов и другого оборудования следует принимать на 15 - 25% больше указанных в нормативно-технических документах по промышленной безопасности при устройстве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 Под камерами трансформаторов должны сооружаться маслоприемники, вмещающие не менее 20% полного объема масла трансформатора, с отводом масла в общий аварийный резервуар, устанавливаемый снаружи здания и имеющий емкость, рассчитанную на полный объем масла одного трансформатора. Маслоотводная система должна иметь уклон в сторону аварийного резервуара. Диаметр труб маслоотводной системы должен быть не менее 10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маслоприемника под трансформаторной камерой должна исключать возможность скопления в нем остатков масла. Аварийная емкость должна устанавливаться на расстоянии не менее 1 м от глухой стены здания и не менее 5 м от стены, имеющей про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 Камеры печных трансформаторов должны быть оборудованы вентиляционной системой таким образом, чтобы разность температур воздуха, выходящего из камеры и входящего в нее, не превышала 15 град. С при номинальной нагрузке трансформатора. Вентиляционная система камер печных трансформаторов не должна быть связана с другими вентиляционными системами. Контроль работы вентиляции должен осуществляться с помощью сигнальных аппар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 У входов в камеры печных трансформаторов должна быть оборудована световая сигнализация: трансформатор включен - красная лампа, отключен - зеленая ламп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3. Преобразовательные подстан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электрофильтр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 В помещении преобразовательной подстанции могут быть установлены преобразователи с общим количеством масла до 12 т. При установке преобразователей с большим количеством масла помещение подстанции должно разделяться на секции перегородками с дверями, открывающимися в обе стороны, с пределом огнестойкости не менее 0,75 ч. Под маслонаполненными преобразователями должны быть сооружены маслоприемники в соответствии с требованиями нормативно-технической документации по промышленной безопасности при устройстве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 Проходы обслуживания между преобразовательными агрегатами и панелями управления должны быть не менее 1,5 м для агрегатов с механическими выпрямителями и не менее 2 м для полупроводниковых агрег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3. Установка повысительно-выпрямительных устройств с механическими выпрямителями в помещении подстанции допускается при условии расположения каждого устройства в отдельной ячейке или шкаф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4. Преобразовательные подстанции с механическими выпрямителями должны иметь заземленное экранирующее металлическое сетчатое ограждение. Устройство сетчатого ограждения не требуется при установке механических выпрямителей в закрытых металлических шкаф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5. Обмотка высшего напряжения трансформатора и шины обоих полюсов повысительно-выпрямительных агрегатов с механическими выпрямителями должны иметь защиту от радиопоме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6. Шина положительного полюса преобразовательных агрегатов должна быть надежно заземлена. Заземление следует выполнять стальными полосами сечением не менее 100 кв.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7. Прокладка линий отрицательного полюса вне помещений подстанции должна быть выполнена специальным бронированным кабелем или шинами, проложенными на изоляторах и заключенными в уплотненные тру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8. Шины отрицательного полюса тока высокого напряжения в помещении подстанции допускается прокладывать открыто на изоляторах при условии расположения их на высоте не менее 2,5 м. При меньшей высоте должно быть предусмотрено ограждение шин от случайных прикоснов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9. Двери, ограждения токоведущих частей, люки изоляторных коробок и коробок концевых муфт должны быть оснащены блокирующими заземляющими устройствами для предотвращения случайного соприкосновения персонала с частями, находящимися под высоким напряжением. Ограждения и люки должны открываться с помощью специальных ключей или приспособ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0. Преобразовательные агрегаты должны иметь устройства (блокировку), исключающие возможность доступа персонала к токоведущим частям без предварительного снятия напря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1. Помещение преобразовательной подстанции должно быть оборудовано приточно-вытяжной вентиляцией с фильтрацией поступающего воздуха и подогретого в зимнее время. Температура воздуха в помещении должна быть не менее 10 град. С. Максимальная температура не должна превышать 40 град. С.</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Вспомогательные здания, помещ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Бытовые помещения для производств фосфора и его неорганических соединений должны проектироваться в соответствии со строительными нормами и прав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Бытовые помещения для подготовительных цехов и отделений в производстве фосфора (склад сырья, отделение дробления и сортировки, сушильное отделение и отделение обжига, шихтовальное отделение, отделение электродной массы) должны располагаться отдельно от бытовых помещений других производств в виде самостоятельных бло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Бытовые помещения производств группы 3а, 3б, связанные с получением или переработкой фосфора, пятисернистого фосфора, фосфида цинка (печное отделение, склад желтого фосфора, цехи фосфорной кислоты, пятисернистого фосфора, фосфида цинка, станция нейтрализации и др.), должны располагаться изолированно и обособленно от бытовых помещений других производств с отдельными входами и выхо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Размещать бытовые помещения при складе желтого фосфор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е склады должны обеспечиваться бытовыми помещениями, расположенными вне склада, в санпропускнике цехов, производящих или потребляющих желтый фосфор (печное отделение, цех фосфорной кисл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омнатах обогрева (отдыха) на складах желтого фосфора следует предусматривать помещения для сушки спецодежд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I. Противопожарные мероприят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На производствах фосфора и его неорганических соединений должны выполняться противопожарные мероприятия в соответствии с нормативно-техническими документами, утвержденными в установленном порядк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2. Молниезащи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 Молниезащита зданий и сооружений производств фосфора и его неорганических соединений должна удовлетворять требованиям нормативно-технических документов по проектированию и устройству молниезащиты зданий и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 Все устройства молниезащиты, включая и заземления, должны подвергаться ежегодной ревизии и предупредительному ремонту перед грозовым пери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ревизии необходимо определя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дежность электрической связи между токоведущими элементами (мест сварки, болтовых и прочи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тепень разрушения коррозией отдельных элементов молние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элементы в защитных устройствах, требующие замены или усиления из-за механических повреж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3. Измерение сопротивления растеканию тока промышленной частоты всех заземлителей молниезащиты должно производиться не реже одного раза в год, и при этом величина сопротивлений растеканию тока должна быть не более нормированно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3. Защита от статического электричест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1. В производстве пятисернистого фосфора все оборудование и вентиляционные системы, связанные с приемом, хранением, растариванием, плавлением, фильтрацией и транспортированием как порошкообразной, так и расплавленной серы, а также все технологическое и транспортное оборудование и вентиляционные системы, связанные с получением, кристаллизацией, охлаждением, размолом и упаковкой пятисернистого фосфора, должны быть надежно защищены от статического электричества в соответствии с нормативно-техническими документами по промышленной безопасности по защите оборудования от статического электричества в производствах химической промышл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2. В производствах желтого фосфора, термической фосфорной кислоты и фосфида цинка защита от статического электричества не требуе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X. Эксплуатационны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1. Содержание рабочих помещ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 Ответственные и труднодоступные узлы строительных конструкций (опорные узлы ферм, подкрановых и бункерных балок, крепление и подвески бункеров, защитная футеровка в бункерах и т.д.) необходимо осматривать не реже двух раз в год. Результаты осмотра должны заноситься в специальную книг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 Покрытия этажей, полов и каналов должны содержаться в полной исправности. По мере износа покрытия необходимо своевременно ремонтировать или заменять нов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 Коммуникационные тоннели внутри и вне помещений должны содержаться в чистоте, защищаться от грунтовых вод, атмосферных осадков и от проникновения жидкостей при розливах, а также от попадания горючих и токсичных газов и па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 Все кровли зданий должны систематически очищаться от снега, пыли и других загряз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 Не допускается устройство отверстий в перекрытиях и покрытиях, обнажение и перерезание арматуры в железобетонных конструкциях, сверление и ослабление металлических конструкций. Установка или подвеска нового оборудования и коммуникаций без предварительного освидетельствования конструкции и выполнения поверочных расчет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6. Рабочие места следует содержать в чистоте в течение всей смены, не допускается загромождение их сырьем, инструментами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7. Пролитый фосфор следует смывать водой в систему канализации фосфорсодержащих стоков, не допуская его разбрызг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литый или просыпанный пятисернистый фосфор следует немедленно убирать в металлические бараб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мывать его водой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ходы производства фосфида цинка (пыль фосфида цинка, шлам и т.п.) не допускается выносить из цеха или выбрасывать на территорию организации. Все отходы должны тщательно собираться в металлическую тару и направляться на переработку или уничтожение в соответствии с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8. Пролитые на пол смазочные масла должны убираться немедленно при помощи сухих опилок или песка, которые затем должны собираться в специальную металлическую тару и вывозиться в отведенное для этого мес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9. Смазочные масла должны храниться в производственных помещениях в шкафах или ящиках из несгораемых материалов в количестве не более 20 л. Смазочные масла в количествах более 20 л необходимо хранить в специально предусмотренных для этой цели помещ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0. Обтирочные материалы после уборки машин и аппаратов необходимо складывать в металлические ящики с крышками, которые должны своевременно очищ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1. Порядок эксплуатации и ухода за вентиляционными и отопительными установками должен быть установлен в соответствии с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2. Все устройства и приспособления для механизированного и ручного открывания светопроемов для аэрации должны систематически очищаться, смазываться и проверять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2. Техническое обслуживание, ремонт и чистк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я и трубопровод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 Порядок организации и проведения работ по техническому обслуживанию и ремонту оборудования с учетом конкретных условий его эксплуатации определяется положениями по техническому обслуживанию и ремонту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2. В организации должен быть организован контроль за установленными сроками проведения осмотра аппаратуры, оборудования и трубопроводов, обеспечена своевременная постановка их на осмотр и созданы условия безопасного проведения осмотров и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3. В процессе эксплуатации оборудования и трубопроводов, связанных с применением агрессивных и пожаровзрывоопасных сред, стенки аппаратов и трубопроводов должны периодически проверяться (внутренний осмотр, засверловка, с помощью ультразвука и т.п.). Способ, место и периодичность проверки толщины стенок устанавливаются в нормативно-техническ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4. Аппараты и коммуникации следует проверять на герметичность на месте при полной сборке схемы в соответствии с инструкцией, утвержденной техническим руководителем организации, а арматуру и приборы - на стен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5. Ревизия предохранительных клапанов на всех аппаратах непрерывно действующих установок должна производиться в соответствии с нормативно-технической документацией по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6. Осмотр машины чешуирования, термошнеков, измельчителя, мельницы, секторного клапана и удаление скопившегося там пятисернистого фосфора разрешается производить только во время полной остановки механизмов и с помощью инструмента, не дающего иск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7. В производстве пятисернистого фосфора необходимо регулярно осматривать фланцы трубопроводов и сальниковые набивки клапанов, проверять плотность крепления фланцевых болтов. Все запирающие органы клапанов должны регулярно смазы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8. Ремонт фосфоропроводов должен осуществляться только после освобождения их от фосфора, промывки горячей водой и отглушения от аппаратов в соответствии с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9. Все работы в газоопасных местах должны проводиться в соответствии с нормативно-технической документацией по организации безопасного ведения газоопас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0. Внутренний осмотр, ремонт и чистка аппаратов, резервуаров, железнодорожных цистерн, колодцев должны выполняться в соответствии с нормативно-техническими документами по безопасности при проведении работ в закрытых аппаратах, колодцах, коллекторах и другом аналогичном оборудовании, емкостях и сооружениях на предприятиях химической промышленности, утвержденных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1. Работы с применением открытого огня должны проводиться в соответствии с нормативно-техническими документами по организации безопасного проведения огневых работ на взрывоопасных и взрывопожароопасных объектах, утвержденным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2. За контрольно-измерительными приборами, автоматическими регуляторами, производственной сигнализацией, дистанционным управлением и блокировочными устройствами должен быть установлен постоянный надзор, гарантирующий их безотказную и правильную рабо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3. Эксплуатация грузоподъемных кранов должна осуществляться в соответствии с требованиями "Правил устройства и безопасной эксплуатации грузоподъемных кранов", утвержденных Постановлением Госгортехнадзора России от 31 декабря 1999 г. N 98 (письмо Минюста России от 17.08.2000 N 6884-Э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4. Пуск оборудования в эксплуатацию после выполнения ремонтных и монтажных работ должен производиться в соответствии с требованиями нормативно-технических документов по промышленной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3. Средства индивидуальной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 Работы с фосфором и его неорганическими соединениями должны проводиться с применением средств индивидуальной защиты, выдаваемых персоналу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 Производственные помещения, в которых проводится работа с фосфором и его неорганическими соединениями, должны оснащаться аварийным комплектом средств индивидуальной защиты, а также средствами для локализации аварийной ситуации и оказания первой помощи пострадавшим при аварийной ситу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2:16:31Z</dcterms:created>
  <dc:creator/>
  <dc:description/>
  <dc:language>en-US</dc:language>
  <cp:lastModifiedBy/>
  <dcterms:modified xsi:type="dcterms:W3CDTF">2011-03-25T12:20:44Z</dcterms:modified>
  <cp:revision>2</cp:revision>
  <dc:subject/>
  <dc:title/>
</cp:coreProperties>
</file>