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сентября 1993 г. N 12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рекоменда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и осуществлению надзора за готовность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спасательных, газоспасательных, противофонтанны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диспетчерских служб и восстановительных поезд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елезных дорог мпс россии к локализации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х авар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эффективности контрольно-профилактической работы при осуществлении надзора за готовностью горноспасательных, газоспасательных, противофонтанных, аварийно-диспетчерских служб, а также восстановительных поездов железных дорог к локализации и ликвидации возможных аварий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Рекомендации по организации и осуществлению надзора за готовностью горноспасательных, газоспасательных, противофонтанных, аварийно-диспетчерских служб и восстановительных поездов железных дорог МПС Росс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ом округов и инспекций принять к руководству указанные Рекомендации и организовать их изучение инспекторским соста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лавному редактору журнала "Безопасность труда в промышленности" В.С. Яковлеву опубликовать Рекомендации в ближайшем номере жур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Васильчу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сентября 1993 г. N 12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и осуществлению надзора за готовность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спасательных, газоспасательных, противофонтанны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-диспетчерских служб и восстановительных поезд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елезных дорог мпс россии к локализации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ых авар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3-32-9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ы Госгортехнадзора России в соответствии с Положением о Госгортехнадзоре России осуществляют надзор за готовностью военизированных горноспасательных частей, обслуживающих горнодобывающие предприятия; военизированных частей и отрядов по предупреждению возникновения и ликвидации открытых газовых и нефтяных фонтанов (противофонтанной службы), обслуживающих предприятия нефтяной и газовой промышленности; газоспасательной службы, обслуживающей нефтеперерабатывающие, химические и металлургические предприятия; аварийно-диспетчерской службы, предназначенной для выполнения работ по локализации и ликвидации аварий на предприятиях газового хозяйства; восстановительных поездов железных дорог России. В дальнейшем по тексту указанные службы именуются "Аварийно-спасательные службы" (АС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 за состоянием и готовностью горноспасательной, газоспасательной, противофонтанной, аварийно-диспетчерской служб и восстановительных поездов железных дорог МПС России состоит в своевременном выявлении и предупреждении причин и условий, снижающих готовность аварийно-спасательных служб к локализации и ликвидации возможных аварий, улучшении профилактической работы, проводимой этими службами на обслуживаемых предприятиях, установлении соответствия планов ликвидации аварий действительному положению на предприятиях, проверке качества разработки таких планов в действии, создании условий для успешного спасения людей в случае возникновения возможных аварий, проверках состояния обучения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ю, в соответствии с настоящими Методическими указаниями, подлежат военизированные горноспасательные взводы (пункты), вспомогательные горноспасательные команды, военизированные газоспасательные отряды, станции, пункты и посты, добровольные газоспасательные дружины, военизированные отряды по предупреждению возникновения и ликвидации открытых газовых и нефтяных фонтанов, аварийно-диспетчерские службы, восстановительные поезда железных дорог МПС России и газоаналитические лаборатории перечисленных подраз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бы военизированных горноспасательных отрядов и ВГСЧ областей, бассейнов, промрайонов проверяются в части обеспечения ими боеготовности подразделений и организации их профилактической работы на обслуживаемых предприят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каждого подразделения АСС должна проводиться, как правило, не реже одного раза в год или в случае возникшей необходимости. Проверка проводится в присутствии командира этого подразделения и представителя штаба части (отряда). При проверках не должна нарушаться готовность подразделения к выезду на ликвидацию аварии. Проверка может быть проведена по всем вопросам Рекомендаций (комплексная) или по отдельным элементам боеготовности (целева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щие, кроме данных Рекомендаций, должны руководствоваться документами, регламентирующими деятельность соответствующей АСС. При проверке должны быть рассмотрены следующие основные вопро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ность подразделения по сигналу "тревога" к выполнению своих фун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ень тактико-технической подготовки подраз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, исправность и содержание необходимой аппаратуры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подразделения и наличие средств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омплектованность подразделения кадр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ленность и тренированность лич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ая работа подраз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ы ликвидации аварий обслуживаемых предприятий (объе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газоаналитической лаборат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необходимой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рядок проверки подразделения АС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проверке готовности подразделения АСС по сигналу "тревога" и подготовке отделения к "спуску в шахту" ("заход в зону аварии производства, цеха, установки, газопровода, загазованности") без выезда из подразделений проверяющий должен поставить перед командиром подразделения задачу по ликвидации аварии (пожар, взрыв и др.) применительно к учебной шахте (газодымной камере, полигону, учебному стенд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андир подразделения, получив задачу, объявляет "тревогу", во время которой проверя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ыезда дежурного и резервного отделений (смен) из гаража по сигналу "тревога" и правильность заполнения путевки (порядок приемки заявок по аварийным вызовам и на неисправность газового оборудова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та и целостность (отсутствие респираторщиков из других отделений) дежурного и резервного отделений (смен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, затраченное на подготовку к "спуску в шахту" (заход в зону аварии производства, цеха, установки, газопровода, зону загазован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и полнота взятого отделениями (сменами) минимального оснащения по объявленному роду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проверке тактико-технической подготовки подразделения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надевания респираторов (противогазов) и умение произвести их беглую провер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отделения (смены) правильно построиться и передвигаться по горным выработкам (помещениям, по зоне загазованности); правильно проводить развед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командиров отделений и респираторщиков (бойцов) пользоваться сигнальным кодом, не допуская переговоров через загубник дыхательного аппар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командиров подразделений определить допустимое время пребывания в загазованной з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личного состава подразделения пользоваться горноспасательной и газоспасательной техникой (приборами, оборудованием и специальными приспособлениями для ликвидации открытых фонтанов), а также необходимым технологическим оборудованием и транспортными средствами, применяемыми на обслуживаемых предприятиях, и выполнять горноспасательные (газоспасательные)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личного состава противофонтанных подразделений определять зону загазованности и проводить анализы воздушно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действий руководителя аварийно-спасательными работами на командном пункте организации работы отделения (смен) в зоне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проверке наличия, комплектности и содержания аварийно-спасательной аппаратуры, приборов, оборудования, инструментов, материалов и другого оснащения, а также оперативного автотранспорта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комплектность респираторов (противогазов), аппаратов искусственного дыхания, средств связи, аккумуляторных ламп, инструментов контрольных приборов и другого оборудования в подразделении (проверяется согласно табелю оснащения у резервного отделения или смены по списку на оперативной автомашине, остальное оснащение - на баз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респираторов (противогазов) (выборочно по 1 - 2) и аппарата искусственного дыхания в резервном отделении (смене). Проверку проводят респираторщики (бойцы), а проверяющие наблюдаю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тарировки контрольных приборов для проверки респираторов (противогазов) и аппаратов искусственного дых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сроков проверок респираторов (противогазов), аппаратов искусственного дыхания и другого оснащения (проверяется по записям в журнал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хранения кислорода и химпоглотителя, наличие их анали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, исправность и содержание оперативного автомобильного транспорта, запасных частей и инстр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укомплектованность складов аварийного запаса оборудования, инструментов и средств защиты для противофонтанных служ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проверке размещения подразделения и средств связи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служебного здания (помещения) обеспечению нормальных условий несения службы, подготовки и тренировки лич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оборудованной учебной шахты (газодымной камеры) для тренировок личного состава подразделения и членов вспомогательных (добровольных) команд, учебного стенда (недействующей технологической установки), наличие полигона с имитацией открытого фонтана (для противофонтанных отряд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енность квартир оперативного состава от служебного здания подразделения, наличие и исправность средств оповещения лич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исправность средств связи подразделения АСС с обслуживаемыми предприятиями (объектами) и со штабом части (отряд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дорог и времени проезда до обслуживаемых объектов командирами подразделения и водителями оперативного авто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проверке укомплектованности штатов подразделения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омплектованность подразделения в соответствии с утвержденной штатной численност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замещения должностей рядового и командно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оперативного состава подразделения требованиям, предъявляемым к работающим в изолирующих дыхательных аппаратах по состоянию здоровья, возрасту и наличию необходимого стажа работы на соответствующих производствах до поступления в АС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проведения медицинских осмо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 проверке профессиональной подготовки личного состава подразделения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личным составом подразделения аппаратуры, оборудования и умение ими пользовать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ярность и качество проведения практических занятий с оперативным составом в газозащитной аппаратуре в учебной шахте (на учебном стенде, полигон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оказывать первую медицинскую помощь пострадавшим и транспортировать 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личным составом проводить проверки изолирующих респираторов, фильтрующих и шланговых противогазов, аппаратов для искусственного дых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заменяемость респираторщиков (бойц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подразделения учебным материалом, макетами, плакатами, схем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личным составом характеристик сырья и готовой продукции на обслуживаемых предприят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командирской уче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личного состава газоспасательных подразделений самостоятельно выполнять работы по остановке технологического оборудования и приборов при ликвидации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проверке организации профилактической работы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подразделении плана профилактических обследований и его выполн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подразделении и у работников профилактики руководящих и регламентирующих служебную деятельность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твержденных схем обвязки устьев скважин противовыбросового оборудования, классификации площадей по степени опасности возникновения газонефтепроявлений и открытых фонтанов при бурении и ремонте скважин, сероводорода и других агрессивных веществ (для противофонтанных подраздел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сполнительно-технической документации на подземные газопроводы с привязками газопроводов, а также маршрутных карт (для аварийно-диспетчерских служб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монтаже и опрессовке противовыбросового оборудования и наличие соответствующей записи на обратной стороне выданного разрешения (для противофонтанных подраздел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комиссиях по приемке в эксплуатацию после ремонта, реконструкции технологических установок, связанных с возможностью выделения взрывоопасных и токсичных газов и п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командно-начальствующего состава подразделения в разработке перечня газоопасных мест и работ в цехах, наличие мероприятий по предупреждению взрывов, пожаров, отравлений (для газоспасательных подраздел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контроля за допуском к газоопасным работам инженерно-технических работников и рабочих предприятия (для газоспасательных подраздел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контроля за состоянием воздушной среды в производственных помещ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роводимых профилактических обследований проверяется по актам, докладам государственных инспекторов, а также при обследовании предприятия (объекта), обслуживаемого подраздел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, принимаемые командиром подразделения при выявлении нарушений правил безопасности по подготовке предприятия (объекта) к спасению людей и ликвидации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контроля за выполнением выданных предписаний и запр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проверке планов ликвидации аварий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полнота утвержденных планов ликвидации аварий обслуживаемых предприятий (объект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ланов ликвидации аварий требованиям Инструкции по составлению планов ликвидации аварии и другим нормативным документ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ланов ликвидации аварий действительному положению на обслуживаем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пересмотра и утверждения планов ликвидации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твержденного графика проведения обучения и тренировочных занятий с персоналом аварийно-диспетчерских и противофонтанных служб и его выполн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 подразделении аварийно-диспетчерской службы утвержденных местными органами исполнительной власти планов проведения общегородских тренировочных занятий с привлечением спецслужб города (милиции, скорой помощи, пожарного надзора) и служб, имеющих подземные инженерные коммуникации, а также выполнение этих пл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планов ликвидации аварий командным составом подразделения и умение пользоваться и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личным составом подразделения главных выработок обслуживаемых шахт и направлений вентиляционных струй по ним, путей передвижения по цехам (производствам, площадка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планов ликвидации аварии диспетчером (дежурным) предприятия (объекта), руководством предприятия (объекта) и другими инженерно-техническими работниками, в обязанность которых входит руководство аварийно-спасательными работами в случае возникновения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проверке работы газоаналитической лаборатории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омплектованность штата старших лаборантов, лаборантов и пробонаборщ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аппаратов, оборудования, приборов, посуды и реактивов в соответствии с Табелем осна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тарировки аппаратов и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фактическое выполнение планов-графиков отбора проб и анализов газовоздушной среды, сточных в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сть извещения предприятий о результатах анали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результатов работ лаборатории для снижения загазованности и запыленности воздуха на предприятиях (объект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 проверке технической документации устанавл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оложения о соответствующей АСС и других документов, регламентирующих ее деятельность, утвержденных в установленном поря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м и когда проверялось подразделение, выполнение мероприятий, указанных в предпис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проверке восстановительных поездов железных дорог МПС России, кроме вопросов, изложенных в пунктах 1 - 8 и 10, должно проверяться соблюдение требований "Положения о восстановительном поезде железных дорог МПС" (ЦРБ-4582) и "Инструкции по организации восстановительных работ при ликвидации последствий крушений, аварий и сходов подвижного состава на железных дорогах" (ЦРБ-483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формление результатов проверки подраз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оформляются в соответствии с Типовыми методическими указаниями по организации и осуществлению контрольно-профилактической работы в системе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20:27Z</dcterms:created>
  <dc:creator/>
  <dc:description/>
  <dc:language>en-US</dc:language>
  <cp:lastModifiedBy/>
  <dcterms:modified xsi:type="dcterms:W3CDTF">2011-04-30T09:22:03Z</dcterms:modified>
  <cp:revision>2</cp:revision>
  <dc:subject/>
  <dc:title/>
</cp:coreProperties>
</file>