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й горный и промышленный надзор Росс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0 июня 2002 г. N 23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тверждении и введении в действие инструк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централизованному контролю и управлению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ым водоснабжением угольных шахт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 России постановля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"Инструкцию по централизованному контролю и управлению пожарным водоснабжением угольных шахт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вести в действие "Инструкцию по централизованному контролю и управлению пожарным водоснабжением угольных шахт" с 01.09.2002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М.Кульече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0 июня 2002 г. N 23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 введения в действие -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 сентября 2002 год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кц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централизованному контролю и управлению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ым водоснабжением угольных шахт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05-448-02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ана и внесена Управлением по надзору в угольной промышленност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Управление пожарным водоснабжением на каждой шахте, представляющим комплекс рассредоточенных инженерно - технических сооружений для забора воды, хранения и транспортирования ее к месту аварии, должно осуществляться системой централизованного контроля и управления пожарным водоснабжением (далее - система ЦК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Система ЦКВ должна быть составной частью (подсистемой) системы оперативно - диспетчерского управления (СОДУ) шахтой, а по мере развития на шахте автоматизированной системы управления охраной труда должна входить в ее соста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Основная задача системы ЦКВ - поддержание оптимальных условий функционирования пожарного водоснабжения поверхностных и подземных объектов и готовности его к ликвидации возникшей аварии на шахте путем оперативного выявления мест возникновения нарушений в сети пожарно - оросительного трубопровода (ПОТ) и их устранения до возникновения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Система ЦКВ должна состоять из следующих элементов: приборов, измеряющих параметры сети ПОТ и коммутирующих по уставке сигнализирующего устройства сигналы дистанционной передачи; линий связи, по которым сигнал передается от элемента к элементу системы; технических средств предварительной обработки и передачи информации; технических средств формирования и представления информ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Система ЦКВ может иметь самостоятельный контур автоматического управления - блокировку пуска и работы машин и механизмов, в том числе ленточных конвейе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Структура управления в системе ЦКВ может бы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нтрализованной: одноуровневой - контроль и управление пожарным водоснабжением осуществляется из центрального пункта управления; двухуровневой - контроль и управление осуществляется из центрального пункта управления с передачей ряда неосновных функций пунктам управления, расположенным на удаленных промплощадках шах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централизованной - контроль и управление пожарным водоснабжением осуществляется из нескольких самостоятельных диспетчерских пунктов управления, находящихся на шахтах, входящих в состав шахтоуправ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7. Технические средства отбора, передачи и представления информации в системе ЦКВ должны обеспечивать электро-, взрыво- и пожаробезопасность объек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8. Оснащение шахты системой ЦКВ должно производиться на основании проектов (разделов) противопожарной защиты (ППЗ), автоматизации и сигнализации, СОДУ, разработанных проектными группами или организац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9. В процессе эксплуатации системы ЦКВ, при вводе (погашении) горизонта, крыла, участка, забоя или других изменениях в сети ПОТ работники шахты должны в течение трех суток произвести корректировку этих проектов и организовать централизованный контроль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Информация в системе ЦК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Объем диспетчерского контроля в системе ЦКВ должен быть достаточным для получения исчерпывающей информации о пожарном водоснабжении поверхностных и подземных объектов шах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В пункте управления на диспетчерских устройствах должна быть информация в объеме, представленном в табл. 1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455"/>
      </w:tblGrid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объекта      </w:t>
              <w:br/>
              <w:t xml:space="preserve">контроля и управления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формация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верхностные объекты                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Источники водоснабжения     </w:t>
              <w:br/>
              <w:t xml:space="preserve">шахты: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1. Городской водопровод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1. О наличии воды             </w:t>
            </w:r>
          </w:p>
        </w:tc>
      </w:tr>
      <w:tr>
        <w:trPr>
          <w:trHeight w:val="360" w:hRule="atLeast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2. Насосные, станции пожарные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2. О положении (включен,      </w:t>
              <w:br/>
              <w:t xml:space="preserve">отключен) насоса  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3. Управление работой насосов </w:t>
            </w:r>
          </w:p>
        </w:tc>
      </w:tr>
      <w:tr>
        <w:trPr>
          <w:trHeight w:val="360" w:hRule="atLeast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Пожарные резервуары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О расчетном уровне пожарного </w:t>
              <w:br/>
              <w:t xml:space="preserve">запаса воды                     </w:t>
            </w:r>
          </w:p>
        </w:tc>
      </w:tr>
      <w:tr>
        <w:trPr>
          <w:trHeight w:val="720" w:hRule="atLeast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1. О снижении на 5% расчетного</w:t>
              <w:br/>
              <w:t xml:space="preserve">объема пожарного запаса воды    </w:t>
              <w:br/>
              <w:t xml:space="preserve">(при этом должен блокироваться  </w:t>
              <w:br/>
              <w:t>водозабор на нужды, не связанные</w:t>
              <w:br/>
              <w:t xml:space="preserve">с пожаротушением) 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Пожарные насосы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1. О наличии давления воды    </w:t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2. О положении (включен,      </w:t>
              <w:br/>
              <w:t xml:space="preserve">отключен) насоса  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3. Управление работой насосов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Техкомплекс (сортировка)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1. О наличии расчетного       </w:t>
              <w:br/>
              <w:t xml:space="preserve">давления воды в сети ПОТ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земные объекты                  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Выработки, по которым вода  </w:t>
              <w:br/>
              <w:t xml:space="preserve">подается в шахту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1. О наличии расчетного       </w:t>
              <w:br/>
              <w:t xml:space="preserve">давления воды в сети ПОТ  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Околоствольный двор         </w:t>
              <w:br/>
              <w:t xml:space="preserve">(руддвор)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 О наличии расчетного       </w:t>
              <w:br/>
              <w:t xml:space="preserve">давления в сети ПОТ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 Действующее выемочное поле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1. То же        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 Подготовительный забой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1. - " -        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 Очистной забой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1. - " -        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. Крылья шахты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.1. - " -               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. Наклонные выработки,       </w:t>
              <w:br/>
              <w:t xml:space="preserve">выходящие на поверхность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.1. - " -                     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. Главные транспортные       </w:t>
              <w:br/>
              <w:t xml:space="preserve">выработки, оборудованные       </w:t>
              <w:br/>
              <w:t xml:space="preserve">ленточными конвейерами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.1. - " -                     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3. Другие выработки, в которых</w:t>
              <w:br/>
              <w:t xml:space="preserve">проектом ППЗ предусматривается </w:t>
              <w:br/>
              <w:t>подача воды по спецмероприятиям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.1. - " -               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. Узлы редуцирования в сети  </w:t>
              <w:br/>
              <w:t xml:space="preserve">ПОТ  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. О наличии расчетного        </w:t>
              <w:br/>
              <w:t xml:space="preserve">давления воды (нижний предел)   </w:t>
            </w:r>
          </w:p>
        </w:tc>
      </w:tr>
      <w:tr>
        <w:trPr>
          <w:trHeight w:val="240" w:hRule="atLeast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. Насосы, используемые при   </w:t>
              <w:br/>
              <w:t xml:space="preserve">пожаре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.1. О наличии давления воды   </w:t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.2. О положении (включен,     </w:t>
              <w:br/>
              <w:t xml:space="preserve">отключен) насоса  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5.3. Управление работой насосов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Объем информации в системе ЦКВ и структура управления определяются действующей (проектируемой) системой поверхностного и пожарного водоснабжения шах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Организация косвенной информации в системе ЦКВ не допускается (например, по расчетному давлению воды на уклоне (бремсберге), по которому осуществляется пожарное водоснабжение, судить о наличии расчетного давления в сети ПОТ очистного и подготовительного забоя или по положению пожарного насоса судить о наличии расчетного давления на коллекторе и т.п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В проекте (разделе) ППЗ определяются: объем информации в системе ЦКВ, места размещения измерительных приборов в сети ПОТ, их тип, предел измерения и расчетная величина уставки сигнализирующего устрой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По мере реализации проекта (раздела) ППЗ в части системы ЦКВ, на схеме (плане) горных выработок и плане поверхности к плану ликвидации аварии (ПЛА) в соответствии с обозначениями, приведенными в Приложении А настоящей Инструкции, должны указываться места размещения измерительных приборов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Места размещения измерительных прибор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Места размещения измерительных приборов в системе ЦКВ могут быть стационарными (на магистральных сетях ПОТ) и передвижными (на участковых сетях ПОТ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Корректировка мест размещения передвижных измерительных приборов производится после отработки участка, стационарных - по мере изменения сети П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В местах размещения измерительные приборы могут соединяться с трубопроводом пожарного водоснабжения непосредственно или через побудительную линию установки автоматического пожарот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В системе ЦКВ использование побудительной линии установки автоматического пожаротушения для размещения измерительных приборов должно быть ограничено, так как информация от него многофункциональна (контроль давления воды в сети ПОТ, режим работы установки автоматического пожаротушения, пожар и т.п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В проектах (разделах) ППЗ места размещения измерительных приборов в сети ПОТ указываются на схемах гидравлического расчета сети ПОТ в соответствии с Приложениями А и Б &lt;*&gt;, а в текстовой части - их расчетные параметры (таблично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Приложение Б не приводитс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На объектах измерительные приборы размещаются в соответствии с табл. 2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455"/>
      </w:tblGrid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объекта,    </w:t>
              <w:br/>
              <w:t xml:space="preserve">на котором размещается прибор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сто размещения        </w:t>
              <w:br/>
              <w:t xml:space="preserve">измерительного прибора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Городской водопровод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1. На вводе в сеть шахтного   </w:t>
              <w:br/>
              <w:t xml:space="preserve">водоснабжения             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Пожарные насосы             </w:t>
              <w:br/>
              <w:t xml:space="preserve">(поверхностные и подземные)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 На напорных трубопроводах  </w:t>
            </w:r>
          </w:p>
        </w:tc>
      </w:tr>
      <w:tr>
        <w:trPr>
          <w:trHeight w:val="240" w:hRule="atLeast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Техкомплекс (сортировка)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1. В конечных точках сети ПОТ </w:t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2. В точках сети ПОТ, имеющих </w:t>
              <w:br/>
              <w:t xml:space="preserve">наибольшие высотные отметки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Выработки, по которым вода  </w:t>
              <w:br/>
              <w:t xml:space="preserve">подается в шахту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.1. Устье, в 20 м от сопряжения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Околоствольный двор         </w:t>
              <w:br/>
              <w:t xml:space="preserve">(руддвор)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.1. Перед ответвлением сети ПОТ</w:t>
              <w:br/>
              <w:t xml:space="preserve">на горизонт               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Действующее выемочное поле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.1. На ответвлениях в верхней и</w:t>
              <w:br/>
              <w:t xml:space="preserve">нижней частях выемочного поля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 Подготовительный забой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1. На конце сети ПОТ          </w:t>
            </w:r>
          </w:p>
        </w:tc>
      </w:tr>
      <w:tr>
        <w:trPr>
          <w:trHeight w:val="72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 Очистной забой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1. На конце сети ПОТ:         </w:t>
              <w:br/>
              <w:t xml:space="preserve">на вентиляционном штреке,       </w:t>
              <w:br/>
              <w:t xml:space="preserve">не далее 100 м от забоя;        </w:t>
              <w:br/>
              <w:t xml:space="preserve">на конвейерном штреке,          </w:t>
              <w:br/>
              <w:t xml:space="preserve">не далее 50 м от забоя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 Крылья шахты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1. В удаленных точках   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. Наклонные выработки,       </w:t>
              <w:br/>
              <w:t xml:space="preserve">выходящие на поверхность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.1. В пределах 20 м от устья  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. Главные транспортные       </w:t>
              <w:br/>
              <w:t xml:space="preserve">выработки, оборудованные       </w:t>
              <w:br/>
              <w:t xml:space="preserve">ленточными конвейерами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.1. В начале и конце          </w:t>
              <w:br/>
              <w:t>выработки. Конец одной выработки</w:t>
              <w:br/>
              <w:t xml:space="preserve">и начало другой могут быть      </w:t>
              <w:br/>
              <w:t xml:space="preserve">совмещены в одну точку    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. Другие выработки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.1. В точках, предусмотренных </w:t>
              <w:br/>
              <w:t xml:space="preserve">проектом ППЗ      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. Узлы редуцирования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.1. На выход (нижний предел)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Способ представления информаци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В системе ЦКВ на диспетчерских устройствах информация формируется в доступной для пользователя форме в виде световых и звуковых сигналов по "светлому" или "темному" щи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Поступающие сообщения должны характеризовать два состояния объекта пожарного водоснабжения шахты - "норма" и "авар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В состоянии объекта "норма" - по "светлому" щиту диспетчерских устройств сигналы ровно светятся любым, кроме красного, цветом, предпочтительно зеленым; в состоянии "авария", в том числе при нарушении информационного канала, по "светлому" и "темному" щиту сигналы светятся красным цветом, мигающи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Световой сигнал "авария" должен сопровождаться звуковым сигналом, который можно квитировать &lt;*&gt; с диспетчерских устройств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Квитировать - отключить сигнал с помощью устройств с самовозвратом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Допускается квитирование мигания аварийного сигнала при условии, что он будет переключен на ровное свечение до устранения нар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Распознавание символов на диспетчерских устройствах должно осуществляться с помощью мнемосхем объекта или надписей на шильдиках &lt;*&gt;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Шильдик - рамка, в которую вставляется носитель с нанесенной информацией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Информация может представляться на двух и более диспетчерских устройствах при условии, что они будут находиться в одном помещении (диспетчерском пункт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Способ представления информации на диспетчерские устройства определяется проектом (разделом) СОДУ или автоматизированной системой управления (АСУ) шах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 Допускается использовать аппарат пункта управления (ПУ) устройства ТУ-ТС "Ветер" в качестве диспетчерских устройств в системе ЦК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 В АСУ текущая информация должна представляться на ее выводные устройства по запросу пользователя. Тревожная сигнализация должна автоматически формироваться и представляться при поступлении в ЭВМ аварийного сигн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1. В системах СОДУ и АСУ шахты текущая информация должна представляться в реальном масштабе времен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2. Все нарушения, возникшие в системах ЦКВ и пожарного водоснабжения шахты, регистрируются в книге, форма которой представлена в Приложении В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Технические средства отбора, передач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представления информаци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Типы технических средств отбора, передачи и представления информации в системе ЦКВ должны определяться проектом (разделом) СОДУ, АСУ, автоматизации и сигнализации на основании решений, принятых в проекте (разделе) ППЗ шах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В качестве средств обработки, формирования и представления информации должны быть приняты диспетчерские устройства, допущенные в установленном порядке к эксплуатации на угольных шахтах Госгортехнадзором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Передача сигналов между элементами системы ЦКВ должна осуществляться телемеханическими устройствами (ТСД, ТКУ-2, УТШ, КСПТ, "Ветер", УФИ и т.п.) и по прямым физическим линиям, где они допускаю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Соединение и подключение электрических цепей должно быть выполнено согласно требованиям нормативных документов и соответствующей эксплуатационной документации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В качестве измерительного прибора в системе ЦКВ рекомендуется использовать манометр сигнализирующий ДМ 8017СгУ2 (далее - манометр) с уровнем и видом взрывозащиты "особовзрывобезопасное электрооборудование", "искробезопасная электрическая цепь", с маркировкой взрывозащиты РОИа, с двумя электрически не связанными цеп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Выбор диапазона измерения и расчет уставки сигнализирующего устройства манометра производятся в соответствии с Приложением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На объекте манометр соединяется с сетью ПОТ в соответствии с требованиями проектной и эксплуатационной документаци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Блокировка машин и механизм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Для выполнения требования по оборудованию систем управления машин и механизмов, в том числе ленточных конвейеров, блокировочными устройствами пуска рекомендуется в качестве датчика контроля давления воды в сети ПОТ применять манометр ДМ8017СгУ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Конструкция сигнализирующего устройства манометра позволяет использовать его в двух независимых искробезопасных цепях с дискретным входом систем контроля и управ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При падении давления или отсутствии воды в сети ПОТ контакты сигнализирующего устройства манометра должны воздействовать на электрические цепи: экстренной остановки в блоке управления ленточным конвейером; отключения станций управления горнопроходческого и выемочного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При восстановлении нормального пожарного водоснабжения объекта разблокирование цепей управления машин и механизмов должно осуществляться этим же манометр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В проекте (разделе) ППЗ должны быть определены манометры, осуществляющие блокировку пуска и работы машин и механизмов при снижении давления в сети ПОТ ниже расчетног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В проекте (разделе) "Автоматизация" разрабатываются схемы соединения и подключения сигнализирующего устройства манометра с блоками управления машин и механизм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 Для соединения манометра с блоками управления должна применяться проводка, допущенная для применения в угольных шахтах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язательное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ловные обозначения манометров в системе ЦК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n      В числителе - порядковый номер манометр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     В знаменателе - манометр, установленный непосредственн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М      на пожарный трубопровод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n      В числителе - порядковый номер манометр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-     В знаменателе - манометр, установленный в побудитель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МП     линии установки автоматического пожаротушени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. 1. Окружность диаметром не менее 5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Буквы высотой не менее 3 мм, красным цветом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В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язательное)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к п. 4.12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Книга ППЗ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Шахты 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ачата 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кончена ___________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1215"/>
        <w:gridCol w:w="1215"/>
        <w:gridCol w:w="1620"/>
        <w:gridCol w:w="2430"/>
      </w:tblGrid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 </w:t>
              <w:br/>
              <w:t>(число,</w:t>
              <w:br/>
              <w:t xml:space="preserve">месяц, </w:t>
              <w:br/>
              <w:t xml:space="preserve">год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-</w:t>
              <w:br/>
              <w:t xml:space="preserve">вание   </w:t>
              <w:br/>
              <w:t xml:space="preserve">объек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писание</w:t>
              <w:br/>
              <w:t xml:space="preserve">аварии, </w:t>
              <w:br/>
              <w:t>плановой</w:t>
              <w:br/>
              <w:t xml:space="preserve">работ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нятые</w:t>
              <w:br/>
              <w:t xml:space="preserve">меры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ветст-   </w:t>
              <w:br/>
              <w:t xml:space="preserve">венный за  </w:t>
              <w:br/>
              <w:t xml:space="preserve">проведе-   </w:t>
              <w:br/>
              <w:t xml:space="preserve">ние работы </w:t>
              <w:br/>
              <w:t>(должность,</w:t>
              <w:br/>
              <w:t xml:space="preserve">Ф.И.О.)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метка о выпол- </w:t>
              <w:br/>
              <w:t xml:space="preserve">нении работы,    </w:t>
              <w:br/>
              <w:t xml:space="preserve">подпись ответст- </w:t>
              <w:br/>
              <w:t xml:space="preserve">венного          </w:t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яснения к ведению книг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книге регистрируются аварии и плановые работы в системах пожарного водоснабжения и ЦКВ шах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нига должна быть прошнурована и скреплена печатью, страницы пронумерова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нига заполняется горным диспетчером и хранится в диспетчерском пунк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ветственность за правильное ведение книги и своевременное ее заполнение возлагается на технического директора (главного инженера) шахты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Г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язательное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ка выбора диапазона измер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расчета уставки манометр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Диапазон измерения манометра определяется по его пределу измерения, который должен быть выше максимально возможного напора в сети ПОТ на данном участ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бор диапазона измерения манометра осуществляется по табл. 1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455"/>
      </w:tblGrid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апазон измерения,      </w:t>
              <w:br/>
              <w:t xml:space="preserve">МПа (кгс/кв. см)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едел измерения,        </w:t>
              <w:br/>
              <w:t xml:space="preserve">МПа (кгс/кв. см)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 - 1,0 (10,0)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75 (7,5)        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 - 1,6 (16,0)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2 (12)          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 - 2,5 (25,0)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87 (18,7)       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 - 4,0 (40,0)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,0 (30,0)        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 - 6,0 (60,0)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,5 (45,0)        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 - 10,0 (100,0)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,5 (75,0)                   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Расчет уставки сигнализирующего устройства манометра в данной точке сети ПОТ должен производиться на основании расчета гидравлических параметров пожарного водоснабжения этого участка. Величина уставки определяется из выраж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Р    = Р   - Р        - 0,025 Д  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уст    ст    max т.н          из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   -  максимальный  напор  воды (в статике) на данном участк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с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ети ПОТ при всех вариантах водоснабжения, МПа (кг/кв. см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        -  потери  напора  на  данном  участке  сети  ПОТ пр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max т.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ксимальном потреблении воды на технологические нужды после точк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мещения манометра, МПа (кг/кв. см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   - предельное значение диапазона измерения  манометра,  МП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из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кг/кв. см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отери напора    при    максимальном   потреблении   воды  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ие  нужды  (Р       )   определяются   расчетно:   п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max т.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ксимальному  расходу  воды  на данном участке на технологическ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ужды,  куб.  м/с,  полному  гидравлическому  сопротивлению  эт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ка   сети  ПОТ,  кв.  см/м ,  и  потерям  напора  на  местны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противления (10%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 Пример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ыбор диапазона  и  расчета   уставки   манометра   по   схем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дравлического  расчета  сети ПОТ ОАО "Шахта "Колмогоровская" ОА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Компания "Кузбассуголь" (приложение Б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сходные данны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Место размещения   манометра   -   устье    путевого    укло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. Наддягилевского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орядковый номер манометра - 4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Максимальный расчетный   напор   воды   в  сети  ПОТ  в  мест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мещения манометра Р   = 150 м (15 кгс/кв. см, 1,5 МПа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отери напора    при    максимальном    водопотреблении    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ие нужды Р        = 10 м (1,0 кгс/см, 0,1 МПа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max т.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огласно табл. 1  выбирается предел измерения  манометра  1,8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Па (18,7 кгс/кв. см) и по нему - диапазон измерения манометра 2,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Па (25 кгс/кв. см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еличина уставки сигнализирующего устройства манометра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Р    = (15,0 - 1,0) - 0,025 x 25,0 = 13,375 кгс/кв. см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уст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атель сигнализирующего устройства манометра устанавливается по шкале у деления 13 кгс/кв. с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 проекте (разделе) ППЗ должны быть представлены результаты расчетов по выбору диапазона измерения и уставки сигнализирующего устройства каждого манометра, используемого в системе ЦКВ (таблично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07:35Z</dcterms:created>
  <dc:creator/>
  <dc:description/>
  <dc:language>en-US</dc:language>
  <cp:lastModifiedBy/>
  <dcterms:modified xsi:type="dcterms:W3CDTF">2011-04-26T11:09:44Z</dcterms:modified>
  <cp:revision>2</cp:revision>
  <dc:subject/>
  <dc:title/>
</cp:coreProperties>
</file>