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6 октября 1997 г. N 132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рганизации государственного надзо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безопасностью гидротехнических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30.11.2009 N 970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Постановлением Правительств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.05.1998 N 46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безопасности гидротехнических сооружений" (Собрание законодательства Российской Федерации, 1997, N 30, ст. 3589) и в целях реализации мер по предупреждению чрезвычайных ситуаций, аварий и катастроф, ограничению масштабов их экономических и социально-экологических последствий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пределить, что государственный надзор за безопасностью гидротехнических сооружений осущест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ой по надзору в сфере транспорта - в отношении судоходных гидротехнических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ой по экологическому, технологическому и атомному надзору - в отношении остальных гидротехнических сооружений (за исключением гидротехнических сооружений, полномочия по осуществлению надзора за которыми переданы органам местного самоуправл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 в ред. Постановления Правительства РФ от 30.11.2009 N 97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ой службе по экологическому, технологическому и атомному надзору и Федеральной службе по надзору в сфере транспорта в случае нарушения законодательства Российской Федерации о безопасности гидротехнических сооружений должностными и иными лицами, совершения ими действий (бездействий), приведших к снижению безопасности гидротехнических сооружений или к возникновению чрезвычайных ситуаций, принимать в пределах своей компетенции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указанными лицами требований в установленной сфере деятельности, а также меры по ликвидации последствий указанных наруш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Постановления Правительства РФ от 30.11.2009 N 97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становить, что государственный надзор за безопасностью гидротехнических сооружений проводится должностными лицами Федеральной службы по экологическому, технологическому и атомному надзору и Федеральной службы по надзору в сфере транспорта и их территориальных органов, которые по должности одновременно являются соответствующими государственными инспекторами. Указанные государственные инспектора несут ответственность за выполнение возложенных на них обязанностей и за правильное использование предоставленных им пра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30.11.2009 N 97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лжностных лиц, осуществляющих государственный надзор за безопасностью гидротехнических сооружений, их права и обязанности определяются в установленном порядке Министерством природных ресурсов и экологии Российской Федерации и Министерством транспор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30.11.2009 N 97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Черномырд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50:01Z</dcterms:created>
  <dc:creator/>
  <dc:description/>
  <dc:language>en-US</dc:language>
  <cp:lastModifiedBy/>
  <dcterms:modified xsi:type="dcterms:W3CDTF">2011-03-31T03:51:15Z</dcterms:modified>
  <cp:revision>2</cp:revision>
  <dc:subject/>
  <dc:title/>
</cp:coreProperties>
</file>