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правлением кадров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социальной политик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инэнерго Росс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 декабря 2003 год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гласован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исьмом Госгортехнадзора Росс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0 декабря 2003 г. N 12-26/1099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грамма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подготовки и аттестации специалистов, ответственных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 содержание подъемников (вышек) в исправном состояни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яснительная записк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тоящая Программа предназначена для подготовки и аттестации специалистов, ответственных за содержание подъемников (вышек) в исправном состоянии, на предприятиях и в организациях независимо от организационно-правовых форм и форм собственности, а также у индивидуальных предпринимател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грамма разработана в соответствии с Положением о порядке подготовки и аттестации работников организаций, осуществляющих деятельность в области промышленной безопасности опасных производственных объектов, подконтрольных Госгортехнадзору России (РД 03-444-02), утвержденным Постановлением Госгортехнадзора России от 30.04.02 N 21, зарегистрированным Минюстом России 31.05.02, регистрационный N 3489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граммой предусматривается изучение основных положений Федерального закона от 21.07.97 N 116-ФЗ "О промышленной безопасности опасных производственных объектов", Правил организации и осуществления производственного контроля за соблюдением требований промышленной безопасности на опасном производственном объекте, утвержденных Постановлением Правительства Российской Федерации от 10.03.99 N 263, Правил применения технических устройств на опасных производственных объектах, утвержденных Постановлением Правительства Российской Федерации от 25.12.98 N 1540, Общих правил промышленной безопасности для организаций, осуществляющих деятельность в области промышленной безопасности опасных производственных объектов (ПБ 03-517-02), утвержденных Постановлением Госгортехнадзора России от 18.10.02 N 61-А, зарегистрированным Минюстом России 28.11.02, регистрационный N 3968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ное внимание в Программе уделяется темам, связанным с изучением специалистами Правил устройства и безопасной эксплуатации подъемников (вышек) (ПБ 10-611-03) &lt;*&gt;, утвержденных Постановлением Госгортехнадзора России от 11.06.03 N 87, типовых инструкций, методических указаний и других нормативных документов, утвержденных Госгортехнадзором России, а также информационных писем по предупреждению аварийности и травматизма на предприятиях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Далее - Правил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личество часов, отводимое на изучение отдельных тем, и последовательность их изучения в случае необходимости разрешается изменять при условии, что программа будет выполнена полностью по содержанию и общему количеству часов с учетом типов и конструктивных особенностей подъемников (вышек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ттестация специалистов, ответственных за содержание подъемников (вышек) в исправном состоянии, проводится в порядке, установленном Правилами и вышеуказанным Положением.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тический план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50"/>
        <w:gridCol w:w="1485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</w:t>
              <w:br/>
              <w:t>п/п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ема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Количество</w:t>
              <w:br/>
              <w:t xml:space="preserve">часов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водное занятие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бщие требования по промышленной безопасности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   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бщие сведения о Правилах устройства и безопасной</w:t>
              <w:br/>
              <w:t xml:space="preserve">эксплуатации подъемников (вышек) &lt;*&gt;             </w:t>
              <w:br/>
              <w:t xml:space="preserve">(ПБ 10-611-03)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бщие сведения о подъемниках, их устройство      </w:t>
              <w:br/>
              <w:t xml:space="preserve">и регистрация в органах госгортехнадзора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ребования Правил к устройству и приборам        </w:t>
              <w:br/>
              <w:t xml:space="preserve">безопасности подъемников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ребования к надзору и обслуживанию подъемников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еисправности и повреждения подъемников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ехническое обслуживание подъемников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екущий ремонт подъемников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ехническое освидетельствование подъемников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бследование подъемников в целях определения     </w:t>
              <w:br/>
              <w:t xml:space="preserve">возможности их дальнейшей эксплуатации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ключение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ТОГО: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0        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Далее - подъемни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грамм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1. Вводное занят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знакомление с настоящей Программой для подготовки и аттестации специалистов, ответственных за содержание подъемников (вышек) в исправном состоянии. Порядок подготовки и аттестации специалистов по промышленной безопасности, установленный Положением о порядке подготовки и аттестации работников организаций, осуществляющих деятельность в области промышленной безопасности опасных производственных объектов, подконтрольных Госгортехнадзору России (РД 03-444-02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2. Общие требования по промышленной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рмативные акты по промышленной безопасности. Федеральный закон "О промышленной безопасности опасных производственных объектов". Правила организации и осуществления производственного контроля за соблюдением требований промышленной безопасности на опасном производственном объекте. Правила применения технических устройств на опасных производственных объект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щие правила промышленной безопасности для организаций, осуществляющих деятельность в области промышленной безопасности опасных производственных объектов (ПБ 03-517-02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нализ аварийности и травматизма при эксплуатации подъемников. Основные причины аварий подъемников, задачи территориальных органов Госгортехнадзора России &lt;*&gt; по предупреждению аварий и несчастных случаев при эксплуатации подъемников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Далее - органы госгортехнадзо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3. Общие сведения о Правил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ласть распространения Правил. Подъемники, на которые не распространяются требования Правил. Подъемники, подлежащие регистрации в органах госгортехнадзора. Порядок пуска подъемников в эксплуатаци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4. Общие сведения о подъемниках, их устройство и регистрация в органах госгортехнадзо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рмины и определения (подъемник, вышка). Классификация подъемников по конструкции колен, по возможности перемещения, по виду привода, по степени поворота. Элементы и механизмы подъемников. Параметры и характеристики. Основные требования Правил к устройству и изготовлению подъемников. Эксплуатационные документы подъемника. Порядок регистрации подъемников в органах госгортехнадзо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5. Требования Правил к устройству и приборам безопасности подъемник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значение и конструктивные особенност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охранительных устройст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граничителя предельного груз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ройства ориентации люльк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граничителя зоны обслужива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истемы блокировки подъема и поворота колен при невыставленных опорах подъемник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истемы блокировки подъема опор при рабочем положении колен стрел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истемы аварийного опускания люльк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истемы, предохраняющей выносные опоры от самопроизвольного выдвижения подъемник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казателя наклон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немометра и других устройств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6. Требования к надзору и обслуживанию подъемник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новные требования Правил к владельцам подъемников. Производственный контроль за безопасной эксплуатацией подъемников. Порядок назначения специалистов по надзору за безопасной эксплуатацией подъемников и их основные обязанности. Порядок назначения специалистов, ответственных за содержание подъемников в исправном состоянии, и их должностные обязанности. Порядок обучения и аттестации машинистов, слесарей, электромонтеров, наладчиков приборов безопасности. Периодическая и внеочередная проверка знаний персонала, обслуживающего подъемники. Условия перехода машиниста с одного типа подъемника на другой. Допуск к работе машинистов, слесарей, электромонтеров, наладчиков приборов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7. Неисправности и повреждения подъемник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зможные неисправности механизмов автомобильных подъемников. Основные неисправности и повреждения пневмоколесных подъемников. Отказы и повреждения гусеничных подъемников. Предельные нормы браковки элементов подъемников. Неисправности устройств и приборов безопасности подъемник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8. Техническое обслуживание подъемник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я технического обслуживания подъемников. Порядок проведения технического обслуживания (ЕО, ТО-1, ТО-2, СО) подъемников. Особенности технического обслуживания канатов. Нормы браковки канатов. Система смазки подъемников. Особенности технического обслуживания устройств и приборов безопасности устройств. Проверка, регулировка, наладка ограничителей предельного груза, систем блокировки и т.п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9. Текущий ремонт подъемник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я текущего ремонта подъемников. Порядок остановки и вывода подъемника в ремонт. Система планово-предупредительного ремонта (ППР). Текущий ремонт подъемника. Требования к разборке и сборке узлов и механизмов. Приемка подъемника из текущего ремонта. Меры безопасности при ремонт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10. Техническое освидетельствование подъемник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новные требования Правил и руководств по эксплуатации в части технического освидетельствования подъемников. Особенности проведения технического освидетельствования подъемников, находящихся в эксплуатации. Порядок проведения технического освидетельствования мачтового подъемника. Полное техническое освидетельствование. Частичное техническое освидетельствование. Периодическое и внеочередное техническое освидетельствование подъемников и порядок пуска их в работ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11. Обследование подъемников в целях определения возможности их дальнейшей эксплуат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новные требования Правил, предъявляемые к подъемникам, отработавшим нормативный срок службы. Методические указания и другие нормативные документы по обследованию подъемников. Организация и порядок проведения обследований подъемников. Оформление результатов обследования подъемников. Порядок пуска подъемников в работу после проведения обследования.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ы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правлением кадров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социальной политик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инэнерго Росс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 декабря 2003 год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гласованы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исьмом Госгортехнадзора Росс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0 декабря 2003 г. N 12-26/1099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кзаменационные билеты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подготовки и аттестации специалистов, ответственных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 содержание подъемников (вышек) &lt;*&gt; в исправном состояни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Далее - подъемни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ИЛЕТ N 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Подъемники, на которые распространяются требования Правил устройства и безопасной эксплуатации подъемников (вышек) (ПБ 10-611-03) &lt;**&gt;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*&gt; Далее - Правил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Основные параметры автомобильных подъемник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Порядок назначения специалистов, ответственных за содержание подъемников (вышек) в исправном состоян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Порядок получения разрешения на эксплуатацию подъемников, отработавших нормативный срок служб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Опасный производственный объек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ИЛЕТ N 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Подъемники, на которые не распространяются требования Правил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Обязанности специалистов, ответственных за содержание подъемников (вышек) в исправном состоян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Основные параметры и характеристики гусеничных подъемник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Порядок проведения обследования подъемник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Порядок пуска в эксплуатацию подъемника, изготовленного за рубеж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ИЛЕТ N 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Подъемники, которые подлежат регистрации в органах госгортехнадзо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Основные параметры и характеристики пневмоколесных подъемник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Порядок назначения инженерно-технических работников по надзору за безопасной эксплуатацией подъемников и их основные обязан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Порядок обследования гусеничных подъемников, отработавших нормативный срок служб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Порядок сообщения об аварии подъемни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ИЛЕТ N 4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Подъемники, которые не подлежат регистрации в органах госгортехнадзо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Содержание паспорта подъемни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Порядок обучения и аттестации машинис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Порядок проведения технического освидетельствования новых подъемник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Порядок сообщения о несчастном случае, происшедшем при работе подъемни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ИЛЕТ N 5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Порядок регистрации пневмоколесных подъемников в органах госгортехнадзо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Основные требования Правил к устройству люлек подъемник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Порядок допуска к самостоятельной работе слесарей, электромонтеров, наладчиков приборов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Порядок проведения внеочередного технического освидетельствования подъемник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Периодичность проверки знаний машинистов подъемник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ИЛЕТ N 6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Документация, необходимая для регистрации гусеничных подъемников в органах госгортехнадзо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Основные требования Правил к блокам, барабанам и каната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Порядок допуска к работе в качестве машинис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Порядок проведения полного технического освидетельствования пневмоколесных подъемник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Периодичность проверки знаний специалистов, ответственных за содержание подъемников (вышек) в исправном состоян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ИЛЕТ N 7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Порядок пуска подъемника в работ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Требования Правил к установке подъемников на участк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Должностные обязанности специалиста, ответственного за содержание подъемников (вышек) в исправном состоян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Порядок реконструкции подъемник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Расследование аварий подъемник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ИЛЕТ N 8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Содержание руководства по эксплуатации подъемни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Порядок проведения внеочередной проверки знаний машинис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Неисправности и повреждения металлоконструкций подъемник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Оформление результатов технических освидетельствований подъемник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Обязанности машиниста перед пуском подъемника в работ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ИЛЕТ N 9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Содержание руководства по эксплуатации гусеничного подъемни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Организация надзора за подъемниками на предприят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Неисправности пневмоколесных подъемник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Организация и проведение ремонта подъемник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Опасные производственные фактор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ИЛЕТ N 10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Основные разделы руководства по эксплуатации пневмоколесного подъемни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Характерные неисправности и повреждения металлоконструкций подъемник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Порядок инструктажа персонала, обслуживающего подъемни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Основные требования Правил к сборке металлоконструкц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Обязанности машиниста во время работы подъемни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ИЛЕТ N 1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Приборы и устройства безопасности, устанавливаемые на пневмоколесных подъемник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Основные неисправности ограничителей предельного груз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Порядок допуска ремонтного персонала к текущему ремонту подъемник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Контроль качества сварных соединений после капитального ремон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Содержание и порядок ведения вахтенного журнал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ИЛЕТ N 1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Приборы и устройства безопасности, устанавливаемые на гусеничных подъемник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Неисправности и нормы браковки кана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Обязанности специалистов и ремонтного персонала при подготовке и проведении технического освидетельствования подъемник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Порядок приемки и пуска в эксплуатацию подъемника после ремонта, связанного со сваркой металлоконструкц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Обязанности машиниста подъемника по окончании работы подъемни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ИЛЕТ N 1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Приборы и устройства безопасности, устанавливаемые на автомобильных подъемник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Обязанности специалиста, ответственного за содержание подъемников (вышек) в исправном состоянии, при подготовке подъемника к ремонт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Неисправности гидрооборудования подъемник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Наличие ремонтной документации у владельца подъемни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Обязанности машиниста в аварийных ситуация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ИЛЕТ N 14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Основные положения Федерального закона "О промышленной безопасности опасных производственных объектов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Организация технического обслуживания подъемник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Меры безопасности при ремонте подъемник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Условия реконструкции гусеничных подъемник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Организация ремонтной службы на предприят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ИЛЕТ N 15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Порядок регистрации подъемников, не имеющих паспор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Основные неисправности оборудования и тормозов подъемник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Необходимый объем работ при ТО-1 пневмоколесных подъемник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Порядок вывода в текущий ремонт подъемник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Обязанности слесаря при подготовке трубоукладчика к текущему ремонт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ИЛЕТ N 16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Основные причины аварий подъемник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Порядок оформления наряда-допус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Периодичность проведения технических обслуживаний автомобильных подъемников - ЕО, ТО-1, ТО-2, СО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Особенности текущего ремонта пневмоколесных подъемник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Обязанности слесаря при проведении текущего ремонта подъемник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ИЛЕТ N 17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Содержание производственной (типовой) инструкции для машиниста подъемни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Техническое диагностирование подъемник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Порядок проведения текущего ремонта подъемни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Порядок остановки и вывода подъемника из эксплуат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Меры безопасности при техническом освидетельствовании подъемни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ИЛЕТ N 18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Конструктивные особенности автомобильных подъемников и область их примен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Система планово-предупредительного ремон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Особенности технического обслуживания ограничителей предельного груз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Цель технического освидетельствования подъемни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Меры безопасности при динамическом испытании подъемни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ИЛЕТ N 19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Требования Правил к рабочему оборудованию подъемни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Устройство грузовых лебедок подъемник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Кинематическая схема подъемника с гидравлическим привод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Особенности технического обслуживания стрелового оборудования подъемни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Меры безопасности при проверке устройств и приборов безопасности подъемни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ИЛЕТ N 20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Классификация подъемников по виду привод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Приборы безопасности автомобильных подъемник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Особенности технического обслуживания гидрооборудования подъемник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Порядок проведения технических освидетельствований пневмоколесных подъемник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Дополнительные меры безопасности при эксплуатации подъемников, отработавших нормативный срок служб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исок рекомендуемой литератур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Правила устройства и безопасной эксплуатации подъемников (вышек) (ПБ 10-611-03). М.: ГУП "НТЦ "Промышленная безопасность", 2003. Сер. 10. Вып. 25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Типовая инструкция по безопасному ведению работ для машинистов подъемников (вышек) (РД 10-199-98). М.: ПИО ОБТ, 2000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Типовая инструкция по безопасному ведению работ для рабочих люльки, находящихся на подъемнике (вышке). М.: ПИО ОБТ, 2000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Шишков Н.А. Пособие стропальщику по безопасному ведению работ грузоподъемными кранами. М.: ПИО ОБТ, 1999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Производственный контроль за соблюдением требований промышленной безопасности при эксплуатации грузоподъемных машин. М.: ГУП "НТЦ "Промышленная безопасность", 2002. Сер. 10. Вып. 14 - 15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Памятка для машиниста по безопасной эксплуатации подъемников (вышек)/Сост. В.С. Котельников, Н.А. Шишков. М.: ГУП "НТЦ "Промышленная безопасность", 200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8:35:33Z</dcterms:created>
  <dc:creator/>
  <dc:description/>
  <dc:language>en-US</dc:language>
  <cp:lastModifiedBy/>
  <dcterms:modified xsi:type="dcterms:W3CDTF">2011-04-30T08:39:35Z</dcterms:modified>
  <cp:revision>2</cp:revision>
  <dc:subject/>
  <dc:title/>
</cp:coreProperties>
</file>