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ом Росс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 апреля 1994 год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ограмма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вышения квалификации руководящих работников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и специалистов, не имеющих теплотехнического образования,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назначаемых ответственными лицами за исправное состоя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и безопасную эксплуатацию паровых и водогрейных котлов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РД 10-60-94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яснительная записк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д назначением ответственными лицами за исправное состояние и безопасную эксплуатацию паровых и водогрейных котлов руководящих работников и специалистов, не имеющих специального теплотехнического образования, они должны пройти курс повышения квалификации с последующей проверкой знаний в соответствии с "Положением о порядке проверки знаний правил, норм и инструкций по безопасности у руководящих работников и специалистов предприятий, организаций и объектов, подконтрольных Госгортехнадзору России", утвержденным Постановлением Госгортехнадзора России от 19.05.93 N 11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урсы повышения квалификации могут проводиться специализированными организациями (учебными центрами, комбинатами, институтами), имеющими специальные разрешения (лицензии), предусмотренные "Положением о порядке выдачи специальных разрешений (лицензий) на виды деятельности, связанные с повышенной опасностью промышленных производств (объектов) и работ, а также с обеспечением безопасности при пользовании недрами", утвержденным Постановлением Госгортехнадзора России от 03.07.93 N 20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ходе занятий организуются экскурсии (обзорные или тематические) в котельные с высоким уровнем организации эксплуатации, а также консуль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проведенном обучении окончившему курсы руководящему работнику и специалисту выдается удостоверение учебного центра, комбината, института. Повторное прохождение курсов повышения квалификации не требуется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ебный план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┌───┬─────────────────────────────────────────────────┬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N │                Наименование тем                 │Количество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/п│                                                 │   часов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├───┼─────────────────────────────────────────────────┼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1.│Введение                                         │     2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                                     │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2.│Основные сведения по теплотехнике, гидравлике,   │     8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</w:t>
      </w:r>
      <w:r>
        <w:rPr>
          <w:lang w:val="ru-RU" w:eastAsia="ru-RU" w:bidi="ru-RU"/>
        </w:rPr>
        <w:t>аэродинамике                                     │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                                     │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3.│Основные сведения по электротехнике              │     2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                                     │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4.│Краткие сведения по материаловедению             │     4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                                     │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5.│Энергетическое топливо и его сжигание            │     6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                                     │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6.│Принципиальные и полные тепловые схемы           │     8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</w:t>
      </w:r>
      <w:r>
        <w:rPr>
          <w:lang w:val="ru-RU" w:eastAsia="ru-RU" w:bidi="ru-RU"/>
        </w:rPr>
        <w:t>котельных                                        │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                                     │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7.│Топочные устройства                              │     2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                                     │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8.│Хранение и подготовка топлива                    │     2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                                     │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</w:t>
      </w:r>
      <w:r>
        <w:rPr>
          <w:lang w:val="ru-RU" w:eastAsia="ru-RU" w:bidi="ru-RU"/>
        </w:rPr>
        <w:t>9.│Паровые и водогрейные котлы. Вспомогательное     │     8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</w:t>
      </w:r>
      <w:r>
        <w:rPr>
          <w:lang w:val="ru-RU" w:eastAsia="ru-RU" w:bidi="ru-RU"/>
        </w:rPr>
        <w:t>оборудование. Трубопроводы                       │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                                     │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0.│Водоподготовка и водный режим                    │     5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                                     │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1.│Приборы безопасности. Средства измерений,        │     6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</w:t>
      </w:r>
      <w:r>
        <w:rPr>
          <w:lang w:val="ru-RU" w:eastAsia="ru-RU" w:bidi="ru-RU"/>
        </w:rPr>
        <w:t>автоматического контроля и регулирования         │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                                     │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2.│Система ППР теплоэнергетического оборудования    │     6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                                     │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3.│Система лицензирования                           │     1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                                     │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4.│Содержание, обслуживание и надзор за котлами     │    36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                                     │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5.│Аварийно - диспетчерские  службы                 │     2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                                     │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6.│Охрана окружающей среды                          │     3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                                     │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7.│Правила пользования тепловой энергией            │     2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                                     │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18.│Основы трудового законодательства                │     3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                                     │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</w:t>
      </w:r>
      <w:r>
        <w:rPr>
          <w:lang w:val="ru-RU" w:eastAsia="ru-RU" w:bidi="ru-RU"/>
        </w:rPr>
        <w:t>Экскурсии (обзорные, тематические)               │     8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                                     │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</w:t>
      </w:r>
      <w:r>
        <w:rPr>
          <w:lang w:val="ru-RU" w:eastAsia="ru-RU" w:bidi="ru-RU"/>
        </w:rPr>
        <w:t>Консультации                                     │     4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│                                                 ├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│                                                 │   </w:t>
      </w:r>
      <w:r>
        <w:rPr>
          <w:lang w:val="ru-RU" w:eastAsia="ru-RU" w:bidi="ru-RU"/>
        </w:rPr>
        <w:t>118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└───┴─────────────────────────────────────────────────┴──────────┘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тический план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1. Введение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новные положения о Федеральном горном и промышленном надзоре России. Система региональных органов (округов). Система "Правил по устройству и безопасной эксплуатации объектов повышенной опасности, поднадзорных Госгортехнадзору России"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2. Основные сведения по теплотехнике, гидравлике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эродинамике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бочее тело и основные параметры его состояния. Основные законы термодинамики. Давление и разрежение, температуры (шкалы Цельсия и Кельвина), теплоемкость, удельная теплоемкость. Основные способы передачи тепла (теплопроводность, конвекция, излучение). Теплопередача между стенкой и жидкостью (газом), коэффициенты теплопроводности, теплоотдачи и теплопередачи. Свойства воды и водяного пара. Испарение, кипение, конденсация, точка росы. Насыщенный и перегретый пар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идростатика (гидростатическое давление, основное уравнение гидростатики), гидродинамика (основные понятия). Трубопроводы, гидравлический расчет, гидравлический удар. Гидравлическая устойчивость циркуляции котл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эродинамика газовоздушного тракта котлоагрегата, газоходов и дымовой трубы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3. Основные сведения по электротехнике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лектрический ток - постоянный, переменный трехфазный и однофазный. Параметры электрического тока (сила тока, напряжение, мощность, энергия), сопротивление проводников и аппаратов, приборы для измерения и регистрации параметров. Классификация и принцип работы электродвигателей. Регулирование числа оборотов. Пусковая и защитная аппаратура, назначение и устройство защитных заземлений, сроки проверк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4. Краткие сведения по материаловедению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иды и общие требования к материалам, применяемым при изготовлении и ремонте котлов и трубопровод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плоизоляционные, огнеупорные, прокладочные, набивочные, уплотнительные и другие материалы, их марки, области применения, технические характеристик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5. Энергетическое топливо и его сжигание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лассификация топлива, элементарный состав, рабочая и сухая массы. Понятие об условном топливе, топливный эквивалент. Высшая и низшая теплота, сгорание топлив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вердое топливо (виды, марки, свойства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азообразное топливо (виды, характеристика, свойства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идкое топливо (виды, марки, свойства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рение топлива. Виды и стадии горения. Температура вспышки, воспламенения и гор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оретическое и практическое количество воздуха для сжигания топлива. Коэффициент избытка воздух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ав продуктов сгорания. Контроль процесса горения. Приборы контроля, виды и принцип работы. Явление рос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пловой баланс котельного агрегата. КПД котлоагрега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ельно допустимые выбросы вредных веществ в атмосферу. Очистка продуктов сгорания от уноса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6. Принципиальные и полные тепловые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хемы котельных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хемы котельных (разбор схем), схемы тепловых сетей (разбор схем), чертежи котл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хемы паровой котельной, котельной с котлами - бойлерами, водогрейной котельной. Схемы котельных с открытым водоразбором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7. Топочные устройств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лассификация топок. Тепловая мощность топок и тепловое напряже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опки для сжигания твердого топлива и оборудование механизированных топо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опки для сжигания жидкого топлива. Форсунки (классификация, устройство, принцип работы, марки и технические характеристик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опки для сжигания газообразного топлива. Горелки (классификация, устройство и работа горелок)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8. Хранение и подготовка топлив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я приемки топлив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Хранение твердого топлив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Хранение жидкого топлива, схема мазутного хозяйства. Подготовка жидкого топлива к сжиган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ологическая схема ГРП, назначение, устройство и принципы работы отдельных элементов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9. Паровые и водогрейные котлы.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спомогательное оборудование. Трубопроводы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лассификация паровых и водогрейных котл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верхность нагрева. Циркуляция воды, величина напора в циркуляционном контуре, кратность циркуляции, нарушение циркуляции в котлах, причи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ипы паровых котлов, их характеристика, конструкция и особенности. Положение уровня вод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ономайзеры, пароперегреватели: назначение, устройство, схемы включения; требования Прави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ягодутьевые машины: принцип действия и устройство, подготовка и пуск дымососов и вентиляторов, регулирование давления и разрежения. Дымовые трубы: назначение и расчет высо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рматура и гарнитура котлов. Предохранительные устройства котлов. Защитно - запальные устройства. Периодичность и порядок проверки исправности. Требования Правил к арматуре и предохранительным устройства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итательные, конденсатные, сетевые и подпиточные насосы: назначение, принцип действия, устройство; характеристики насосов и требования Правил к ним; пуск в работу; порядок опробования резервных насос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убопроводы котельной: назначение, компенсация температурных удлинений, дренажи и воздушники, окраска. Требования Правил к трубопроводам пара и горячей воды. Требования к газопроводам котельной, техническое обслуживание и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уды котельной: назначение и устройство; требования Правил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10. Водоподготовка и водный режим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новные данные по химии воды, показатели качества воды и единицы измерения. Накипь и ее влияние на работу поверхностей нагрев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ррозия, виды коррозии и влияние на работу оборуд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значение и способы водоподготовки в котельной, выбор способа водоподготовки. Принцип действия и устройство механического, ионообменного фильтров, деаэратора, солерастворителя. Реагентное хозяйство котельной. Нормы качества питательной, котловой, сетевой и подпиточной воды, водно - химический режим паровых и водогрейных котлов. Требования к стока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Химический контроль водоподготовки и водного режима: методы, реактивы, нормы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11. Приборы безопасности. Средства измерений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втоматического контроля и регулирова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боры безопасности паровых и водогрейных котлов; требования Прави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к системам автоматизации и сигнализации, установленным на газопроводах и котл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лассификация контрольно - измерительных устройств и их назначе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боры для измерения давления и температуры (типы, устройство, принцип работы и технические характеристики; правила установк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боры для измерения расхо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гуляторы давления, температуры и расхода на ЦТП и тепловых сетях (типы, назначение, устройство и принцип работы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боры технологической защиты паровых и водогрейных котлов и вспомогательного оборудования. Схемы технологических защитных паровых и водогрейных котл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едства и схемы для автоматического регулирования технологических процессов в котельной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12. Система ППР теплоэнергетического оборудова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я ремонтов оборудования (котлов, сосудов, трубопроводов, КВО), нормы ППР по объему и периодичности. Межремонтное обслуживание. Основные технологические процессы ремонта поверхностей нагрева котлов, экономайзеров, пароперегревателей, вспомогательного оборудования. Сварка: виды, способы, оборудование, присадочные материалы, аттестация сварщиков. Система нарядов - допусков на выполнение работ повышенной опасност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13. Система лицензирова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иды работ, подлежащие лицензированию; порядок получения лицензий и их содержание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14. Содержание, обслуживание и надзор за котлами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значение и содержание приказа по организации надзора за котлами. Требования к обслуживающему персоналу. Требования к лицу, ответственному за исправное состояние и безопасную эксплуатацию котл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кументация в котельной (паспорта котлов, журналы, инструкции, графики); назначение, содержание, веде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ое освидетельствование котлов (виды, периодичность, кто проводит, как оформляются результаты). Обязанности администрации при подготовке котлов к освидетельствованию; дефекты, выявляемые при техническом освидетельствова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гистрация котлов, разрешение на эксплуатацию и пус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новные требования к проектированию котельных, порядок изменения проекта котла (котельной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лассификация аварий и несчастных случаев при эксплуатации котлов, состав комиссии по расследованию, сроки, оформление докумен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новные требования положения о проверке знаний руководящих работников и специалистов по "Правилам устройства и безопасной эксплуатации объектов котлонадзора". Основные требования "Правил аттестации сварщиков" (1993 г.) и "Правил аттестации специалистов неразрушающего контроля" (1992 г.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формационные письма Комитета и округа по предупреждению аварийности и травматизма при эксплуатации котлов и газового оборудования котельны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ветственность за нарушение Прави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рядок обследования котельных государственным инспектором котлонадзора и ведомственной комиссией, оформление результа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рядок приема - сдачи смены. Последовательность действий оператора (кочегара) при изменении нагрузки котла. Порядок плановой и аварийной остановок котла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15. Аварийно - диспетчерские службы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значение аварийно - диспетчерской службы (АДС), взаимодействие АДС и эксплуатационного и ремонтного персонала. Обязанности АДС, права, ответственность, взаимодействие с другими АДС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16. Охрана окружающей среды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кон Российской Федерации "Об охране окружающей среды" и нормативные акты, изданные на основании Закона. Факторы воздействия теплоисточников на окружающую среду (выбросы в атмосферу, сливы сточных вод, звуковое давление) и методы их сокращения. Предельно допустимые и временно согласованные выбросы в атмосферу, нормы предельно допустимых сбросов загрязняющих веществ в водные объекты, нормы звуковой мощности. Организация государственного надзора и контроля. Ответственность администрации за соблюдение санитарных норм и природоохранных требований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17. Правила пользования тепловой энергией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рядок выдачи разрешений и технических условий на присоединение теплопотребляющих установок и тепловых сетей потребителей. Допуск в эксплуатацию вновь смонтированных теплопотребляющих установок. Установление границ балансовой принадлежности и эксплуатационной ответственности энергоснабжающих организаций и потребителей. Контроль параметров теплоносителей, учет количества тепловой энергии. Обязанности, права и ответственность энергоснабжающих организаций и потребителей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а 18. Основы трудового законодательств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декс законов о труде Российской Федерации. Основы законодательства об охране труда Российской Федерации. Права, обязанности и ответственность работников и работодателей. Общественный контроль, контроль и права профсоюзов в области соблюдения трудовых прав и законодательств об охране труда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комендуемая литератур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Правила устройства и безопасной эксплуатации трубопроводов пара и горячей воды (с изменениями N 1, утвержденными Госгортехнадзором России 13.01.97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равила устройства и безопасной эксплуатации технологических трубопроводов. ПБ 03-108-96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Правила устройства и безопасной эксплуатации паровых и водогрейных котлов ( с изменениями N 1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Правила устройства и безопасной эксплуатации паровых котлов с давлением пара не более 0,07 МПа (0,7 кгс/кв. см), водогрейных котлов и водоподогревателей с температурой нагрева воды не выше 388 К (115 град. C) (с изменениями N 1 и 2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Правила устройства и безопасной эксплуатации электродных котлов и электрокотельны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Правила технической эксплуатации коммунальных отопительных котельны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Методические указания по проведению технического освидетельствования паровых и водогрейных котлов, сосудов, работающих под давлением, трубопроводов пара и горячей вода. РД 03-29-93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ind w:firstLine="720"/>
    </w:pPr>
    <w:rPr>
      <w:rFonts w:ascii="Arial" w:hAnsi="Arial" w:eastAsia="Arial" w:cs="Arial"/>
      <w:b w:val="false"/>
    </w:rPr>
  </w:style>
  <w:style w:type="paragraph" w:styleId="3">
    <w:name w:val="3"/>
    <w:basedOn w:val="Normal"/>
    <w:next w:val="4"/>
    <w:qFormat/>
    <w:pPr/>
    <w:rPr>
      <w:rFonts w:ascii="Courier New" w:hAnsi="Courier New" w:eastAsia="Courier New" w:cs="Courier New"/>
      <w:b w:val="false"/>
    </w:rPr>
  </w:style>
  <w:style w:type="paragraph" w:styleId="5">
    <w:name w:val="5"/>
    <w:basedOn w:val="Normal"/>
    <w:next w:val="4"/>
    <w:qFormat/>
    <w:pPr/>
    <w:rPr>
      <w:rFonts w:ascii="Arial" w:hAnsi="Arial" w:eastAsia="Arial" w:cs="Arial"/>
      <w:b/>
      <w:bCs w:val="false"/>
      <w:sz w:val="16"/>
      <w:szCs w:val="16"/>
    </w:rPr>
  </w:style>
  <w:style w:type="paragraph" w:styleId="1">
    <w:name w:val="1"/>
    <w:basedOn w:val="Normal"/>
    <w:qFormat/>
    <w:pPr/>
    <w:rPr>
      <w:rFonts w:ascii="Arial" w:hAnsi="Arial" w:eastAsia="Arial" w:cs="Arial"/>
      <w:b w:val="false"/>
    </w:rPr>
  </w:style>
  <w:style w:type="paragraph" w:styleId="2">
    <w:name w:val="2"/>
    <w:basedOn w:val="Normal"/>
    <w:qFormat/>
    <w:pPr/>
    <w:rPr>
      <w:rFonts w:ascii="Tahoma" w:hAnsi="Tahoma" w:eastAsia="Tahoma" w:cs="Tahoma"/>
      <w:b w:val="fals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2:00:11Z</dcterms:created>
  <dc:creator/>
  <dc:description/>
  <dc:language>en-US</dc:language>
  <cp:lastModifiedBy/>
  <dcterms:modified xsi:type="dcterms:W3CDTF">2011-04-07T12:01:49Z</dcterms:modified>
  <cp:revision>2</cp:revision>
  <dc:subject/>
  <dc:title/>
</cp:coreProperties>
</file>