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6 февраля 2006 г. N 127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и введении в действие методических указан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оведению экспертизы промышленной безопасности шахт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провых шкив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дить и ввести в действие с 1 июня 2006 г. прилагаемые Методические указания по проведению экспертизы промышленной безопасности шахтных копровых шкивов (РД-15-03-200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.Б.Пуликовск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ой служб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экологическому,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ом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6 февраля 2006 г. N 127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одятся в действ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1 июня 2006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указ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оведению экспертизы промышленной безопас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ахтных копровых шкивов &lt;1&gt;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-15-03-200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В разработке настоящих Методических указаний принимали участие: В.Л. Беляк (Ростехнадзор); Г.Д. Трифанов, канд. техн. наук; директор, Ю.Д. Фирстов, зам. директора по экспертизе; С.В. Воробель, инженер ООО "Региональный канатный центр"; А.П. Никулин, главный механик ОАО "Сильвинит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Методические указания по проведению экспертизы промышленной безопасности шахтных копровых шкивов (далее - Методические указания) разработаны в соответствии с требованиями следующих нормативных правовых актов и документ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ого закона от 21.07.97 N 116-ФЗ "О промышленной безопасности опасных производственных объектов" (Собрание законодательства Российской Федерации. - 1997. - N 30. - Ст. 3588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я Правительства Российской Федерации от 28.03.01 N 241 "О мерах по обеспечению промышленной безопасности опасных производственных объектов" (Собрание законодательства Российской Федерации. - 2001. - N 15. - Ст. 1489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 проведения экспертизы промышленной безопасности (ПБ 03-246-98), утвержденных Постановлением Госгортехнадзора России от 06.11.98 N 64, зарегистрированным Минюстом России 08.12.98, регистрационный N 1656, с Изменением N 1 (ПБИ 03-490(246)-02), утвержденным Постановлением Госгортехнадзора России от 01.08.02 N 48, зарегистрированным Минюстом России 23.08.02, регистрационный N 3720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я о порядке продления срока безопасной эксплуатации технических устройств, оборудования и сооружений на опасных производственных объектах (РД 03-484-02), утвержденного Постановлением Госгортехнадзора России от 09.07.02 N 43, зарегистрированным Минюстом России 05.08.02, регистрационный N 366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 Методических указаниях используются термины, установленные в Правилах проведения экспертизы промышленной безопасности, а также термины и их определения, приведенные в Приложении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Целью проведения экспертизы является определение технического состояния и принятие решения о возможности и условиях дальнейшей безопасной эксплуатации шахтных копровых шкивов (далее - ШКШ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Методические указания определяют совокупность и последовательность действий эксплуатирующей и экспертной организаций по проведению экспертизы промышленной безопасности (далее - экспертиза) находящихся в эксплуатации шахтных копровых (на многоканатных подъемных установках - отклоняющих) шкивов диаметром 3 м и более с литым и штампованным (в том числе футерованным) ободом как составных частей шахтных подъемных установ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Методические указания являются обязательными для экспертных организаций, имеющих лицензию на право проведения экспертизы, и организаций, эксплуатирующих стационарные подъемные установки в угольной и горнорудной промышл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Экспертиза ШКШ проводи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истечении нормативного срока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проведенного капитального ремон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ях возникновения в процессе эксплуатации непредусмотренной (сверхнормативной) нагрузки на оси (при обрыве подъемного каната, зависании или заклинивании подъемного сосуда в проводниках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Экспертиза ШКШ планируется и проводится таким образом, чтобы соответствующее решение было принято до достижения ими нормативно установленного срока эксплуатации. Контроль за своевременным проведением экспертизы осуществляет служба производственного контроля эксплуатирующих организ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Методические указания распространяются на ШКШ отечественного и иностранного производ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Экспертиза ШКШ не заменяет проводимых в плановом порядке их освидетельствований и технических обслужи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Планирование и организация экспертиз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Экспертизу ШКШ проводят экспертные организации, имеющие соответствующую лиценз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Экспертизе должны подвергаться ШКШ, находящиеся в рабочем состоянии, по графику, согласованному с соответствующим территориальным органом 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Экспертиза проводится на основании заявки заказчика или других документов в соответствии с согласованными экспертной организацией и заказчиком условиями. В документа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ются договаривающиеся сторо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ются объекты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водится перечень информации, необходимой для проведения экспертизы объекта в соответствии с действующей нормативной документацией (далее - НД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тверждается заказчиком согласие выполнить требования, обязательные для проведения экспертизы, в частности по принятию эксперта или группы экспертов и оплате расходов на проведение экспертизы независимо от ее результа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ются сроки проведения эксперт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Экспертиза ШКШ должна проводиться в соответствии с программой, согласованной с руководством эксплуатирующе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Продолжительность проведения экспертизы не должна превышать трех месяцев со дня получения экспертной организацией предусмотренного комплекта доку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Программа работ по экспертизе ШКШ оформляется в соответствии с требованиями гл. III Методических указ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Документация, представляемая заказчиком для проведения экспертизы, включа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ые о заказчи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спорт (формуляр) на ШКШ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описание и инструкцию по эксплуатации ШКШ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чет о проведении ревизии и наладки подъемной установки специализированной организацией (при наличи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ы геометрической проверки углов отклонения (девиации) струны кана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ы выполненных работ по ремонту ШКШ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ку о применяемых на ШКШ смазочных материал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ку о наработке (сроке службы) ШКШ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писания органов 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предыдущих экспертиз ШКШ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ы расследования аварий, связанных с эксплуатацией подъемной устан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При непредставлении запрашиваемых документов в согласованный заказчиком и экспертной организацией срок экспертиза не проводится. При отсутствии у заказчика технической документации на ШКШ эту документацию сначала требуется восстанови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Экспертная организация назначает состав и руководителя экспертной группы по проведению экспертизы ШКШ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При проведении практических работ в процессе экспертизы работники экспертной организации обязаны соблюдать требования безопасности, изложенные в гл. VI Методических указ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Программа проведения экспертиз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Программа проведения экспертизы ШКШ разрабатывается экспертной организацией, согласовывается с заказчиком и утверждается руководителем экспертно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Программа экспертизы ШКШ должна предусматр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наличия и анализ документации, представленной заказчиком в соответствии с перечнем, указанным в п. 16 Методических указ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выполненных эксплуатирующей организацией работ по подготовке ШКШ к экспертному обследован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у рабочей карты экспертного обсле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ное обследование элементов ШКШ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готовку итогового заключения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у эксплуатирующей организацией мероприятий по устранению недостатков, выявленных в процессе эксперт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При наличии организационно-технических возможностей (аттестованные лаборатории, персонал) некоторые работы по обследованию элементов ШКШ по согласованию с экспертной организацией могут выполнять эксплуатирующие организации, что должно быть отражено в программе проведения эксперт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Методика проведения экспертиз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Анализ технической документации, представленной заказчиком в соответствии с п. 16 Методических указаний, проводится до начала экспертного обследования ШКШ на месте установки. Цели анализа - установление номенклатуры технических параметров, предельных состояний, выявление наиболее вероятных отказов и повреждений для более полного и качественного экспертного обсле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цессе анализа устанавливаются фактические технические параметры эксплуатации ШКШ и сравниваются с заданными или предельно допустимыми параметрами по паспорту и проек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ится сравнение с паспортными и проектными данными следующих параметров, характеризующих условия эксплуатации ШКШ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диаметра шкива диаметру подъемного каната (требования установлены отраслевыми правилами безопасност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гол отклонения (девиация) струны кана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гол наклона струны каната к горизонт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ина струны каната без поддерживающих ролик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ктический диаметр кана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ксимальная скорость вращения ШКШ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ктическая нагрузка на ось ШКШ при максимальной загрузке скипа (кле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Проверка выполненных эксплуатирующей организацией работ по подготовке к экспертному обследованию ШКШ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азчик экспертизы должен обеспечи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чистку элементов ШКШ от грязи, пыли, смазки и корроз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ступ экспертов к элементам и узлам ШКШ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необходимых работ по техническому обслуживан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ие необходимых мероприятий по обеспечению безопасности, в том числе по допуску персонала к рабо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Разработка рабочей карты обсле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чая карта составляется на основании анализа представленной документации по форме Приложения 2. В нее должны быть включены перечень рассматриваемых документов и перечень элементов ШКШ, подлежащих экспертному обследованию. По результатам экспертного обследования в карте указываются состояние обследованного элемента и выявленные дефек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Экспертное обследование элементов ШКШ включает этап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зуальный и измерительный контроль (далее - ВИК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разрушающий контроль (далее - НК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К элементов ШКШ проводится в целях выявления изменений их формы, поверхностных дефектов в материале и соединениях (в том числе сварных) деталей, наплавках, образовавшихся в процессе эксплуатации трещин, коррозионных и эрозионных повреждений, деформаций, ослаблений болтовых и заклепочных соединений и п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К элементов ШКШ проводится в соответствии с Инструкцией по визуальному и измерительному контролю (РД 03-606-03), утвержденной Постановлением Госгортехнадзора России от 11.06.03 N 92, зарегистрированным Минюстом России 20.06.03, регистрационный N 478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ельные значения контролируемых параметров с указанием способов контроля приведены в Приложении 3. Приведенный перечень может быть уточнен или дополнен на основании анализа эксплуатационной и ремонтной документации исходя из особенностей конструкции обследуемого ШКШ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Идентификация ШКШ в целях установления соответствия конструкции, компоновки изделия паспортным и проектным данны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дентификации в первую очередь обращается внимание на наличие металлической таблички на наружной поверхности одной из крышек подшипника, которая содержи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варный знак завода-изготови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значение шкива в соответствии с ГОСТом или Т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метр каната, м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ксимально допустимое усилие на шкиве, кг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водской порядковый номе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д изгото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дентификации элементов ШКШ проверяется его комплектность, а также соответствие отдельных элементов конструкторской документации (далее - КД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несоответствия элементов ШКШ КД проверяются документы на внесение конструктивного изменения. При этом следует иметь в виду, что изменение конструкции эксплуатирующей организацией или ремонтным предприятием должно быть произведено в установленном порядке (в угольной отрасли - в соответствии с Положением о порядке изменений конструкций отдельных экземпляров оборудования, используемого на угольных и сланцевых шахтах (РД 05-447-02), утвержденным Постановлением Госгортехнадзора России от 28.06.02 N 40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ВИК технического состояния элементов ШКШ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ИК технического состояния проводя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шний осмотр обода, спиц, подшипниковых узлов, опо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лакокрасочного покрыт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наличия и качества смазки в подшипниковых узл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качества соединений элементов металлических конструкций, выявление ослабленных болтовых и заклепочных соедин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я деформаций конструкций и отдельных поврежденных элементов (при наличи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у степени коррозии элеме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явление расслоений основного метал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е радиального биения ручья и осевого биения реборд обод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зуальный контроль сварных соедин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изуальном контроле элементов ШКШ и сварных соединений проверяю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сутствие (наличие) механических повреждений поверхност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сутствие (наличие) изменений формы элементов конструкций (деформированные участки, коробление, провисание и другие отклонения от первоначального состояни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сутствие (наличие) трещин и других поверхностных дефектов, образовавшихся (получивших развитие) в процессе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змерительном контроле состояния конструкций и сварных соединений определяю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ры механических повреждений конструк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ры деформированных участков материала конструкций и сварных соединений, в том числе длину, ширину и глубину вмятин, выпучи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ямолинейность спиц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убину коррозионных язв и размеры зон коррозионного повреждения, включая их глубин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я с помощью специальных шаблонов износа ручья и реборд об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зуальный контроль следует проводить с применением лупы 6 - 10-кратного увеличения. Измерительный контроль проводится с применением средств измерения в соответствии с рекомендациями Приложения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выявленные дефекты должны быть отражены в рабочей карте обсле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Проверка элементов металлических конструкций методами НК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бнаружении признаков наличия трещин в металлических конструкциях или сварных швах при ВИК места обнаружения подвергают дополнительной проверке с помощью одного из методов НК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льтразвукового (далее - УК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гнитопорошкового (далее - МК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никающими веществами (капиллярного) (далее - ПВК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 позволяет обнаруживать поверхностные и внутренние плоскостные (трещины) и объемные дефекты, определять координаты и расположение дефекта в дета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К позволяет определять наличие трещин у поверхности, расслоений, различных включений, находящихся на небольшой глубин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ВК позволяет определять наличие трещин, характер их развития по поверхности дета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К выполняется организацией, имеющей лабораторию, аттестованную в соответствии с Правилами аттестации и основными требованиями к лабораториям неразрушающего контроля (ПБ 03-372-00), утвержденными Постановлением Госгортехнадзора России от 02.06.00 N 29, зарегистрированным Минюстом России 25.07.00, регистрационный N 232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и приборы перед проведением НК должны быть проверены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 осей ШКШ проводится в сроки, установленные отраслевыми правилами безопасности и другими нормативными документами, а также в случае возникновения в процессе эксплуатации непредусмотренной (сверхнормативной) нагрузки на оси (при обрыве подъемного каната, зависании или заклинивании подъемного сосуда в проводниках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 осей ШКШ проводится в соответствии с РТМ 07.01.021-87 "Технологическая инструкция по дефектоскопии деталей тормозных устройств подъемных машин, подвесных и парашютных устройств подъемных сосудов, осей копровых шкив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ко времени проведения экспертизы ШКШ установленный срок проведения УК осей не истек, то в процессе экспертизы такой контроль не проводится, а экспертная организация в своем заключении использует материалы предшествующего У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Оформление результатов экспертиз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Результаты экспертизы оформляются каждым членом экспертной группы в виде частного акта (Приложения 6, 7). Руководитель экспертной группы обобщает информацию, изложенную в частных актах, и на этой основе составляет проект экспертного заключения на ШКШ в цел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Заключение экспертизы должно содерж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заключения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ые о заказчи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объекта экспертизы, его краткую характеристик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ь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одную часть, включающую основание для проведения экспертизы, сведения об экспертной организации, сведения об экспертах и наличии лицензии на право проведения экспертизы промышленной безопасности технических устрой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рассмотренных в процессе экспертизы документах (проектных, конструкторских, эксплуатационных, ремонтных и др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проведенной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ительную часть с обоснованными выводами, а также рекомендациями по проведению (при необходимости) мероприятий по устранению недостатков, выявленных в процессе экспертизы. При проведении экспертизы в связи с истечением нормативного срока эксплуатации ШКШ разрабатываются также рекомендации по продлению срока его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я, содержащие перечень использованной при экспертизе нормативной, технической и методическ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Результаты рассмотрения документации, ВИК, НК оформляются экспертами в виде актов и протоколов и утверждаются руководителем экспертной организации по форме, принятой в экспертной организации. Оформленные в надлежащем порядке акты и протоколы подшиваются к заключению экспертизы промышленной безопасности и являются его неотъемлемой часть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В заключении экспертизы в обязательном порядке констатируется факт соответствия (или несоответствия) технического состояния ШКШ установленным требованиям и в зависимости от этого формулируется один из следующих вывод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родолжении эксплуатации ШКШ в режиме установленных рабочих парамет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родолжении эксплуатации ШКШ в режиме ограничения установленных рабочих парамет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необходимости ремонта (доработки, реконструкции) ШКШ (с указанием конкретного объема выполняемых работ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необходимости прекращения эксплуатации (вывода из эксплуатации) ШКШ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 По окончании экспертизы ее заказчику (эксплуатирующей организации) передается (направляется) подлинный экземпляр заключения с приобщенными к нему первыми экземплярами соответствующих актов и протоколов, подписанный руководителем экспертной организации, а также перечень выявленных в процессе экспертизы недостат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 В соответствии с вышеуказанным перечнем эксплуатирующая организация разрабатывает план мероприятий по устранению недостатков, выявленных в процессе экспертизы ШКШ (Приложение 5), который утверждает руководитель это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н мероприятий выполняет эксплуатирующая организация или другая по ее поручению (заказу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выполнении плана эксплуатирующая организация обязана официально уведомить экспертную организа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. После выполнения плана корректирующих мероприятий в формуляр (паспорт) ШКШ вносится запись о результатах проведенной экспертизы (с указанием даты и номера соответствующего заключения), которую удостоверяет руководитель экспертной групп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. Копия экспертного заключения с приобщенными к ней копиями актов и протоколов хранится в экспертной организации до вывода ШКШ из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. Требования безопасности при проведен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ной группой практических работ в процессе экспертиз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ой безопасности шахтных копровых шкив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 Работники, проводящие экспертизу ШКШ, должны пройти в установленном порядке обучение и аттестацию по вопросам промышлен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. К проведению УК, ВИК допускаются члены экспертной группы, прошедшие аттестацию на право выполнения эти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. Перед проведением практических работ, предусмотренных процедурой экспертизы, все члены экспертной группы обязаны получить от уполномоченного представителя эксплуатирующей организации инструктаж по мерам безопасности (в том числе по безопасной работе на высот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 При проведении практических работ, предусмотренных процедурой экспертизы, все члены экспертной группы должны соблюдать общие требования безопасности технических устройств и частные требования промышленной безопасности эксплуатируем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. Управлять движением ШКШ в ходе обследования должны работники шахтного подъема, назначенные администрацией. Присутствие посторонних лиц в зоне воздействия обследуемого оборудования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. Подшкивная площадка шахтного копра должна иметь ограждения, исключающие попадание человека в зону вращения ШКШ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 Все работы по ВИК, а также УК шкивов непосредственно на месте их эксплуатации должны проводиться в соответствии с требованиями безопасности при работе на высо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 При экспертном обследовании ШКШ необходимо соблюдать режим труда и отдыха, особенно при работе с приборами УК. Параметры ультразвука, действующего на оператора во время работы, и уровень шума на рабочих местах не должны превышать величин, регламентированных соответствующими нормативными документ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6. Руководитель эксплуатирующей организации назначает должностное лицо, ответственное за обеспечение безопасных условий труда экспертной групп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7. Руководитель экспертной группы является ответственным за соблюдение членами этой группы установленных требовани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мины и их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фект - каждое отдельное несоответствие элементов ШКШ требованиям рабочей документации или Н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равное состояние - состояние элементов ШКШ, при котором он соответствует требованиям НД и К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исправное состояние - состояние элементов ШКШ, при котором он не соответствует хотя бы одному из требований НД или К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ельное состояние - состояние элементов ШКШ,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итерий предельного состояния - признак или совокупность признаков предельного состояния элементов ШКШ, установленные НД и (или) К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ация эксплуатационная - техническая документация (часть общей конструкторской или проектной документации), которая поставляется заводом-изготовителем вместе с ШКШ, включающая паспорт (формуляр), техническое описание, руководство (инструкцию) по эксплуатации, инструкцию по монтажу и т.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сурс - суммарная наработка ШКШ от начала его эксплуатации или ее возобновление после ремонта до перехода в предельное состоя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й срок эксплуатации - календарная продолжительность эксплуатации до достижения ресурса ШКШ, записанная в паспорте либо установленная Н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ное обследование - комплекс работ по техническому диагностированию ШКШ в целях получения информации о его техническом состоя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я - стадия жизненного цикла ШКШ, на которой реализуются, поддерживаются и восстанавливаются его качества и которая включает: использование ШКШ по назначению, транспортирование, хранение, монтаж (демонтаж), техническое обслуживание и ремон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вод из эксплуатации - событие, фиксирующее невозможность или нецелесообразность дальнейшего использования по назначению и ремонта ШКШ и документально оформленное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обслуживание - комплекс операций или операция по поддержанию работоспособности или исправности ШКШ при использовании по назнач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рабочей карты экспертного обсле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 __________________________, год выпуска ____________________________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в. номер ___________________, изготовитель 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4455"/>
        <w:gridCol w:w="1350"/>
        <w:gridCol w:w="1485"/>
      </w:tblGrid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ловный </w:t>
              <w:br/>
              <w:t xml:space="preserve">номер   </w:t>
              <w:br/>
              <w:t>документа,</w:t>
              <w:br/>
              <w:t xml:space="preserve">составной </w:t>
              <w:br/>
              <w:t xml:space="preserve">части ШКШ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документа,    </w:t>
              <w:br/>
              <w:t xml:space="preserve">составной части ШКШ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ценка </w:t>
              <w:br/>
              <w:t>состоя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фект и </w:t>
              <w:br/>
              <w:t>место его</w:t>
              <w:br/>
              <w:t>нахождения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1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ехническая документация на шки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1-01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спорт (формуляр)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1-02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ическое описание и          </w:t>
              <w:br/>
              <w:t xml:space="preserve">инструкция по эксплуатации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1-03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дентификация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кив копровый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-01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чей обода шкива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-02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од шкива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-03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ицы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-04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упица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-05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ь шкива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-06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шипниковые узлы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-07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мазочные материалы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-08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акокрасочное покрытие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-09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ройства ограждения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-10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ценка технического состояния   </w:t>
              <w:br/>
              <w:t xml:space="preserve">копрового шкива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-11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ответствие конструкции        </w:t>
              <w:br/>
              <w:t xml:space="preserve">шкива действующей НД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итерии предельных состояний ШКШ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160"/>
        <w:gridCol w:w="2160"/>
        <w:gridCol w:w="2565"/>
      </w:tblGrid>
      <w:tr>
        <w:trPr>
          <w:trHeight w:val="24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</w:t>
              <w:br/>
              <w:t xml:space="preserve">составной  </w:t>
              <w:br/>
              <w:t xml:space="preserve">части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итерии предельного состояния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особ      </w:t>
              <w:br/>
              <w:t xml:space="preserve">контроля     </w:t>
            </w:r>
          </w:p>
        </w:tc>
      </w:tr>
      <w:tr>
        <w:trPr>
          <w:trHeight w:val="36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чественный </w:t>
              <w:br/>
              <w:t xml:space="preserve">признак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енный </w:t>
              <w:br/>
              <w:t xml:space="preserve">признак    </w:t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  </w:t>
            </w:r>
          </w:p>
        </w:tc>
      </w:tr>
      <w:tr>
        <w:trPr>
          <w:trHeight w:val="8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Лакокрасочное</w:t>
              <w:br/>
              <w:t xml:space="preserve">покрытие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сутствие     </w:t>
              <w:br/>
              <w:t>покрытия на от-</w:t>
              <w:br/>
              <w:t xml:space="preserve">дельных участ- </w:t>
              <w:br/>
              <w:t>ках поверхности</w:t>
              <w:br/>
              <w:t>элементов шки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ответствие   </w:t>
              <w:br/>
              <w:t>требованиям ОСТ</w:t>
              <w:br/>
              <w:t xml:space="preserve">24.982.10-83,  </w:t>
              <w:br/>
              <w:t xml:space="preserve">класс покрытия </w:t>
              <w:br/>
              <w:t xml:space="preserve">VI по ГОСТ     </w:t>
              <w:br/>
              <w:t xml:space="preserve">9.032-74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зуальный    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товые     </w:t>
              <w:br/>
              <w:t xml:space="preserve">соедин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слабление, на-</w:t>
              <w:br/>
              <w:t>рушение крепле-</w:t>
              <w:br/>
              <w:t xml:space="preserve">ния от самоот- </w:t>
              <w:br/>
              <w:t xml:space="preserve">винчивания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допускаетс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зуальный,       </w:t>
              <w:br/>
              <w:t xml:space="preserve">инструментальный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арные      </w:t>
              <w:br/>
              <w:t xml:space="preserve">соедин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алостные    </w:t>
              <w:br/>
              <w:t xml:space="preserve">трещины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допускаетс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К, УК, ПВК      </w:t>
            </w:r>
          </w:p>
        </w:tc>
      </w:tr>
      <w:tr>
        <w:trPr>
          <w:trHeight w:val="60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од шкив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рещины в свар-</w:t>
              <w:br/>
              <w:t>ных соединениях</w:t>
              <w:br/>
              <w:t xml:space="preserve">и в основном   </w:t>
              <w:br/>
              <w:t xml:space="preserve">металле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допускаетс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К, УК, ПВК      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знос обода или</w:t>
              <w:br/>
              <w:t xml:space="preserve">реборды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ее 50% на-  </w:t>
              <w:br/>
              <w:t>чальной толщины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ментальный, </w:t>
              <w:br/>
              <w:t xml:space="preserve">с помощью шаблона </w:t>
              <w:br/>
              <w:t xml:space="preserve">и штангенциркуля  </w:t>
            </w:r>
          </w:p>
        </w:tc>
      </w:tr>
      <w:tr>
        <w:trPr>
          <w:trHeight w:val="60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диальное или </w:t>
              <w:br/>
              <w:t>торцевое биение</w:t>
              <w:br/>
              <w:t xml:space="preserve">ручья обод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ее 3 мм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ментальный, </w:t>
              <w:br/>
              <w:t xml:space="preserve">с помощью индика- </w:t>
              <w:br/>
              <w:t>тора часового типа</w:t>
              <w:br/>
              <w:t xml:space="preserve">ИЧ10МН            </w:t>
            </w:r>
          </w:p>
        </w:tc>
      </w:tr>
      <w:tr>
        <w:trPr>
          <w:trHeight w:val="60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верхность  </w:t>
              <w:br/>
              <w:t xml:space="preserve">ручья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ковины, вы-  </w:t>
              <w:br/>
              <w:t>боины, выступы,</w:t>
              <w:br/>
              <w:t xml:space="preserve">трещины или    </w:t>
              <w:br/>
              <w:t xml:space="preserve">включения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допускаетс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зуальный        </w:t>
            </w:r>
          </w:p>
        </w:tc>
      </w:tr>
      <w:tr>
        <w:trPr>
          <w:trHeight w:val="60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величение или </w:t>
              <w:br/>
              <w:t xml:space="preserve">уменьшение     </w:t>
              <w:br/>
              <w:t xml:space="preserve">радиуса ручья  </w:t>
              <w:br/>
              <w:t xml:space="preserve">из-за износ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ее 0,6      </w:t>
              <w:br/>
              <w:t xml:space="preserve">номинального   </w:t>
              <w:br/>
              <w:t>диаметра канат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струментальный, </w:t>
              <w:br/>
              <w:t xml:space="preserve">с помощью         </w:t>
              <w:br/>
              <w:t>радиусных шаблонов</w:t>
            </w:r>
          </w:p>
        </w:tc>
      </w:tr>
      <w:tr>
        <w:trPr>
          <w:trHeight w:val="36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ицы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нажение      </w:t>
              <w:br/>
              <w:t xml:space="preserve">концов спиц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допускаетс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зуальный        </w:t>
            </w:r>
          </w:p>
        </w:tc>
      </w:tr>
      <w:tr>
        <w:trPr>
          <w:trHeight w:val="36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алостные    </w:t>
              <w:br/>
              <w:t xml:space="preserve">трещины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допускаетс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К, УК, ПВК      </w:t>
            </w:r>
          </w:p>
        </w:tc>
      </w:tr>
      <w:tr>
        <w:trPr>
          <w:trHeight w:val="36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лабление со- </w:t>
              <w:br/>
              <w:t xml:space="preserve">единений, люф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допускаетс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К           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упица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алостные    </w:t>
              <w:br/>
              <w:t xml:space="preserve">трещины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допускаетс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К, УК, ПВК  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садка шкива</w:t>
              <w:br/>
              <w:t xml:space="preserve">на оси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рушение      </w:t>
              <w:br/>
              <w:t xml:space="preserve">посадки        </w:t>
              <w:br/>
              <w:t xml:space="preserve">(прослабление, </w:t>
              <w:br/>
              <w:t xml:space="preserve">проворот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допускаетс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зуальный        </w:t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сь копрового</w:t>
              <w:br/>
              <w:t xml:space="preserve">шкива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алостные    </w:t>
              <w:br/>
              <w:t xml:space="preserve">трещины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допускаетс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К с помощью      </w:t>
              <w:br/>
              <w:t xml:space="preserve">дефектоскопа      </w:t>
              <w:br/>
              <w:t xml:space="preserve">УД2-12            </w:t>
            </w:r>
          </w:p>
        </w:tc>
      </w:tr>
      <w:tr>
        <w:trPr>
          <w:trHeight w:val="7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шипниковый</w:t>
              <w:br/>
              <w:t xml:space="preserve">узел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нос          </w:t>
              <w:br/>
              <w:t>посадочных мест</w:t>
              <w:br/>
              <w:t xml:space="preserve">подшипниковых  </w:t>
              <w:br/>
              <w:t>узлов, проворот</w:t>
              <w:br/>
              <w:t xml:space="preserve">подшипник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допускаетс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К            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ройство   </w:t>
              <w:br/>
              <w:t xml:space="preserve">огражд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исправность, </w:t>
              <w:br/>
              <w:t xml:space="preserve">отсутствие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допускаетс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зуальный        </w:t>
            </w:r>
          </w:p>
        </w:tc>
      </w:tr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порные плит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рушение креп-</w:t>
              <w:br/>
              <w:t xml:space="preserve">ления к метал- </w:t>
              <w:br/>
              <w:t xml:space="preserve">локонструкциям </w:t>
              <w:br/>
              <w:t xml:space="preserve">копра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допускаетс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К   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а измерения и инструменты, требующиес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экспертного обследования ШКШ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а измер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┬───────────┬──────────────┬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Тип прибора,     │   Марка   │   Диапазон   │ Погрешност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инструмента      │           │  измерений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1           │     2     │       3      │      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Линейка измеритель-│           │0 - 150 мм    │+/- 0,1 м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я металлическая     │           │0 - 300 мм    │+/- 0,1 м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0 - 500 мм    │+/- 0,15 м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0 - 1000 мм   │+/- 0,2 м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Штангенциркуль     │ШЦ-1-125-01│0 - 125 мм    │+/- 0,1 м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вусторонний с        │        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лубиномером          │        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Рулетка в закрытом │ЗПКЗ-1АНТ/1│0 - 1000 мм   │+/- 2 м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пусе самосвертываю-│           │0 - 2000 мм   │+/- 2 м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аяся                 │        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Толщиномер         │ТР 10-60   │0 - 10 мм     │+/- 0,018 м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дикаторный          │ТР 25-60   │0 - 25 мм     │+/- 0,03 м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 50-250  │0 - 50 мм     │+/- 0,015 м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Микрометр          │МК 50-1    │25 - 50 мм    │+/- 0,002 м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К 75-1    │50 - 75 мм    │+/- 0,0025 м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К 100-1   │75 - 100 мм   │+/- 0,0025 м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К 125-1   │100 - 125 мм  │+/- 0,003 м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К 150-1   │125 - 150 мм  │+/- 0,003 м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К 175-1   │150 - 175 мм  │+/- 0,003 м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К 200-1   │175 - 200 мм  │+/- 0,003 м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Щуп                │N 1        │0,02 - 0,1 мм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N 2        │0,02 - 0,5 мм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N 3        │0,055 - 1,0 мм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N 4        │0,1 - 1,0 мм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Набор шаблонов     │РШ-1       │0 - 25 мм     │+/- 0,5 м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измерения         │РШ-2       │25 - 50 мм    │+/- 0,5 м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диуса ручья         │РШ-3       │50 - 75 мм    │+/- 0,5 м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Набор резьбовых    │М 60°      │Шаг резьбы, мм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аблонов              │М 55°      │0,4 - 0,6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Лупа складная      │     х     │Увеличение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манная             │ЛАЗ-6      │6-кратное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 Лупа измерительная│       х   │Увеличение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-4-10    │10-кратное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 Толщиномер        │УТ-93П     │0,6 - 1000 мм │+/- 0,1 м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льтразвуковой        │        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 Глубиномер        │ГМ         │0 - 25 мм     │+/- 0,01 м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икрометрический      │        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. Люфтомер          │КИ 4813 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. Угольник          │           │Высота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160 - 250 мм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. Дефектоскоп       │УД2-12     │5 м           │+/- 0,3Н 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льтразвуковой        │           │              │2 мм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┼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. Индикатор         │ИЧ10МН     │0 - 10 мм     │+/- 0,01 м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асового типа         │           │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┴───────────┴──────────────┴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мен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3240"/>
      </w:tblGrid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прибора, инструмента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апазон измерений  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Ключи гаечные двусторонние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ев 3,2 x 4 - 75 x 80  </w:t>
            </w:r>
          </w:p>
        </w:tc>
      </w:tr>
      <w:tr>
        <w:trPr>
          <w:trHeight w:val="36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Ключи торцевые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мер под ключ        </w:t>
              <w:br/>
              <w:t xml:space="preserve">2,5 x 36 мм            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Ключи гаечные разводные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ев 12 - 46 мм         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Молоток слесарный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сса 0,2 - 0,4 кг     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 Плоскогубцы комбинированные и просты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ирина губок 8 - 12 мм 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Отвертки слесарно-монтажные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плект               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Зубила слесарные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ирина резца 5 - 20 мм 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Напильники слесарные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плект               </w:t>
            </w:r>
          </w:p>
        </w:tc>
      </w:tr>
      <w:tr>
        <w:trPr>
          <w:trHeight w:val="240" w:hRule="atLeast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Дрель ручная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аметр до 8 мм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плана мероприятий по устранению недостатков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явленных в процессе экспертизы ШКШ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тверждаю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уководитель эксплуатирующ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рганиз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"___" ______________ 20_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казчик 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дрес 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ата экспертизы _________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160"/>
        <w:gridCol w:w="2430"/>
        <w:gridCol w:w="3105"/>
      </w:tblGrid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роприятие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ок выполнения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метка о выполнении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акта визуального и (или) измерительного контрол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N _________________________ от 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(экспертная организац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В соответствии с нарядом-заказом (заявкой) _______ выполне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омер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(указать вид контроля (визуальный, измерительный)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и размеры контролируемого объекта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омер объекта контрол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выполнен согласно 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и (или) шиф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технической документ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При контроле выявлены следующие дефекты 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характеристи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дефектов (форма, размеры, расположение и (или) ориентац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ля конкретных объектов)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 Заключение  по  результатам  визуального  и  измеритель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я 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выполнил 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(уровень квалификации, N квалификационного удостоверен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фамилия, инициалы, 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уководитель работ по визуальному и измерительному контролю 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фамилия, инициалы, 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7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яснение к оформлению акта визуаль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(или) измерительного контрол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 п. 1 указываются вид контроля - визуальный, измерительный или визуально-измерительный, а также наименование контролируемого объекта (деталь, узел, конструкция), выборка дефектного участка в материале и (или) сварном соединении, а также наименование и (или) шифры нормативного документа, регламентирующего требования к оценке качества контролируемого объекта при ВИ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 контроле сварных соединений в п. 1 указываются схемы расположения сварных соединений, а также размеры деталей соединения (диаметр, толщин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контроле выборок дефектных мест указываются наименование и размеры объекта (диаметр, толщина), а также расположение выбор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 п. 2 указываются все отступления от норм нормативно-технической документации, выявленные при контроле конкретных объектов (элементов конструкции, участков, соединений и пр.), в привязке их к номерам рабочей карты обсле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7:47:30Z</dcterms:created>
  <dc:creator/>
  <dc:description/>
  <dc:language>en-US</dc:language>
  <cp:lastModifiedBy/>
  <dcterms:modified xsi:type="dcterms:W3CDTF">2011-04-29T17:49:14Z</dcterms:modified>
  <cp:revision>2</cp:revision>
  <dc:subject/>
  <dc:title/>
</cp:coreProperties>
</file>