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Утверждены</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ГУП "СКТБ БК"</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12 сентября 2001 го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Согласован</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с Госгортехнадзором России</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исьмом</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от 13 сентября 2001 г. N 12-07/938</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Краны грузоподъемные.</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Типовые программы и методики испытаний</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Д 22-28-36-0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веде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стоящий руководящий нормативный документ (РД) разработан в соответствии с требованиями подпункта 3.1.14 Правил устройства и безопасной эксплуатации грузоподъемных кранов (ПБ 10-382-00), утвержденных Постановлением Госгортехнадзора России от 31.12.99 N 98, и служит основой для составления рабочих программ и методик на различные виды испытаний для конкретных кранов. Документ предназначен для организаций, разрабатывающих рабочие программы и методики испытаний башенных, мачтовых, стреловых несамоходных кранов и кранов-лесопогрузчиков на следующих стади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подготовке к постановке на серийное производств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процессе производст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процессе эксплуат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овый документ, разработанный с учетом отечественных и международных стандартов (ИСО и МЭК), устанавливает общие требования к проведению предварительных (заводских), приемочных, квалификационных, периодических, типовых и приемосдаточных испытаний, а также испытаний при техническом освидетельствовании кран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стоящий РД не распространяется на сертификационные испытания, которые в силу специфики предъявляемых к ним требований и условий проведения этого вида испытаний практически не могут быть объединены в одном документе с указанными выше испытания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бочие программы и методики по сертификационным испытаниям следует составлять по отдельной типовой программе и методике сертификационных испытаний ГУП "СКТБ Б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вязи с резким старением парка кранов в настоящем РД большое внимание уделено проведению испытаний в условиях эксплуатации при техническом освидетельствовании. Для облегчения проведения указанного освидетельствования в рамках настоящего РД разработана конкретная Инструкция по проведению технического освидетельствования, которая при конкретизации параметров кранов владельцем может служить готовой рабочей программой для проведения различных видов технического освидетельствования. Необходимость в разработке указанной Инструкции вызвана тем, что конкретный полный объем работ при освидетельствовании не приводится ни в эксплуатационной документации, ни в Правилах (ПБ 10-382-0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1. Область примен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 Настоящий РД распространяется на башенные, мачтовые, стреловые несамоходные грузоподъемные краны и краны-лесопогрузчики (далее - краны), но может использоваться при проведении испытаний и других грузоподъемных кранов (с учетом специфики их конструкции и условий рабо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 РД устанавливает требования к следующим видам испытаний, проводимым при постановке кранов на производство, в процессе производства и при их эксплуатаци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едварительные (заводские)       -     сокращенно     З;</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иемочные                        -         -"-        Пр;</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квалификационные                  -         -"-        К;</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ериодические                     -         -"-        Пер;</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типовые                           -         -"-        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иемосдаточные                   -         -"-        ПС;</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и техническом освиде-           -         -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тельствовании                     -         -"-        ТО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 Цель проведения каждого из указанных в п. 1.2 видов испытаний приводится в разд. 2 настоящего Р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2. Термины и опреде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 В настоящем РД применяются следующие термины и их опреде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1. Испытания квалификационные - контрольные испытания образцов установочной серии (первой промышленной партии), проводимые в целях оценки готовности предприятия к выпуску продукции данного типа и в заданном объеме (ГОСТ 16504) &lt;*&gt;, а также контрольные испытания опытных/головных образцов машин в целях оценки готовности к выпуску машин в заданном объеме и решения вопроса о запуске в производство кранов, ранее освоенных на другом предприятии.</w:t>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В скобках указан документ, из которого принят термин и его определе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2. Испытания периодические - контрольные испытания выпускаемой продукции, проводимые в объемах и в сроки, установленные нормативными документами в целях контроля стабильности качества продукции и возможности продолжения ее выпуска (ГОСТ 1650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3. Испытания предварительные (заводские) - контрольные испытания опытных/головных образцов и (или) опытных партий машин в целях определения возможности их предъявления на приемочные испытания (ГОСТ 1650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4. Испытания приемочные - контрольные испытания опытных/головных образцов, опытных партий машин или изделий единичного производства, проводимые соответственно в целях решения вопроса о целесообразности постановки продукции на производство и (или) использования ее по назначению (ГОСТ 1650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емочные испытания называются государственными приемочными испытаниями, если продукция создается по государственным или муниципальным заказам, а также по другим заказам, финансируемым из федерального бюджета или бюджета субъектов Российской Федер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5. Испытания типовые - контрольные испытания выпускаемой продукции, проводимые в целях оценки эффективности и целесообразности вносимых изменений в конструкцию или технологический процесс (ГОСТ 1650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6. Испытания приемосдаточные - контрольные испытания продукции при приемочном контроле (ГОСТ 1650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7. Техническое освидетельствование - проверка технического состояния крана, правильности его установки, оценки действенности системы технического обслуживания и надзора в целях выявления возможности дальнейшей безопасной эксплуатации кра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8. Опытный образец крана - первый образец крана, изготовленный и испытываемый в целях проверки качества изготовления, оценки уровня разработанного крана и решения вопроса о возможности серийного производства этого кра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9. Головной образец крана - первый образец крана, изготовленный и испытываемый в целях проверки качества изготовления, оценки уровня разработанного крана и решения вопроса о возможности несерийного или единичного производства этого кра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3. Нормативные докумен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 В настоящем РД использованы ссылки на нормативные документы, приведенные в Приложении 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4. Объект испыта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 К проведению испытаний должен предъявляться опытный/головной образец нового или модернизированного крана, серийный образец или кран, находящийся в эксплуатации, согласно табл. 1 настоящего РД. Требования к документации по проведению испытаний приведены в табл. 2. Техническая характеристика крана (со всеми исполнениями) должна приводиться в рабочих программах и методиках. Техническая характеристика составляется по форме, приведенной в табл. 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 В зависимости от конструкции конкретного крана табл. 3 может быть сокращена или дополнена характерными для конкретной модели параметр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 Если кран имеет несколько исполнений, то на испытаниях представляется наиболее нагруженное исполнение. При этом результаты испытаний распространяются и на другие исполнения крана, указанные в табл. 3, что должно быть отражено в рабочих программах и методиках (РП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4. Кран представляется для испытаний в полностью смонтированном виде, укомплектованный в соответствии с требованиями ГОСТ 13556.</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5. Приставные и универсальные краны допускается испытывать без крепления к зданию в исполнении, соответствующем максимально возможной высоте подъема, допускающей работу без крепления к здан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5. Условия и общие требования к проведению испыта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 Виды испытаний, на которые распространяется настоящий РД, объект, место и время их проведения приведены в табл. 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 Все испытания должны проводиться по РПМ, которые разрабатывают организации, приведенные в табл. 3. В этой же таблице приводятся организации, согласовывающие и утверждающие РПМ, а также документы, которые должны оформляться по окончании испыта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1</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бщие требования к проведению различных видов испыта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12555" w:type="dxa"/>
        <w:jc w:val="left"/>
        <w:tblInd w:w="-7" w:type="dxa"/>
        <w:tblLayout w:type="fixed"/>
        <w:tblCellMar>
          <w:top w:w="0" w:type="dxa"/>
          <w:left w:w="70" w:type="dxa"/>
          <w:bottom w:w="0" w:type="dxa"/>
          <w:right w:w="70" w:type="dxa"/>
        </w:tblCellMar>
      </w:tblPr>
      <w:tblGrid>
        <w:gridCol w:w="945"/>
        <w:gridCol w:w="1350"/>
        <w:gridCol w:w="1080"/>
        <w:gridCol w:w="1755"/>
        <w:gridCol w:w="2025"/>
        <w:gridCol w:w="1755"/>
        <w:gridCol w:w="3645"/>
      </w:tblGrid>
      <w:tr>
        <w:trPr>
          <w:trHeight w:val="600" w:hRule="atLeast"/>
        </w:trPr>
        <w:tc>
          <w:tcPr>
            <w:tcW w:w="2295"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ид испытаний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Услов- </w:t>
              <w:br/>
              <w:t xml:space="preserve">ное    </w:t>
              <w:br/>
              <w:t>обозна-</w:t>
              <w:br/>
              <w:t xml:space="preserve">чение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Объект испы-</w:t>
              <w:br/>
              <w:t xml:space="preserve">таний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Место проведе-</w:t>
              <w:br/>
              <w:t xml:space="preserve">ния испытаний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Время прове-</w:t>
              <w:br/>
              <w:t xml:space="preserve">дения испы- </w:t>
              <w:br/>
              <w:t xml:space="preserve">таний       </w:t>
            </w:r>
          </w:p>
        </w:tc>
        <w:tc>
          <w:tcPr>
            <w:tcW w:w="36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рганизация, участвующая </w:t>
              <w:br/>
              <w:t xml:space="preserve">в испытаниях       </w:t>
            </w:r>
          </w:p>
        </w:tc>
      </w:tr>
      <w:tr>
        <w:trPr>
          <w:trHeight w:val="240" w:hRule="atLeast"/>
        </w:trPr>
        <w:tc>
          <w:tcPr>
            <w:tcW w:w="2295"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c>
          <w:tcPr>
            <w:tcW w:w="36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w:t>
            </w:r>
          </w:p>
        </w:tc>
      </w:tr>
      <w:tr>
        <w:trPr>
          <w:trHeight w:val="720" w:hRule="atLeast"/>
        </w:trPr>
        <w:tc>
          <w:tcPr>
            <w:tcW w:w="2295"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едварительные </w:t>
              <w:br/>
              <w:t xml:space="preserve">(заводские)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З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пытный/го- </w:t>
              <w:br/>
              <w:t>ловной обра-</w:t>
              <w:br/>
              <w:t xml:space="preserve">зец крана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 предприя-  </w:t>
              <w:br/>
              <w:t xml:space="preserve">тии-изготови- </w:t>
              <w:br/>
              <w:t>теле, на испы-</w:t>
              <w:br/>
              <w:t xml:space="preserve">тательном по- </w:t>
              <w:br/>
              <w:t xml:space="preserve">лигоне &lt;1&gt;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Перед прове-</w:t>
              <w:br/>
              <w:t xml:space="preserve">дением при- </w:t>
              <w:br/>
              <w:t xml:space="preserve">емочных ис- </w:t>
              <w:br/>
              <w:t xml:space="preserve">пытаний     </w:t>
            </w:r>
          </w:p>
        </w:tc>
        <w:tc>
          <w:tcPr>
            <w:tcW w:w="36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Разработчик проекта, пред-</w:t>
              <w:br/>
              <w:t>приятие-изготовитель, тер-</w:t>
              <w:br/>
              <w:t>риториальный орган Госгор-</w:t>
              <w:br/>
              <w:t xml:space="preserve">технадзора России         </w:t>
            </w:r>
          </w:p>
        </w:tc>
      </w:tr>
      <w:tr>
        <w:trPr>
          <w:trHeight w:val="1080" w:hRule="atLeast"/>
        </w:trPr>
        <w:tc>
          <w:tcPr>
            <w:tcW w:w="2295"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иемочные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о же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о же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Перед поста-</w:t>
              <w:br/>
              <w:t xml:space="preserve">новкой на   </w:t>
              <w:br/>
              <w:t xml:space="preserve">серийное    </w:t>
              <w:br/>
              <w:t>производство</w:t>
            </w:r>
          </w:p>
        </w:tc>
        <w:tc>
          <w:tcPr>
            <w:tcW w:w="36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Заказчик, разработчик про-</w:t>
              <w:br/>
              <w:t xml:space="preserve">екта, предприятие-изгото- </w:t>
              <w:br/>
              <w:t>витель, головная организа-</w:t>
              <w:br/>
              <w:t xml:space="preserve">ция, Госгортехнадзор Рос- </w:t>
              <w:br/>
              <w:t xml:space="preserve">сии, испытательный центр, </w:t>
              <w:br/>
              <w:t xml:space="preserve">аккредитованный Госстан-  </w:t>
              <w:br/>
              <w:t xml:space="preserve">дартом, заинтересованные  </w:t>
              <w:br/>
              <w:t xml:space="preserve">организации               </w:t>
            </w:r>
          </w:p>
        </w:tc>
      </w:tr>
      <w:tr>
        <w:trPr>
          <w:trHeight w:val="480" w:hRule="atLeast"/>
        </w:trPr>
        <w:tc>
          <w:tcPr>
            <w:tcW w:w="94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Квали-</w:t>
              <w:br/>
              <w:t xml:space="preserve">фика- </w:t>
              <w:br/>
              <w:t xml:space="preserve">цион- </w:t>
              <w:br/>
              <w:t xml:space="preserve">ные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и по-  </w:t>
              <w:br/>
              <w:t xml:space="preserve">становке </w:t>
              <w:br/>
              <w:t xml:space="preserve">на серию </w:t>
            </w:r>
          </w:p>
        </w:tc>
        <w:tc>
          <w:tcPr>
            <w:tcW w:w="108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202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о же       </w:t>
            </w:r>
          </w:p>
        </w:tc>
        <w:tc>
          <w:tcPr>
            <w:tcW w:w="36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о же                     </w:t>
            </w:r>
          </w:p>
        </w:tc>
      </w:tr>
      <w:tr>
        <w:trPr>
          <w:trHeight w:val="720" w:hRule="atLeast"/>
        </w:trPr>
        <w:tc>
          <w:tcPr>
            <w:tcW w:w="945"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при осво-</w:t>
              <w:br/>
              <w:t>ении про-</w:t>
              <w:br/>
              <w:t>изводства</w:t>
            </w:r>
          </w:p>
        </w:tc>
        <w:tc>
          <w:tcPr>
            <w:tcW w:w="108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Серийный об-</w:t>
              <w:br/>
              <w:t xml:space="preserve">разец крана </w:t>
            </w:r>
          </w:p>
        </w:tc>
        <w:tc>
          <w:tcPr>
            <w:tcW w:w="202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ран из ус- </w:t>
              <w:br/>
              <w:t xml:space="preserve">тановочной  </w:t>
              <w:br/>
              <w:t xml:space="preserve">серии       </w:t>
            </w:r>
          </w:p>
        </w:tc>
        <w:tc>
          <w:tcPr>
            <w:tcW w:w="36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едприятие-изготовитель, </w:t>
              <w:br/>
              <w:t xml:space="preserve">разработчик проекта, тер- </w:t>
              <w:br/>
              <w:t>риториальный орган Госгор-</w:t>
              <w:br/>
              <w:t>технадзора России, заинте-</w:t>
              <w:br/>
              <w:t xml:space="preserve">ресованные организации    </w:t>
            </w:r>
          </w:p>
        </w:tc>
      </w:tr>
      <w:tr>
        <w:trPr>
          <w:trHeight w:val="720" w:hRule="atLeast"/>
        </w:trPr>
        <w:tc>
          <w:tcPr>
            <w:tcW w:w="2295"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ериодические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ер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Серийный об-</w:t>
              <w:br/>
              <w:t xml:space="preserve">разец крана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 предпри-   </w:t>
              <w:br/>
              <w:t>ятии-изготови-</w:t>
              <w:br/>
              <w:t>теле, на испы-</w:t>
              <w:br/>
              <w:t xml:space="preserve">тательном по- </w:t>
              <w:br/>
              <w:t xml:space="preserve">лигоне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е реже од- </w:t>
              <w:br/>
              <w:t xml:space="preserve">ного раза в </w:t>
              <w:br/>
              <w:t xml:space="preserve">3 года      </w:t>
            </w:r>
          </w:p>
        </w:tc>
        <w:tc>
          <w:tcPr>
            <w:tcW w:w="36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едприятие-изготовитель, </w:t>
              <w:br/>
              <w:t xml:space="preserve">разработчик проекта, тер- </w:t>
              <w:br/>
              <w:t>риториальный орган Госгор-</w:t>
              <w:br/>
              <w:t>технадзора России, заинте-</w:t>
              <w:br/>
              <w:t xml:space="preserve">ресованные организации    </w:t>
            </w:r>
          </w:p>
        </w:tc>
      </w:tr>
      <w:tr>
        <w:trPr>
          <w:trHeight w:val="240" w:hRule="atLeast"/>
        </w:trPr>
        <w:tc>
          <w:tcPr>
            <w:tcW w:w="94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ипо- </w:t>
              <w:br/>
              <w:t xml:space="preserve">вые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лные   </w:t>
            </w:r>
          </w:p>
        </w:tc>
        <w:tc>
          <w:tcPr>
            <w:tcW w:w="108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      </w:t>
            </w:r>
          </w:p>
        </w:tc>
        <w:tc>
          <w:tcPr>
            <w:tcW w:w="175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Серийный об-</w:t>
              <w:br/>
              <w:t xml:space="preserve">разец с     </w:t>
              <w:br/>
              <w:t>впервые вне-</w:t>
              <w:br/>
              <w:t xml:space="preserve">сенными из- </w:t>
              <w:br/>
              <w:t xml:space="preserve">менениями   </w:t>
            </w:r>
          </w:p>
        </w:tc>
        <w:tc>
          <w:tcPr>
            <w:tcW w:w="202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о же         </w:t>
            </w:r>
          </w:p>
        </w:tc>
        <w:tc>
          <w:tcPr>
            <w:tcW w:w="175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Перед запус-</w:t>
              <w:br/>
              <w:t>ком в серий-</w:t>
              <w:br/>
              <w:t xml:space="preserve">ное произ-  </w:t>
              <w:br/>
              <w:t xml:space="preserve">водство с   </w:t>
              <w:br/>
              <w:t xml:space="preserve">внесенными  </w:t>
              <w:br/>
              <w:t xml:space="preserve">изменениями </w:t>
            </w:r>
          </w:p>
        </w:tc>
        <w:tc>
          <w:tcPr>
            <w:tcW w:w="364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о же                     </w:t>
            </w:r>
          </w:p>
        </w:tc>
      </w:tr>
      <w:tr>
        <w:trPr>
          <w:trHeight w:val="600" w:hRule="atLeast"/>
        </w:trPr>
        <w:tc>
          <w:tcPr>
            <w:tcW w:w="945"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частич-  </w:t>
              <w:br/>
              <w:t xml:space="preserve">ные &lt;2&gt;  </w:t>
            </w:r>
          </w:p>
        </w:tc>
        <w:tc>
          <w:tcPr>
            <w:tcW w:w="108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75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02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75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364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480" w:hRule="atLeast"/>
        </w:trPr>
        <w:tc>
          <w:tcPr>
            <w:tcW w:w="2295"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иемосдаточные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С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аждый вы-  </w:t>
              <w:br/>
              <w:t xml:space="preserve">пускаемый   </w:t>
              <w:br/>
              <w:t xml:space="preserve">кран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 предпри-   </w:t>
              <w:br/>
              <w:t>ятии-изготови-</w:t>
              <w:br/>
              <w:t xml:space="preserve">теле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Перед отгру-</w:t>
              <w:br/>
              <w:t xml:space="preserve">зкой крана  </w:t>
              <w:br/>
              <w:t xml:space="preserve">потребителю </w:t>
            </w:r>
          </w:p>
        </w:tc>
        <w:tc>
          <w:tcPr>
            <w:tcW w:w="36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едприятие-изготовитель  </w:t>
            </w:r>
          </w:p>
        </w:tc>
      </w:tr>
      <w:tr>
        <w:trPr>
          <w:trHeight w:val="480" w:hRule="atLeast"/>
        </w:trPr>
        <w:tc>
          <w:tcPr>
            <w:tcW w:w="94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Техни-</w:t>
              <w:br/>
              <w:t>ческое</w:t>
              <w:br/>
              <w:t xml:space="preserve">осви- </w:t>
              <w:br/>
              <w:t xml:space="preserve">де-   </w:t>
              <w:br/>
              <w:t xml:space="preserve">тель- </w:t>
              <w:br/>
              <w:t xml:space="preserve">ство- </w:t>
              <w:br/>
              <w:t xml:space="preserve">вание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частич-  </w:t>
              <w:br/>
              <w:t xml:space="preserve">ное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ЧТОс   </w:t>
            </w:r>
          </w:p>
        </w:tc>
        <w:tc>
          <w:tcPr>
            <w:tcW w:w="175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Каждый кран,</w:t>
              <w:br/>
              <w:t xml:space="preserve">находящийся </w:t>
              <w:br/>
              <w:t>в эксплуата-</w:t>
              <w:br/>
              <w:t xml:space="preserve">ции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 объекте    </w:t>
              <w:br/>
              <w:t xml:space="preserve">эксплуатации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е реже од- </w:t>
              <w:br/>
              <w:t xml:space="preserve">ного раза в </w:t>
              <w:br/>
              <w:t xml:space="preserve">год         </w:t>
            </w:r>
          </w:p>
        </w:tc>
        <w:tc>
          <w:tcPr>
            <w:tcW w:w="364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ладелец крана, организа- </w:t>
              <w:br/>
              <w:t xml:space="preserve">ция-обследователь (в слу- </w:t>
              <w:br/>
              <w:t xml:space="preserve">чае проведения обследова- </w:t>
              <w:br/>
              <w:t xml:space="preserve">ния), разработчик проекта </w:t>
              <w:br/>
              <w:t xml:space="preserve">(в случае проведения ре-  </w:t>
              <w:br/>
              <w:t xml:space="preserve">конструкции), ремонтное   </w:t>
              <w:br/>
              <w:t>предприятие (в случае про-</w:t>
              <w:br/>
              <w:t xml:space="preserve">ведения ремонта)          </w:t>
            </w:r>
          </w:p>
        </w:tc>
      </w:tr>
      <w:tr>
        <w:trPr>
          <w:trHeight w:val="480" w:hRule="atLeast"/>
        </w:trPr>
        <w:tc>
          <w:tcPr>
            <w:tcW w:w="945"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лное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ТОс   </w:t>
            </w:r>
          </w:p>
        </w:tc>
        <w:tc>
          <w:tcPr>
            <w:tcW w:w="175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о же &lt;3&gt;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е реже од- </w:t>
              <w:br/>
              <w:t xml:space="preserve">ного раза в </w:t>
              <w:br/>
              <w:t xml:space="preserve">3 года      </w:t>
            </w:r>
          </w:p>
        </w:tc>
        <w:tc>
          <w:tcPr>
            <w:tcW w:w="364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720" w:hRule="atLeast"/>
        </w:trPr>
        <w:tc>
          <w:tcPr>
            <w:tcW w:w="945"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неоче-  </w:t>
              <w:br/>
              <w:t xml:space="preserve">редное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ТОс   </w:t>
            </w:r>
          </w:p>
        </w:tc>
        <w:tc>
          <w:tcPr>
            <w:tcW w:w="175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 объекте    </w:t>
              <w:br/>
              <w:t xml:space="preserve">эксплуатации, </w:t>
              <w:br/>
              <w:t xml:space="preserve">на ремонтном  </w:t>
              <w:br/>
              <w:t xml:space="preserve">предприятии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 мере не- </w:t>
              <w:br/>
              <w:t>обходимости,</w:t>
              <w:br/>
              <w:t>согласно ст.</w:t>
              <w:br/>
              <w:t xml:space="preserve">9.3.3 ПБ    </w:t>
              <w:br/>
              <w:t xml:space="preserve">10-382-00   </w:t>
            </w:r>
          </w:p>
        </w:tc>
        <w:tc>
          <w:tcPr>
            <w:tcW w:w="364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1&gt; Допускается проводить испытания на объекте эксплуат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2&gt; Проводятся, если изменения конструкции носят локальный характе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3&gt; Первое ПТОс может проводиться на предприятии-изготовител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Требования к документации по проведению испыта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12555" w:type="dxa"/>
        <w:jc w:val="left"/>
        <w:tblInd w:w="-7" w:type="dxa"/>
        <w:tblLayout w:type="fixed"/>
        <w:tblCellMar>
          <w:top w:w="0" w:type="dxa"/>
          <w:left w:w="70" w:type="dxa"/>
          <w:bottom w:w="0" w:type="dxa"/>
          <w:right w:w="70" w:type="dxa"/>
        </w:tblCellMar>
      </w:tblPr>
      <w:tblGrid>
        <w:gridCol w:w="945"/>
        <w:gridCol w:w="1080"/>
        <w:gridCol w:w="1350"/>
        <w:gridCol w:w="1755"/>
        <w:gridCol w:w="2025"/>
        <w:gridCol w:w="1755"/>
        <w:gridCol w:w="3645"/>
      </w:tblGrid>
      <w:tr>
        <w:trPr>
          <w:trHeight w:val="240" w:hRule="atLeast"/>
        </w:trPr>
        <w:tc>
          <w:tcPr>
            <w:tcW w:w="2025" w:type="dxa"/>
            <w:gridSpan w:val="2"/>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ид испытаний </w:t>
            </w:r>
          </w:p>
        </w:tc>
        <w:tc>
          <w:tcPr>
            <w:tcW w:w="135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Документ,</w:t>
              <w:br/>
              <w:t xml:space="preserve">по кото- </w:t>
              <w:br/>
              <w:t>рому про-</w:t>
              <w:br/>
              <w:t xml:space="preserve">водятся  </w:t>
              <w:br/>
              <w:t>испытания</w:t>
              <w:br/>
              <w:t xml:space="preserve">&lt;1&gt;      </w:t>
            </w:r>
          </w:p>
        </w:tc>
        <w:tc>
          <w:tcPr>
            <w:tcW w:w="5535" w:type="dxa"/>
            <w:gridSpan w:val="3"/>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рганизации                </w:t>
            </w:r>
          </w:p>
        </w:tc>
        <w:tc>
          <w:tcPr>
            <w:tcW w:w="364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Документы, составляемые по</w:t>
              <w:br/>
              <w:t xml:space="preserve">окончании испытаний   </w:t>
            </w:r>
          </w:p>
        </w:tc>
      </w:tr>
      <w:tr>
        <w:trPr>
          <w:trHeight w:val="600" w:hRule="atLeast"/>
        </w:trPr>
        <w:tc>
          <w:tcPr>
            <w:tcW w:w="2025" w:type="dxa"/>
            <w:gridSpan w:val="2"/>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35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разрабатыва-</w:t>
              <w:br/>
              <w:t xml:space="preserve">ющие РПМ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огласовываю- </w:t>
              <w:br/>
              <w:t xml:space="preserve">щие РПМ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утверждающие</w:t>
              <w:br/>
              <w:t xml:space="preserve">РПМ     </w:t>
            </w:r>
          </w:p>
        </w:tc>
        <w:tc>
          <w:tcPr>
            <w:tcW w:w="364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2025"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c>
          <w:tcPr>
            <w:tcW w:w="36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w:t>
            </w:r>
          </w:p>
        </w:tc>
      </w:tr>
      <w:tr>
        <w:trPr>
          <w:trHeight w:val="960" w:hRule="atLeast"/>
        </w:trPr>
        <w:tc>
          <w:tcPr>
            <w:tcW w:w="2025"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едваритель- </w:t>
              <w:br/>
              <w:t xml:space="preserve">ные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ПМ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азработчик </w:t>
              <w:br/>
              <w:t xml:space="preserve">проекта     </w:t>
            </w:r>
          </w:p>
        </w:tc>
        <w:tc>
          <w:tcPr>
            <w:tcW w:w="202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едприятие-  </w:t>
              <w:br/>
              <w:t xml:space="preserve">изготовитель, </w:t>
              <w:br/>
              <w:t xml:space="preserve">Госгортехнад- </w:t>
              <w:br/>
              <w:t xml:space="preserve">зор России    </w:t>
            </w:r>
          </w:p>
        </w:tc>
        <w:tc>
          <w:tcPr>
            <w:tcW w:w="175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Заказчик    </w:t>
              <w:br/>
              <w:t xml:space="preserve">(при нали-  </w:t>
              <w:br/>
              <w:t xml:space="preserve">чии) или    </w:t>
              <w:br/>
              <w:t xml:space="preserve">разработчик </w:t>
              <w:br/>
              <w:t xml:space="preserve">проекта     </w:t>
            </w:r>
          </w:p>
        </w:tc>
        <w:tc>
          <w:tcPr>
            <w:tcW w:w="36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Акт предварительных испы- </w:t>
              <w:br/>
              <w:t xml:space="preserve">таний, протокол предвари- </w:t>
              <w:br/>
              <w:t>тельных испытаний, уведом-</w:t>
              <w:br/>
              <w:t xml:space="preserve">ление о готовности крана  </w:t>
              <w:br/>
              <w:t>к приемочным испытаниям от</w:t>
              <w:br/>
              <w:t xml:space="preserve">территориального органа   </w:t>
              <w:br/>
              <w:t xml:space="preserve">Госгортехнадзора России   </w:t>
            </w:r>
          </w:p>
        </w:tc>
      </w:tr>
      <w:tr>
        <w:trPr>
          <w:trHeight w:val="480" w:hRule="atLeast"/>
        </w:trPr>
        <w:tc>
          <w:tcPr>
            <w:tcW w:w="2025"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иемочные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о же       </w:t>
            </w:r>
          </w:p>
        </w:tc>
        <w:tc>
          <w:tcPr>
            <w:tcW w:w="202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75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36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Акт приемочных испытаний, </w:t>
              <w:br/>
              <w:t xml:space="preserve">протокол приемочных испы- </w:t>
              <w:br/>
              <w:t xml:space="preserve">таний                     </w:t>
            </w:r>
          </w:p>
        </w:tc>
      </w:tr>
      <w:tr>
        <w:trPr>
          <w:trHeight w:val="720" w:hRule="atLeast"/>
        </w:trPr>
        <w:tc>
          <w:tcPr>
            <w:tcW w:w="94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ва-  </w:t>
              <w:br/>
              <w:t xml:space="preserve">лифи- </w:t>
              <w:br/>
              <w:t xml:space="preserve">каци- </w:t>
              <w:br/>
              <w:t xml:space="preserve">онные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при по-</w:t>
              <w:br/>
              <w:t>станов-</w:t>
              <w:br/>
              <w:t xml:space="preserve">ке на  </w:t>
              <w:br/>
              <w:t xml:space="preserve">произ- </w:t>
              <w:br/>
              <w:t>водство</w:t>
            </w:r>
          </w:p>
        </w:tc>
        <w:tc>
          <w:tcPr>
            <w:tcW w:w="135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75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о же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о же       </w:t>
            </w:r>
          </w:p>
        </w:tc>
        <w:tc>
          <w:tcPr>
            <w:tcW w:w="364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Акт квалификационных испы-</w:t>
              <w:br/>
              <w:t>таний, протокол квалифика-</w:t>
              <w:br/>
              <w:t xml:space="preserve">ционных испытаний         </w:t>
            </w:r>
          </w:p>
        </w:tc>
      </w:tr>
      <w:tr>
        <w:trPr>
          <w:trHeight w:val="720" w:hRule="atLeast"/>
        </w:trPr>
        <w:tc>
          <w:tcPr>
            <w:tcW w:w="945"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при ос-</w:t>
              <w:br/>
              <w:t xml:space="preserve">воении </w:t>
              <w:br/>
              <w:t xml:space="preserve">произ- </w:t>
              <w:br/>
              <w:t xml:space="preserve">извод- </w:t>
              <w:br/>
              <w:t xml:space="preserve">ства   </w:t>
            </w:r>
          </w:p>
        </w:tc>
        <w:tc>
          <w:tcPr>
            <w:tcW w:w="135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75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едприятие-  </w:t>
              <w:br/>
              <w:t xml:space="preserve">изготовитель, </w:t>
              <w:br/>
              <w:t xml:space="preserve">заказчик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азработчик </w:t>
              <w:br/>
              <w:t xml:space="preserve">проекта     </w:t>
            </w:r>
          </w:p>
        </w:tc>
        <w:tc>
          <w:tcPr>
            <w:tcW w:w="364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480" w:hRule="atLeast"/>
        </w:trPr>
        <w:tc>
          <w:tcPr>
            <w:tcW w:w="2025"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ериодические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о же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о же       </w:t>
            </w:r>
          </w:p>
        </w:tc>
        <w:tc>
          <w:tcPr>
            <w:tcW w:w="36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Акт периодических испыта- </w:t>
              <w:br/>
              <w:t xml:space="preserve">ний, протокол периодичес- </w:t>
              <w:br/>
              <w:t xml:space="preserve">ких испытаний             </w:t>
            </w:r>
          </w:p>
        </w:tc>
      </w:tr>
      <w:tr>
        <w:trPr>
          <w:trHeight w:val="960" w:hRule="atLeast"/>
        </w:trPr>
        <w:tc>
          <w:tcPr>
            <w:tcW w:w="2025"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иповые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ПМ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азработчик </w:t>
              <w:br/>
              <w:t xml:space="preserve">проекта из- </w:t>
              <w:br/>
              <w:t xml:space="preserve">менений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едприятие-  </w:t>
              <w:br/>
              <w:t xml:space="preserve">изготовитель, </w:t>
              <w:br/>
              <w:t xml:space="preserve">территориаль- </w:t>
              <w:br/>
              <w:t>ный орган Гос-</w:t>
              <w:br/>
              <w:t xml:space="preserve">гортехнадзора </w:t>
              <w:br/>
              <w:t xml:space="preserve">России (при   </w:t>
              <w:br/>
              <w:t>необходимости)</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азработчик </w:t>
              <w:br/>
              <w:t xml:space="preserve">проекта из- </w:t>
              <w:br/>
              <w:t xml:space="preserve">менений     </w:t>
            </w:r>
          </w:p>
        </w:tc>
        <w:tc>
          <w:tcPr>
            <w:tcW w:w="36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Акт испытаний, протокол   </w:t>
              <w:br/>
              <w:t xml:space="preserve">типовых испытаний         </w:t>
            </w:r>
          </w:p>
        </w:tc>
      </w:tr>
      <w:tr>
        <w:trPr>
          <w:trHeight w:val="960" w:hRule="atLeast"/>
        </w:trPr>
        <w:tc>
          <w:tcPr>
            <w:tcW w:w="2025"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иемосдаточ- </w:t>
              <w:br/>
              <w:t xml:space="preserve">ные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ехноло- </w:t>
              <w:br/>
              <w:t xml:space="preserve">гический </w:t>
              <w:br/>
              <w:t xml:space="preserve">процесс  </w:t>
              <w:br/>
              <w:t xml:space="preserve">или РПМ, </w:t>
              <w:br/>
              <w:t>техничес-</w:t>
              <w:br/>
              <w:t>кие усло-</w:t>
              <w:br/>
              <w:t xml:space="preserve">вия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Предприятие-</w:t>
              <w:br/>
              <w:t>изготовитель</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Предприятие-</w:t>
              <w:br/>
              <w:t>изготовитель</w:t>
            </w:r>
          </w:p>
        </w:tc>
        <w:tc>
          <w:tcPr>
            <w:tcW w:w="36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Запись в паспорте крана о </w:t>
              <w:br/>
              <w:t xml:space="preserve">его приемке               </w:t>
            </w:r>
          </w:p>
        </w:tc>
      </w:tr>
      <w:tr>
        <w:trPr>
          <w:trHeight w:val="960" w:hRule="atLeast"/>
        </w:trPr>
        <w:tc>
          <w:tcPr>
            <w:tcW w:w="2025"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ехническое   </w:t>
              <w:br/>
              <w:t xml:space="preserve">освидетель-   </w:t>
              <w:br/>
              <w:t xml:space="preserve">ствование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Инструк- </w:t>
              <w:br/>
              <w:t xml:space="preserve">ция со-  </w:t>
              <w:br/>
              <w:t xml:space="preserve">гласно   </w:t>
              <w:br/>
              <w:t xml:space="preserve">Приложе- </w:t>
              <w:br/>
              <w:t xml:space="preserve">нию Б    </w:t>
              <w:br/>
              <w:t xml:space="preserve">насто-   </w:t>
              <w:br/>
              <w:t xml:space="preserve">ящего РД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ладелец    </w:t>
              <w:br/>
              <w:t xml:space="preserve">крана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ладелец    </w:t>
              <w:br/>
              <w:t xml:space="preserve">крана       </w:t>
            </w:r>
          </w:p>
        </w:tc>
        <w:tc>
          <w:tcPr>
            <w:tcW w:w="36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Акт и запись в паспорте   </w:t>
              <w:br/>
              <w:t xml:space="preserve">крана о проведении техни- </w:t>
              <w:br/>
              <w:t xml:space="preserve">ческого освидетельствова- </w:t>
              <w:br/>
              <w:t xml:space="preserve">ния                       </w:t>
            </w:r>
          </w:p>
        </w:tc>
      </w:tr>
    </w:tbl>
    <w:p>
      <w:pPr>
        <w:sectPr>
          <w:type w:val="nextPage"/>
          <w:pgSz w:orient="landscape" w:w="16838" w:h="11906"/>
          <w:pgMar w:left="1134" w:right="1134" w:gutter="0" w:header="0" w:top="850" w:footer="0" w:bottom="1701"/>
          <w:pgNumType w:fmt="decimal"/>
          <w:formProt w:val="false"/>
          <w:textDirection w:val="lrTb"/>
          <w:docGrid w:type="default" w:linePitch="360" w:charSpace="0"/>
        </w:sect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1&gt; В дальнейшем все указанные в данной графе документы для краткости будут обозначаться "РП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Техническая характеристика кра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араметр             │Ед.     │Величина для испол-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изм.    │нений  (по паспорту)│</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рузовой момент                   │тм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рузоподъемность, нетто:          │т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 максимальном вылете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аксимальная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ылет:                            │м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ибольший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и максимальной грузоподъем-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ости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именьший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ысота подъема &lt;1&gt;:               │м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и наибольшем вылете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аксимальная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лубина опускания                 │м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олея &lt;2&gt;                         │м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База &lt;2&gt;                          │м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Задний габарит                    │м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корость:                         │м/мин.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дъема груза максимальной массы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дъема легких грузов (указать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еличину)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лавной посадки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ередвижения грузовой тележки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изменения вылета)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ередвижения крана &lt;2&gt;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Частота вращения крана            │об/мин.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асса:                            │т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онструктивная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отивовеса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балласта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бщая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ремя монтажа (для быстромонтиру- │мин., ч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емых кранов)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1&gt; Для приставных и универсальных кранов указывается высота в свободностоящем исполнении и при креплении к здан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2&gt; Для передвижных кранов на рельсовом ход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 Настоящий РД служит основ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разработки РПМ на проведение различных видов испытаний конкретных типов кран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уточнения при необходимости технологического процесса (технических условий) приемки продукции в процессе приемо-сдаточных испыта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прямого использования при проведении технического освидетельствования в качестве Инструкции, приведенной в Приложении Б к настоящему Р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 РПМ предварительных и приемочных испытаний, как правило, разрабатываются одновременно и оформляются в виде единого документа "Рабочая программа и методика предварительных и приемочных испыта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5. Для облегчения проведения технического освидетельствования в Приложении Б приведена Инструкция по проведению технического освидетельствования крана (ИТОс 22-01-01), являющаяся проектом РПМ технического освидетельствования. Инструкция не отменяет требований Руководства (инструкции) по эксплуатации и в случае, если в Руководстве по эксплуатации (РЭ) приводятся более жесткие нормы, чем в Инструкции, для испытаний следует принимать нормы по РЭ.</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6. РПМ, если они не соответствуют настоящему РД, должны быть аттестованы в установленном поряд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7. Перед началом испытаний рекомендуется провести работы по техническому обслуживанию крана (ТО-1 или ТО-2), предусмотренные Руководством (инструкцией) по эксплуат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НИМАНИЕ! В обязательном порядке должен быть проконтролирован уровень смазочного материала (наличие смазки) в редукторах и зубчатых передачах всех механизмов и при необходимости доведен до необходимой отмет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8. Дефекты, обнаруженные при техническом обслуживании, влияющие на результаты испытаний, должны быть устранены до начала испыта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9. Ответственность за подготовку крана и испытательной площадки к испытаниям несе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зработчик проек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предварительных, приемочных (квалификационных - при постановке на производство) испытани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казчи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государственных приемочных испытани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едприятие-изготовител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периодических (квалификационных - при освоении производства), типовых и приемосдаточных испытани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ладелец кра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проведении технического освидетельствования кра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0. Для обеспечения проведения испытаний организация, ответственная за их проведение, должна своим приказом назначить комиссию с участием представителей организаций, приведенных в табл. 1. Приказом должен быть назначен специалист из числа аттестованных инженерно-технических работников, ответственный за безопасное производство работ при проведении испытаний крана. При приемосдаточных испытаниях, проводимых силами отдела технического контроля (ОТК) предприятия-изготовителя, издание приказа не требу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1. Предприятие-изготовитель или владелец крана должны выделить рабочих (крановщиков, стропальщиков, слесарей, электромонтеров, монтажную бригаду), которые будут участвовать в проведении испыта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2. Рекомендуемый состав бригады рабочих для проведения испытаний в общем случае включае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рановщика башенного крана 5 - 6-го разряда со стажем работы не менее 2 ле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мощника крановщика (при необходим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ропальщи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лесар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электромонте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ладчика приборов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онтажную бригаду - 4 чел. (в случае проведения монтажа). Стропальщик и электромонтер могут входить в состав бригад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рановщика стрелового крана 5 - 6-го разря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одите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онтажная бригада, крановщик стрелового крана и водитель могут включаться в общий состав бригады, участвующей в испытаниях, в случае если в процессе испытаний будут проводиться его монтаж и перевоз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3. Указанный в п. 5.12 состав бригады может изменяться в зависимости от вида испытаний и сложности конструкции кра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6. Программа проведения испыта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 Общая программа этапов работ при проведении различных видов испытаний и последовательность их выполнения приведены в табл. 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бщая программа проведения испыта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Этапы работ           │        Вид испытаний      │Мет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дик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З  │Пр │К  │Пер│Т  │ПС │ТОс│&lt;1&g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 2 │ 3 │ 4 │ 5 │ 6 │ 7 │ 8 │  9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 Рассмотрение технической до-│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ументации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1. Рабочая программа и мето- │О  │О  │О  │О  │О  │О  │О  │7.1.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ика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2. Техническое задание       │О  │О  │У  │-  │У  │-  │-  │7.1.2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3. Рабочие чертежи           │О  │В  │О  │О  │В  │У  │-  │7.1.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4. Эксплуатационная докумен- │О  │О  │О  │О  │О  │-  │О  │7.1.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ация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5. Акт приемочных испытаний  │-  │-  │О  │О  │О  │-  │-  │7.1.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6. Проект технических усло-  │О  │О  │О  │-  │-  │-  │-  │7.1.6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ий (ТУ)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7. Технические условия       │-  │-  │О  │О  │В  │О  │-  │7.1.7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8. Акт испытаний узлов крана │В  │О  │О  │О  │У  │-  │-  │7.1.8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9. Ведомости:                │   │   │   │   │   │   │   │7.1.9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тклонений от чертежей и ТУ   │О  │О  │О  │У  │У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ри изготовлении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ефектов и изменений процесса │О  │О  │О  │У  │У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изготовления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10. Акт приемки крана ОТК    │О  │О  │О  │О  │О  │-  │-  │7.1.1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11. Акт предыдущих           │-  │-  │-  │О  │У  │-  │-  │7.1.1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ериодических, типовых испыта-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ий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12. Проект кранового пути    │О  │У  │О  │У  │У  │-  │О  │7.1.12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13. Материалы инструменталь- │-  │-  │-  │О  │У  │-  │-  │7.1.1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ых и (или) эксплуатационных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испытаний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14. Отчет о патентных        │-  │О  │О  │-  │-  │-  │-  │7.1.1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исследованиях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15. Лицензия (разрешение) на │О  │У  │О  │У  │-  │-  │-  │7.1.1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раво проектирования и изго-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овления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16. Документы, требующиеся   │-  │-  │-  │-  │-  │-  │О  │7.1.16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олько при техническом освиде-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ельствовании (Акт обследова-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ия, ППРк и др.)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17. Документы, требующиеся   │-  │-  │-  │-  │-  │О  │-  │7.1.17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олько при приемосдаточных ис-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ытаниях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 Осмотр и оценка качества    │   │   │   │   │   │   │   │7.2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изготовления и технического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остояния узлов крана, краново-│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о пути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1. Визуальный осмотр крана в │О  │О  │О  │О  │О  │-  │О  │7.2.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целом и кранового пути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1.1. Проверка сварных швов:  │   │   │   │   │   │   │   │7.2.1.1│</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нешний осмотр                │О  │В  │О  │В  │В  │В  │О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УЗК                           │В  │У  │В  │У  │У  │У  │У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1.2. Проверка болтовых соеди-│   │   │   │   │   │   │   │7.2.1.2│</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ений: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онтроль затяжки              │О  │У  │О  │В  │В  │В  │В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онтроль устройств от самоот- │О  │В  │О  │В  │В  │В  │В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инчивания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1.3. Проверка крепления ОПУ: │   │   │   │   │   │   │   │7.2.1.3│</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онтроль затяжки              │О  │В  │О  │В  │В  │В  │В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онтроль устройств от самоот- │О  │В  │О  │В  │В  │У  │В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инчивания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1.4. Проверка уплотнений     │О  │У  │О  │В  │В  │В  │В  │7.2.1.4│</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1.5. Проверка окраски        │-  │В  │-  │В  │В  │О  │В  │7.2.1.5│</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2. Проверка наличия:         │   │   │   │   │   │   │   │7.2.2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оходов, площадок, ограж-    │О  │У  │О  │В  │В  │-  │В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ений блоков, переходных мос-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иков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электрических схем (на двер-  │О  │О  │О  │О  │О  │У  │О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цах шкафов)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еремычек заземления          │О  │В  │О  │В  │В  │-  │В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аркировочных трубок          │О  │В  │О  │В  │В  │В  │В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ожекторов                   │О  │У  │О  │О  │О  │-  │В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дежных способов соедине-    │О  │В  │О  │В  │В  │-  │У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ий проводов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оводки электрокабелей в со- │О  │В  │О  │В  │В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тветствии с техдокументацией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омплекта запчастей, крепеж-  │О  │У  │О  │О  │У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ых деталей и инструмента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3. Оценка качества изготовле-│   │   │   │   │   │   │   │7.2.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ия кабины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3.1. Проверка отсутствия:    │   │   │   │   │   │   │   │7.2.3.1│</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ускорегулировочных резисто-  │О  │У  │О  │В  │О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ров и защитной панели в кабине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щелей в кабине                │О  │В  │О  │О  │О  │В  │О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3.2. Проверка удобства распо-│О  │У  │О  │В  │В  │-  │-  │7.2.3.2│</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ложения рычагов управления и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онтрольно-сигнальной аппара-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уры в кабине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3.3. Проверка возможности    │О  │У  │О  │О  │О  │-  │У  │7.2.3.3│</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чистки стекол кабины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3. Проверка отклонений:        │   │   │   │   │   │   │   │7.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3.1. Стрелы прогиба оси башни  │У  │У  │У  │О  │У  │-  │У  │7.3.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3.2. Неперпендикулярности оси  │У  │У  │У  │О  │У  │-  │У  │7.3.2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башни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3.3. Стрелы прогиба оси стрелы │У  │У  │У  │О  │У  │-  │У  │7.3.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3.4. Неперпендикулярности оси  │У  │У  │У  │О  │У  │-  │У  │7.3.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трелы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3.5. Разности диагоналей башни,│У  │У  │У  │В  │У  │В  │-  │7.3.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трелы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3.6. Прогиба оси пояса, раскоса│В  │У  │В  │В  │У  │В  │О  │7.3.6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башни, стрелы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3.7. Непараллельности плоско-  │У  │-  │У  │О  │У  │-  │-  │7.3.7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ти ОПУ опорной плоскости хо-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овых колес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3.8. Отклонения от опорной пло-│У  │О  │У  │О  │У  │У  │-  │7.3.8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кости одной из опор ходовой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рамы, грузовой тележки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3.9. Ступеней (шага, диаметра) │У  │В  │У  │В  │У  │В  │-  │7.3.9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3.10. Размеров в кабине        │О  │У  │О  │О  │У  │-  │-  │7.3.1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3.11. Требований по водозащи-  │О  │-  │У  │О  │У  │-  │-  │7.3.1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щенности кабины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3.12. Требований к подъемнику  │О  │У  │О  │О  │У  │У  │О  │7.3.12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рановщика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4. Проверка работоспособности  │   │   │   │   │   │   │   │7.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узлов крана без нагрузки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4.1. Проверка работы механизмов│О  │У  │О  │У  │У  │У  │-  │7.4.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4.2. Проверка работы канатно-  │О  │О  │О  │О  │О  │-  │-  │7.4.2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блочных систем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4.3. Проверка работы электро-  │О  │-  │О  │У  │У  │В  │В  │7.4.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борудования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4.4. Проверка ограничителей ра-│О  │У  │О  │О  │У  │-  │О  │7.4.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бочих движений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5. Испытания крана под нагруз- │О  │-  │О  │-  │У  │-  │-  │7.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ой 30 - 50% номинальной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6. Проверка работоспособности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рана с номинальным грузом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6.1. Проверка работы механизмов│О  │У  │О  │О  │У  │О  │О  │7.6.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6.2. Проверка работы канатно-  │О  │У  │О  │О  │У  │-  │О  │7.6.2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блочных систем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7. Проверка параметров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7.1. Проверка параметров грузо-│   │   │   │   │   │   │   │7.7.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ой характеристики крана: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ылет                         │О  │У  │О  │О  │У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рузоподъемность              │О  │У  │О  │О  │О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рузовой момент               │О  │У  │О  │О  │О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ысота подъема                │О  │У  │О  │О  │У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лубина опускания             │О  │У  │О  │О  │У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корость подъема              │О  │У  │О  │О  │У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корость подъема легких грузов│О  │У  │О  │О  │У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корость плавной посадки      │О  │У  │О  │О  │У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корость передвижения грузо-  │О  │У  │О  │О  │У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ой тележки (изменения вылета)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корость передвижения крана   │О  │У  │О  │О  │У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частота вращения              │О  │У  │О  │О  │У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олея крана                   │О  │У  │О  │У  │У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7.2. Взвешивание узлов крана и │О  │У  │О  │В  │У  │-  │-  │7.7.2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онтрольных грузов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7.3. Проверка горизонтального  │О  │У  │О  │О  │У  │-  │-  │7.7.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хода груза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7.4. Испытания ограничителя    │О  │О  │О  │О  │О  │У  │О  │7.7.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рузоподъемности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8. Испытания крана с перегруз-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ой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8.1. Статические испытания (с  │О  │О  │О  │О  │О  │У  │О  │7.8.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ерегрузкой 25%)               │&lt;2&gt;│&lt;2&gt;│&lt;2&gt;│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8.2. Динамические испытания (с │О  │О  │О  │О  │О  │У  │О  │7.8.2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ерегрузкой 10%)               │&lt;3&gt;│&lt;3&gt;│&lt;3&gt;│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9. Проверка эргономических по-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азателей; инструментальные и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эксплуатационные испытания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9.1. Оценка вибраций           │О  │-  │У  │У  │У  │-  │-  │7.9.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9.2. Оценка шума               │О  │-  │У  │У  │У  │-  │-  │7.9.2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9.3. Оценка освещенности       │О  │-  │У  │У  │-  │-  │-  │7.9.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9.4. Измерение усилий на руко- │О  │-  │У  │У  │-  │-  │-  │7.9.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ятках и педалях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9.5. Проверка микроклимата     │О  │-  │У  │У  │-  │-  │-  │7.9.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9.6. Проведение инструменталь- │-  │У  │У  │У  │У  │-  │-  │7.9.6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ых испытаний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9.7. Проведение эксплуатацион- │-  │У  │У  │У  │У  │-  │-  │7.9.6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ых испытаний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0. Монтаж (демонтаж) крана    │   │   │   │   │   │   │   │7.1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0.1. Проверка безопасности ра-│О  │У  │О  │У  │У  │-  │-  │7.10.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бот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0.2. Проверка удобства работ  │О  │У  │О  │У  │У  │-  │-  │7.10.2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0.3. Проверка времени монтажа │О  │У  │О  │У  │У  │-  │-  │7.10.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1. Перевозка мобильного крана │   │   │   │   │   │   │   │7.1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1.1. Замеры габаритов и нагру-│О  │У  │О  │У  │У  │-  │-  │7.11.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зок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1.2. Проверка вписывания в по-│О  │У  │О  │У  │У  │-  │-  │7.11.2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ороты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1.3. Проверка средств безопас-│О  │У  │О  │У  │У  │-  │-  │7.11.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ости при транспортировании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1&gt; Приводится ссылка на пункт методики по настоящему Р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2&gt; Проводятся с перегрузкой 4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3&gt; Проводятся с перегрузкой 25% без совмещения операц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1. Табл. 4 предусмотрена следующая обязательность выполнения тех или иных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 - проведение обязательн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 проведение обязательно, но выборочно, с объемом испытаний по усмотрению комисс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 - проведение необязательно, по усмотрению комисс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испытания (применительно к данному виду испытаний) не проводя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3. В зависимости от конструкции крана часть работ может быть исключена из программы работ либо программа может быть расширена в целях проверки новых узлов, не отмеченных в общей программ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4. Последовательность этапов работ, указанных в табл. 4, может быть изменена по усмотрению комиссии. Если программой испытаний предусмотрено проведение испытаний при монтаже и перевозке, допускается начинать испытания соответственно с перевозки и (или) монтажа кра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5. Перевозка крана в процессе испытаний должна проводиться только для кранов, выполненных в мобильном исполнении (с перевозкой в сборе или в максимально укрупненном виде), предусмотренном Инструкцией по монтажу кра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6. В целях ускорения работ часть этапов может быть выполнена заранее, но не позже определенного срока, оговоренного в РП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7. При периодических испытаниях допускается часть этапов испытаний (монтаж и перебазировку) проводить в условиях эксплуатации на других кранах, изготовленных после предыдущих периодических испыта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8. В отдельных случаях при необходимости проверки прочности и надежности крана (при приемочных, квалификационных, периодических или типовых испытаниях) по усмотрению комиссии проводятся инструментальные и (или) эксплуатационные испытания крана. Эти испытания проводятся на полигоне или в условиях эксплуатации по отдельным методикам, согласованным с СКТБ Б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9. При проведении технического освидетельствования программа работ по табл. 4 предусматривает объем работ, соответствующий полному освидетельствованию. При частичном техническом освидетельствовании выполняются только работы по пп. 1, 2, 3, 6, 7.4 и 8 табл. 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7. Методика проведения испыта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 Рассмотрение технической документ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испытаний должна быть предъявлена техническая документация в объеме, определенном общей программой, приведенной в табл. 4 настоящего Р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1. Рассмотрение РПМ проводится в целях определения требований и этапов испытаний конкретного кра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2. Рассмотрение технического задания (ТЗ) или документа, его заменяющего, проводится в целях сопоставления требований ТЗ с параметрами и техническими требованиями, заложенными в проект и рабочую конструкторскую документацию на кран, а также в целях оценки выполнения требований и уровня выполнения отдельных этапов работ, записанных в ТЗ.</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3. Рабочие чертежи крана должны быть рассмотрены на соответствие требованиям: ТЗ, стандартов и другой нормативной документации (в том числе Правил (ПБ 10-382-00), Правил устройства электроустановок, ГОСТ 13556). Проверка чертежей должна проводиться также на соответствие стандартам ЕСКД. Проводится проверка ремонтопригодности крана, возможности замены запасных частей без применения промышленной технологии, наличия или определения необходимости в разработке ремонтной документ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дновременно оценивается взаимозаменяемость узлов, которая может быть проверена при сборке узл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4. Эксплуатационная документация (паспорт, Руководство по эксплуатации, Инструкция по монтажу) должна быть рассмотрена на соответствие ГОСТ 2.601, ГОСТ 13556 и РД 22-226.</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проверке паспорта крана особое внимание должно быть обращено на соответствие назначения крана реальным условиям эксплуатации, на правильность оформления данных по материалам, из которых изготовлен кран (в том числе и по материалу болтов крепления опорно-поворотного устройства); данных о комплекте поставки с указанием упаковочных мест и их количества (включая запасные части в соответствии с требованиями п. 2.9 ГОСТ 13556); свидетельства о приемке с соответствующими подписями и печать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рассмотрении эксплуатационной документации оцениваются климатические, ветровые и сейсмические зоны использования и категории размещения крана и его оборудования и соответствие этих зон и категорий размещения реальным условиям места эксплуатации кра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5. Акт приемочных испытаний рассматривается только при проведении квалификационных, периодических и типовых испытаний в целях проверки полноты выполнения (устранения) отмеченных в Акте недостатков и рекомендаций приемочной комисс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6. Проект технических условий (ТУ) на изготовление крана представляется на предварительные, приемочные и квалификационные испытания, в процессе которых ТУ уточняются с помощью представителей заинтересованных организаций и согласовываются в установленном порядке. После приемочных или квалификационных испытаний и принятия крана на серийное производство проект ТУ становится утвержденным рабочим документ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7. При проведении квалификационных испытаний при постановке на производство предприятие-изготовитель (дублер) может представить либо ТУ основного предприятия-изготовителя (если новую для себя продукцию он будет изготовлять по этим ТУ), либо проект новых собственных ТУ, по которым предприятие-дублер будет изготовлять новые для него кра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8. Акты испытаний отдельных узлов крана, если такие испытания предусматривались РПМ испытаний, представляются комиссиям при предварительных, приемочных, квалификационных и в необходимых случаях при периодических и (или) типовых испытаниях. Если испытания узлов отдельно не проводились, узлы испытываются в составе кра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9. Содержание ведомостей отклонений, дефектов и изменений, предусмотренных рабочими программами предварительных и приемочных испытаний, одобренные и согласованные соответствующими комиссиями при испытаниях, должно быть учтено в рабочих чертежах для серийных кранов. При последующих испытаниях ведомости рассматриваются в целях проверки выполненных в них записей на испытываемом кран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10. Акт приемки крана ОТК должен подтвердить, что кран изготовлен в соответствии с техническими нормами, прошел испытания и признан годным к эксплуат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11. Акты предыдущих периодических и (или) типовых испытаний должны быть рассмотрены в целях проверки выполнения рекомендаций по устранению недостатков, изложенных в этих актах. Этот пункт требуется выполнять, если производятся повторные периодические либо новые типовые испыт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12. При рассмотрении проекта кранового рельсового пути (установки крана) одновременно должны быть рассмотре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кт сдачи-приемки пути в эксплуатац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кт освидетельствования скрытых работ (см. приложения Г и Д РД 22-28-3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кт нивелировки, который должен подтвердить, что рельсовый путь соответствует требованиям РД 22-28-3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токолы измерения сопротивления растеканию тока заземляющей системы должны подтверждать соответствие кранового пути требованиям Правил устройства электроустановок и РД 22-28-3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13. Материалы инструментальных и (или) эксплуатационных испытаний (если они проводились), а также журнал учета поступающих сообщений - рекламаций от потребителя рассматриваются в целях учета имеющихся в них замечаний в представленной на рассмотрение конструкторской документ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14. Отчет о патентных исследованиях позволяет комиссии оценить технический уровень и конкурентоспособность осваиваемого издел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15. При рассмотрении лицензий (разрешений) на проектирование (у организации - разработчика проекта) и на изготовление (у предприятия-изготовителя) оценивается срок действия лицензии (разрешения) и соответствие выполненных работ условиям действия лицензии (разреш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16. При проведении технического освидетельствования требуется представление большого числа документов, характеризующих техническое состояния крана, крановых путей, правильность установки (монтажа) крана на площадке, систему технического обслуживания и надзора за кран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дробно эти документы рассмотрены в Приложении Б.</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17. При приемосдаточных испытаниях требуется оценить наличие технологического процесса, технологических карт, технических условий, в соответствии с которыми должны проводиться эти испытания согласно п. 3.2 ГОСТ 13556.</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2. Осмотр и оценка качества изготовления и технического состояния узлов крана, кранового пу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2.1. При визуальном осмотре должно быть выявлено наличие предусмотренных проектом узлов, а также должны быть провере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еталлоконструкции на предмет выявления возможных трещин, дефектов сварных швов, отклонений от заданной геометрической формы (погнутости, вмятины, вздутия), нарушения слоя окраски, коррозии и д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еханизмы и канатно-блочные системы в части выявления трещин в рамах механизмов, ходовых колесах, блоках, износа колес, осей и зубчатых передач, ослабления болтовых соединений или отсутствия части болтов, неудовлетворительной балансировки шкивов, течи смазочного материала или его отсутствия, недопустимых дефектов канатов, креплений механизмов, выявления неработоспособности шарнирных соединений, зазоров между ограждениями канатных блоков и т.п.;</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ормоза, которые должны быть защищены от прямого попадания атмосферных осадков, а их ограждения должны быть прочно закреплены и иметь откидную (быстросъемную) конструкц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элементы электро- и гидрооборудования. В процессе осмотра необходимо обращать особое внимание на наличие внешних дефектов, износ и сколы у щеток, слабую затяжку электрических соединений, отсутствие "растворов" и "провалов" контакторов, слабую затяжку болтовых соединений, нечеткость включения рубильника, отсутствие необходимых приборов и аппаратов, отсутствие пломб на приборах безопасности, наличие нагара и коррозии на контактах, отсутствие предохранителей, нечеткость фиксаций командоконтроллеров по позициям, неисправность вспомогательных устройств (светильников, прожекторов, печей, звукового сигнала), а также на возможные несоответствия установленного гидрооборудования паспортным данным, отсутствие повреждений и разрывов трубопроводов, отсутствие пломб и д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боры и устройства безопасности, включая проверку их наличия в соответствии с требованиями Правил (ПБ 10-382-00) и паспортными данными (в том числе приборы защиты от обрыва любой из трех фаз), их работу, исправность нулевой защиты, анемометра и всех видов блокиров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рановый путь в целях выявления соответствия пути требованиям РД 22-28-35, в том числе правильности установки и исправности тупиковых упоров и копиров, износа и состояния рельсов, величины зазоров в стыке и других неисправност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литы противовеса, балласта и контрольные грузы, которые должны быть промаркированы и на них должна быть указана их масса. Плиты противовеса и балласта должны иметь металлическую окантовку и не иметь скол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визуальном осмотре также проверя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личие строповочных проушин на механизмах и узл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ступность сливных пробок редукто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личие клейм на металлоконструкциях и маркировочных таблиц на кране и механизм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нешний осмотр проводят при дневном свет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2.1.1. Проверка качества изготовления и состояния узлов крана проводится в соответствии с требованиями Правил (ПБ 10-382-00), ГОСТ 13556.</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верка сварных швов проводится визуально, а при необходимости с помощью лупы с 8 - 10-кратным увеличением. В подозрительных местах возможно применение одного из методов неразрушающего контроля (чаще ультразвукового контроля) по ГОСТ 14782, РД 22-205 или ГОСТ 7512 и д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варных швах не допускаются следующие дефек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параллельность, неперпендикулярность и смещение кромок соединяемых элемен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рещины всех видов и направл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плывы, подрезы, прожоги, незаваренные кратеры, непровары, пористость и д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2.1.2. Проверка болтовых соединений заключается в проверке наличия всех болтов и устройств от их самоотвинчивания, плотности соединения и затяжки болтов. Контроль затяжки проводится путем выборочного опробования ключом отдельных бол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стройство от самоотвинчивания не должно допускать откручивания гайки, болта на угол более L/20 градусов (где L - длина болта до гайки, 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2.1.3. Проверка крепления ОПУ проводится аналогично с проверкой болтовых соединений (см. подпункт 7.2.1.2), но контроль затяжки должен проводиться с помощью динамометрического ключа. Материал болтов должен соответствовать данным технической документ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техническом освидетельствовании при наличии одного-двух оборванных болтов или недостаточной затяжке двух болтов производится контроль затяжки всех болтов. При обрыве более двух болтов производится замена всех болтов соедин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2.1.4. Проверка уплотнений (их наличие, надежность крепления) должна проводиться визуально по отсутствию течи смазочного материала и по их внешнему состоян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2.1.5. Состояние окраски контролируется визуально на ее соответствие требованиям ГОСТ 9.032, а наличие предупредительной окраски на выступающих частях крана - требованиям ГОСТ 12.2.058.</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2.2. Проверка наличия перечисленного в п. 2.2 табл. 4 оборудования: проходов, площадок, ограждений (в том числе у блоков), электрических схем (на дверцах шкафов), перемычек, маркировочных трубок, прожекторов, надежных способов соединения проводов, переходных мостиков (на приставных кранах) должна проводиться при визуальном осмотре смонтированного крана. Доступ в кабину должен быть удобным и соответствовать требованиям нормативных документов. Настил площадок и проходов должен исключать скольжение ног. Также должна быть оценена возможность доступа верхолазов-монтажников к труднодоступным узлам (блоки оголовка, головки стрелы, распорки) для их ремон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проверке следует руководствоваться требованиями ГОСТ 13556, в том числе и на соответствие наличия запчастей, крепежных деталей и инструмен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2.3. Оценка качества изготовления кабины проводится визуальн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2.3.1. При визуальном осмотре кабины крановщика должно быть проверено отсутствие в ней пускорегулирующих резисторов, защитной панели и щелей в соответствии с требованиями ГОСТ 13556.</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2.3.2. Должно быть также проверено удобство и расположение оборудования в кабине (рычагов управления и контрольно-сигнальной аппаратуры - в зоне видимости крановщика) в соответствии с требованиями ГОСТ 13556. Крановщик должен иметь возможность наблюдения за грузом во всем диапазоне его передвижения, не вставая с сидень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2.3.3. Проверка возможности очистки стекол кабины и надежности их крепления должна производиться пробной очисткой и надавливанием на стекла, а проверка регулирования кресла по высоте - подъемом и опусканием сиденья. Для очистки (мытья) стекол кабины снаружи допускается применение щетки с длинной ручкой. Верхнее стекло фонаря, примыкающее к крыше кабины, может очищаться с крыш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силие надавливания на стекла кабины должно определяться исходя из расчетного давления ветра нерабочего состояния на высоте расположения кабины. Нагрузка должна прикладываться перпендикулярно к поверхности стекла и равномерно распределяться за счет жесткого щита и эластичной проклад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3. Проверка отклонений от правильной геометрической формы может производиться либо на собранном кране (без нагрузки на кране), либо на отдельных элементах, принятых ОТК предприятия-изготовите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3.1. Проверка стрелы прогиба ДЕЛЬТА Н оси башни должна проводиться при вертикально или горизонтально расположенной башне с помощью натянутой вдоль оси башни струны и измерений расстояний до нее от основных поясов башни (в положении, исключающем прогиб от собственной массы). Измерения должны проводиться в двух плоскостях. Определение ДЕЛЬТА Н на смонтированном кране допускается проводить с помощью теодолита. Отклонения не должны превышать величины +/- Н/1000 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3.2. Неперпендикулярность оси башни к плоскости или оси шарнира ее основания должна измеряться с помощью теодолита, установленного по оси либо поперек кранового пути в вертикальной плоскости, проходящей через ось вращения крана, и рейки, закрепленной на оголовке башни на уровне шарнира стрелы. Замеры должны производиться два раза при положении стрелы вдоль путей в противоположные стороны и два раза со стрелой поперек путей также в противоположные стороны. При определении неперпендикулярности, которая не должна превышать 1/500 рад, должен учитываться действительный уклон крановых пут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пускается проводить эти измерения на стапеле при горизонтальной башн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3.3. Стрела прогиба ДЕЛЬТА L оси стрелы должна замеряться аналогично замерам стрелы прогиба оси башни. Отклонение не должно быть более L/1000 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3.4. Неперпендикулярность оси стрелы к оси ее шарнира должна проверяться либо на кране путем опускания стрелы вдоль башни и замера несимметричного расположения ее головки по отношению к поясам башни, либо отдельно на стапеле с помощью струн, одна из которых должна располагаться по оси шарниров, другая - по оси стрелы. Отклонение не должно превышать 1/500 ра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3.5. Разность диагоналей поперечного сечения башни и четырехгранной стрелы должна проверяться с помощью мерной ленты. Отклонение в местах болтовых стыков башни или стрелы не должно превышать +/- В/1000 мм, а в других сечениях +/- В/250 мм, где В - наибольшая сторона замеряемого сечения (по ося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змерения отдельных секций (если они проводятся на демонтированном кране) следует проводить при посадке на штыри шаблона (стен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3.6. Стрела прогиба оси пояса или раскоса башни или стрелы крана между узлами должна проверяться с помощью струны или линейки. Проверка проводится независимо от положения как башни, так и стрелы крана. Проверке подвергаются узлы, вызывающие сомнение после визуального осмотра. Стрела прогиба не должна превышать L/750 мм, где L - расстояние между узл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3.7. Проверка непараллельности верхней плоскости опорно-поворотного устройства общей опорной плоскости ходовых колес для кранов с поворотной башней для упрощения замеров должна проводиться до сборки крана (до установки поворотной платформы на ходовую раму). Допускается устанавливать ходовую раму с ходовыми тележками (колесами) на специальный стен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змерения должны проводиться с помощью нивелира и реек, устанавливаемых поочередно на рельсах рядом с каждой тележкой (для получения базовой опорной плоскости) и в четырех точках поверхности круга напротив этих тележек (для определения его плоскости). Отклонения от непараллельности двух полученных плоскостей не должны превышать 1/1000 ра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3.8. Проверка отклонения опорной плоскости одной из опор ходовой рамы, грузовой тележки должна проводиться на выверенном горизонтальном участке пути или стапеле (стенде). Вертикальный зазор между опорными шайбами одного из шкворней тележек и между верхней опорной поверхностью ходовой рамы (при флюгерной конструкции рамы) или между одним из колес (катков) и рельсом (при жесткой конструкции рамы) не должен превышать В/1000, где В - баз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3.9. Проверка ступеней лестниц по ширине, шагу, диаметру должна проводиться с помощью линейки. Отклонение по шагу не должно превышать +/- 3 мм для ступеней внутри одной секции лестницы и +/- 8 мм в стыках секций лестниц, отклонение по диаметру (толщине) ступеней +/- 4 мм. Ширина лестниц должна соответствовать требованиям Правил (ПБ 10-382-0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3.10. Измерение отклонений размеров в кабине должно выполняться с помощью линейки. Проходы для доступа в кабину должны быть (в свету) не менее 0,5 м по ширине и 1,8 м по высоте. Величина перемещения кресла вдоль оси кабины должна быть не менее 600 мм, площадь пола кабины - не менее 2 кв. м. При определении площади ширина измеряется между боковыми стенками у пола, а длина - от задней стенки до внутренней поверхности передней части фонар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3.11. Проверка отклонений от требований водозащищенности (влагонепроницаемости) должна проводиться при положительной температуре путем обливания закрытой кабины струей воды из пожарного ствола с расстояния 4 - 5 м. Струя воды должна быть направлена последовательно на каждую стенку, фонарь и крышу кабины сверху под углом от 0 до 45° к вертикали. Обливание кабины должно производиться не менее чем по 1 мин. на каждую поверхность кабины. Давление воды у наконечника - 100 кПа (1 кгс/кв. см), скорость подачи (расход) воды - 100 +/- 5 л/ми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сле испытаний подтеки на внутренней поверхности обшивки, потолке и полу кабины не допускаю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3.12. Проверку отклонений от требований к подъемнику крановщика (подпункты 2.6.1 - 2.6.19 ГОСТ 13556), установленному на кране с высотой расположения кабины выше 55 м, следует проводить путем пробных пусков и испытаний на холостом ходу и под рабочей нагрузкой (от привода или вручную) со срабатыванием ловител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спытания подъемника крановщика проводятся непосредственно на кране по отдельной программе и методике, согласованной с СКТБ БК и составленной с учетом требований ГОСТ 13556.</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4. Проверка работоспособности узлов крана без нагруз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4.1. Для проверки работы механизмов кран, подготовленный к испытаниям, должен быть опробован вхолостую без нагрузки путем последовательного включения механизмов рабочих движений. Каждый механизм должен проработать по 30 мин: по 15 мин в каждую сторон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этом должны быть проверены: плотность прилегания колодок к тормозному шкиву (не менее 75% площади), отсутствие излишнего проскальзывания шкива при торможении; правильность укладки при намотке канатов на барабаны лебедок и кабеля на кабельный барабан (при наличии последнего). Для проверки работы механизма передвижения обязательно должен быть проверен проход тележек через рельсовый сты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наличии криволинейного участка пути кран должен заезжать и выезжать с этого участка на прямолинейный участок пу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4.2. При проверке канатно-блочной системы необходимо обращать внимание на отсутствие закручивания и перетирания канатов, задевания их за металлоконструкции, ограждения блоков и за другие канаты, на наличие зазоров между ребордами блоков и ограждениями. Проверка проводится при работе всех механизм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4.3. Проверка работы цепей освещения (в том числе ремонтного), отопления, сигнализации (в том числе с выносного пульта) и др. должна проводиться путем включения соответствующих выключателей, рубильников и кнопок. При этом не должно быть отказов включаемых прибо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4.4. После опробования механизмов должна проверяться работа ограничителей рабочих движ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верка должна проводиться в два этапа: предварительная, когда при подходе исполнительного органа (ходовая тележка, грузовая тележка, крюковая подвеска, стрела) к ограничителю механизм должен быть переключен на пониженную скорость (если она предусмотрена), и окончательная, когда рабочий орган должен подходить к ограничителю с максимальной скорость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сле остановки механизма между исполнительным органом и соответствующим упором должно оставаться необходимое по технической документации расстояние. Обратное включение механизма должно быть четким и безотказны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5. Испытание крана под нагрузкой 30 - 50% номинальн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5.1. Целью этих испытаний является предварительная обтяжка канатов, проверка работы механизмов под нагрузк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Эти испытания должны проводиться аналогично испытаниям без нагрузки по п. 4 табл. 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кранов с переменной грузоподъемностью нагрузка должна выбираться исходя из номинальной нагрузки при максимальном вылет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6. Проверка работоспособности крана с номинальным грузом, измерение парамет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6.1. Испытания механизмов подъема и передвижения крана проводятся с грузом, равным максимальной грузоподъемности, а механизмов поворота и изменения вылета - с грузом, соответствующим грузоподъемности на максимальном вылете. Должно быть проведено не менее трех циклов без совмещения операций: подъем (опускание) на полную высоту подъема, поворот на +/- 360°, изменение вылета в обе стороны на полный диапазон изменения вылета, передвижение на всю длину пути в обе стороны. Если крановый путь имеет криволинейный участок, кран должен дважды заехать (съехать) на этот участок пути. При этом кран должен двигаться плавно, без рывк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этом требования к работоспособности механизмов должны соответствовать подпункту 7.4.1 настоящего Р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6.2. Проверка работы канатно-блочных систем под нагрузкой проводится аналогично с подпунктом 7.4.2, по которому проверка проводится без груз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7. Измерение параметров кра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7.1. Проверку параметров грузовой характеристики крана проводят путем их измерения и сопоставления с требованиями конструкторской документации и (или) технических условий на кра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7.1.1. Проверка величин вылета, высоты подъема, глубины опускания и заднего габарита должна проводиться без нагрузки на крюке с помощью мерной стру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еличина вылета и высоты подъема должна определяться как средняя величина между величинами, измеренными при двух противоположных положениях стрел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7.1.2. Проверка скоростей рабочих движений в установившемся режиме должна проводиться с помощью мерной ленты и секундоме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корость подъема легких грузов должна измеряться в случае наличия такого параметра в паспортных данных крана. При этом величина поднимаемого груза должна соответствовать данным, записанным в паспорт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корость плавной посадки (опускания) груза измеряют при опускании груза максимальной массы с высоты подъема не более 2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корость передвижения грузовой тележки и изменения вылета следует проводить с грузом на крюке, соответствующим грузоподъемности на максимальном вылет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корость передвижения крана определяется с грузом, соответствующим максимальной грузоподъем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7.1.3. Частота вращения крана определяется как средняя величина при повороте крана в обе стороны с рабочим грузом на крюке, соответствующим максимальному вылет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7.1.4. Замеры по подпунктам 7.7.1.1 - 7.7.1.3 проводятся не менее трех раз.</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7.1.5. Грузоподъемность является расчетной величиной, и ее значение проверяют во время статических и динамических испытаний. Грузовой момент может также являться расчетной величиной, и его значение определяют как наибольшее значение произведения грузоподъемности на соответствующий вылет для двух случаев: на максимальном вылете и при вылете, соответствующем максимальной грузоподъем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7.1.6. Проверка колеи К должна, проводиться с помощью мерной ленты или рулетки. Замеры могут производиться между центрами отверстий на торцах шкворней ходовых тележек после снятия колпаков или фланцев. Отклонения не должны превышать величину +/- К/1000 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7.2. Масса крана, противовеса, балласта и контрольных грузов определяется взвешиванием их на автомобильных или вагонных весах или других устройствах, обеспечивающих точность взвешивания 1%, Измерения массы следует производить с учетом требований нормативных документов (в частности, МИ ЗАО РИКЦ-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ТОс контролируется масса противовеса и балласта как сумма масс отдельных плит согласно записанным на них значения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7.3. Проверка горизонтального перемещения груза при изменении вылета проводится у кранов с грузовым моментом до 400 тм, оборудованных основной подъемной стрелой с двукратным полиспастом. Значение вертикального перемещения груза рекомендуется определять при стреле вдоль (поперек) пути с номинальным грузом, соответствующим максимальному вылету. Вертикальное перемещение груза для базовых моделей кранов с грузовым моментом до 400 тм (при работе с двукратным полиспастом) не должно превышать 10% значения максимального выле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7.4. Испытания ограничителя грузоподъемности должны проводиться с перегрузкой 10% номинальной на двух вылетах: максимальном и минимальном. Для кранов с переменной грузоподъемностью испытания должны проводиться дополнительно на вылете, соответствующем максимальной грузоподъем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граничитель должен позволять поднимать рабочие грузы, равные 100% паспортной грузоподъемности, и срабатывать при подъеме грузов с перегрузкой 10% (15% для кранов с грузовым моментом до 20 т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сле проверки ограничителя при подъеме груза должны быть проведены испытания ограничителя и при изменении вылета с рабочим груз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граничитель должен срабатывать при увеличении вылета на 10% (15%) паспортной величи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8. Испытания крана с перегрузк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8.1. Статические испытания проводятся с перегрузкой 25% паспортной грузоподъемности (при испытании опытных/головных образцов с перегрузкой 40%). Кран устанавливается в положение, отвечающее наименьшей расчетной устойчивости крана, и груз приподнимается на высоту 100 - 200 мм. Если в течение 10 мин. груз не опустится на землю, а на кране не будет обнаружено трещин, деформаций или других повреждений, кран считается выдержавшим испытания. У крана с переменной грузоподъемностью испытания проводятся при максимальном вылете и вылете, соответствующем максимальной грузоподъемности. При техническом освидетельствовании допускается проводить испытания с максимальной грузоподъемностью и (или) с максимальным грузовым момент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сли кран имеет различные исполнения (по вылету, высоте башни и др.), результаты испытаний одного исполнения могут быть распространены и на другие исполнения, создающие меньшие нагрузки на основные узлы крана, чем при испытываемом исполне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8.2. Динамические испытания проводятся с перегрузкой 10% паспортной грузоподъемности на максимальном вылете и вылете, соответствующем максимальной грузоподъемности, с совмещением операций рабочих движений, предусмотренным паспортом крана. При испытании опытных/головных образцов испытания проводятся с перегрузкой 25% без совмещения операц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техническом освидетельствовании допускается проводить испытания с перегрузкой 10% грузоподъемности на максимальном вылет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динамических испытаниях производятся не менее трех рабочих циклов, включающих подъем на половину рабочей высоты подъема крюка с последующим опусканием, поворот в обоих направлениях на угол не менее 180 - 270% изменение вылета (в обоих направлениях) на величину, равную 50% диапазона изменения вылета, и передвижение на 10 м в обоих направлени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 крана, оборудованного двумя механизмами подъема, должен быть испытан каждый механиз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испытаниях должна обеспечиваться плавность включения и выключения механизм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9. Проверка эргономических показателей, инструментальные и эксплуатационные испыт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9.1. Оценка вибраций в кабине крановщика должна проводиться с учетом требований РД 22-32, ГОСТ 12.1.012 и ГОСТ 12.4.012 с помощью специальной аппаратур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иброскорость должна измеряться в трех взаимно перпендикулярных направлениях: на полу кабины у ступней ног сидящего машиниста и на сиденье. При измерении локальной вибрации объектом испытаний являются рукоятки рычагов управления. Датчики приборов должны закрепляться к полу кабины с помощью жесткого резьбового соединения, а на сиденье - к металлической пластине размером примерно 400 х 200 мм толщиной 4 - 6 мм, уложенной на сиденье под сидящего машиниста. При этом металлические части сиденья и пластины с датчиками не должны иметь непосредственного контакта. Крепление вибродатчиков следует производить с использованием фиксаторов, прилагаемых к виброизмерительной аппаратур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ед измерениями должны быть выявлены два механизма, дающие максимальный уровень вибрации. Виброскорости, полученные от совместной работы указанных механизмов, не должны превышать допустимых санитарных нор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9.2. Уровни шума должны замеряться в кабине и на окружающей площадке (внешний шу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ровень шума в кабине должен замеряться около головы сидящего крановщика на расстоянии 100 мм от уха в соответствии с РД 22-20. Уровень шума, производимого краном, должен измеряться дважды: при закрытых и открытых окнах при двух любых одновременно работающих механизм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нешний шум должен замеряться на площадке длиной не менее 20 м, шириной не менее 15 м с симметричным расположением двух контрольных точек на расстоянии 7,5 м (для передвижных кранов - от оси движения ходовых колес; для стационарных - от вертикальной оси вращения крана) на высоте 1,2 м от уровня стоян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ровни шума определяются в соответствии с требованиями РД 22-2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9.3. Проверка освещенности рабочих поверхностей кнопок и рукоятки управления, крюковой подвески и крановых путей проводится в темное время суток при включенном плафоне общего освещения кабины и штатных прожекторов освещения на кране и на объекте. Мощность лампы плафона в кабине и прожекторов должна приниматься по указаниям эксплуатационной документации. Освещенность на рабочих поверхностях рукояток (кнопок) должна быть не менее 20 лк, на крюковой подвеске и путях - 10 л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9.4. Усилия на органах управления (рукоятках, педалях) проверяют на кране, на отдельном кресле-пульте или в кабин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силия на рукоятках измеряют динамометром в точке, находящейся в середине рукоятки рычага, перпендикулярно к линии, соединяющей рукоятку с осью вращения рычаг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силия на педалях управления измеряют динамометром в центре площадки в направлении, перпендикулярном к площадке педал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силия на органах управления не должны превышать 50 Н на рычагах и 100 Н на педал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9.5. При оценке микроклимата в кабине необходимо провести испытания теплоизоляционных свойств кабины на кране либо в морозильной камере при температуре окружающего воздуха - 18 - 22 °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ед началом испытания путем открывания окон и двери должна быть получена температура внутри кабины, одинаковая с наружной. После этого двери и окна кабины должны быть закрыты и включены нагревательные приборы на максимальную мощность. При этом в кабине должно находиться не более двух человек. Температура воздуха в средней части кабины на высоте 1 м от пола должна стать положительной не позднее чем через 30 ми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сле нагрева воздуха в кабине в той же точке до 15 - 20 °С отопители должны быть выключены. Через 30 мин. в полностью закрытой кабине температура воздуха в указанной точке должна быть не менее 5 - 10 °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спытание может не проводиться при наличии материалов проверки кабин той же конструкции в эксплуатационных услови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процессе испытаний скорость ветра вне кабины должна быть в пределах 3 - 10 м/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9.6. Оценка прочности конструкции и показателей надежности крана может быть осуществлена экспериментальным или расчетно-экспериментальным методом согласно ГОСТ 27.410 либо произведена в процессе инструментальных испытаний и опытной эксплуатации кранов установочной серии. Эти работы могут быть проведены по усмотрению приемочной или квалификационной комиссии по отдельным методикам, учитывающим конструктивные особенности тех или иных кранов, разрабатываемых или согласовываемых СКТБ БК.</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есурс крана определяют по показаниям счетчика работы грузово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лебедки  в соответствии с системой коэффициентов К , приведенной 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i</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и  4  ГОСТ  13556, либо по данным регистратора параметро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и его налич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0. Монтаж (демонтаж) кра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0.1. Проверка безопасности производства работ должна проводиться путем наблюдения за операциями демонтажа (монтажа) крана. При этом проводимые работы должны выполняться в соответствии с Инструкцией по монтажу крана (ИМ) и не противоречить правилам по технике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онтаж крана (стыковку узлов) во время испытаний следует выполнять инструментом, входящим в комплект крана и который используется при монтаже в условиях эксплуат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0.2. Проверка удобства производства монтажных операций разборки и погрузки или приведения в транспортное положение должна проводиться также путем наблюдения за этими работами. При этом должно быть проверено: имеется ли доступ ко всем монтажным соединениям, надежно ли закрепляются узлы крана в транспортном положении, безопасность кантовки и строповки узлов и т.п.</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0.3. Проведение хронометража при демонтаже (монтаже) крана и приведении его в транспортное положение должно осуществляться пооперационно с указанием количества занятых рабочих и фиксацией оперативного времени на эти опер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1. Перевозка мобильного крана по автомобильным дорогам на подкатных тележк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1.1. Замеры транспортных габаритов крана должны проводиться с помощью мерной ленты, отвеса и уровня. При этом кран в транспортном положении (вместе с тягачом) должен быть установлен на горизонтальной площадке с твердым покрытием. Нагрузка на колесо транспортной тележки должна определяться взвешиванием на весах или других устройствах, обеспечивающих точность взвешивания до +/- 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пределение нагрузок на колесо подкатной тележки допускается проверять теоретическим расчет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1.2. Проверка возможности прохождения крана по поворотам улиц (дорог) должна проводиться в соответствии с технической документацией на кран. При этом должны проверяться рекомендованная ширина проезжей части и радиус поворо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1.3. Проверка безопасности транспортирования должна проводиться во время движения по автомобильным дорогам с покрытием и без покрытия. Трасса длиной не менее 20 км должна иметь спуски и подъемы с уклонами, близкими к указанным в технической документации крана. При этом должны быть проверены: надежность тормозов и сцепки с тягачом, наличие сигнализации и устойчивость в поперечном направлении при поворотах. При этих испытаниях должно быть проверено соответствие транспортирования кранов как крупных тяжеловесных грузов и автопоездов требованиям Правил дорожного движ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проверке вписывания в повороты на перекрестках выявляют работоспособность безопасной рукоятки на вращение и торможение в прямом и обратном направлени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8. Техническое обеспечение испыта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 К моменту проведения испытаний должна быть подготовлена испытательная площадка, которая должна отвечать требованиям нормативных документов (в том числе СНиП 12-03) и эксплуатационной документации на кра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испытательной площадке должен быть выполнен участок кранового рельсового пути с поперечным и продольным уклонами, не превышающими 0,004, и упругой просадкой рельсов в месте испытаний не более 3 мм (для технического освидетельствования 0,010 и 5 соответственно), если в эксплуатационной документации не указаны более жесткие треб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льсовый путь должен соответствовать требованиям РД 22-28-35. Длина рельсового пути должна выбираться из условия перемещения по нему крана с рабочей скоростью в течение не менее 1 мин. Путь должен быть укомплектован тупиковыми упорами и выключающими копирами (линейк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2. К испытаниям должен быть подготовлен набор контрольных грузов, позволяющий создать нагрузки на кран, отвечающие требованиям программы испытаний. Все контрольные грузы должны быть пронумерованы и иметь надписи с указанием их масс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3. При проведении предварительных, приемочных и квалификационных испытаний испытательная площадка и контрольные грузы должны быть аттестованы в соответствии с требованиями нормативных документов (и в частности, МИ 124-93 ГИЦ СКТБ БК и МИ 104-90 ГИЦ СКТБ Б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4. Подводящая электросеть должна обеспечить постоянство напряжения (с отступлениями от номинального не более чем на +10; -5%) на период проведения испыта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5. При проверке перевозки крана должна быть выбрана трасса для проведения испытаний. Длина трассы при перевозке должна быть не менее 20 км и включать участок с покрытием и без покрытия, а также спуски и подъемы в пределах уклонов, предусмотренных Инструкцией по монтажу кра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6. К испытаниям можно приступать только после проверки готовности мест проведения испытаний (с точки зрения выполнения требований безопасности) и назначения ответственных специалис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9. Средства измер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1. Применяемые средства измерений должны быть поверены в соответствии с ГОСТ 8.513, иметь документ об их поверке по ГОСТ 8.002 и ГОСТ 8.513 и должны обеспечивать точность измерений в соответствии с ГОСТ 29266.</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2. Рекомендуемый перечень средств измерений и требований к ним приведен в табл. 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екомендуемые средства измер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Измеряемые │  Средства измерений  │   Предел    │Класс точн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араметры, │                      │  измерения  │сти, погреш-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казатели │                      │             │ность измер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ни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           2          │      3      │      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Линейные    │Линейка металлическая │0,3; 1,0 м   │0,1 м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Механические рулетки  │5 - 20 - 50 м│Класс точност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о ГОСТ 7502          │             │не ниже 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Штангенциркуль        │0 - 250 мм   │0,05 м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ШЦ-250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Индикатор часового    │0 - 10 мм    │0,02 м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типа (ИЧ-10)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Микрометр МК-25       │0 - 25 мм    │0,004 м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абор щупов N 1 - 4   │0,02 - 1 мм  │кл. 2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Струна мерная         │10 м         │1 м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Линейно-    │Нивелир типа Н-10 по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угловые     │ГОСТ 10528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Теодолит типа Т30 по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ГОСТ 10529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Рейки                 │             │1 м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Угломер УО-2          │             │3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ила и масса│Динамометры растяже-  │10 кг        │0,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ия общего назначения │0,5 - 5 -    │0,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о ГОСТ 13837 (типа   │30 - 50 т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ДОРМ, ДПУ)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абор испытательных   │В зависимости│0,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грузов                │от г/п крана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Весы автомобильные    │До 80 т      │Обычного клас-│</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или вагонные (по соот-│             │са точност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ветствующим техусло-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виям)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ремя       │Секундомер            │30 мин.      │Не ниже 3 кл.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Часы ручные           │12 ч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корость    │Анемометр ручной по   │20 м/с       │0,3 м/с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етра       │ГОСТ 7193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емпература │Термометры по ГОСТ    │+ 40 °С      │Класс точност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оздуха     │16920                 │             │не ниже 1,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Электричес- │Электроизмеритель-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ие         │ные приборы по ГОСТ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8711, класс точности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е ниже 1,5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Вольтметр             │0 - 1 кВ     │ │ Класс точ-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Амперметр             │0 - 500 А    │ } ности н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Мегомметр             │0 - 100 МОм  │ │ ниже 1,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Измеритель типа 416   │0 - 10 Ом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измерение сопротив-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ления растеканию тока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заземлителей)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авление в  │Манометр ручной       │До 25 МПа    │кл. 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идросисте-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ах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Шум и вибра-│Приборы для измере-   │До 140 дБ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ция         │ния шума и вибрации   │0,32 - 1,0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о ГОСТ 17187 и ГОСТ  │3,2 м/с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12.4.012 (шумомер, п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стофон, виброизмери-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тель)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свещенность│Люксметр Ю-117        │0,1 - 100 лк │0,5 лк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3. Контрольные грузы должны приниматься с полем допуска, не превышающим трехкратного поля допуска используемых прибо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4. Средства измерений, не указанные в табл. 5 и допуски которых не устанавливаются, должны иметь погрешность не более 2,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5. При измерении параметров крана их значения принимаются как среднеарифметические по трем замера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6. При проведении замеров параметров допустимая погрешность измерений не должна выходить за предел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0,3%  -      при определении      высоты подъем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0,5%  -      -"-                  вылет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лубины опуска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олеи и баз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заднего габарит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1%    -      -"-                  скорости подъема груз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корости передвижения груз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ой тележки (изменения в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лета), скорости передвиже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рана, частоты враще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ра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10. Оформление результатов испыта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1. По окончании испытаний подготавливаются акты и протоколы испытаний, а также другие документы в соответствии с перечнем, приведенным в табл. 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2. Рекомендуемые формы актов при проведении различных видов испытаний приведены в Приложениях В - Д. Форма протоколов не регламентиру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11. Требования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1. При проведении испытаний необходимо соблюдать требования Правил (ПБ 10-382-00), СНиП 12-03, Правил устройства электроустановок, Правил безопасности при эксплуатации электроустановок [ПОТ Р М-016 (РД 153-34.0-03.150)], ПОТ Р М-012, ГОСТ 13556 и Руководства (инструкции) по эксплуатации кра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2. К работам допускается аттестованный персонал, имеющий соответствующие удостовер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3. До начала испытаний инженер, ответственный за технику безопасности, должен провести инструктаж по устройству крана и технике безопасности со всеми специалистами, участвующими в испытаниях, с записью в журнал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4. При проведении особо опасных работ (испытания с перегрузкой, проведение монтажных операций и т.п.) управление краном должно проводиться с выносного пуль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5. Крановщик при работе должен выполнять требования РД 10-93, утвержденного Госгортехнадзором Росс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6. Все работы при испытаниях должны выполняться по командам лица, ответственного за безопасное производство работ, назначенного приказом владельца крана. Команды этому лицу дает председатель комиссии или по его поручению один из членов комисс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7. Размеры площадки, где будут проводиться испытания, в том числе монтаж, должны быть выбраны с учетом безопасности проведения испытаний. Площадка должна быть ограждена и доступ на нее посторонним лицам запрещен путем вывешивания соответствующих плакатов: "Посторонним вход запрещен!", "Опасная зо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8. В процессе испытаний крана под нагрузкой члены комиссии и обслуживающий персонал не должны находиться в подвижной зоне непосредственной опасности, составляющей сектор в +/- 30° относительно продольной оси поворотной части крана как в сторону стрелы, так и в сторону противовес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9. Во время выполнения электромонтажных работ электрооборудование должно быть обесточено, а на рубильнике вывешен плакат: "Не включать! Работают люд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10. Запрещается проводить испытания: во время грозы, при скорости ветра более 8,3 м/с, при гололедице, плохой видимости, тумане, сильном снегопаде или дожде, недостаточном освещении, температуре ниже - 20 °С, при падении напряжения в сети более 1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11. При подъеме-спуске и передвижении по металлоконструкциям крана руки рабочих должны быть свободны. Инструмент следует носить в сумке, перекинутой через плечо. Тяжелое оборудование и инструмент следует поднимать к месту работ предварительно проверенным пеньковым канат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12. При проведении работ запрещ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ходиться посторонним лицам на испытательной площад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ходиться людям под поднимаемым (опускаемым) груз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брасывать предметы и инструмент с высо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ключать рубильник подачи электроэнергии к крану без специального указания лица, ответственного за безопасное производство работ кран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ботать с неотрегулированными тормоз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ботать с неисправным электрооборудовани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ботать на высоте более 1,3 м без монтажных поясов и кас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ботать одновременно в двух ярусах металлоконструкций, если они не имеют перекрыт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ставлять груз на весу по окончании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13. Разрешается стропить испытательные грузы только с помощью проверенных грузозахватных приспособл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А. Перечень использованных нормативных докумен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Б. Инструкция по проведению технического освидетельствования крана (ИТОс 22-01-0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В. Форма Акта предварительных (заводских) испытаний опытного/головного образца кра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Г. Форма Акта (государственных) приемочных/квалификационных испытаний опытного/головного образца кра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Д. Форма Акта периодических (квалификационных, типовых) испытаний кра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А</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Справочно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еречень</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спользованных нормативных докумен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Б 10-382-00                 Правила устройства и безопасно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эксплуатации грузоподъемных крано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УЭ                          Правила устройства электроустановок.</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ОТ Р М-016-2001             Межотраслевые правила по охране труд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РД 153-34.0-03.150-00)      (правила безопасности) пр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эксплуатации электроустановок.</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ОТ Р М-012-2000             Межотраслевые правила по охране труд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и работе на высот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ДД                          Правила дорожного движе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НиП 12-03-99                Безопасность труда в строительств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Часть I. Общие требова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ГОСТ 2.601-95*               ЕСКД. Эксплуатационные документ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ГОСТ 8.002-86 &lt;1&gt;            ГСИ. Государственный надзор 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едомственный контроль за  средствам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измерений. Основные положе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ГОСТ 8.513-84 &lt;2&gt;            ГСИ. Поверка средств измерени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рганизация и порядок проведе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ГОСТ 9.032-74*               ЕСЗКС. Покрытия лакокрасочны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руппы, технические требования 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бозначе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ГОСТ 12.012-90               ССБТ. Вибрационная безопасность.</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бщие требова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ГОСТ 12.2.058-81*            ССБТ. Краны грузоподъемны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ребования к цветовому обозначению</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частей крана, опасных пр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эксплуатаци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ГОСТ 12.4.012-83             ССБТ. Вибрация. Средства измерения 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онтроля вибрации на рабочих местах.</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ехнические требова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ГОСТ Р 15.201-2000           Система разработки и постановк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одукции на производство. Продукц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оизводственно-техническог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значения. Порядок разработки 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становки продукции на производств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ГОСТ 27.410-87**             Надежность в технике. Метод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онтроля показателей надежности 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ланы контрольных испытаний н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дежность.</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ГОСТ 7193-74*                Анемометр ручной индукционны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ехнические услов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ГОСТ 7502-98                 Рулетки измерительные металлически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ехнические услов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ГОСТ 7512-82*                Контроль неразрушающий. Соедине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варные. Радиографический метод.</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ГОСТ 8711-93                 Приборы аналоговые показывающи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МЭК 51-2-84)                электроизмерительные прямого действ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и вспомогательные части к ни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Часть 2. Особые требования к</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амперметрам и вольтметра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ГОСТ 10528-90*               Нивелиры. Общие технические услов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ГОСТ 10529-96                Теодолиты. Общие технические услов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ГОСТ 13556-91                Краны башенные строительные. Общи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ехнические услов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ГОСТ 13837-79*               Динамометры общего назначе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ехнические услов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ГОСТ 14782-86                Контроль неразрушающий. Соедине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варные. Методы ультразвуковы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ГОСТ 16504-81                СГИП. Испытания и контроль качеств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одукции. Основные термины 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пределе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ГОСТ 16920-93                Термометры в преобразовател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емпературы манометрические. Общи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ехнические требования. Метод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испытани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ГОСТ 17187-81*               Шумомеры. Общие технически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ребования и методы испытани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ГОСТ 29266-91                Краны грузоподъемные. Требования к</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ИСО 9373-89)                точности измерений параметров пр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испытаниях.</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ГОСТ Р 51248-99              Наземные рельсовые крановые пут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бщие технические требова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ИСО 4306-1-85                Краны грузоподъемные. Термины 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ГОСТ 27555-87)              определе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ИСО 4310                     Краны. Правила и методы испытани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ИСО 11927                    Краны. Испытания. Словарь.</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РД 10-93-95                  Типовая инструкция для крановщико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ашинистов) по безопасно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эксплуатации башенных крано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РД 10-197-98                 Инструкция по оценке техническог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остояния болтовых и заклепочных</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оединений грузоподъемных крано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РД 22-20-79                  Машины строительные и дорожны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етоды определения шумовых</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характеристик на рабочих местах 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нешнего шум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РД 22-28-35-99               Конструкция, устройство и безопасна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эксплуатация рельсовых путей башенных</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рано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РД 22-32-80                  Машины строительные и дорожны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пределения эргономических</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казателе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РД 22-166-86                 Краны башенные строительные. Норм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асчет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РД 22-205-88                 Ультразвуковая дефектоскопия сварных</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оединений грузоподъемных крано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РД 22-226-94                 Краны башенные и стреловы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есамоходные, узлы. Форма паспорт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МИ 104-90                    Типовая программа и методик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ГИЦ СКТБ БК                  аттестации грузов для испытани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башенных крано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МИ 124-93                    Типовая программа и методик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ГИЦ СКТБ БК                  аттестации испытательной площадк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МИ ЗАО РИКЦ-3-95             Типовая программа и методик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ыполнения измерений масс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рузоподъемных машин, их сборочных</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единиц и испытательных груз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1&gt; В настоящее время действует ПР 50.2.002-9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2&gt; В настоящее время действует ПР 50.2.006-9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Б</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Обязательно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нструкция</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 проведению технического освидетельствования</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грузоподъемных кранов</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ТОс 22-01-0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веде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стоящая Инструкция разработана в развитие и с учетом требований Правил (ПБ 10-382-00) Госгортехнадзора России и эксплуатационной документации по крана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нструкция позволяет облегчить работу по проведению технического освидетельствования грузоподъемных кранов, систематизируя требования к проведению всех видов технического освидетельствования (полного, частичного, внеочередного). Инструкция после заполнения данных по конкретному крану может быть использована как рабочая программа и методика проведения технического освидетельствования конкретного кра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именование организации - владельца кран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ИНСТРУКЦ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 проведению технического освидетельствова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__________ крана 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ип)          (индекс)</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ИТОс 22-01-01 &lt;*&gt;</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уководитель</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именование организации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ладельца кран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Ф.И.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__" _______________ 200_ г.</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В рабочей Инструкции обозначение ИТОс 22-01-01 не пиш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1. Область применения и цель проведения</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технического освидетельств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1.   Настоящая   Инструкция  распространяется  на  башенны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треловые    несамоходные,    переставные    и   мачтовые   кран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краны-лесопогрузчики  и  представляет  собой  рабочую  программу 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методику  проведения  технического освидетельствования 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ип)</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крана 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индек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 Инструкция устанавливает требования к проведению следующих видов технического освидетельств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частичного (ЧТО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лного (ПТО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неочередного полного (ВТО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 Техническое освидетельствование имеет своей целью установить, чт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1. Кран находится в исправном и работоспособном состоянии, обеспечивающем его безопасную эксплуатац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2. Кран, его монтаж и установка соответствуют Правилам (ПБ 10-382-00) и эксплуатационной документ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3. Система обслуживания крана, кранового пути, съемных грузозахватных приспособлений соответствует требованиям нормативных докумен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2. Термины и опреде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 В настоящей Инструкции в дополнение к терминам, использованным в РД 22-28-36-01, применяются следующие термины и опреде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1. Полное техническое освидетельствование (ПТОс) - освидетельствование крана, включающе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верку системы обслуживания крана, кранового пути и съемных грузозахватных приспособлений на соответствие требованиям нормативных докумен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верку монтажа и установки крана на соответствие требованиям нормативных документов (в случае монтажа крана на новом мест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смотр и проверку исправности и работоспособности всех узлов кра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ические испытания кра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инамические испытания кра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2. Частичное техническое освидетельствование (ЧТОс) - освидетельствование крана без проведения статических и динамических испыта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3. Периодическое техническое освидетельствование (Пер) - освидетельствование, проводимое через определенный промежуток времен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4. Внеочередное полное техническое освидетельствование (ВТОс) - полное техническое освидетельствование, проводимое в случаях, предусмотренных Правилами Госгортехнадзора России (подпункты 9.3.3 и 9.3.21 ПБ 10-382-0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3. Нормативные докумен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настоящей Инструкции использованы ссылки на следующие нормативные документ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Б 10-382-00             Правила устройства и безопасно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эксплуатации грузоподъемных крано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ГОСТ 7502-89             Рулетки измерительные металлически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ехнические услов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ГОСТ 10528-90*           Нивелиры. Общие технические услов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ГОСТ 10529-96            Теодолиты. Общие технические услов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ГОСТ 13556-91            Краны башенные строительные. Общи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ехнические услов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ГОСТ 13837-79*           Динамометры общего назначе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ехнические услов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НиП 12-03-99            Безопасность труда в строительстве. Часть</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Общие требова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ОТ Р М-016-2001         Межотраслевые правила по охране труд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авила безопасности) при эксплуатаци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электроустановок.</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ОТ Р М-012-2000         Межотраслевые правила по охране труда пр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аботе на высот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РД 22-28-35-99           Конструкция, устройство и безопасна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эксплуатация рельсовых путей башенных</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рано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РД 22-28-36-01           Краны грузоподъемные. Типовые программ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и методики испыта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4. Объект проведения технического освидетельствования</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 Техническому освидетельствованию подвергаются кран, крановый путь и используемые при освидетельствовании съемные грузозахватные приспособ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 Предприятие-изготовитель крана -</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 Год выпуска крана -</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4. Заводской номер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4.5. Техническая характеристик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заполняется для конкретного кран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рузовой  момент  наибольший, М   , тм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max</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рузоподъемность нетто, т: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 максимальном вылете Q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аксимальная Q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max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ылет, м: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аксимальный L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max</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и максимальной грузоподъемности L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Qmax</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инимальный L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min</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ысота подъема на максимальном вылете Н</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 момент испытаний), м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олея, м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ип опорных элементов рельсового пути - 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указать)</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ип грузозахватного органа - крюк, грейфер</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 момент испытаний)         (указать)</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ип грузозахватного приспособления - 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 момент испытаний)                 (указа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6. В случае оборудования крана двумя механизмами подъема в п. 4.5 указываются параметры, соответствующие каждому механизму подъем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7. В случае использования грузового полиспаста с переменной кратностью полиспаста в п. 4.5 указываются параметры, соответствующие каждой кратности полиспас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5. Общие треб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 Устанавливается следующая периодичность проведения технических освидетельствова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1. Для кранов в пределах срока служб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частичное (ЧТОс) - один раз в го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лное (ПТОс) - не реже одного раза в 3 го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неочередное полное (ВТОс) - посл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онтажа крана на новом месте (кроме быстромонтируемых кран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конструкции кра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монта расчетных металлоконструкций или узлов с применением свар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апитального ремонта или замены грузовой либо стреловой лебед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мены стрел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мены крюка или крюковой подвес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мены изношенных канатов и в случае перепасовки канатов (обтяжка кана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2. Для кранов с истекшим сроком службы периодичность плановых ЧТОс устанавливается по рекомендациям комиссии, проводившей обследование, но не реже одного раза в год. Плановые ПТОс не проводятся, так как они являются частью экспертного обследования. ВТОс проводится, как и по подпункту 5.1.1, и дополнительно проводится после экспертного обслед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 Настоящая Инструкция не отменяет указаний эксплуатационной документации, которой и необходимо пользоваться, если в ней записаны более жесткие требования, чем в настоящей Инструк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 Техническое освидетельствование проводится в том исполнении, с тем грузозахватным органом, с той стрелой и высотой подъема, которые были на кране к проведению освидетельств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 Техническое освидетельствование проводит владелец крана или по его поручению специализированная организац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проведении технического освидетельствования могут участвова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едприятие, проводившее ремонт крана (в случае проведения ремон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рганизация - разработчик проекта реконструкции (в случае реконструкции кра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5. В случае изготовления крана в мобильном исполнении, когда он собирается на предприятии-изготовителе и доставляется в собранном виде на место эксплуатации, а также в случае ремонта крана ПТОс проводит предприятие-изготовитель или соответственно ремонтное предприятие с составлением Акта ПТОс. В этом случае владелец крана проводит лишь ЧТО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6. До начала проведения технического освидетельствования рекомендуется привести кран в работоспособное исправное состояние, проведя при необходимости внеочередное техническое обслуживание ТО-1, ТО-2 или текущий ремонт (Т) в соответствии с Инструкцией по эксплуат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НИМАНИЕ! В обязательном порядке должен быть проконтролирован уровень смазочного материала (наличие смазки) в редукторах и зубчатых передачах всех механизмов и при необходимости доведен до проектной отмет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7. Дефекты, выявленные на различных стадиях технического освидетельствования, должны быть устранены в процессе освидетельствования, после чего испытания могут быть продолжены до полного их заверш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8. Испытательная площадка и размещение кранового пути должны соответствовать проекту производства работ кранами (ППРк) или проекту организации строительства (ПО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9. Рельсовый путь должен соответствовать требованиям РД 22-28-35-99.</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0. К испытаниям должны быть подготовлены контрольные грузы, обеспечивающие проверку работы механизмов, обтяжку канатов, проверку ограничителя грузоподъемности, статические и динамические испытания согласно табл. 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Масса требующихся контрольных груз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роводимый этап техническо- │       % от грузоподъемност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о освидетельствования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масса груза, т (указать)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ри максимальном │при вылете, соот-│</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вылете      │ветствующем мак-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симальной груз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подъемност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роверка работы механизмов  │30 - 50%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бтяжка канатов             │100%             │10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роверка работы ОГП         │100%     110% &lt;*&gt;│100%     110% &lt;*&g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татические испытания крана │-                │12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инамические испытания крана│110%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татические испытания       │20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одъемника (при его наличи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инамические испытания      │11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одъемника (при его наличи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Для кранов с грузовым моментом до 20 тм включительно - 11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1. При наличии двух механизмов подъема указываются массы контрольных грузов для всех механизмов подъем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2. Контрольные грузы должны быть предварительно взвешены с помощью динамометров или весов (прошедших плановую поверку) и иметь надписи с указанием их масс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3. При проведении статических и динамических испытаний напряжение в подводящей сети не должно отличаться от номинального более чем на + 10, - 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4. Управление краном при статических и динамических испытаниях осуществляется с выносного пульта, остальные работы по техническому освидетельствованию могут проводиться при управлении из каби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5. Для организации и проведения технического освидетельствования владельцу крана рекомендуется издать приказ о выводе крана из эксплуатации, сроках проведения, лицах, ответственных за проведение технического освидетельствования, и рабочих, привлекаемых к участию в проведении освидетельств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огласно Правилам (ПБ 10-382-00) техническое освидетельствование должно проводиться инженерно-техническим работником по надзору за безопасной эксплуатацией кранов при участии инженерно-технического работника, ответственного за содержание кранов в исправном состоя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6. Настоящая Инструкция должна быть заполнена владельцем и приложена к Инструкции по эксплуатации крана как ее неотъемлемая часть, служащая Рабочей программой и методикой проведения технических освидетельствований конкретного кра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6. Программа технического освидетельств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 Программа полного технического освидетельствования приведена в табл. 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ограмма проведения полного</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технического освидетельств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945"/>
        <w:gridCol w:w="6750"/>
        <w:gridCol w:w="1080"/>
      </w:tblGrid>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N   </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Этапы проведения работ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Методи-</w:t>
              <w:br/>
              <w:t xml:space="preserve">ка &lt;*&gt; </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ассмотрение технической документации: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1    </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1   </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Эксплуатационной документации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1.1  </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2   </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Акта обследования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1.2  </w:t>
            </w:r>
          </w:p>
        </w:tc>
      </w:tr>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3   </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рганизационно-технологической документации      </w:t>
              <w:br/>
              <w:t xml:space="preserve">(ППРк, ПОС и др.)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1.3  </w:t>
            </w:r>
          </w:p>
        </w:tc>
      </w:tr>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4   </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Проекта кранового пути (включая акт сдачи-приемки</w:t>
              <w:br/>
              <w:t xml:space="preserve">пути)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1.4  </w:t>
            </w:r>
          </w:p>
        </w:tc>
      </w:tr>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   </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рафика проведения технических обслуживаний и    </w:t>
              <w:br/>
              <w:t xml:space="preserve">ремонтов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1.5  </w:t>
            </w:r>
          </w:p>
        </w:tc>
      </w:tr>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6   </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окументов, подтверждающих квалификацию          </w:t>
              <w:br/>
              <w:t xml:space="preserve">обслуживающего кран персонала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1.6  </w:t>
            </w:r>
          </w:p>
        </w:tc>
      </w:tr>
      <w:tr>
        <w:trPr>
          <w:trHeight w:val="48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7   </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окументов о назначении специалистов, отвечающих </w:t>
              <w:br/>
              <w:t xml:space="preserve">за безопасную эксплуатацию кранов (согласно      </w:t>
              <w:br/>
              <w:t xml:space="preserve">ст. 9.4.2 ПБ 10-382-00)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1.7  </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8   </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олжностных и производственных инструкций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1.8  </w:t>
            </w:r>
          </w:p>
        </w:tc>
      </w:tr>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9   </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едписаний органов госгортехнадзора (при на-    </w:t>
              <w:br/>
              <w:t xml:space="preserve">личии)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1.9  </w:t>
            </w:r>
          </w:p>
        </w:tc>
      </w:tr>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Осмотр и проверка исправности и работоспособности</w:t>
              <w:br/>
              <w:t xml:space="preserve">всех узлов крана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2    </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1   </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изуальный осмотр крана, в том числе: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2.1  </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1.1 </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еталлоконструкций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7.2.1.1</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1.2 </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еханизмов и канатно-блочных систем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7.2.1.2</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1.3 </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абины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7.2.1.3</w:t>
            </w:r>
          </w:p>
        </w:tc>
      </w:tr>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1.4 </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Электро-, гидрооборудования, приборов и устройств</w:t>
              <w:br/>
              <w:t xml:space="preserve">безопасности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7.2.1.4</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1.5 </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дъемника крановщика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7.2.1.5</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1.6 </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ранового пути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7.2.1.6</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1.7 </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рузозахватных приспособлений и тары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7.2.1.7</w:t>
            </w:r>
          </w:p>
        </w:tc>
      </w:tr>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2   </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оверка работоспособности узлов крана при его   </w:t>
              <w:br/>
              <w:t xml:space="preserve">работе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2.2  </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2.1 </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оверка работы механизмов и системы управления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7.2.2.1</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2.2 </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оверка работоспособности подъемника крановщика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7.2.2.2</w:t>
            </w:r>
          </w:p>
        </w:tc>
      </w:tr>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2.3 </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оверка ограничителей рабочих движений и других </w:t>
              <w:br/>
              <w:t xml:space="preserve">средств защиты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7.2.2.3</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2.4 </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оверка работы ограничителя грузоподъемности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7.2.2.4</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оведение статических испытаний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3    </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оведение динамических испытаний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4    </w:t>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Приводится ссылка на пункт настоящей ИТО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 При замене крюка или крюковой подвески проводятся только статические испытания кра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3. При обтяжке канатов проводится лишь подъем рабочего груза, создающего наибольшие нагрузки в замененном канат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4. При ЧТОс проводятся лишь работы, предусмотренные по пп. 1 и 2 программы (см. табл. 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5. В зависимости от конструкции крана часть работ может быть исключена из программы (например, для стационарных кранов), а в других случаях программа может быть расширена (например, требованиями по монтажу для быстромонтируемых кран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6. Последовательность проведения этапов работ, предусмотренных программой (см. табл. 2), может быть изменена по усмотрению инженерно-технических работников, ответственных за проведение технического освидетельств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7. В целях ускорения проведения технического освидетельствования кранов ряд трудоемких работ, требующих привлечения специалистов различного профиля (электриков, нивелировщиков, обследователей, дефектоскопистов и др.), рекомендуется проводить заранее, на подготовительной стадии, но не ранее чем за 10 дней до проведения технического освидетельствования. Исключение составляют работы, срок проведения которых оговорен особ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 числу подготовительных работ целесообразно отнести следующ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ведение обследования кранов с истекшим сроком служб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верку состояния кранового пути с выполнением нивелировки, которая должна проводиться не реже одного раза за 24 смены, а также измерения сопротивления заземления (проводится не реже двух раз в го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верку сопротивления изоля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звешивание контрольных грузов и д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7. Методика проведения технического освидетельств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 Рассмотрение технической документации проводится в целях проверки системы технического обслуживания крана, кранового пути и съемных грузозахватных приспособлений на предмет ее выполнения и на соответствие системы требованиям нормативных докумен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1. Рассмотрение эксплуатационной документ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рассмотрении паспорта проверяется полнота и правильность заполнения эксплуатационных фор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 местонахождении кра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 назначении инженерно-технических работников, ответственных за содержание кранов в исправном состоя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 проведенных ремонтах и реконструк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 проведенных предыдущих технических освидетельствовани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рассмотрении паспорта следует обратить внимание на соответствие условий эксплуатации крана паспортным данным по климатическому ветровому и сейсмическому району, группе классификации (по режиму) и назначению кра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рассмотрении Руководства по эксплуатации (технического описания Инструкции по эксплуатации) производи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знакомление с конструкцией кра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ыявление требований к проведению технического обслуживания, ремонта и оценке их выполн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ыявление дополнительных требований к проведению технического освидетельств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лучае если место эксплуатации крана относится к зоне вечномерзлых грунтов, к местностям с карстовыми явлениями или если используются снежные балластные призмы, крановые пути должны выполняться по специальным проекта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нструкция по монтажу рассматривается в случае проведения внеочередного технического освидетельствования после монтажа крана на новом объекте. При рассмотрении Инструкции оценивается правильность монтажа и установки кра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2. Акт предыдущего обследования представляется только в ходе проведения технического освидетельствования кранов с истекшим сроком службы. При этом проверяется выполнение записанных в Акте рекомендаций. Акт последнего обследования рассматривается владельцем на предмет выполнения записанных в нем рекомендаций для получения разрешения на дальнейшую эксплуатацию кра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3. ППРк, ПОС и другие организационно-технологические документы рассматриваются на предмет оценки правильности установки крана, обозначения границ опасной зоны в соответствии с требованиями СНиП 12-03-99, зоны работы крана, наличия ограждений рабочей площадки, наличия схем строповки, технических условий на погрузку и разгрузку, схем складирования грузов и других регламентов по безопасной эксплуатации кран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проверке места установки крана необходимо следить, чтобы расстояние от выступающих частей зданий, колонн, сооружений до крана было не менее 700 мм во избежание возможности защемления людей при работе кра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4. Проект кранового пути должен соответствовать требованиям РД 22-28-35-99. Одновременно с рассмотрением проекта пути проверяется наличие и содержание документов по контролю параметров пути (акта нивелировки пути, акта замера сопротивления растеканию тока заземляющей системы, а при наличии - и документов, подтверждающих результаты замеров колеи, упругой просадки, износа рельсов, зазоров и смещений рельсов в стыках и д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собое внимание при этом должно уделяться рассмотрению документов, характеризующих состояние пути при его устройстве на вечномерзлых грунт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нтроль состояния кранового пути разрешается проводить отдельно от технического освидетельствования самого крана, но не ранее чем за 10 дней до проведения освидетельств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5. График(и) проведения технических обслуживаний и ремонтов кранов, крановых путей и грузозахватных приспособлений проверяется(ются) на предмет его (их) наличия, соответствия требованиям эксплуатационной документации и своевременности выполнения намеченных графиком видов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6. Специалисты, проводящие техническое освидетельствование, должны убедиться в том, что обслуживающий кран персонал (крановщики, помощники крановщиков, стропальщики, слесари, электромонтеры, наладчики приборов и устройств безопасности) аттестован и имеет удостоверения на право производства выполняемых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7. При ТОс должны быть проверены документы о назначении специалистов (согласно подпункту 9.4.2 ПБ 10-382-00), а также о проверке их знаний Правил (согласно п. 11.3 ПБ 10-382-0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8. В процессе проведения ТОс должно быть проконтролировано наличие должностных инструкций для ответственных специалистов и производственных инструкций для обслуживающего кран персона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9. При наличии предписаний органов госгортехнадзора по изменению конструкции или условий эксплуатации данного типа крана они рассматриваются на предмет выполнения указанных предписа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2. Осмотр и проверка исправности и работоспособности всех узлов крана проводятся непосредственно на кране и имеют целью оценку технического состояния узл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2.1. При визуальном осмотре выявляется исправность всех узлов крана, кранового пути и грузозахватных приспособлений, обеспечивающих их безопасную эксплуатац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визуальный осмотр не входит разборка узлов, но он предусматривает открывание крышек редукторов и кожухов тормозов без применения специального инструмен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2.1.1. При визуальном осмотре металлоконструкц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визуальный осмотр металлоконструкций крана должен включать следующие этап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нешний осмотр как ответственных, так и вспомогательных элементов металлоконструкц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верку качества соединений элементов металлоконструкций (сварных, болтовых, шарнирных и д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змерение остаточных деформаций отдельных поврежденных элемен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ценку степени коррозии ответственных элементов металлоконструкц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перед осмотром металлоконструкции, особенно в местах возможного повреждения, должны быть очищены от грязи, коррозии, снега, избытка влаги и смазочного материа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визуальный осмотр следует проводить с применением простейших оптических средств (10-кратной лупы) и переносных источников света, при этом особое внимание должно уделяться следующим местам возможного появления поврежд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часткам резкого изменения сеч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часткам, прорезанным шпоночными или шлицевыми канавками, а также имеющим нарезанную резьб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естам, подвергшимся повреждениям или ударам во время монтажа и перевоз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естам, где при работе возникают значительные напряжения, коррозия и изно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часткам, имеющим ремонтные сварные шв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при проведении осмотра необходимо обращать особое внимание на наличие следующих дефек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рещин в основном металле, сварных швах и околошовной зоне, косвенными признаками наличия которых являются шелушение краски, местная коррозия, подтеки ржавчины и т.п.;</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еханических поврежд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сслоения основного метал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качественного исполнения ремонтных сварных соедин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люфтов шарнирных соединений, прослабления болтовых и заклепочных соедин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 при обнаружении признаков наличия трещин в металлоконструкции или сварном шве подозрительные места могут быть подвергнуты дополнительной проверке одним из методов неразрушающего контро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 при обнаружении механических повреждений металлоконструкций (вмятин, изгиба, разрывов и т.п.) замеряются их размеры (длина, ширина, высота или глубина). Затем размеры повреждения следует сравнить с предельными размерами подобного дефекта для металлоконструкции крана. В случае превышения нормативных значений повреждения, а также при обнаружении расслоения металла (например, при осмотре на торцевых поверхностях поясов балочных металлоконструкций) дефекты должны быть устранены при ремонт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ж) контроль состояния болтовых соединений следует осуществлять визуально и остукиванием молотком. Ослабление болта можно определить по более глухому звуку удара и по характеру отскока молотка. Следует установить также наличие проектного количества болтов в соединении, а также их явные дефекты (трещины, смятия, отрыв головки и т.п.). При визуальном контроле обычных болтовых соединений следует осмотреть состояние пружинных шайб, которые должны быть затяну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 высокопрочных и других видов болтов, для которых в эксплуатационной документации указано усилие затяжки, дополнительно контролируется усилие затяж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 контроль соединительных элементов металлоконструкций (осей, пальцев и т.п.) следует начинать с осмотра состояния фиксирующих их элементов. При выявлении повреждений фиксирующих элементов, свидетельствующих о наличии осевых или крутящих усилий в соединении, ось (палец) демонтируют и замеряют. Аналогичному осмотру и замерам при этом следует подвергнуть и посадочное гнездо ос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личие люфтов в шарнирных соединениях предварительно определяют визуально в процессе эксплуатации крана по характерным признакам (толчки, резкие удары, болтанка и т.п.).</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наличии характерных признаков точную количественную оценку люфта и его допустимость в сомнительных случаях следует устанавливать выполнением измерений разобранного шарнирного соедин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 измерение остаточных деформаций и оценку степени коррозии элементов металлоконструкций следует выполнять в соответствии с рекомендациями нормативных докумен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2.1.2. При осмотре механизмов и канатно-блочных систем особое внимание следует обращать на следующие возможные дефек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рещины в рамах, корпусах редукторов или рычагах тормозов, в тормозных шкивах и т.п.,узл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ломку тормозных пружи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знос зубчатых зацепл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знос ходовых коле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ыработку (износ) шарнирных соединений, тормозных шкивов, обкладок тормозов, ОПУ, крюка и т.п.;</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слабление болтовых соедин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рушение соосности валов, соединенных зубчатой или втулочной пальцевой муфт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удовлетворительную балансировку тормозного шкива или бараба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знос или разрушение уплотн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блоков канатной системы характерны следующие повреждения, которые могут привести к обрыву или перетиранию кана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рещины или сколы реборд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знос по ручью или реборде бло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тсутствие смазочного материала в подшипниках и, как следствие, их поломка, стопорение бло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оценки норм браковки канатов по числу оборванных проволок рекомендуется пользоваться приложением 13 к ПБ 10-382-0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иболее опасными местами по обрыву проволок являются те участки каната, которые за период работы проходят по большему числу блок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нтролируются также места крепления каната на барабанах и на конструкциях кра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пасными местами, где может появиться коррозия, являются места, в которых скапливается влага и где канат редко или совсем не перемещается по блокам (например, на нижних обоймах стреловых полиспастов кранов-погрузчиков, кранов с балочной стрелой или на уравнительных блоках стрелового расчала). В этих случаях канат бракуется один раз в 5 лет независимо от числа обрывов провол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сновные характерные дефекты механизмов и канатно-блочных систем приведены в Приложении 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2.1.3. При контроле кабины выявляются отсутствие щелей, трещин в стеклах, наличие устройств очистки стекол, крепление стекол, сохранность кресла, пульта управления и электрооборудования, замка на двери, возможность перемещения кресла по направляющи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2.1.4. При осмотре электрооборудования и приборов безопасности необходимо обращать внимание на дефекты, приведенные в Приложении 2, при наличии которых дальнейшая эксплуатация не допуск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Визуальный осмотр электрооборудования должен проводиться при полностью снятом с крана напряжении, для чего необходимо отключить вводный рубильник на портале и автоматический выключатель на панели. Кроме того, необходимо отключить рубильник на пункте питания кра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проверке работы схемы управления необходимо включением вводного рубильника и рубильника на пункте питания подать напряжение на кран. При этом переключатель проверки на панели управления должен быть установлен в положение "Проверка", а переключатель постов - в положение "Каби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еводя рукоятки командоконтроллеров по позициям, следует убедиться, что аппараты на панели включаются в заданной последовательности в соответствии с принципиальной схемой и таблицами включений, приведенными в эксплуатационной документ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верка исправности вспомогательных устройств (светильников, электропечей, прожекторов на стреле и на портале, звукового сигнала, стеклоочистителя и обогревателя стекол кабины) должна проводиться путем трехкратного их включения-выключ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сли срок поверки измерительных приборов, имеющихся на кране, истек, следует провести их поверку до технического освидетельств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Осмотр приборов и устройств безопасности должен включать проверк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х наличия и исправ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оответствия приборов и устройств паспортным данным. Перечень возможных дефектов приборов и устройств безопасности приведен в Приложении 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Осмотр гидрооборудования должен включа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нешний осмотр всех узлов для проверки отсутствия течи, трещин, ослабления крепления и т.п.;</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нтроль рабочей жидкости на загрязне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оответствие установленного гидрооборудования паспортным данны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тсутствие повреждений и разрывов трубопровод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верку наличия пломб на отрегулированных гидроклапанах (где это предусмотрено конструкцией кран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7.2.1.5.   При   оборудовании   крана  подъемником  крановщик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оводитс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смотр кабины, приводов, канатно-блочной систем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ценка  прямолинейности  направляющих  подъемника,  которая н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h</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олжна превышать  величины ----,  где  h - длина секции башн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000</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оверка исправности ловител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2.1.6. При контроле кранового пути следует руководствоваться предельными значениями параметров, приведенными в табл. 3, при превышении которых эксплуатация пути должна быть прекраще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ботоспособность выключающих копиров и тупиковых упоров следует проверять в соответствии с требованиями нормативных докумен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едельные значения параметров крановых пут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N │                    Параметр                      │Предель-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ный раз-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мер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                        2                         │    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  │Продольные и поперечные уклоны: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при укладке                                      │0,00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при эксплуатации                                 │0,01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на участке для стоянки крана                     │0,002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на криволинейных участках                        │0,00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  │Отклонение размера колеи, мм                      │+/- 1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3  │Отклонение от прямолинейности на длине 10 м, мм   │+/- 2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4  │Упругая просадка рельса под колесами крана, мм    │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5  │Горизонтальный износ головки рельса, мм: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Р43                                              │1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Р50                                              │1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Р65                                              │1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6  │Вертикальный износ головки рельса, мм: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Р43                                              │8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Р50                                              │9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Р65                                              │1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7  │Взаимное смещение торцов стыкуемых рельсов, мм: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по высоте                                        │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в плане                                          │2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8  │Зазор в стыке, мм, не более                       │12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9  │Расстояние от тупикового упора, мм, не менее:     │50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до середины последней полушпалы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до крайней точки опоры рельса на железобетонную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балку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0 │Расстояние от крана (в момент наезда на выключа-  │Полны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ющую линейку) до тупикового упора                 │путь тор-│</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можени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1 │Смещение тупикового упора при наезде крана, мм    │По пас-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порту ту-│</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пиковых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упоро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2 │Прикрепление рельсов к опорным элементам и друг к │Не допу-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другу в стыках неполным числом креплений, болтов  │скаетс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3 │Отсутствие равномерного уплотнения балластной     │То ж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ризмы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4 │Трещины, отколы в любом месте рельса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5 │Излом деревянных полушпал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6 │Сквозные поперечные трещины, обнажение рабочей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арматуры с обрывом или деформацией хотя бы одного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стрежня в железобетонных балках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7 │Неисправность заземления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8 │Сопротивление растеканию тока заземляющей системы,│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с питанием крана от распределительного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устройства, Ом, не боле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с глухозаземленной нейтралью                     │1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с изолированной нейтралью                        │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9 │Отсутствие стяжек между параллельными нитями      │Не допу-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ути (в том числе в начале и конце пути)          │скаетс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0 │Плечо балластной призмы в торцах пути (при отсут- │1,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ствии подпорных стенок), м, не мене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2.1.7. Контроль состояния грузозахватных приспособлений и тары заключается в проверке их исправности, отсутствия трещин и повреждений, своевременности их осмотра, который должен проводить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раверс, клещей и других захватов и тары - каждый месяц;</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ропов - каждые 10 дн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смотр грузозахватных приспособлений и тары производится по инструкциям, разработанным специализированными организациями и определяющим порядок, методы осмотра, браковочные показатели. Выявленные поврежденные приспособления и тара должны изыматься из работы. При отсутствии инструкции браковку стропов допускается проводить следующим образ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канатные стропы двойной свивки диаметром d бракуются при числе n видимых обрывов проволоки на участке l, указанном в табл. 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Число видимых обрывов провол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2565"/>
        <w:gridCol w:w="2025"/>
        <w:gridCol w:w="2160"/>
        <w:gridCol w:w="2025"/>
      </w:tblGrid>
      <w:tr>
        <w:trPr>
          <w:trHeight w:val="240" w:hRule="atLeast"/>
        </w:trPr>
        <w:tc>
          <w:tcPr>
            <w:tcW w:w="25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лина участка l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d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d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0d      </w:t>
            </w:r>
          </w:p>
        </w:tc>
      </w:tr>
      <w:tr>
        <w:trPr>
          <w:trHeight w:val="240" w:hRule="atLeast"/>
        </w:trPr>
        <w:tc>
          <w:tcPr>
            <w:tcW w:w="25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n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6            </w:t>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цепные стропы подлежат браковке при удлинении звена цепи более 3% первоначального размера и при уменьшении диаметра звена цепи вследствие износа более 1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2.2. Проверка работоспособности узлов крана при его работе сначала без нагрузки, а затем с рабочим грузом, соответствующим грузоподъемности на максимальном вылете (при повороте и изменении вылета) и максимальной грузоподъемности (при подъеме груза и передвижении крана). При этом подъем крюка, груза (с последующим опусканием) должен производиться на полную высоту подъема крана, поворот на +/- 360°, передвижение крана - на всю рабочую длину пути (в обе стороны) и изменение вылета - во всем диапазоне от максимального вылета до минимального (и обратно). При необходимости следует устраивать перерывы, чтобы исключить перегрев двигател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2.2.1. Для проверки работы механизмов и системы управления проводятся однократные перемещения крана и его исполнительных узлов. При этом, если крановый путь выполнен с криволинейным участком, проверяется возможность прохода и работы крана на этом участ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проверке работы электрооборудования необходимо убедиться, что при резком переводе контроллера с нулевой позиции на последнюю контакторы ускорения должны включаться с соответствующими выдержками времени, указанными на принципиальной схем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проверки счетчика времени наработки время работы механизма подъема сравнивается с показаниями на шкале прибора (до включения и после нег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ледует обратить внимание на работу механизма поворота и убедиться, что на первой позиции контроллера механизм поворачивает кран, а при переводе контроллера в нулевую позицию после разгона вращение крана происходит по инерции в течение 3 - 5 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работе обращается внимание на работоспособность тормозов, отсутствие биения, резких толчков, повышенного шума в механизмах, плотность крепления болтовых соединений, правильность намотки канатов на бараба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2.2.2. При проверке работоспособности подъемника крановщика проводятся испытания подъемни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холостом ход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работе с рабочим груз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перемещении кабины вручную (если это предусмотрено конструкцией подъемни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срабатывание ловител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спытания проводятся в соответствии с требованиями эксплуатационной документ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2.2.3. Ограничители рабочих движений проверяются путем плавного наезда исполнительного органа крана на концевые выключатели, ограничивающие диапазон перемещения этого орга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граничитель высоты подъема груза должен остановить грузозахватный орган, обеспечив зазор между грузозахватным органом и упором не менее 200 мм. При скорости подъема груза более 40 м/мин. на кране должен быть установлен дополнительный ограничитель, срабатывающий до основного ограничителя, переключающий схему на пониженную скорость подъем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граничитель механизма передвижения должен обеспечивать отключение двигателей на расстоянии до тупикового упора не менее полного пути торможения, указанного в паспорт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сле срабатывания концевых выключателей необходимо убедиться, что выезд из конечной зоны возможен только в противоположном направле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проверке других приборов и устройств безопасности необходимо проверить наличие приборов в соответствии с требованиями Правил (ПБ 10-382-00). При отсутствии на кране, изготовленном до 1992 г., реле защиты от обрыва любой из трех фаз питающей сети к паспорту должно быть приложено разрешение органа госгортехнадзора на эксплуатацию крана без этого приб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ботоспособность этого прибора можно проверить путем отсоединения одного из подводящих фазовых проводов непосредственно у реле после отключения напряжения автоматическим выключателем на панели управления. При этом линейный контактор должен отключать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ботоспособность анемометра проверяется при сопоставлении показателей по шкале с показателями по ручному контрольному анемометру, размещенному на уровне опорного шарнира стрелы. Проверка проводится при отсутствии актов контрольной поверки приборов и устройств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тключение линейного контактора проводится с помощью кнопки "Стоп" или аварийного выключателя. При проверке нулевой защиты необходимо убедиться, что повторное включение линейного контактора кнопкой возможно только при постановке всех контроллеров в нулевое положе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проверки максимального реле необходимо при любом положении (кроме нулевого) одного из контроллеров с помощью отвертки с диэлектрической рукояткой разомкнуть контакт максимального реле. При этом линейный контактор должен отключить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ействие всех видов блокировок контролируют путем соответствующего воздействия на отключающие элемен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2.2.4. Проверка работы ограничителя грузоподъемности при полном техническом освидетельствовании выполняется с перегрузкой 10% паспортной грузоподъемности на двух вылетах: максимальном и вылете, соответствующем максимальной грузоподъемности (для башенных кранов с грузовым моментом до 20 тм включительно - с 15%-ной перегрузк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граничитель должен позволять поднимать груз, равный паспортной грузоподъемности, и срабатывать при подъеме грузов с перегрузкой 10% (1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сле проверки ограничителя при подъеме груза проводятся испытания ограничителя при увеличении вылета с рабочим грузом. Ограничитель должен срабатывать при увеличении вылета от паспортной величины на 10% (1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3. Статические испытания проводятся с перегрузкой 25% максимальной грузоподъемности на наибольшем для этой грузоподъемности вылете. Кран устанавливается в положение, отвечающее наименьшей расчетной устойчивости крана (если колея и база равны, то стрела устанавливается вдоль пути, если база более колеи, то стрела устанавливается поперек пу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руз поднимается на 100 мм и удерживается в течение 10 ми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оборудовании крана подъемником крановщика проводятся статические испытания подъемника с нагрузкой, равной 200% его номинальной грузоподъемности, с выдержкой в течение 10 мин. Контрольные грузы укладываются на пол подвешенной каби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ран и подъемник считаются выдержавшими испытание, если после испытаний не будет обнаружено трещин, деформаций или других поврежд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4. Динамические испытания проводятся с перегрузкой 10% паспортной характеристики, соответствующей максимальной грузоподъемности, и с совмещением рабочих движений согласно указаниям, записанным в паспорте. Проводится не менее трех циклов с подъемом (опусканием) груза на половину максимальной высоты, передвижением крана на 10 - 15 м в обе стороны, поворотом в противоположных направлениях на 180%, изменением вылета в пределах 50% диапазона изменения вылета в обоих направлени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 крана, оборудованного двумя механизмами подъема, должен быть испытан каждый механиз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испытаниях необходимо обеспечить плавность включения и выключения механизм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оборудовании крана подъемником крановщика проводятся динамические испытания подъемника с перегрузкой 10% его грузоподъемности. Производятся 3-кратные подъемы и опускания с остановками на посадочных площадк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ран и подъемник считаются выдержавшими испытания, если после испытаний не будет обнаружено никаких повреждений или отклонений в работе механизмов и привод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8. Средства измер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 При проведении технического освидетельствования рекомендуется применять средства измерений, приведенные в табл. 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2. Средства измерений, не указанные в табл. 5 и класс точности которых не установлен, должны допускать погрешность не более 2,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3. Средства измерений, применяемые при ТОс, должны иметь документ об их повер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екомендуемые средства измер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Измеряемые │  Средства измерений │Предел изме- │Класс точност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оказатели │                     │рения        │погрешность из-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мерени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Линейные   │Механические рулетки │5 - 20 - 50 м│Класс точност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араметры  │по ГОСТ 7502         │             │не ниже 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Штангенциркуль ШЦ-250│0 - 250 мм   │0,05 м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абор щупов N 1 - 4  │0,02 - 1 мм  │Класс точности 2│</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Линейно-уг-│Нивелир типа Н-10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ловые      │по ГОСТ 10528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Теодолит типа Т30 по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ГОСТ 10529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Рейки геодезические  │             │1 м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илы и мас-│Динамометр растяжения│5 - 30 - 50 т│0,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ы         │общего назначения по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ГОСТ 13837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абор контрольных    │             │0,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грузов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Электричес-│Вольтметр            │1 кВ         │Класс точност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ие        │                     │             │не ниже 1,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Мегомметр            │100 МОм      │То ж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Измеритель типа 416  │10 Ом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ри проверке зазем-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ления)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9. Оформление результатов</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1. По окончании технического освидетельствования составляется Акт технического освидетельствования по форме, приведенной в Приложении 3. Одновременно могут составляться акты по выполненным этапам (осмотр с проверкой работоспособности узлов крана, статические и динамические испытания). Акты подписываются инженерно-техническим работником, ответственным за содержание кранов в исправном состоянии, и передаются в органы госгортехнадз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2. Составляются акты нивелировки кранового пути, акты проверки параметров пути, измерения изоляции, измерения сопротивления растеканию тока заземляющей системы пути (в случае их проведения в процессе технического освидетельств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3. По окончании ремонта или реконструкции организация, проводившая эти работы, составляет справку о характере проведенного ремонта (реконструкции) с приложением следующих докумен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ремонт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кт сдачи-приемки крана из ремон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ертификаты на металлопрокат, трубы, присадочные материалы, использованные при ремонт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реконструк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кт о проведенной реконструкции должен включа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правку о характере проведенной реконструк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ект реконструк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зменения к эксплуатационной документации (ПС, РЭ, И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ертификаты на металлопрокат, трубы, присадочные материалы, использованные при реконструк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4. По окончании экспертного обследования составляется акт обследования, который должен включать акт статических и динамических испытаний и заключение о состоянии кранового пу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5. Результаты технического освидетельствования крана записываются в его паспорт инженерно-техническим работником по надзору за безопасной эксплуатацией кранов с указанием срока следующего освидетельств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6. Рекомендуются следующие формы записи для различных случае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лучай 1 - при полном периодическом освидетельствовании, а также при ВТОс после ремонта или реконструкции, замены лебедок или стрел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лучай 2 - при ВТОс после монтажа на новом мест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лучай 3 - при проведении ПТОс на предприятии-изготовителе или ремонтном предприят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лучай 4 - при проведении экспертного обслед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лучай 5 - при частичном освидетельствова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лучай 6 - при замене крюка (крюковой подвес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лучай 7 - при обтяжке канато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9.6.1.  В  случае  1 - при полном ПТОс, а также при ВТОс посл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ремонта   или  реконструкции  крана,  замены  лебедок  или  стрел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оизводится запись:</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сле  (проведенного  ремонта, реконструкции, замены лебедок,</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трелы)  кран  подвергнут  (полному,  внеочередному)  техническому</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освидетельствованию  "____________":  проверено  состояние  кран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ат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кранового    пути,    грузозахватных    приспособлений,    систем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технического обслуживания. Проведены статические (грузом ______ 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и динамические (грузом ______ т) испытания. Дефектов  и  нарушени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авил  не обнаружено. Акт о проведенном  ремонте  (реконструкци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крана   прилагается   к  паспорту.  Срок следующего  обследова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ЧТОс - ____________, ПТОс - 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ата)                (дат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9.6.2.  В  случае  2  -  при ВТОс после монтажа крана на ново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мест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 кран подвергнут  ВТОс  после  монтажа  и  установк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ат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на 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указать объект эксплуат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ран смонтирован и установлен в соответствии с Инструкцией по монтажу, ППРк и правилами безопасности. Проверено состояние узлов крана, кранового пути и грузозахватных приспособлений, системы технического обслуживания. Проведены статические и динамические испытания. Дефектов и нарушений Правил не обнаружен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рок следующего освидетельствова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ЧТОс - ____________, ПТОс - 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ата)              (дат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9.6.3.  В  случае  3 - после проведения ПТОс крана в мобильно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исполнении на предприятии-изготовителе или ремонтном предприяти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сле (изготовления, ремонта) кран прошел ПТОс "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ат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на предприятии 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указать)</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 месте   эксплуатации ___________  проведено  ЧТОс,  включа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ат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оверку   состояния   крана,   кранового   пути,   грузозахватных</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испособлений и тары, системы технического обслуживания. Дефекто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и    нарушений    Правил    не    обнаружено.   Акт   техническог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освидетельствования на ____________________ прилагается к паспорту</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указать предприяти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кран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рок следующего освидетельствова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ЧТОс - ____________, ПТОс - 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ата)              (дат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9.6.4. В случае 4 - после проведения экспертного обследова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 организацией ____________________ проведено  ПТОс  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ата)                 (указать предприяти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оцессе экспертного обследования. Дефектов и нарушений Правил  н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не обнаружено. Акт экспертного обследования (с  актом  статических</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и  динамических  испытаний  и заключением  о  состоянии  крановог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ути) прилагается к паспорту кран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рок следующего ЧТОс - __________,  следующего  обследования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                 (дат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ат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9.6.5. В случае 5 - после проведения ЧТОс:</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___________ проведено ЧТОс, включая проверку состояния кран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ат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кранового  пути, системы  технического  обслуживания.  Дефектов  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нарушений Правил не обнаружен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рок следующего освидетельствова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ЧТОс - ____________, ПТОс - 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ата)              (дат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9.6.6.  В  случае  6  -  при ВТОс после замены крюка (крюково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одвеск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сле замены крюка (крюковой подвески) ____________ проведен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ат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татические  испытания  в рамках ВТОс.  Дефектов  и  нарушений  н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обнаружен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9.6.7. В случае 7 - при обтяжке канато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____________ проведена обтяжка вновь установленного 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ат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 каната рабочим грузом массой ___________ 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указать назначение)                                (указать)</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аких-либо дефектов не обнаружен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10. Требования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1. При проведении технического освидетельствования необходимо соблюдать требования Правил (ПБ 10-382-00), СНиП 12-03-99, ГОСТ 13556-91, Правил техники безопасности при эксплуатации электроустановок (ПОТ Р М-016-2001, ПОТ Р М-012-2000) и других нормативных докумен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2. К работам допускается аттестованный персонал, имеющий соответствующие удостовер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3. До начала испытаний должен быть проведен инструктаж со всеми специалистами (рабочими), участвующими в техническом освидетельствова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4. Управление краном при работе с перегрузкой должно проводиться с выносного пуль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5. Во время проведения электромонтажных работ электрооборудование должно быть обесточено, а на рубильнике вывешен плакат: "Не включать! Работают люд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6. Запрещается проводить техническое освидетельствование во время грозы, при скорости ветра более 8,3 м/с, при гололедице, плохой видимости, тумане, сильном снегопаде или дожде, температуре ниже - 20 °С, при падении напряжения в сети более 1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7. При проведении ТОс запрещ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ходиться посторонним лицам на испытательной площад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ходиться людям под груз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ботать на высоте более 1,3 м без монтажных поясов и кас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брасывать инструмент и другие предметы с высо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ыключать рубильник подачи электроэнергии к крану без указания руководителя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ботать с неотрегулированными тормоз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ботать с неисправным электрооборудовани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ботать с неисправными грузозахватными приспособлениями и тар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8. В процессе испытаний крана под нагрузкой люди, проводящие техническое освидетельствование, и обслуживающий персонал не должны находиться в подвижной зоне непосредственной опасности, составляющей сектор в +/- 30° относительно продольной оси поворотной части крана как в сторону стрелы, так и в сторону противовес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1</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Справочное</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к ИТОс 22-01-0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сновные характерные дефекты</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механизмов и канатно-блочных сист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N │           Узел            │       Перечень дефекто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п│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            2              │               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  │Ходовые тележк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а) колеса                  │трещины любых размеро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износ поверхности катания 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по диаметру;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износ реборды до толщины 15 м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в средней части по высот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б) клещевые захваты        │трещины;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изло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в) шкворень                │трещина в месте галтел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выработка отверстия, под ось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диаметром Д;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для 2-колесных тележек    │0,03Д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для 3-колесных тележек    │0,04Д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  │Лебедк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а) 3-опорная лебедка       │перемещение торца двигателя п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вертикали d/600 (где d - расст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яние от торца двигателя д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ближайшей опоры редуктор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б) барабан                 │трещины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3  │Редукторы, зубчатые муфты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а) шестерни, зубчатые      │трещины, облом зубье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колеса: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для лебедок и привода     │износ зуба толщиной 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одъемника: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передачи в редукторе,     │10% 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муфты;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открытые передачи;         │15% 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для механизма поворота 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ередвижения крана: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ередачи в редукторе,      │15% 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муфты;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открытые передачи          │20% 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выкрашивание зубьев - глубино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10% В более чем на 30% рабоче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поверхност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б) шлицевые соединения     │облом, сдвиги, смятие, скруч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вани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в) шпоночные соединения    │смятие, сдвиг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г) валы                    │трещины;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изгиб;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износ - 0,03Д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д) подшипники              │прокручивание обой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трещины, обломы обой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ощутимые радиальные и осевы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люфты;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затруднительное вращени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поломка сепараторо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е) корпуса редуктора       │трещины, обломы;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течь масл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ж) смазочные материалы     │недостаточный уровень (отсут-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ствие) масл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4  │Тормоза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а) тормозной шкив          │трещины;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диаметром Д                │износ рабочей поверхност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25% толщины обод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радиальное биение D/140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б) тормозные колодки       │трещины и обломы;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износ: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посредине - до появления з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клепок;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по краям - 3 м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5  │Опорно-поворотное устрой-  │перекос - 0,00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ство                       │обрыв болто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ослабление затяжк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6  │Блоки                      │трещины, отколы реборд;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износ ручья - 20% d (d - ди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метр канат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износ реборды - 30% толщины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на половине высоты реборды);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наличие зазоров между огражд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ющим устройством и ребордо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более 20% d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7  │Канаты                     │дефекты согласно ПБ 10-382-0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8  │Крюк                       │трещины;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износ зева - 10% высоты сечения;│</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отсутствие предохранительног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замк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9  │Детали с резьбой           │срывы более двух ниток;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износ ниток, заметный при ос-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мотр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смятие граней под ключ;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сплошная коррозия резьбы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2</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Справочное</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к ИТОс 22-01-0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сновные характерные дефекты</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электрооборудования, приборов и устройств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540"/>
        <w:gridCol w:w="3780"/>
        <w:gridCol w:w="4455"/>
      </w:tblGrid>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N </w:t>
              <w:br/>
              <w:t>п/п</w:t>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Узел            </w:t>
            </w:r>
          </w:p>
        </w:tc>
        <w:tc>
          <w:tcPr>
            <w:tcW w:w="44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еречень дефектов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44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r>
      <w:tr>
        <w:trPr>
          <w:trHeight w:val="156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Электродвигатель           </w:t>
            </w:r>
          </w:p>
        </w:tc>
        <w:tc>
          <w:tcPr>
            <w:tcW w:w="44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тсутствие и неисправность      </w:t>
              <w:br/>
              <w:t xml:space="preserve">уплотнений крышек;              </w:t>
              <w:br/>
              <w:t xml:space="preserve">износ щеток более 50%           </w:t>
              <w:br/>
              <w:t xml:space="preserve">паспортной                      </w:t>
              <w:br/>
              <w:t xml:space="preserve">величины;                       </w:t>
              <w:br/>
              <w:t xml:space="preserve">сколы у щеток;                  </w:t>
              <w:br/>
              <w:t xml:space="preserve">тугое перемещение щеток в       </w:t>
              <w:br/>
              <w:t xml:space="preserve">щеткодержателях;                </w:t>
              <w:br/>
              <w:t xml:space="preserve">слабое натяжение контактных     </w:t>
              <w:br/>
              <w:t xml:space="preserve">пружин;                         </w:t>
              <w:br/>
              <w:t xml:space="preserve">наличие царапин на контакторных </w:t>
              <w:br/>
              <w:t xml:space="preserve">кольцах, коллекторах, щетках    </w:t>
            </w:r>
          </w:p>
        </w:tc>
      </w:tr>
      <w:tr>
        <w:trPr>
          <w:trHeight w:val="108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анели управления          </w:t>
            </w:r>
          </w:p>
        </w:tc>
        <w:tc>
          <w:tcPr>
            <w:tcW w:w="44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лабая затяжка электрических    </w:t>
              <w:br/>
              <w:t xml:space="preserve">соединений;                     </w:t>
              <w:br/>
              <w:t xml:space="preserve">отсутствие "провала" контактов; </w:t>
              <w:br/>
              <w:t xml:space="preserve">нечеткость переключения авто-   </w:t>
              <w:br/>
              <w:t xml:space="preserve">матических выключателей и пере- </w:t>
              <w:br/>
              <w:t xml:space="preserve">ключателей;                     </w:t>
              <w:br/>
              <w:t xml:space="preserve">отсутствие предохранителей и    </w:t>
              <w:br/>
              <w:t xml:space="preserve">электроизмерительных приборов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Блоки резисторов           </w:t>
            </w:r>
          </w:p>
        </w:tc>
        <w:tc>
          <w:tcPr>
            <w:tcW w:w="44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лабая затяжка болтовых зажимов </w:t>
            </w:r>
          </w:p>
        </w:tc>
      </w:tr>
      <w:tr>
        <w:trPr>
          <w:trHeight w:val="120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ормозные электромагниты   </w:t>
              <w:br/>
              <w:t xml:space="preserve">и гидротолкатели           </w:t>
            </w:r>
          </w:p>
        </w:tc>
        <w:tc>
          <w:tcPr>
            <w:tcW w:w="44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заедание подвижной системы,     </w:t>
              <w:br/>
              <w:t xml:space="preserve">перекос штока;                  </w:t>
              <w:br/>
              <w:t xml:space="preserve">неплотное соприкосновение по-   </w:t>
              <w:br/>
              <w:t xml:space="preserve">верхностей ярма и якоря, отсут- </w:t>
              <w:br/>
              <w:t>ствие короткозамкнутого витка на</w:t>
              <w:br/>
              <w:t>ярме (у магнитов переменного то-</w:t>
              <w:br/>
              <w:t xml:space="preserve">ка);                            </w:t>
              <w:br/>
              <w:t>слабая затяжка проводов, катушек</w:t>
              <w:br/>
              <w:t xml:space="preserve">и гидротолкателей               </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абельный барабан, ввод-   </w:t>
              <w:br/>
              <w:t xml:space="preserve">ный рубильник              </w:t>
            </w:r>
          </w:p>
        </w:tc>
        <w:tc>
          <w:tcPr>
            <w:tcW w:w="44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угое перемещение щеток в       </w:t>
              <w:br/>
              <w:t xml:space="preserve">щеткодержателях;                </w:t>
              <w:br/>
              <w:t xml:space="preserve">нечеткость включения рубильника </w:t>
            </w:r>
          </w:p>
        </w:tc>
      </w:tr>
      <w:tr>
        <w:trPr>
          <w:trHeight w:val="96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w:t>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омандоконтроллеры,        </w:t>
              <w:br/>
              <w:t xml:space="preserve">пульты управления          </w:t>
            </w:r>
          </w:p>
        </w:tc>
        <w:tc>
          <w:tcPr>
            <w:tcW w:w="44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личие заеданий, нечеткость    </w:t>
              <w:br/>
              <w:t xml:space="preserve">фиксации рукояток по позициям   </w:t>
              <w:br/>
              <w:t xml:space="preserve">(особенно на нулевой позиции);  </w:t>
              <w:br/>
              <w:t xml:space="preserve">отсутствие "растворов" и        </w:t>
              <w:br/>
              <w:t xml:space="preserve">"провалов" контактов;           </w:t>
              <w:br/>
              <w:t>отсутствие приборов и сигнальных</w:t>
              <w:br/>
              <w:t xml:space="preserve">ламп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  </w:t>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онтажный пульт            </w:t>
            </w:r>
          </w:p>
        </w:tc>
        <w:tc>
          <w:tcPr>
            <w:tcW w:w="44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нечеткость фиксации переключате-</w:t>
              <w:br/>
              <w:t xml:space="preserve">лей по позициям                 </w:t>
            </w:r>
          </w:p>
        </w:tc>
      </w:tr>
      <w:tr>
        <w:trPr>
          <w:trHeight w:val="60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  </w:t>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онцевые выключатели       </w:t>
            </w:r>
          </w:p>
        </w:tc>
        <w:tc>
          <w:tcPr>
            <w:tcW w:w="44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тсутствие "растворов" и        </w:t>
              <w:br/>
              <w:t xml:space="preserve">"провалов" контактов;           </w:t>
              <w:br/>
              <w:t xml:space="preserve">отсутствие сальников в вводных  </w:t>
              <w:br/>
              <w:t xml:space="preserve">патрубках                       </w:t>
            </w:r>
          </w:p>
        </w:tc>
      </w:tr>
      <w:tr>
        <w:trPr>
          <w:trHeight w:val="72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9  </w:t>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граничитель грузоподъ-    </w:t>
              <w:br/>
              <w:t xml:space="preserve">емности, указатель вылета, </w:t>
              <w:br/>
              <w:t xml:space="preserve">анемометр                  </w:t>
            </w:r>
          </w:p>
        </w:tc>
        <w:tc>
          <w:tcPr>
            <w:tcW w:w="44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есоответствие показаний прибо- </w:t>
              <w:br/>
              <w:t xml:space="preserve">ров фактическим данным;         </w:t>
              <w:br/>
              <w:t xml:space="preserve">отсутствие пломб на релейном    </w:t>
              <w:br/>
              <w:t xml:space="preserve">блоке ограничителя и на измери- </w:t>
              <w:br/>
              <w:t xml:space="preserve">тельном блоке анемометра        </w:t>
            </w:r>
          </w:p>
        </w:tc>
      </w:tr>
      <w:tr>
        <w:trPr>
          <w:trHeight w:val="72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спомогательные устрой-    </w:t>
              <w:br/>
              <w:t xml:space="preserve">ства                       </w:t>
            </w:r>
          </w:p>
        </w:tc>
        <w:tc>
          <w:tcPr>
            <w:tcW w:w="44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ечеткость включения вспомога-  </w:t>
              <w:br/>
              <w:t xml:space="preserve">тельных устройств;              </w:t>
              <w:br/>
              <w:t xml:space="preserve">отсутствие прожекторов в соот-  </w:t>
              <w:br/>
              <w:t xml:space="preserve">ветствии с эксплуатационной до- </w:t>
              <w:br/>
              <w:t xml:space="preserve">кументацией                     </w:t>
            </w:r>
          </w:p>
        </w:tc>
      </w:tr>
      <w:tr>
        <w:trPr>
          <w:trHeight w:val="192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1 </w:t>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Электрооборудование,       </w:t>
              <w:br/>
              <w:t xml:space="preserve">приборы и устройства без-  </w:t>
              <w:br/>
              <w:t xml:space="preserve">опасности в целом          </w:t>
            </w:r>
          </w:p>
        </w:tc>
        <w:tc>
          <w:tcPr>
            <w:tcW w:w="44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еудовлетворительное состояние  </w:t>
              <w:br/>
              <w:t xml:space="preserve">элементов (отколы, неплотное    </w:t>
              <w:br/>
              <w:t>прилегание, неудовлетворительный</w:t>
              <w:br/>
              <w:t xml:space="preserve">монтаж и др,);                  </w:t>
              <w:br/>
              <w:t>слабая затяжка болтов, кабельных</w:t>
              <w:br/>
              <w:t xml:space="preserve">наконечников, зажимов;          </w:t>
              <w:br/>
              <w:t xml:space="preserve">наличие нагара и коррозии на    </w:t>
              <w:br/>
              <w:t xml:space="preserve">контактах, контактных кольцах и </w:t>
              <w:br/>
              <w:t xml:space="preserve">открытых токоведущих частях;    </w:t>
              <w:br/>
              <w:t>несоответствие номинального тока</w:t>
              <w:br/>
              <w:t xml:space="preserve">автоматических выключателей,    </w:t>
              <w:br/>
              <w:t xml:space="preserve">полупроводниковых приборов,     </w:t>
              <w:br/>
              <w:t xml:space="preserve">плавких вставок, контакторов    </w:t>
              <w:br/>
              <w:t>пускателей параметрам, указанным</w:t>
              <w:br/>
              <w:t xml:space="preserve">в технической документации      </w:t>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3</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Рекомендуемая форма</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к ИТОс 22-01-01</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АК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 технического освидетельствова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указать ПТОс, ЧТОс или ВТОс)</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 крана  ____________, зав. N __________, рег. N 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ип)           (индекс)</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 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именование объект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Дата проведения технического освидетельствования 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 Рассмотрены следующие документ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аспорт  (техническая  документация)  на краны, грузозахватны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испособления и тару;</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акт нивелировки кранового пути от ______________,  выполненно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ат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е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акт проверки заземления от __________, выполненной 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ата)                  (ке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акт проверки заземления от __________, выполненной 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ата)                  (ке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акт предыдущего технического освидетельствова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оект производства работ крана (ППРк), выполненный 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льбом технологических карт на монтаж (демонтаж) и перевозку крана (при налич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рафик проведения технических обслуживаний и ремонтов (и данные по его выполнен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журнал ремонтов (и данные по их проведен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лжностные инструкции ответственных специалистов по ст. 9.4.3 и 9.4.4 ПБ 10-382-0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изводственные инструкции крановщиков, стропальщиков, наладчиков приборов безопасности и д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писок обслуживающего персонала, закрепленного за кран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журналы периодической проверки знаний ответственных специалистов и обслуживающего персона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журнал осмотра грузозахватных приспособлений и тар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журнал проведения инструктажа обслуживающего персона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нструктивные письма и предписания органов госгортехнадзора (при налич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3. Условия и режимы эксплуатации крана</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4320"/>
        <w:gridCol w:w="4455"/>
      </w:tblGrid>
      <w:tr>
        <w:trPr>
          <w:trHeight w:val="24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 паспортным данным      </w:t>
            </w:r>
          </w:p>
        </w:tc>
        <w:tc>
          <w:tcPr>
            <w:tcW w:w="44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Фактические условия и режимы  </w:t>
            </w:r>
          </w:p>
        </w:tc>
      </w:tr>
      <w:tr>
        <w:trPr>
          <w:trHeight w:val="36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лиматическое исполнение VI -  </w:t>
              <w:br/>
              <w:t xml:space="preserve">по ГОСТ 15150-69               </w:t>
            </w:r>
          </w:p>
        </w:tc>
        <w:tc>
          <w:tcPr>
            <w:tcW w:w="44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Соответствует (для  зоны  ХЛ  не</w:t>
              <w:br/>
              <w:t xml:space="preserve">соответствует)                  </w:t>
            </w:r>
          </w:p>
        </w:tc>
      </w:tr>
      <w:tr>
        <w:trPr>
          <w:trHeight w:val="6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ейсмическое исполнение - по   </w:t>
              <w:br/>
              <w:t xml:space="preserve">СНиП-II-7-81 (не указано)      </w:t>
            </w:r>
          </w:p>
        </w:tc>
        <w:tc>
          <w:tcPr>
            <w:tcW w:w="44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оответствует (для эксплуатации </w:t>
              <w:br/>
              <w:t xml:space="preserve">в районах до 6 баллов);         </w:t>
              <w:br/>
              <w:t xml:space="preserve">для районов более 6 баллов не   </w:t>
              <w:br/>
              <w:t xml:space="preserve">соответствует                   </w:t>
            </w:r>
          </w:p>
        </w:tc>
      </w:tr>
      <w:tr>
        <w:trPr>
          <w:trHeight w:val="36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етровой район - III по ГОСТ   </w:t>
              <w:br/>
              <w:t xml:space="preserve">1451-77                        </w:t>
            </w:r>
          </w:p>
        </w:tc>
        <w:tc>
          <w:tcPr>
            <w:tcW w:w="44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оответствует (для I - III      </w:t>
              <w:br/>
              <w:t xml:space="preserve">ветровых районов)               </w:t>
            </w:r>
          </w:p>
        </w:tc>
      </w:tr>
      <w:tr>
        <w:trPr>
          <w:trHeight w:val="48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оект пути выполнен по РД 22- </w:t>
              <w:br/>
              <w:t xml:space="preserve">28-35-99                       </w:t>
            </w:r>
          </w:p>
        </w:tc>
        <w:tc>
          <w:tcPr>
            <w:tcW w:w="44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Соответствует (для путей на веч-</w:t>
              <w:br/>
              <w:t xml:space="preserve">номерзлых грунтах не соответст- </w:t>
              <w:br/>
              <w:t xml:space="preserve">вует)                           </w:t>
            </w:r>
          </w:p>
        </w:tc>
      </w:tr>
      <w:tr>
        <w:trPr>
          <w:trHeight w:val="6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значение - механизация работ </w:t>
              <w:br/>
              <w:t xml:space="preserve">при возведении крупнопанельных </w:t>
              <w:br/>
              <w:t xml:space="preserve">зданий (по паспорту)           </w:t>
            </w:r>
          </w:p>
        </w:tc>
        <w:tc>
          <w:tcPr>
            <w:tcW w:w="44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Соответствует  (при   возведения</w:t>
              <w:br/>
              <w:t>зданий из монолитного  железобе-</w:t>
              <w:br/>
              <w:t>тона или при работе  на  складах</w:t>
              <w:br/>
              <w:t xml:space="preserve">не соответствует)               </w:t>
            </w:r>
          </w:p>
        </w:tc>
      </w:tr>
      <w:tr>
        <w:trPr>
          <w:trHeight w:val="36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руппа классификации (по режи- </w:t>
              <w:br/>
              <w:t xml:space="preserve">му - по ПБ 10-382-00 - А4)     </w:t>
            </w:r>
          </w:p>
        </w:tc>
        <w:tc>
          <w:tcPr>
            <w:tcW w:w="44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Соответствует (для групп класси-</w:t>
              <w:br/>
              <w:t xml:space="preserve">фикации А1 - А4)                </w:t>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Проведен осмот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еталлоконструкц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рюка и крюковой подвес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еханизмов, в том числе тормозов и ходовых коле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анатно-блочных сист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электрооборудования, в том числе систем управления, освещения и сигнализ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боров и устройств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тивовеса и баллас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ранового пу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рузозахватных приспособлений и тар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Проведена проверка крана и систем защи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 Без нагрузки на крюке (с проверкой всех механизмов и систем защит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5.2. С грузом _________ т, соответствующим грузоподъемности н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максимальном  вылете  (с  проверкой работы  механизмов  поворота 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изменения вылет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5.3.  С  грузом  _________  т,  соответствующим   максимально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грузоподъемности (с проверкой работы грузовой лебедки и  механизм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и  передвижения  крана,  в  том  числе  при  заезде  и  работе  н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криволинейном участке пути - при его наличи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5.4. Проверка работы ограничителя грузоподъемност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и подъеме груза ________ т, равного 110% &lt;*&gt; номинального н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максимальном вылет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и подъеме груза _________ т, равного 110 % &lt;*&gt;  максимально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грузоподъемност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и   изменении   вылета  с  грузом _________ т,  равным  100%</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максимальной грузоподъемност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6. Проведены статические испыта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6.1. Крана с грузом  __________ т,  равным  125%  максимально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грузоподъемност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6.2. Подъемника крановщика с грузом _________ кг, равным  200%</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грузоподъемности подъемник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7. Проведены динамические испыта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7.1. Крана  с грузом, равным 110% номинальной грузоподъемност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на максимальном вылет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7.2.   Подъемника   с   грузом  _________  кг,   равным   110%</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грузоподъемности подъемника.</w:t>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Для кранов с грузовым моментом до 20 тм - 11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 Результаты испыта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 Замечаний по наличию документации и полноте приведенных в ней записей - нет (при наличии - указа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2. По системе технического обслуживания и ремонта, а также организации надзора за безопасной эксплуатацией крана, кранового пути, грузозахватных приспособлений и тары - замечаний нет (при наличии - указа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3. Кран эксплуатируется в условиях и режимах использования, соответствующих паспортным характеристикам (при несоответствии указать и дать рекомендации по приведению условий и режимов использования в соответствие с паспортными данны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4. Дефектов, повреждений и отклонений от нормативных данных по крану, крановому пути, грузозахватным приспособлениям и таре - не обнаружено (при обнаружении - указа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5 При работе все механизмы, оборудование, приборы и устройства безопасности функционировали исправно (при наличии отклонений - указа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6. Кран и подъемник крановщика статические и динамические испытания выдержал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9. Вывод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Кран может быть допущен к дальнейшей эксплуатаци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   Установить   сроки   проведения   следующих   технических</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освидетельствовани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ЧТОс ____________, ПТОс 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указать дату)     (указать дату)</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иложение.  Рекомендации  по  приведению  крана в исправное 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работоспособное  (для  данного  региона)  состояние  - с указание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роко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Инженерно-технически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работник, ответственны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за содержание кранов 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исправном состояни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      ___________     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организация-владелец)        (подпись)            (Ф.И.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В</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Рекомендуемая форм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Утверждаю"</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иректор 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именовани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рганизации - разработчика проект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Ф.И.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__" ______________________ 200_ г.</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АК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едварительных (заводских) испытани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пытного/головного образца ______ крана 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ип)       (индекс)</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 основании приказа руководителя 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рганизации - разработчик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оект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N  _______  от _______  комиссия  в  период  с _______ по 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ата)                         (дата)      (дат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овела предварительные (заводские)  испытания  опытного/головног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образца  _________  крана  __________  в  соответствии  с  рабоче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ип)             (индекс)</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ограммой  и  методикой  испытаний,  утвержденной  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ем, когд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Заключение комисси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екомендовать опытный/головной образец _______ крана 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ип)         (индекс)</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к проведению приемочных испытани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 Краткие сведения по изделию</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а) Кран спроектирован на основании технического зада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утвержденного 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ем, когд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б) Рабочие чертежи разработаны 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ем, когд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 Опытный/головной образец крана изготовлен 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ем, когд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 Кран предназначен 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указать назначение и область примене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 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указать кратко особенности конструкции и системы управле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ран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3. Техническая характеристи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5130"/>
        <w:gridCol w:w="1755"/>
        <w:gridCol w:w="1890"/>
      </w:tblGrid>
      <w:tr>
        <w:trPr>
          <w:trHeight w:val="240" w:hRule="atLeast"/>
        </w:trPr>
        <w:tc>
          <w:tcPr>
            <w:tcW w:w="51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именование показателей &lt;1&gt;    </w:t>
            </w:r>
          </w:p>
        </w:tc>
        <w:tc>
          <w:tcPr>
            <w:tcW w:w="3645"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казатели &lt;2&gt;      </w:t>
            </w:r>
          </w:p>
        </w:tc>
      </w:tr>
      <w:tr>
        <w:trPr>
          <w:trHeight w:val="240" w:hRule="atLeast"/>
        </w:trPr>
        <w:tc>
          <w:tcPr>
            <w:tcW w:w="513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 проекту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при испытании</w:t>
            </w:r>
          </w:p>
        </w:tc>
      </w:tr>
      <w:tr>
        <w:trPr>
          <w:trHeight w:val="240" w:hRule="atLeast"/>
        </w:trPr>
        <w:tc>
          <w:tcPr>
            <w:tcW w:w="51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r>
      <w:tr>
        <w:trPr>
          <w:trHeight w:val="600" w:hRule="atLeast"/>
        </w:trPr>
        <w:tc>
          <w:tcPr>
            <w:tcW w:w="51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аксимальный грузовой момент, тм     </w:t>
              <w:br/>
              <w:t xml:space="preserve">Грузоподъемность нетто, т:           </w:t>
              <w:br/>
              <w:t xml:space="preserve">максимальная                        </w:t>
              <w:br/>
              <w:t xml:space="preserve">на максимальном вылете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600" w:hRule="atLeast"/>
        </w:trPr>
        <w:tc>
          <w:tcPr>
            <w:tcW w:w="51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ылет проектный, м:                  </w:t>
              <w:br/>
              <w:t xml:space="preserve">максимальный                        </w:t>
              <w:br/>
              <w:t xml:space="preserve">при максимальной грузоподъемности   </w:t>
              <w:br/>
              <w:t xml:space="preserve">минимальный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480" w:hRule="atLeast"/>
        </w:trPr>
        <w:tc>
          <w:tcPr>
            <w:tcW w:w="51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ысота подъема, м:                   </w:t>
              <w:br/>
              <w:t xml:space="preserve">на максимальном вылете              </w:t>
              <w:br/>
              <w:t xml:space="preserve">максимальная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51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лубина опускания, м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960" w:hRule="atLeast"/>
        </w:trPr>
        <w:tc>
          <w:tcPr>
            <w:tcW w:w="51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корость, м/мин.:                    </w:t>
              <w:br/>
              <w:t xml:space="preserve">подъема груза максимальной массы    </w:t>
              <w:br/>
              <w:t xml:space="preserve">максимальная                        </w:t>
              <w:br/>
              <w:t xml:space="preserve">плавной посадки груза максимальной  </w:t>
              <w:br/>
              <w:t xml:space="preserve">массы                                </w:t>
              <w:br/>
              <w:t xml:space="preserve">изменения вылета                    </w:t>
              <w:br/>
              <w:t xml:space="preserve">передвижения крана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51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Частота вращения крана, об./мин.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51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олея, м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51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Задний габарит, м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480" w:hRule="atLeast"/>
        </w:trPr>
        <w:tc>
          <w:tcPr>
            <w:tcW w:w="51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асса, т:                            </w:t>
              <w:br/>
              <w:t xml:space="preserve">конструктивная                      </w:t>
              <w:br/>
              <w:t xml:space="preserve">общая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1&gt; По усмотрению комиссии перечень показателей может быть расширен или сокращен в зависимости от конструкции кра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2&gt; При наличии ряда исполнений, которые будет рекомендовано представить на приемочные испытания, указать эти исполн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4. Условия проведения испытани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Испытания проводились на площадке _________________________ п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де, когд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утвержденной рабочей программе и методик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5. Перечень дефектов, выявленных при испытаниях</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указать выявленные дефекты либо отметить</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их отсутстви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6. Выводы и предложения комисси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омиссия    считает,   что   представленный   опытный/головно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образец ______ крана _________ выдержал  предварительные испыта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ип)        (индекс)</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и может быть рекомендован к проведению приемочных испытани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7. Приложе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ивести протоколы по отдельным этапам проведенных испытани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едседатель комисси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Члены комиссии                   (Ф.И.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Ф.И.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Ф.И.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Ф.И.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Ф.И.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Г</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Рекомендуемая форм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Утверждаю"</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уководитель 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рганизации-заказчик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Ф.И.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__" ______________________ 200_ г.</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АК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осударственных &lt;*&gt;) приемочных/квалификационных &lt;**&gt;</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испытаний опытного/головного образца ______ крана 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ип)        (индекс)</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_____________                                  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ород)                                          (дат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осударственная) Приемочная комиссия в состав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едседатель комиссии: 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олжность)</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_______________________________________      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т организации-заказчика)                 (Ф.И.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Члены комисси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_______________________________________      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т организации - разработчика проекта)          (Ф.И.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_______________________________________      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т предприятия-изготовителя)               (Ф.И.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_______________________________________      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т головной организации)                 (Ф.И.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_______________________________________      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т Госгортехнадзора России)                (Ф.И.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_______________________________________      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т испытательного центра)                 (Ф.И.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_______________________________________      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т заинтересованных организаций)             (Ф.И.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назначенная приказом руководителя __________ N ________ от 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заказчик)</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овела  (государственные)  приемочные/квалификационные  испыта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опытного/головного   образца  __________  крана  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ип)                 (индекс)</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изготовленного _____________________ по проекту 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едприятие-изготовитель)    (кем и когда разработан)</w:t>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В случае проведения государственных испыта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В случае постановки продукции на серийное производство на предприятии-дублер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Комиссия отмечае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Опытный/головной образец крана соответствует требованиям технического зад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Кран отвечает современному техническому уровню и является конкурентоспособны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Техническая документация (в том числе и проект техусловий) отвечает требованиям нормативных докумен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Рабочая программа и методика выполнена полность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Кран выдержал приемочные/квалификационные испыт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Комиссия предлагае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Рекомендовать _______ кран _______ к постановке на серийно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ип)       (индекс)</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несерийное)  производство  с учетом  предложений,  отмеченных   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отоколе приемочных/квалификационных испыта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При постановке на производство устранить замечания, приведенные в Протоколе приемочных испыта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Технические условия на изготовление крана считать согласованны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Опытный/головной образец крана после устранения выявленных недоработок, отмеченных в Протоколе приемочных/квалификационных испытаний, рекомендовать к использованию в условиях эксплуат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протокол приемочных/квалификационных испыта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едседатель комисси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Члены комиссии                   (Ф.И.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Ф.И.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Ф.И.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Ф.И.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Ф.И.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Д</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Рекомендуемая форм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Утверждаю"</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уководитель 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едприятия-изготовител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Ф.И.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__" ______________________ 200_ г.</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АК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ериодических (квалификационных &lt;*&gt;, типовых) испытаний 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_______ крана 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ип)       (индекс)</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_____________                                  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ород)                                          (дат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На основании приказа директора 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едприятия-изготовител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N  _______  от _______  комиссия  в  период  с _______ по 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ата)                         (дата)      (дат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овела   периодические   (квалификационные,   типовые)  испыта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 крана _________, изготовленного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ип)         (индекс)                (предприятие-изготовитель)</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на основании рабочего проекта 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ем и когда разработан)</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Испытания  проводились  по  утвержденной  рабочей  программе 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методике.</w:t>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В случае проведения испытаний крана установочной сер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2. Краткие сведения о кран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олько для типовых испытаний приводятся данные по изменениям, вызвавшим необходимость проведения типовых испыта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3. Техническая характеристи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5130"/>
        <w:gridCol w:w="1755"/>
        <w:gridCol w:w="1890"/>
      </w:tblGrid>
      <w:tr>
        <w:trPr>
          <w:trHeight w:val="240" w:hRule="atLeast"/>
        </w:trPr>
        <w:tc>
          <w:tcPr>
            <w:tcW w:w="51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именование показателей &lt;1&gt;    </w:t>
            </w:r>
          </w:p>
        </w:tc>
        <w:tc>
          <w:tcPr>
            <w:tcW w:w="3645"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казатели &lt;2&gt;      </w:t>
            </w:r>
          </w:p>
        </w:tc>
      </w:tr>
      <w:tr>
        <w:trPr>
          <w:trHeight w:val="240" w:hRule="atLeast"/>
        </w:trPr>
        <w:tc>
          <w:tcPr>
            <w:tcW w:w="513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 проекту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при испытании</w:t>
            </w:r>
          </w:p>
        </w:tc>
      </w:tr>
      <w:tr>
        <w:trPr>
          <w:trHeight w:val="240" w:hRule="atLeast"/>
        </w:trPr>
        <w:tc>
          <w:tcPr>
            <w:tcW w:w="51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r>
      <w:tr>
        <w:trPr>
          <w:trHeight w:val="600" w:hRule="atLeast"/>
        </w:trPr>
        <w:tc>
          <w:tcPr>
            <w:tcW w:w="51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аксимальный грузовой момент, тм     </w:t>
              <w:br/>
              <w:t xml:space="preserve">Грузоподъемность нетто, т:           </w:t>
              <w:br/>
              <w:t xml:space="preserve">максимальная                        </w:t>
              <w:br/>
              <w:t xml:space="preserve">на максимальном вылете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600" w:hRule="atLeast"/>
        </w:trPr>
        <w:tc>
          <w:tcPr>
            <w:tcW w:w="51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ылет проектный, м:                  </w:t>
              <w:br/>
              <w:t xml:space="preserve">максимальный                        </w:t>
              <w:br/>
              <w:t xml:space="preserve">при максимальной грузоподъемности   </w:t>
              <w:br/>
              <w:t xml:space="preserve">минимальный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480" w:hRule="atLeast"/>
        </w:trPr>
        <w:tc>
          <w:tcPr>
            <w:tcW w:w="51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ысота подъема, м:                   </w:t>
              <w:br/>
              <w:t xml:space="preserve">на максимальном вылете              </w:t>
              <w:br/>
              <w:t xml:space="preserve">максимальная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51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лубина опускания, м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840" w:hRule="atLeast"/>
        </w:trPr>
        <w:tc>
          <w:tcPr>
            <w:tcW w:w="51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корость, м/мин.:                    </w:t>
              <w:br/>
              <w:t xml:space="preserve">подъема груза максимальной массы    </w:t>
              <w:br/>
              <w:t xml:space="preserve">плавной посадки груза максимальной  </w:t>
              <w:br/>
              <w:t xml:space="preserve">массы                                </w:t>
              <w:br/>
              <w:t xml:space="preserve">изменения вылета                    </w:t>
              <w:br/>
              <w:t xml:space="preserve">передвижения крана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51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Частота вращения крана, об./мин.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51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олея, м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51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Задний габарит, м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480" w:hRule="atLeast"/>
        </w:trPr>
        <w:tc>
          <w:tcPr>
            <w:tcW w:w="51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асса, т:                            </w:t>
              <w:br/>
              <w:t xml:space="preserve">конструктивная                      </w:t>
              <w:br/>
              <w:t xml:space="preserve">общая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1&gt; По усмотрению комиссии перечень показателей может быть расширен или сокращен в зависимости от конструкции крана. Характеристику рекомендуется дополнить отличительными показателя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2&gt; При наличии ряда исполнений, которые можно будет рекомендовать к серийному производству, указать эти исполн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3. Комиссия отмечае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3.1. ______ кран _______ соответствует требованиям технических</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ип)      (индекс)</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условий,  нормативных  документов,  конструкторской  и техническо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документ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 Технологический процесс изготовления крана обеспечивает стабильность качества выпускаемой продук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 Предприятие-изготовитель готово к дальнейшему выпуску продукции в объемах, предусмотренных заказ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4. Выводы и предложения комисс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4.1.  Комиссия  рекомендует  продолжить  серийное производств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кранов 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индек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 При производстве кранов учесть замечания и предложения, приведенные в Протоколе периодических (квалификационных, типовых) испыта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Протокол периодических (квалификационных, типовых) испыта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Другие материалы (по усмотрению комисс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едседатель комисси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Члены комиссии                   (Ф.И.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Ф.И.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Ф.И.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Ф.И.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Ф.И.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variable"/>
  </w:font>
</w:fonts>
</file>

<file path=word/settings.xml><?xml version="1.0" encoding="utf-8"?>
<w:settings xmlns:w="http://schemas.openxmlformats.org/wordprocessingml/2006/main">
  <w:zoom w:percent="100"/>
  <w:gutterAtTop/>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SimSun" w:cs="Times New Roman"/>
      <w:color w:val="000000"/>
      <w:sz w:val="20"/>
      <w:szCs w:val="20"/>
      <w:lang w:val="en-US" w:eastAsia="en-US" w:bidi="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9T20:37:45Z</dcterms:created>
  <dc:creator/>
  <dc:description/>
  <dc:language>en-US</dc:language>
  <cp:lastModifiedBy/>
  <dcterms:modified xsi:type="dcterms:W3CDTF">2011-04-29T20:41:31Z</dcterms:modified>
  <cp:revision>2</cp:revision>
  <dc:subject/>
  <dc:title/>
</cp:coreProperties>
</file>