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7 сентября 2007 г. N 632</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порядке рассмотрения документов и выдачи разреш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ой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О Федеральной службе по экологическому, технологическому и атомному надзору", определены полномочия Федеральной службы по экологическому, технологическому и атомному надзору по выдаче разрешений на: применение технических устройств на опасных производственных объектах; применение взрывчатых материалов промышленного назначения и проведение взрывных работ; эксплуатацию гидротехнических сооружений на объектах промышленности и энергетики; застройку площадей залегания полезных ископаемых; право ведения работ в области использования атомной энергии, выдаваемые работникам объектов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разрешений осуществляется в соответствии с нормативными правовыми актами, зарегистрированными Минюстом России, действующими в отношении данных видов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принципа "одного окна", позволяющего с использованием специально разработанного программного продукта организовать контроль за прохождением документов на получение разрешений с момента их регистрации в системе делопроизводства до выдачи разрешений заявителю,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ую Инструкцию о порядке рассмотрения документов для получения разрешений и выдачи разрешений Федеральной службой по экологическому, технологическому и атомному надзору (далее - Инструкция) и ввести ее в действие в десятидневный срок после разработки программного продукта в соответствии с пунктом 3 настоящего При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дить прилагаемое разграничение полномочий между центральным аппаратом и территориальными органами Федеральной службы по экологическому, технологическому и атомному надзору по выдаче разрешений на применение конкретных видов (типов)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уководителю Межрегионального территориального округа по информатизации и защите информации Н.М. Зубко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есячный срок подготовить и согласовать с 1, 2, 4, 6, 7, 8, 9, 10, 11, 12, 13, 14 Управлениями техническое задание на программный продукт по реализации процедур разрешительной деятельности в рамках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разработку программного продукта по разрешительной деятельности в соответствии с техническим заданием и сдать его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чальникам отраслевых управлений прекратить прием заявлений и сопроводительных документов на получение разрешений непосредственно от заявителей с даты введения в действие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правлению делами (Ю.В. Пивоварову), руководителям территориальных органов осуществлять в установленном порядке прием заявлений и сопроводительных документов на получение разрешений и передачу их в Отдел организации лицензирования и разрешительной деятельности (далее - Уполномоченный отдел) Управления организационно-правового обеспечения регулирующей деятельности, при оформлении Разрешения в территориальном органе Службы, в отдел или должностному лицу, на которых приказом руководителя территориального органа возложены функции по осуществлению процедуры разрешительной деятельности (далее - должностное ли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уководителям территориальных органов по экологическому, технологическому и атомному надзору Федеральной службы по экологическому, технологическому и атомному надзору (далее - Служба)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и принятие организационно-распорядительных документов по организации выдачи видов разрешений, входящих в компетенцию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базы данных о выданных разрешениях, а также регистрацию, хранение и архивирование материалов, связанных с оформлением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ие в установленном порядке в центральный аппарат Службы отчетных сведений о ходе разрешитель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еспечить оформление разрешений в центральном аппарате и территориальных органах Ростехнадзора на бланках единого образца, утвержденного Приказом Ростехнадзора от 4 октября 2004 г. N 1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онтроль за исполнением Приказа возложить на статс-секретаря - заместителя руководителя К.Л. Чай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 служб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сентября 2007 г. N 6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вводится в действие в соответствии с пунктом 1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порядке рассмотрения документов для получе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решений и выдачи разрешений федеральной служб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экологическому, технологическому 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03-25-2007</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струкция о порядке рассмотрения документов для получения разрешений и выдачи разрешений (далее - Разрешение) Федеральной службой по экологическому, технологическому и атомному надзору (далее - Инструкция) разработана с целью обеспечения принципа "одного окна", позволяющего с использованием специально разработанного программного продукта осуществлять контроль за прохождением документов на получение Разрешений от момента их регистрации в системе делопроизводства до выдачи Разрешений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не отменяет нормативные правовые акты, действующие в отношении рассматриваемых видов Разрешений (с соблюдением при этом установленных в указанных актах процедур, предшествующих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обязывает ответственных (головных) исполнителей в отношении рассматриваемых видов Разрешений в обязательном порядке соблюдать требования законодательных и иных нормативных правовых актов, указанных в приложении N 1 к настоящей Инструкции, Положения о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нструкция устанавливает поря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и и учета заявлений заявителей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ния документов, представленных для получения Разрешения, принятия решения о выдаче или об отказе в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я, регистрации и выдачи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оформления и выдачи дубликата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инструкции обязательны для должностных лиц и других работников Федеральной службы по экологическому, технологическому и атомному надзору (далее - Служба) при осуществлении ими функций органа, уполномоченного выдавать заявителям нижеследующие виды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Виды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нструкция действует в отношении следующих видов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 применение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применение взрывчатых материалов промышленного назначения и проведение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а эксплуатацию гидротехнических сооружений на объектах промышленности и энерге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 застройку площадей залегания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право ведения работ в области использования атомной энергии работникам: атомных станций; судов с ядерными энергетическими установками и судов атомно-технологического обслуживания; предприятий судостроительной промышленности, осуществляющих строительство и ремонт судов с ядерными энергетическими установками гражданского назначения; организаций, эксплуатирующих исследовательские реакторы, критические и подкритические стенды; организаций, эксплуатирующих стенды-прототипы ядерных энергетических установок; объектов ядерного топливного цикла; пунктов хранения радиоактивных отходов (специализированных предприятий по обращению с радиоактивными отходами) и предприятий (учреждений, организаций), эксплуатирующих радиационные источни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Регистрация и учет заявлений на выдачу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явление &lt;*&gt; о предоставлении Разрешения и сопроводительная документация (далее - заявительные документы) в день поступления в центральный аппарат Службы (далее - центральный аппарат) или территориальный орган регистрируются соответственно в центральном аппарате или в канцелярии территориального органа (при оформлении Разрешения в территориальном органе) и в течение двух суток передаются в Отдел организации лицензирования и разрешительной деятельности Управления организационно-правового обеспечения регулирующей деятельности (далее - Уполномоченный отдел) или, при оформлении Разрешения в территориальном органе, - в отдел или должностному лицу, на которых приказом руководителя территориального органа возложены функции по осуществлению процедуры разрешительной деятельности (далее - должностное лицо).</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Форма заявления принимается в соответствии с требованиями нормативных правовых актов, действующих в отношении рассматриваемых видов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лучив заявительные документы, Уполномоченный отдел (должностное лицо) в течение пяти рабочих дней вносит сведения о заявителе Разрешения в электронную базу данных по Разрешениям, оформляет сопроводительное письмо (приложение N 2) о направлении заявления и документов ответственному (головному) исполнител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Рассмотрение докумен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ных для получения разрешения, принятие 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ыдаче или об отказе в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явительные документы с сопроводительным письмом направляются ответственному (головному) исполнителю в лице отраслевого управления центрального аппарата, отраслевого отдела в территориальн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ссмотрения заявительных документов для получения Разрешения несколькими ответственными исполнителями Уполномоченный отдел (должностное лицо) определяет одного из них голов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случае некомплектности заявительных документов, перечень которых установлен нормативными документами по каждому виду Разрешений, ответственный (головной) исполнитель в течение трех рабочих дней направляет заявителю Разрешения письмо (уведомление) об отказе в принятии к рассмотрению документов (материалов) с обоснованием причин отказа и копию уведомления Уполномоченному отделу (должностн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ый отдел (должностное лицо) на основании копии уведомления регистрирует данное уведомление (отказ в принятии к рассмотрению) в электронной базе данных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ьные документы, не принятые к рассмотрению, хранятся у ответственного (головного) исполнителя в течение трех лет с даты их регистрации в системе делопроизводства Службы или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няв к рассмотрению документы для получения Разрешения, ответственные (головной) исполнители определяют полноту и правильность оформления заявительных документов, соответствие их требованиям законодательства Российской Федерации и нормативных правовых актов, действующих в отношении рассматриваемого вида Разрешения (с соблюдением при этом установленных в указанных актах процедур, предшествующих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заявлений и сопроводительных документов для работников, получающих разрешения на право ведения работ в области использования атомной энергии на поднадзорных объектах, проводится в порядке, установленном нормативными правовыми актами, зарегистрированными Министерством юстиции Российской Федерации (приложение N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ом решении о возможности выдачи Разрешения ответственным (головным) исполнителем в сроки, установленные нормативными правовыми актами, действующими в отношении рассматриваемого вида Разрешения, оформляется соответствующее решение (проект разрешения, Приказ, Постановление, решение, заключение, протокол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ля Разрешения на применение технических устройств на опасных производственных объектах проект указанного Разрешения, подписанный Начальником Управления и должностными лицами ответственного (головного) исполнителя (начальником отдела и должностными лицами ответственного (головного) исполнителя территориального органа) в срок, не превышающий сорока дней со дня регистрации заявительных документов на получение Разрешения, представляется ответственными (головным) исполнителем в Уполномоченный отдел (должностн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ответственные (головной) исполнители вместе с подписанным проектом Разрешения представляют проект Разрешения в форме электронных копий (на электронном нос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Если по результатам рассмотрения заявительных документов принимается решение об отказе в выдаче Разрешения, ответственным (головным) исполнителем в Уполномоченный отдел (должностному лицу) представляется решение с отказом в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 (головной) исполнители прикладывают к решению копию письма (уведомление) в адрес заявителя Разрешения об отказе в выдаче Разрешения с обоснованием причин отказа, подписанное начальником Управления ответственного (головного) исполнителя (руководителем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целях контроля за соблюдением сроков рассмотрения заявительных документов для получения Разрешения в компьютерной базе данных фикс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ходящий номер и дата регистрации заявительных документов в системе документооборота Службы и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ередачи заявительных документов ответственному (головному) исполн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отказа в принятии к рассмотрению заявительных документов и причины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оступления в Уполномоченный отдел (должностному лицу) оформленного решения на применение технических устройств на опасных производственных объектах о возможности выдачи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выдачи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 причины отказа в выдаче Раз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формление, регистрация и выдача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формление на бланке (приложения N N 4 - 7), регистрация, выдача видов Разрешений, перечисленных в пунктах 4.2 - 4.5 настоящей инструкции, осуществляется ответственными (головными) исполнителями в соответствии с требованиями нормативных правовых актов, действующих в отношении рассматриваемого вида Разрешения. Регистрационный номер Разрешения присваивается программным продуктом в соответствии со структурой регистрационных номеров (приложение N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щая продолжительность рассмотрения заявительных документов, оформления и регистрации Разрешения регламентируется нормативными правовыми актами, действующими в отношении рассматриваемого вида разрешения (приложение N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Разрешения на применение технических устройств на опасных производственных объектах (пункт 4.1 настоящей инструкции) на основании подписанного проекта для данного Разрешения Уполномоченный отдел (должностное лицо) в пятидневный срок оформляет на бланке Разрешение (приложение N 3) и передает его ответственному (головному) исполнителю для представления курирующему заместителю руководителя Службы, либо должностному лицу, уполномоченному руководителем Службы, а в территориальном органе - руководителю территориального органа на подпись. После подписания Разрешение заверяется гербовой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оловной (ответственный) исполнитель подписанные проект Разрешения на применение технических устройств на опасных производственных объектах и Разрешение в трехдневный срок передает в Уполномоченный отдел (должностн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Уполномоченный отдел (должностное лицо) оригинал Разрешения на применение технических устройств на опасных производственных объектах выдает представителю заявителя, имеющему документ от заявителя, подтверждающий его право на получение Разрешения, либо высылает по почте по запросу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опии выданных Разрешений, перечисленных в пунктах 4.2 - 4.5 настоящей инструкции, в трехдневный срок представляются в Уполномоченный отдел (должностному лицу) на бумажном и электронном носителя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Переоформление, продление, аннулиро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ыдача дубликата раз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случае изменения наименования или юридического адреса заявитель Разрешения в пятнадцатидневный срок представляет в Службу и ее территориальные органы заявление о переоформлении Разрешения. В заявлении указываются новые сведения о заявителе и данные документа, подтверждающего факт внесения соответствующих изменений в единый государственный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утрате Разрешения (пожар, стихийное бедствие, хищение и др.) по заявлению заявителя Разрешения (с приложениями к заявлению и объяснениями и подтверждающими документами соответствующих органов) ему выдается дублик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ыдача дубликата осуществляется в течение 20 дней со дня регистрации соответствующе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дура переоформления Разрешения производится в порядке, установленном для получения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оформлении Разрешения может быть отказано в случае представления заявителем Разрешения неполных или недостовер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дление, приостановление действия, аннулирование Разрешения может осуществляться только в рамках нормативных правовых актов, действующих в отношении рассматриваемых видов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Ведение реестра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еестр Разрешений, в зависимости от вида Разрешения, должен содержать совокупность данных о выдаче Разрешения, установленных нормативными документами о порядке выдачи вышеперечисленных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едение реестра Разрешений в центральном аппарате и территориальных органах идентичны и осуществляются на единых принцип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едение реестра Разрешений на применение технических устройств на опасных производственных объектах в центральном аппарате возлагается на Уполномоченный отдел Управления организационно-правового обеспечения регулирующе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едение реестра видов Разрешений, указанных в пунктах 4.2 - 4.5 настоящей Инструкции, возлагается на ответственных (головных) 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нформация из реестра в системе Службы должна производиться в рамках единого программного продукта (базы данных) в составе автоматизированной информационно-управляющей системы государственного регулирования промышленной безопасности (АИС П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Территориальные органы формируют и ведут реестр выданных ими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из реестра Разрешений регулярно с помощью аппаратно-программных средств АИС ПБ передается в соответствующую базу данных (база данных сводного реестра) центрального аппарата Служб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орядок хранения документов на получение раз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Заявительные документы, копии проектов Разрешений, копии писем Службы по вопросу выдачи Разрешений, уведомления, копии выданных Разрешений, служебные записки, копии писем с обоснованием причин отказа в выдаче Разрешений хранятся в архивных делах ответственного (головного) испол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сопроводительных писем, копии выданных Разрешений на применение технических устройств на опасных производственных объектах хранятся в архиве Уполномоченного отдела (должностн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Указанные в пункте 29 Инструкции документы хранятся в течение всего срока действия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Ответственность за организацию и выполнение рабо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выдаче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олжностные лица центрального аппарата и территориальных органов несут персональную ответственность за соблюдение действующего законодательства Российской Федерации и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олжностные лица Службы несут ответственность за правильность оформления Разрешения, неправомерные действия при отказе в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ных и иных нормативных правовых а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й закон от 21 июля 1997 г. N 116-ФЗ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й закон от 21 июля 1997 г. N 117-ФЗ "О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й закон от 21 ноября 1995 г. N 170-ФЗ "Об использовании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е Правительства Российской Федерации от 25 декабря 1998 г. N 1540 "О применении технических устройств на опасных производственных объектах" (с изменениями на 1 февраля 2005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е Правительства Российской Федерации от 16 октября 1997 г. N 1320 "Об организации государственного надзора за безопасностью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е Правительства Российской Федерации от 12 июля 2000 г. N 513 "О мерах по усилению государственного контроля за производством, распространением и применением взрывчатых веществ и отходов их производства, а также средств взрывания, порохов промышленного назначения и пиротехнических изделий 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е Правительства Российской Федерации от 30 июля 2004 г. N 401 "Об утверждении Положения о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рядке выдачи разрешений на применение технических устройств на опасных производственных объектах (РД 03-485-02). Утверждено Постановлением Госгортехнадзора России от 14 июня 2002 г. N 25 (зарегистрировано Минюстом России 8 августа 2002 г., рег. N 36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я приемочных испытаний технических устройств и выдаче разрешений на их применение (РД 08-425-01). Утверждено Постановлением Госгортехнадзора России от 5 ноября 2001 г. N 51 (зарегистрировано Минюстом России 29 ноября 2001 г., рег. N 305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рядке выдачи разрешений на применение взрывчатых материалов промышленного назначения и проведение взрывных работ (РД 13-537-03). Утверждено Постановлением Госгортехнадзора России от 28 апреля 2003 г. N 28 (зарегистрировано Минюстом России 30 апреля 2003 г., рег. N 447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рядке выдачи разрешений на застройку площадей залегания полезных ископаемых (РД 07-309-99). Утверждено Постановлением Госгортехнадзора России от 30 августа 1999 г. N 64 (зарегистрировано Минюстом России 2 сентября 1999 г., рег. N 18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е Правительства Российской Федерации от 3 марта 1997 г. N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в редакции Постановления Правительства Российской Федерации от 1 февраля 2005 г. N 4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атомных станций (РД 04-29-99). Утверждено Госатомнадзором России 1999 г. (зарегистрировано в Минюсте России 15 июня 2000 г., рег. N 226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рядке выдачи разрешений на право ведения работ в области использования атомной энергии работникам судов с ядерными энергетическими установками и судов атомно-технологического обслуживания (РД 06-14-97). Утверждено Госатомнадзором России 1997 г. (зарегистрировано в Минюсте России 18 мая 1998 г., рег. N 15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рядке выдачи разрешений на право ведения работ в области использования атомной энергии работникам предприятий судостроительной промышленности, осуществляющих строительство и ремонт судов с ядерными энергетическими установками гражданского назначения (РД 06-15-97). Утверждено Госатомнадзором России 1997 г. (зарегистрировано в Минюсте России 18 мая 1998 г., рег. N 15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рядке выдачи разрешений на право ведения работ в области использования атомной энергии работникам организаций, эксплуатирующих исследовательские реакторы, критические и подкритические стенды (РД 06-18-99). Утверждено Госатомнадзором России 1999 г. (зарегистрировано в Минюсте России 15 июня 2000 г., рег. N 227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рядке выдачи разрешений на право ведения работ в области использования атомной энергии работникам организаций, эксплуатирующих стенды-прототипы ядерных энергетических установок (РД 06-19-99). Утверждено Госатомнадзором России 1999 г. (зарегистрировано в Минюсте России 15 июня 2000 г., рег. N 227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рядке выдачи разрешений на право ведения работ в области использования атомной энергии работникам объектов ядерного топливного цикла (РД 05-17-2001). Утверждено Госатомнадзором России 2001 г. (зарегистрировано в Минюсте России 8 августа 2001 г., рег. N 285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диоактивных отходов (специализированных предприятий по обращению с радиоактивными отходами) и предприятий (учреждений, организаций), эксплуатирующих радиационные источники (РД-07-14-2001). Утверждено Постановлением Госатомнадзора России от 19 ноября 2001 г. N 12 (зарегистрировано в Минюсте России 18 декабря 2001 г., рег. N 309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организации выдачи в центральном аппарате Федеральной службы по экологическому, технологическому и атомному надзору разрешений на применение конкретных видов (типов) технических устройств на опасных производственных объектах (РД-03-10-2004). Утверждена Приказом Федеральной службы по экологическому, технологическому и атомному надзору от 4 октября 2004 г. N 1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организации выдачи Федеральной службой по экологическому, технологическому и атомному надзору разрешений на применение взрывчатых материалов промышленного назначения и проведение взрывных работ (РД-14-01-2004). Утверждена Приказом Федеральной службы по экологическому, технологическому и атомному надзору от 20 сентября 2004 г. N 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организации выдачи в центральном аппарате Федеральной службы по экологическому, технологическому и атомному надзору разрешений на застройку площадей залегания полезных ископаемых (РД 15-01-2004). Утверждена Приказом Федеральной службы по экологическому, технологическому и атомному надзору от 23 сентября 2004 г. N 1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организации выдачи Федеральной службой по экологическому, технологическому и атомному надзору разрешений на эксплуатацию гидротехнических сооружений на объектах промышленности и энергетики (РД-12-01-2004). Утверждена Приказом Федеральной службы по экологическому, технологическому и атомному надзору от 23 сентября 2004 г. N 99 (зарегистрирован в Минюсте России 1 ноября 2004 г., рег. N 609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орма сопроводительного письма о выдаче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льнику 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управления</w:t>
      </w:r>
    </w:p>
    <w:p>
      <w:pPr>
        <w:pStyle w:val="3"/>
        <w:widowControl/>
        <w:rPr>
          <w:lang w:val="ru-RU" w:eastAsia="ru-RU" w:bidi="ru-RU"/>
        </w:rPr>
      </w:pPr>
      <w:r>
        <w:rPr>
          <w:lang w:val="ru-RU" w:eastAsia="ru-RU" w:bidi="ru-RU"/>
        </w:rPr>
        <w:t xml:space="preserve">                                        </w:t>
      </w:r>
      <w:r>
        <w:rPr>
          <w:lang w:val="ru-RU" w:eastAsia="ru-RU" w:bidi="ru-RU"/>
        </w:rPr>
        <w:t>Службы начальнику отдела</w:t>
      </w:r>
    </w:p>
    <w:p>
      <w:pPr>
        <w:pStyle w:val="3"/>
        <w:widowControl/>
        <w:rPr>
          <w:lang w:val="ru-RU" w:eastAsia="ru-RU" w:bidi="ru-RU"/>
        </w:rPr>
      </w:pPr>
      <w:r>
        <w:rPr>
          <w:lang w:val="ru-RU" w:eastAsia="ru-RU" w:bidi="ru-RU"/>
        </w:rPr>
        <w:t xml:space="preserve">                                               </w:t>
      </w:r>
      <w:r>
        <w:rPr>
          <w:lang w:val="ru-RU" w:eastAsia="ru-RU" w:bidi="ru-RU"/>
        </w:rPr>
        <w:t>тер. Орган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правляются   документы   заявителя  Разрешения  и  сведения,</w:t>
      </w:r>
    </w:p>
    <w:p>
      <w:pPr>
        <w:pStyle w:val="3"/>
        <w:widowControl/>
        <w:rPr>
          <w:lang w:val="ru-RU" w:eastAsia="ru-RU" w:bidi="ru-RU"/>
        </w:rPr>
      </w:pPr>
      <w:r>
        <w:rPr>
          <w:lang w:val="ru-RU" w:eastAsia="ru-RU" w:bidi="ru-RU"/>
        </w:rPr>
        <w:t>внесенные в базу данных по Разрешениям.</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ид Разрешения:</w:t>
      </w:r>
    </w:p>
    <w:p>
      <w:pPr>
        <w:pStyle w:val="3"/>
        <w:widowControl/>
        <w:rPr>
          <w:lang w:val="ru-RU" w:eastAsia="ru-RU" w:bidi="ru-RU"/>
        </w:rPr>
      </w:pPr>
      <w:r>
        <w:rPr>
          <w:lang w:val="ru-RU" w:eastAsia="ru-RU" w:bidi="ru-RU"/>
        </w:rPr>
        <w:t>Название  объекта;   гидротехнического  сооружения;  оборудования;</w:t>
      </w:r>
    </w:p>
    <w:p>
      <w:pPr>
        <w:pStyle w:val="3"/>
        <w:widowControl/>
        <w:rPr>
          <w:lang w:val="ru-RU" w:eastAsia="ru-RU" w:bidi="ru-RU"/>
        </w:rPr>
      </w:pPr>
      <w:r>
        <w:rPr>
          <w:lang w:val="ru-RU" w:eastAsia="ru-RU" w:bidi="ru-RU"/>
        </w:rPr>
        <w:t>технического  устройства;  наименование  взрывчатого материала его</w:t>
      </w:r>
    </w:p>
    <w:p>
      <w:pPr>
        <w:pStyle w:val="3"/>
        <w:widowControl/>
        <w:rPr>
          <w:lang w:val="ru-RU" w:eastAsia="ru-RU" w:bidi="ru-RU"/>
        </w:rPr>
      </w:pPr>
      <w:r>
        <w:rPr>
          <w:lang w:val="ru-RU" w:eastAsia="ru-RU" w:bidi="ru-RU"/>
        </w:rPr>
        <w:t>разработчика  и изготовителя; наименование полезного ископаемого и</w:t>
      </w:r>
    </w:p>
    <w:p>
      <w:pPr>
        <w:pStyle w:val="3"/>
        <w:widowControl/>
        <w:rPr>
          <w:lang w:val="ru-RU" w:eastAsia="ru-RU" w:bidi="ru-RU"/>
        </w:rPr>
      </w:pPr>
      <w:r>
        <w:rPr>
          <w:lang w:val="ru-RU" w:eastAsia="ru-RU" w:bidi="ru-RU"/>
        </w:rPr>
        <w:t>его    местонахождение;    фамилия,    имя,   отчество  работника,</w:t>
      </w:r>
    </w:p>
    <w:p>
      <w:pPr>
        <w:pStyle w:val="3"/>
        <w:widowControl/>
        <w:rPr>
          <w:lang w:val="ru-RU" w:eastAsia="ru-RU" w:bidi="ru-RU"/>
        </w:rPr>
      </w:pPr>
      <w:r>
        <w:rPr>
          <w:lang w:val="ru-RU" w:eastAsia="ru-RU" w:bidi="ru-RU"/>
        </w:rPr>
        <w:t>обратившегося  за  получением  разрешения на право ведения работ в</w:t>
      </w:r>
    </w:p>
    <w:p>
      <w:pPr>
        <w:pStyle w:val="3"/>
        <w:widowControl/>
        <w:rPr>
          <w:lang w:val="ru-RU" w:eastAsia="ru-RU" w:bidi="ru-RU"/>
        </w:rPr>
      </w:pPr>
      <w:r>
        <w:rPr>
          <w:lang w:val="ru-RU" w:eastAsia="ru-RU" w:bidi="ru-RU"/>
        </w:rPr>
        <w:t>области  использования  атомной  энергии,  его  должность  и место</w:t>
      </w:r>
    </w:p>
    <w:p>
      <w:pPr>
        <w:pStyle w:val="3"/>
        <w:widowControl/>
        <w:rPr>
          <w:lang w:val="ru-RU" w:eastAsia="ru-RU" w:bidi="ru-RU"/>
        </w:rPr>
      </w:pPr>
      <w:r>
        <w:rPr>
          <w:lang w:val="ru-RU" w:eastAsia="ru-RU" w:bidi="ru-RU"/>
        </w:rPr>
        <w:t>работ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д ОКП (ТН ВЭ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Заявитель   Разрешения   (Название  организации;   фамилия,   имя,</w:t>
      </w:r>
    </w:p>
    <w:p>
      <w:pPr>
        <w:pStyle w:val="3"/>
        <w:widowControl/>
        <w:rPr>
          <w:lang w:val="ru-RU" w:eastAsia="ru-RU" w:bidi="ru-RU"/>
        </w:rPr>
      </w:pPr>
      <w:r>
        <w:rPr>
          <w:lang w:val="ru-RU" w:eastAsia="ru-RU" w:bidi="ru-RU"/>
        </w:rPr>
        <w:t>отчество индивидуального предпринимате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Юридический 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снование     выдачи     Разрешения     (заявление,  документация,</w:t>
      </w:r>
    </w:p>
    <w:p>
      <w:pPr>
        <w:pStyle w:val="3"/>
        <w:widowControl/>
        <w:rPr>
          <w:lang w:val="ru-RU" w:eastAsia="ru-RU" w:bidi="ru-RU"/>
        </w:rPr>
      </w:pPr>
      <w:r>
        <w:rPr>
          <w:lang w:val="ru-RU" w:eastAsia="ru-RU" w:bidi="ru-RU"/>
        </w:rPr>
        <w:t>представленная на получение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ходящий N                     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нтрольная дата окончания рассмотрения заявительных докумен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тветственный   (головной)   исполнитель:    (номер    отраслевого</w:t>
      </w:r>
    </w:p>
    <w:p>
      <w:pPr>
        <w:pStyle w:val="3"/>
        <w:widowControl/>
        <w:rPr>
          <w:lang w:val="ru-RU" w:eastAsia="ru-RU" w:bidi="ru-RU"/>
        </w:rPr>
      </w:pPr>
      <w:r>
        <w:rPr>
          <w:lang w:val="ru-RU" w:eastAsia="ru-RU" w:bidi="ru-RU"/>
        </w:rPr>
        <w:t>управления, название отраслевого отдела территориального орган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чальник Управления</w:t>
      </w:r>
    </w:p>
    <w:p>
      <w:pPr>
        <w:pStyle w:val="3"/>
        <w:widowControl/>
        <w:rPr>
          <w:lang w:val="ru-RU" w:eastAsia="ru-RU" w:bidi="ru-RU"/>
        </w:rPr>
      </w:pPr>
      <w:r>
        <w:rPr>
          <w:lang w:val="ru-RU" w:eastAsia="ru-RU" w:bidi="ru-RU"/>
        </w:rPr>
        <w:t>организационно-правового обеспечения</w:t>
      </w:r>
    </w:p>
    <w:p>
      <w:pPr>
        <w:pStyle w:val="3"/>
        <w:widowControl/>
        <w:rPr>
          <w:lang w:val="ru-RU" w:eastAsia="ru-RU" w:bidi="ru-RU"/>
        </w:rPr>
      </w:pPr>
      <w:r>
        <w:rPr>
          <w:lang w:val="ru-RU" w:eastAsia="ru-RU" w:bidi="ru-RU"/>
        </w:rPr>
        <w:t>регулирующей деятельности                             И.О. Фамилия</w:t>
      </w:r>
    </w:p>
    <w:p>
      <w:pPr>
        <w:pStyle w:val="3"/>
        <w:widowControl/>
        <w:rPr>
          <w:lang w:val="ru-RU" w:eastAsia="ru-RU" w:bidi="ru-RU"/>
        </w:rPr>
      </w:pPr>
      <w:r>
        <w:rPr>
          <w:lang w:val="ru-RU" w:eastAsia="ru-RU" w:bidi="ru-RU"/>
        </w:rPr>
        <w:t>(Заместитель руководителя</w:t>
      </w:r>
    </w:p>
    <w:p>
      <w:pPr>
        <w:pStyle w:val="3"/>
        <w:widowControl/>
        <w:rPr>
          <w:lang w:val="ru-RU" w:eastAsia="ru-RU" w:bidi="ru-RU"/>
        </w:rPr>
      </w:pPr>
      <w:r>
        <w:rPr>
          <w:lang w:val="ru-RU" w:eastAsia="ru-RU" w:bidi="ru-RU"/>
        </w:rPr>
        <w:t>территориального органа)</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труктура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 РР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 применение технических устройст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борудование (техническое устройство, материа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д ОКП (ТН ВЭ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зготовитель (поставщик):</w:t>
      </w:r>
    </w:p>
    <w:p>
      <w:pPr>
        <w:pStyle w:val="3"/>
        <w:widowControl/>
        <w:rPr>
          <w:lang w:val="ru-RU" w:eastAsia="ru-RU" w:bidi="ru-RU"/>
        </w:rPr>
      </w:pPr>
      <w:r>
        <w:rPr>
          <w:lang w:val="ru-RU" w:eastAsia="ru-RU" w:bidi="ru-RU"/>
        </w:rPr>
        <w:t>Юридический 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снование выдачи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словия примен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рок действия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меститель руководителя</w:t>
      </w:r>
    </w:p>
    <w:p>
      <w:pPr>
        <w:pStyle w:val="3"/>
        <w:widowControl/>
        <w:rPr>
          <w:lang w:val="ru-RU" w:eastAsia="ru-RU" w:bidi="ru-RU"/>
        </w:rPr>
      </w:pPr>
      <w:r>
        <w:rPr>
          <w:lang w:val="ru-RU" w:eastAsia="ru-RU" w:bidi="ru-RU"/>
        </w:rPr>
        <w:t xml:space="preserve">                                    </w:t>
      </w:r>
      <w:r>
        <w:rPr>
          <w:lang w:val="ru-RU" w:eastAsia="ru-RU" w:bidi="ru-RU"/>
        </w:rPr>
        <w:t>Подпись         И.О.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выдачи</w:t>
      </w:r>
    </w:p>
    <w:p>
      <w:pPr>
        <w:pStyle w:val="3"/>
        <w:widowControl/>
        <w:rPr>
          <w:lang w:val="ru-RU" w:eastAsia="ru-RU" w:bidi="ru-RU"/>
        </w:rPr>
      </w:pPr>
      <w:r>
        <w:rPr>
          <w:lang w:val="ru-RU" w:eastAsia="ru-RU" w:bidi="ru-RU"/>
        </w:rPr>
        <w:t xml:space="preserve">                         </w:t>
      </w:r>
      <w:r>
        <w:rPr>
          <w:lang w:val="ru-RU" w:eastAsia="ru-RU" w:bidi="ru-RU"/>
        </w:rPr>
        <w:t>Гербовая печа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ерия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труктура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 РР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 применение взрывчатых материал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именование взрывчатого материал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азработчики:</w:t>
      </w:r>
    </w:p>
    <w:p>
      <w:pPr>
        <w:pStyle w:val="3"/>
        <w:widowControl/>
        <w:rPr>
          <w:lang w:val="ru-RU" w:eastAsia="ru-RU" w:bidi="ru-RU"/>
        </w:rPr>
      </w:pPr>
      <w:r>
        <w:rPr>
          <w:lang w:val="ru-RU" w:eastAsia="ru-RU" w:bidi="ru-RU"/>
        </w:rPr>
        <w:t>Юридический адрес, местонахожд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зготовитель</w:t>
      </w:r>
    </w:p>
    <w:p>
      <w:pPr>
        <w:pStyle w:val="3"/>
        <w:widowControl/>
        <w:rPr>
          <w:lang w:val="ru-RU" w:eastAsia="ru-RU" w:bidi="ru-RU"/>
        </w:rPr>
      </w:pPr>
      <w:r>
        <w:rPr>
          <w:lang w:val="ru-RU" w:eastAsia="ru-RU" w:bidi="ru-RU"/>
        </w:rPr>
        <w:t>Юридический адрес, местонахожд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д ОК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снование для выдачи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значение, область и условия примен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полнительные требова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рок действия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меститель руководителя</w:t>
      </w:r>
    </w:p>
    <w:p>
      <w:pPr>
        <w:pStyle w:val="3"/>
        <w:widowControl/>
        <w:rPr>
          <w:lang w:val="ru-RU" w:eastAsia="ru-RU" w:bidi="ru-RU"/>
        </w:rPr>
      </w:pPr>
      <w:r>
        <w:rPr>
          <w:lang w:val="ru-RU" w:eastAsia="ru-RU" w:bidi="ru-RU"/>
        </w:rPr>
        <w:t xml:space="preserve">                                     </w:t>
      </w:r>
      <w:r>
        <w:rPr>
          <w:lang w:val="ru-RU" w:eastAsia="ru-RU" w:bidi="ru-RU"/>
        </w:rPr>
        <w:t>Подпись        И.О.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выдачи</w:t>
      </w:r>
    </w:p>
    <w:p>
      <w:pPr>
        <w:pStyle w:val="3"/>
        <w:widowControl/>
        <w:rPr>
          <w:lang w:val="ru-RU" w:eastAsia="ru-RU" w:bidi="ru-RU"/>
        </w:rPr>
      </w:pPr>
      <w:r>
        <w:rPr>
          <w:lang w:val="ru-RU" w:eastAsia="ru-RU" w:bidi="ru-RU"/>
        </w:rPr>
        <w:t xml:space="preserve">                         </w:t>
      </w:r>
      <w:r>
        <w:rPr>
          <w:lang w:val="ru-RU" w:eastAsia="ru-RU" w:bidi="ru-RU"/>
        </w:rPr>
        <w:t>Гербовая печа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ерия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труктура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 РР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 эксплуатацию гидротехнического сооруж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и класс гидротехнического сооруж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именование и  адрес  собственника  гидротехнического  сооружения</w:t>
      </w:r>
    </w:p>
    <w:p>
      <w:pPr>
        <w:pStyle w:val="3"/>
        <w:widowControl/>
        <w:rPr>
          <w:lang w:val="ru-RU" w:eastAsia="ru-RU" w:bidi="ru-RU"/>
        </w:rPr>
      </w:pPr>
      <w:r>
        <w:rPr>
          <w:lang w:val="ru-RU" w:eastAsia="ru-RU" w:bidi="ru-RU"/>
        </w:rPr>
        <w:t>или эксплуатирующей организации</w:t>
      </w:r>
    </w:p>
    <w:p>
      <w:pPr>
        <w:pStyle w:val="3"/>
        <w:widowControl/>
        <w:rPr>
          <w:lang w:val="ru-RU" w:eastAsia="ru-RU" w:bidi="ru-RU"/>
        </w:rPr>
      </w:pPr>
      <w:r>
        <w:rPr>
          <w:lang w:val="ru-RU" w:eastAsia="ru-RU" w:bidi="ru-RU"/>
        </w:rPr>
        <w:t>Юридический адрес, местонахожд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снование для выдачи разрешения:</w:t>
      </w:r>
    </w:p>
    <w:p>
      <w:pPr>
        <w:pStyle w:val="3"/>
        <w:widowControl/>
        <w:rPr>
          <w:lang w:val="ru-RU" w:eastAsia="ru-RU" w:bidi="ru-RU"/>
        </w:rPr>
      </w:pPr>
      <w:r>
        <w:rPr>
          <w:lang w:val="ru-RU" w:eastAsia="ru-RU" w:bidi="ru-RU"/>
        </w:rPr>
        <w:t>Декларация безопасности гидротехнического сооруж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правка о государственной регистрации гидротехнического сооруж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полнительные требова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рок действия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меститель руководителя</w:t>
      </w:r>
    </w:p>
    <w:p>
      <w:pPr>
        <w:pStyle w:val="3"/>
        <w:widowControl/>
        <w:rPr>
          <w:lang w:val="ru-RU" w:eastAsia="ru-RU" w:bidi="ru-RU"/>
        </w:rPr>
      </w:pPr>
      <w:r>
        <w:rPr>
          <w:lang w:val="ru-RU" w:eastAsia="ru-RU" w:bidi="ru-RU"/>
        </w:rPr>
        <w:t xml:space="preserve">                                    </w:t>
      </w:r>
      <w:r>
        <w:rPr>
          <w:lang w:val="ru-RU" w:eastAsia="ru-RU" w:bidi="ru-RU"/>
        </w:rPr>
        <w:t>Подпись         И.О.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выдачи</w:t>
      </w:r>
    </w:p>
    <w:p>
      <w:pPr>
        <w:pStyle w:val="3"/>
        <w:widowControl/>
        <w:rPr>
          <w:lang w:val="ru-RU" w:eastAsia="ru-RU" w:bidi="ru-RU"/>
        </w:rPr>
      </w:pPr>
      <w:r>
        <w:rPr>
          <w:lang w:val="ru-RU" w:eastAsia="ru-RU" w:bidi="ru-RU"/>
        </w:rPr>
        <w:t xml:space="preserve">                         </w:t>
      </w:r>
      <w:r>
        <w:rPr>
          <w:lang w:val="ru-RU" w:eastAsia="ru-RU" w:bidi="ru-RU"/>
        </w:rPr>
        <w:t>Гербовая печа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ерия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труктура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 РР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 застройку объектом площади залегания</w:t>
      </w:r>
    </w:p>
    <w:p>
      <w:pPr>
        <w:pStyle w:val="3"/>
        <w:widowControl/>
        <w:rPr>
          <w:lang w:val="ru-RU" w:eastAsia="ru-RU" w:bidi="ru-RU"/>
        </w:rPr>
      </w:pPr>
      <w:r>
        <w:rPr>
          <w:lang w:val="ru-RU" w:eastAsia="ru-RU" w:bidi="ru-RU"/>
        </w:rPr>
        <w:t xml:space="preserve">                       </w:t>
      </w:r>
      <w:r>
        <w:rPr>
          <w:lang w:val="ru-RU" w:eastAsia="ru-RU" w:bidi="ru-RU"/>
        </w:rPr>
        <w:t>полезных ископаемы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ствуясь статьей 25 Закона Российской  Федерации "О  недрах"</w:t>
      </w:r>
    </w:p>
    <w:p>
      <w:pPr>
        <w:pStyle w:val="3"/>
        <w:widowControl/>
        <w:rPr>
          <w:lang w:val="ru-RU" w:eastAsia="ru-RU" w:bidi="ru-RU"/>
        </w:rPr>
      </w:pPr>
      <w:r>
        <w:rPr>
          <w:lang w:val="ru-RU" w:eastAsia="ru-RU" w:bidi="ru-RU"/>
        </w:rPr>
        <w:t>и   Положением    о   Федеральной   службе    по   экологическому,</w:t>
      </w:r>
    </w:p>
    <w:p>
      <w:pPr>
        <w:pStyle w:val="3"/>
        <w:widowControl/>
        <w:rPr>
          <w:lang w:val="ru-RU" w:eastAsia="ru-RU" w:bidi="ru-RU"/>
        </w:rPr>
      </w:pPr>
      <w:r>
        <w:rPr>
          <w:lang w:val="ru-RU" w:eastAsia="ru-RU" w:bidi="ru-RU"/>
        </w:rPr>
        <w:t>технологическому и атомному надзору 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ерриториальног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а Ростехнадзора)</w:t>
      </w:r>
    </w:p>
    <w:p>
      <w:pPr>
        <w:pStyle w:val="3"/>
        <w:widowControl/>
        <w:rPr>
          <w:lang w:val="ru-RU" w:eastAsia="ru-RU" w:bidi="ru-RU"/>
        </w:rPr>
      </w:pPr>
      <w:r>
        <w:rPr>
          <w:lang w:val="ru-RU" w:eastAsia="ru-RU" w:bidi="ru-RU"/>
        </w:rPr>
        <w:t>С учетом согласия территориального органа МПР России от _____ N __</w:t>
      </w:r>
    </w:p>
    <w:p>
      <w:pPr>
        <w:pStyle w:val="3"/>
        <w:widowControl/>
        <w:rPr>
          <w:lang w:val="ru-RU" w:eastAsia="ru-RU" w:bidi="ru-RU"/>
        </w:rPr>
      </w:pPr>
      <w:r>
        <w:rPr>
          <w:lang w:val="ru-RU" w:eastAsia="ru-RU" w:bidi="ru-RU"/>
        </w:rPr>
        <w:t>разрешают 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получающей разрешение)</w:t>
      </w:r>
    </w:p>
    <w:p>
      <w:pPr>
        <w:pStyle w:val="3"/>
        <w:widowControl/>
        <w:rPr>
          <w:lang w:val="ru-RU" w:eastAsia="ru-RU" w:bidi="ru-RU"/>
        </w:rPr>
      </w:pPr>
      <w:r>
        <w:rPr>
          <w:lang w:val="ru-RU" w:eastAsia="ru-RU" w:bidi="ru-RU"/>
        </w:rPr>
        <w:t>застройку площади залегания 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олезного ископаемог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 месторождения)</w:t>
      </w:r>
    </w:p>
    <w:p>
      <w:pPr>
        <w:pStyle w:val="3"/>
        <w:widowControl/>
        <w:rPr>
          <w:lang w:val="ru-RU" w:eastAsia="ru-RU" w:bidi="ru-RU"/>
        </w:rPr>
      </w:pPr>
      <w:r>
        <w:rPr>
          <w:lang w:val="ru-RU" w:eastAsia="ru-RU" w:bidi="ru-RU"/>
        </w:rPr>
        <w:t>расположенного на территории 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административног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района, области, республики)</w:t>
      </w:r>
    </w:p>
    <w:p>
      <w:pPr>
        <w:pStyle w:val="3"/>
        <w:widowControl/>
        <w:rPr>
          <w:lang w:val="ru-RU" w:eastAsia="ru-RU" w:bidi="ru-RU"/>
        </w:rPr>
      </w:pPr>
      <w:r>
        <w:rPr>
          <w:lang w:val="ru-RU" w:eastAsia="ru-RU" w:bidi="ru-RU"/>
        </w:rPr>
        <w:t>обозначенной на данном плане пунктами 1-2-3-4- -1 и равной ___ га.</w:t>
      </w:r>
    </w:p>
    <w:p>
      <w:pPr>
        <w:pStyle w:val="3"/>
        <w:widowControl/>
        <w:rPr>
          <w:lang w:val="ru-RU" w:eastAsia="ru-RU" w:bidi="ru-RU"/>
        </w:rPr>
      </w:pPr>
      <w:r>
        <w:rPr>
          <w:lang w:val="ru-RU" w:eastAsia="ru-RU" w:bidi="ru-RU"/>
        </w:rPr>
        <w:t>Застройка указанной площади разрешается __________________________</w:t>
      </w:r>
    </w:p>
    <w:p>
      <w:pPr>
        <w:pStyle w:val="3"/>
        <w:widowControl/>
        <w:rPr>
          <w:lang w:val="ru-RU" w:eastAsia="ru-RU" w:bidi="ru-RU"/>
        </w:rPr>
      </w:pPr>
      <w:r>
        <w:rPr>
          <w:lang w:val="ru-RU" w:eastAsia="ru-RU" w:bidi="ru-RU"/>
        </w:rPr>
        <w:t>_____________________________________________________ при условии:</w:t>
      </w:r>
    </w:p>
    <w:p>
      <w:pPr>
        <w:pStyle w:val="3"/>
        <w:widowControl/>
        <w:rPr>
          <w:lang w:val="ru-RU" w:eastAsia="ru-RU" w:bidi="ru-RU"/>
        </w:rPr>
      </w:pPr>
      <w:r>
        <w:rPr>
          <w:lang w:val="ru-RU" w:eastAsia="ru-RU" w:bidi="ru-RU"/>
        </w:rPr>
        <w:t xml:space="preserve">          </w:t>
      </w:r>
      <w:r>
        <w:rPr>
          <w:lang w:val="ru-RU" w:eastAsia="ru-RU" w:bidi="ru-RU"/>
        </w:rPr>
        <w:t>(наименование объекта застрой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______</w:t>
      </w:r>
    </w:p>
    <w:p>
      <w:pPr>
        <w:pStyle w:val="3"/>
        <w:widowControl/>
        <w:rPr>
          <w:lang w:val="ru-RU" w:eastAsia="ru-RU" w:bidi="ru-RU"/>
        </w:rPr>
      </w:pPr>
      <w:r>
        <w:rPr>
          <w:lang w:val="ru-RU" w:eastAsia="ru-RU" w:bidi="ru-RU"/>
        </w:rPr>
        <w:t xml:space="preserve">         </w:t>
      </w:r>
      <w:r>
        <w:rPr>
          <w:lang w:val="ru-RU" w:eastAsia="ru-RU" w:bidi="ru-RU"/>
        </w:rPr>
        <w:t>_______________________________________________</w:t>
      </w:r>
    </w:p>
    <w:p>
      <w:pPr>
        <w:pStyle w:val="3"/>
        <w:widowControl/>
        <w:rPr>
          <w:lang w:val="ru-RU" w:eastAsia="ru-RU" w:bidi="ru-RU"/>
        </w:rPr>
      </w:pPr>
      <w:r>
        <w:rPr>
          <w:lang w:val="ru-RU" w:eastAsia="ru-RU" w:bidi="ru-RU"/>
        </w:rPr>
        <w:t xml:space="preserve">         </w:t>
      </w:r>
      <w:r>
        <w:rPr>
          <w:lang w:val="ru-RU" w:eastAsia="ru-RU" w:bidi="ru-RU"/>
        </w:rPr>
        <w:t>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рок действия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меститель руководителя</w:t>
      </w:r>
    </w:p>
    <w:p>
      <w:pPr>
        <w:pStyle w:val="3"/>
        <w:widowControl/>
        <w:rPr>
          <w:lang w:val="ru-RU" w:eastAsia="ru-RU" w:bidi="ru-RU"/>
        </w:rPr>
      </w:pPr>
      <w:r>
        <w:rPr>
          <w:lang w:val="ru-RU" w:eastAsia="ru-RU" w:bidi="ru-RU"/>
        </w:rPr>
        <w:t xml:space="preserve">                                   </w:t>
      </w:r>
      <w:r>
        <w:rPr>
          <w:lang w:val="ru-RU" w:eastAsia="ru-RU" w:bidi="ru-RU"/>
        </w:rPr>
        <w:t>Подпись         И.О.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выдачи</w:t>
      </w:r>
    </w:p>
    <w:p>
      <w:pPr>
        <w:pStyle w:val="3"/>
        <w:widowControl/>
        <w:rPr>
          <w:lang w:val="ru-RU" w:eastAsia="ru-RU" w:bidi="ru-RU"/>
        </w:rPr>
      </w:pPr>
      <w:r>
        <w:rPr>
          <w:lang w:val="ru-RU" w:eastAsia="ru-RU" w:bidi="ru-RU"/>
        </w:rPr>
        <w:t xml:space="preserve">                         </w:t>
      </w:r>
      <w:r>
        <w:rPr>
          <w:lang w:val="ru-RU" w:eastAsia="ru-RU" w:bidi="ru-RU"/>
        </w:rPr>
        <w:t>Гербовая печать</w:t>
      </w:r>
    </w:p>
    <w:p>
      <w:pPr>
        <w:pStyle w:val="3"/>
        <w:widowControl/>
        <w:rPr>
          <w:lang w:val="ru-RU" w:eastAsia="ru-RU" w:bidi="ru-RU"/>
        </w:rPr>
      </w:pPr>
      <w:r>
        <w:rPr>
          <w:lang w:val="ru-RU" w:eastAsia="ru-RU" w:bidi="ru-RU"/>
        </w:rPr>
        <w:t xml:space="preserve">                                             </w:t>
      </w:r>
      <w:r>
        <w:rPr>
          <w:lang w:val="ru-RU" w:eastAsia="ru-RU" w:bidi="ru-RU"/>
        </w:rPr>
        <w:t>Серия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труктура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N РРС                                  "__" __________ 2007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 право ведения работ в области использования</w:t>
      </w:r>
    </w:p>
    <w:p>
      <w:pPr>
        <w:pStyle w:val="3"/>
        <w:widowControl/>
        <w:rPr>
          <w:lang w:val="ru-RU" w:eastAsia="ru-RU" w:bidi="ru-RU"/>
        </w:rPr>
      </w:pPr>
      <w:r>
        <w:rPr>
          <w:lang w:val="ru-RU" w:eastAsia="ru-RU" w:bidi="ru-RU"/>
        </w:rPr>
        <w:t xml:space="preserve">                         </w:t>
      </w:r>
      <w:r>
        <w:rPr>
          <w:lang w:val="ru-RU" w:eastAsia="ru-RU" w:bidi="ru-RU"/>
        </w:rPr>
        <w:t>атомной энерг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ыдано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На  право  ведения  работ  в области использования атомной энергии</w:t>
      </w:r>
    </w:p>
    <w:p>
      <w:pPr>
        <w:pStyle w:val="3"/>
        <w:widowControl/>
        <w:rPr>
          <w:lang w:val="ru-RU" w:eastAsia="ru-RU" w:bidi="ru-RU"/>
        </w:rPr>
      </w:pPr>
      <w:r>
        <w:rPr>
          <w:lang w:val="ru-RU" w:eastAsia="ru-RU" w:bidi="ru-RU"/>
        </w:rPr>
        <w:t>при выполнении обязанностей по должност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наименование объекта, подразделения, службы,</w:t>
      </w:r>
    </w:p>
    <w:p>
      <w:pPr>
        <w:pStyle w:val="3"/>
        <w:widowControl/>
        <w:rPr>
          <w:lang w:val="ru-RU" w:eastAsia="ru-RU" w:bidi="ru-RU"/>
        </w:rPr>
      </w:pPr>
      <w:r>
        <w:rPr>
          <w:lang w:val="ru-RU" w:eastAsia="ru-RU" w:bidi="ru-RU"/>
        </w:rPr>
        <w:t xml:space="preserve">    </w:t>
      </w:r>
      <w:r>
        <w:rPr>
          <w:lang w:val="ru-RU" w:eastAsia="ru-RU" w:bidi="ru-RU"/>
        </w:rPr>
        <w:t>участка, цеха, отдела, эксплуатирующей организации и т.д.)</w:t>
      </w:r>
    </w:p>
    <w:p>
      <w:pPr>
        <w:pStyle w:val="3"/>
        <w:widowControl/>
        <w:rPr>
          <w:lang w:val="ru-RU" w:eastAsia="ru-RU" w:bidi="ru-RU"/>
        </w:rPr>
      </w:pPr>
      <w:r>
        <w:rPr>
          <w:lang w:val="ru-RU" w:eastAsia="ru-RU" w:bidi="ru-RU"/>
        </w:rPr>
        <w:t>В соответствии со статьей 27 Федерального закона "Об использовании</w:t>
      </w:r>
    </w:p>
    <w:p>
      <w:pPr>
        <w:pStyle w:val="3"/>
        <w:widowControl/>
        <w:rPr>
          <w:lang w:val="ru-RU" w:eastAsia="ru-RU" w:bidi="ru-RU"/>
        </w:rPr>
      </w:pPr>
      <w:r>
        <w:rPr>
          <w:lang w:val="ru-RU" w:eastAsia="ru-RU" w:bidi="ru-RU"/>
        </w:rPr>
        <w:t>атомной энерг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азрешение выдано на основании заявления от ______________________</w:t>
      </w:r>
    </w:p>
    <w:p>
      <w:pPr>
        <w:pStyle w:val="3"/>
        <w:widowControl/>
        <w:rPr>
          <w:lang w:val="ru-RU" w:eastAsia="ru-RU" w:bidi="ru-RU"/>
        </w:rPr>
      </w:pPr>
      <w:r>
        <w:rPr>
          <w:lang w:val="ru-RU" w:eastAsia="ru-RU" w:bidi="ru-RU"/>
        </w:rPr>
        <w:t xml:space="preserve">                                                </w:t>
      </w:r>
      <w:r>
        <w:rPr>
          <w:lang w:val="ru-RU" w:eastAsia="ru-RU" w:bidi="ru-RU"/>
        </w:rPr>
        <w:t>(номер и дата</w:t>
      </w:r>
    </w:p>
    <w:p>
      <w:pPr>
        <w:pStyle w:val="3"/>
        <w:widowControl/>
        <w:rPr>
          <w:lang w:val="ru-RU" w:eastAsia="ru-RU" w:bidi="ru-RU"/>
        </w:rPr>
      </w:pPr>
      <w:r>
        <w:rPr>
          <w:lang w:val="ru-RU" w:eastAsia="ru-RU" w:bidi="ru-RU"/>
        </w:rPr>
        <w:t xml:space="preserve">                                                  </w:t>
      </w:r>
      <w:r>
        <w:rPr>
          <w:lang w:val="ru-RU" w:eastAsia="ru-RU" w:bidi="ru-RU"/>
        </w:rPr>
        <w:t>заявления)</w:t>
      </w:r>
    </w:p>
    <w:p>
      <w:pPr>
        <w:pStyle w:val="3"/>
        <w:widowControl/>
        <w:rPr>
          <w:lang w:val="ru-RU" w:eastAsia="ru-RU" w:bidi="ru-RU"/>
        </w:rPr>
      </w:pPr>
      <w:r>
        <w:rPr>
          <w:lang w:val="ru-RU" w:eastAsia="ru-RU" w:bidi="ru-RU"/>
        </w:rPr>
        <w:t>Срок действия разрешения с ______________ по __________________</w:t>
      </w:r>
    </w:p>
    <w:p>
      <w:pPr>
        <w:pStyle w:val="3"/>
        <w:widowControl/>
        <w:rPr>
          <w:lang w:val="ru-RU" w:eastAsia="ru-RU" w:bidi="ru-RU"/>
        </w:rPr>
      </w:pPr>
      <w:r>
        <w:rPr>
          <w:lang w:val="ru-RU" w:eastAsia="ru-RU" w:bidi="ru-RU"/>
        </w:rPr>
        <w:t xml:space="preserve">                               </w:t>
      </w:r>
      <w:r>
        <w:rPr>
          <w:lang w:val="ru-RU" w:eastAsia="ru-RU" w:bidi="ru-RU"/>
        </w:rPr>
        <w:t>(дата)              (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азрешение действует при соблюдении прилагаемых условий</w:t>
      </w:r>
    </w:p>
    <w:p>
      <w:pPr>
        <w:pStyle w:val="3"/>
        <w:widowControl/>
        <w:rPr>
          <w:lang w:val="ru-RU" w:eastAsia="ru-RU" w:bidi="ru-RU"/>
        </w:rPr>
      </w:pPr>
      <w:r>
        <w:rPr>
          <w:lang w:val="ru-RU" w:eastAsia="ru-RU" w:bidi="ru-RU"/>
        </w:rPr>
        <w:t xml:space="preserve">     </w:t>
      </w:r>
      <w:r>
        <w:rPr>
          <w:lang w:val="ru-RU" w:eastAsia="ru-RU" w:bidi="ru-RU"/>
        </w:rPr>
        <w:t>действия разрешений, являющихся его неотъемлемой часть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Заместитель руководителя        Подпись               И.О.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ербовая печа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рок действия разрешения продлен _________________________________</w:t>
      </w:r>
    </w:p>
    <w:p>
      <w:pPr>
        <w:pStyle w:val="3"/>
        <w:widowControl/>
        <w:rPr>
          <w:lang w:val="ru-RU" w:eastAsia="ru-RU" w:bidi="ru-RU"/>
        </w:rPr>
      </w:pPr>
      <w:r>
        <w:rPr>
          <w:lang w:val="ru-RU" w:eastAsia="ru-RU" w:bidi="ru-RU"/>
        </w:rPr>
        <w:t xml:space="preserve">                                       </w:t>
      </w:r>
      <w:r>
        <w:rPr>
          <w:lang w:val="ru-RU" w:eastAsia="ru-RU" w:bidi="ru-RU"/>
        </w:rPr>
        <w:t>(дата, номер 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Заместитель руководителя         Подпись              И.О. 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ербовая печа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ерия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регистрационного номера раз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 Разрешения состоит из четырех групп знаков для центрального аппарата и из пяти групп знаков для территориальных органов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е три группы знаков разделены тире (дефисом) и обозна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уквенный индекс РРС (реестр разрешитель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Буквенный индекс вида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Цифровой индекс центрального аппарата или Межрегионального территориального управления технологического и экологического надзора по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Цифровой индекс территориального управления в составе Межрегионального территориального управления технологического и экологического надзора по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Шестизначный порядковый номер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ифровые индексы центрального аппара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рриториальных органов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0 - центральный аппарат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 - МТУ Ростехнадзора по Центральн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 Московское МТУ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2 УТЭН Ростехнадзора по Ряз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3 УТЭН Ростехнадзора по Смоле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4 УТЭН Ростехнадзора по Тве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5 УТЭН Ростехнадзора по Белгород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6 УТЭН Ростехнадзора по Ку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7 УТЭН Ростехнадзора по Бря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8 УТЭН Ростехнадзора по Калуж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9 УТЭН Ростехнадзора по Орл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0 УТЭН Ростехнадзора по Туль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1 УТЭН Ростехнадзора по Воронеж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2 УТЭН Ростехнадзора по Липец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3 УТЭН Ростехнадзора по Тамб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4 УТЭН Ростехнадзора по Владими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5 УТЭН Ростехнадзора по Костром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6 УТЭН Ростехнадзора по Иван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7 УТЭН Ростехнадзора по Яросла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8 Центральны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1-19 Межрегиональный территориальный округ по информатизации и защите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 - МТУ Ростехнадзора по Северо-Западн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1 УТЭН Ростехнадзора по Калининград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2 УТЭН Ростехнадзора по Новгород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3 УТЭН Ростехнадзора по Пск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4 УТЭН Ростехнадзора по Республике Кар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5 Печор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6 УТЭН Ростехнадзора по Мурм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7 УТЭН Ростехнадзора по Архангель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8 УТЭН Ростехнадзора по Вологод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9 Североевропейски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МТУ Ростехнадзора по Южн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1 Северо-Кавказ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2 УТЭН Ростехнадзора по Республике Ингуше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3 УТЭН Ростехнадзора по Республике Дагест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4 УТЭН Ростехнадзора по Чеченской Республ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5 УТЭН Ростехнадзора по Кабардино-Балкарской Республ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6 УТЭН Ростехнадзора по Ставропольскому кр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7 УТЭН Ростехнадзора по Карачаево-Черкесской Республ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8 УТЭН Ростехнадзора по Республике Северная Осетия - Ал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9 УТЭН Ростехнадзора по Астрах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10 Нижне-Волж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3-11 Донско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 - МТУ Ростехнадзора по Приволжск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 УТЭН Ростехнадзора по Республике Башкортост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2 УТЭН Ростехнадзора по Республике Марий Э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3 УТЭН Ростехнадзора по Республике Татарстан (Татарст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4 УТЭН Ростехнадзора по Чувашской Республике - Чуваш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5 УТЭН Ростехнадзора по Республике Морд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6 УТЭН Ростехнадзора по Удмуртской Республ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7 УТЭН Ростехнадзора по Кир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8 Перм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9 УТЭН Ростехнадзора по Оренбург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0 УТЭН Ростехнадзора по Пензе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1 УТЭН Ростехнадзора по Сарат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2 УТЭН Ростехнадзора по Ульян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3 УТЭН Ростехнадзора по Сама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4-14 Волжски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 - МТУ Ростехнадзора по Уральск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1 УТЭН Ростехнадзора по Кург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2 УТЭН Ростехнадзора по Челяби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3 УТЭН Ростехнадзора по Тюме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4 УТЭН по Ханты-Мансийскому автономному округу - Юг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5 УТЭН Ростехнадзора по Ямало-Ненецкому автоном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6 Уральски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 - МТУ Ростехнадзора по Сибирск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1 Енисей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2 Иркут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3 УТЭН Ростехнадзора по Кемеров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4 УТЭН Ростехнадзора по Республике Бур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5 УТЭН Ростехнадзора по Республике Хака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6 УТЭН Ростехнадзора по Ом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7 УТЭН Ростехнадзора по Том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8 Читин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9 Сибирски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 - МТУ Ростехнадзора по Дальневосточно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1 Камчатское межрегиональное управлени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2 УТЭН Ростехнадзора по Республике Саха (Яку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3 УТЭН Ростехнадзора по Амур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4 УТЭН Ростехнадзора по Магада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5 УТЭН Ростехнадзора по Приморскому кр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6 УТЭН Ростехнадзора по Сахалинск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7 УТЭН Ростехнадзора по Чукотскому автономному окру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8 Дальневосточный МТО по надзору за ядерной и радиационной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продолжительность рассмотр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ьных документов, оформ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гистрации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540"/>
        <w:gridCol w:w="7695"/>
        <w:gridCol w:w="243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зрешений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br/>
              <w:t>продолжительность</w:t>
              <w:br/>
              <w:t xml:space="preserve">(дн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именение технических устройств на опасных     </w:t>
              <w:br/>
              <w:t xml:space="preserve">производственных объектах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именение взрывчатых материалов промышленного    </w:t>
              <w:br/>
              <w:t xml:space="preserve">назначения и проведение взрывных работ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эксплуатацию гидротехнических сооружений на объектах </w:t>
              <w:br/>
              <w:t xml:space="preserve">промышленности и энергетик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застройку площадей залегания полезных ископаемых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аво ведения работ в области использования атомной </w:t>
              <w:br/>
              <w:t xml:space="preserve">энергии работникам атомных станций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аво ведения работ в области использования атомной </w:t>
              <w:br/>
              <w:t xml:space="preserve">энергии работникам судов с ядерными энергетическими   </w:t>
              <w:br/>
              <w:t>установками и судов атомно-технологического обслуживания</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аво ведения работ в области использования атомной </w:t>
              <w:br/>
              <w:t xml:space="preserve">энергии работникам предприятий судостроительной     </w:t>
              <w:br/>
              <w:t xml:space="preserve">промышленности, осуществляющих строительство и ремонт  </w:t>
              <w:br/>
              <w:t xml:space="preserve">судов с ядерными энергетическими установками      </w:t>
              <w:br/>
              <w:t xml:space="preserve">гражданского назначен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аво ведения работ в области использования атомной </w:t>
              <w:br/>
              <w:t xml:space="preserve">энергии работникам организаций, эксплуатирующих     </w:t>
              <w:br/>
              <w:t>исследовательские реакторы, критические и подкритические</w:t>
              <w:br/>
              <w:t xml:space="preserve">стенды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аво ведения работ в области использования атомной </w:t>
              <w:br/>
              <w:t xml:space="preserve">энергии работникам организаций, эксплуатирующих стенды- </w:t>
              <w:br/>
              <w:t xml:space="preserve">прототипы ядерных энергетических установок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аво ведения работ в области использования атомной </w:t>
              <w:br/>
              <w:t xml:space="preserve">энергии работникам объектов ядерного топливного цикл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аво ведения работ в области использования атомной </w:t>
              <w:br/>
              <w:t xml:space="preserve">энергии работникам пунктов хранения радиоактивных    </w:t>
              <w:br/>
              <w:t xml:space="preserve">отходов (специализированных предприятий по обращению с </w:t>
              <w:br/>
              <w:t xml:space="preserve">радиоактивными отходами) и предприятий (учреждений,   </w:t>
              <w:br/>
              <w:t xml:space="preserve">организаций), эксплуатирующих радиационные источник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уквенные индексы видов разре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На применение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 На применение взрывчатых материалов промышленного назначения и проведение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С. На эксплуатацию гидротехнических сооружений на объектах промышленности и энерге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П. На застройку площадей залегания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Э. На право ведения работ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 сокращ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правление - Управление по регулированию безопасности атомных 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правление - Управление по регулированию безопасности объектов ядерного топливного цикла, надзору за учетом и контролем ядерных материалов и радиоактивных веществ и физической защи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правление - Управление по регулированию безопасности исследовательских ядерных установок, ядерных энергетических установок судов и радиационно-опас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правление - Управление государственного строитель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Управление - Управление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правление - Управление по надзору за объектами нефтегазодобычи, переработки и магистрального трубопроводного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Управление - Управление по надзору за специальными и химически опасными производствами и объек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Управление - Управление государственного горного и металлург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ссмотрению заявительных докумен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олучение разрешений в центральном аппарате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540"/>
        <w:gridCol w:w="6480"/>
        <w:gridCol w:w="36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зрешений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Управле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менение технических устройств на  опасных</w:t>
              <w:br/>
              <w:t xml:space="preserve">производственных объектах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я 9 &lt;*&gt;, 10 &lt;*&gt;, </w:t>
              <w:br/>
              <w:t xml:space="preserve">11 &lt;*&gt;, 12 &lt;*&gt;, 13 &lt;**&gt;, </w:t>
              <w:br/>
              <w:t xml:space="preserve">Территориальные органы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менение     взрывчатых     материалов</w:t>
              <w:br/>
              <w:t>промышленного назначения и проведение  взрывных</w:t>
              <w:br/>
              <w:t xml:space="preserve">работ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Управлени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эксплуатацию гидротехнических сооружений  на</w:t>
              <w:br/>
              <w:t xml:space="preserve">объектах промышленности и энергетики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Управлени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застройку   площадей   залегания   полезных</w:t>
              <w:br/>
              <w:t xml:space="preserve">ископаемых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риториальные орган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право ведения работ в области  использования</w:t>
              <w:br/>
              <w:t xml:space="preserve">атомной энергии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я 6, 7, 8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 исключением взрывозащищенного электрооборудования I и II групп и электрооборудования рудничного нормального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ключая взрывозащищенное электрооборудование I и II групп и электрооборудование рудничное нормального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полномочий в территориальном органе по рассмотрению заявительных документов устанавливает руководитель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екомендованная форма описи</w:t>
      </w:r>
    </w:p>
    <w:p>
      <w:pPr>
        <w:pStyle w:val="3"/>
        <w:widowControl/>
        <w:rPr>
          <w:lang w:val="ru-RU" w:eastAsia="ru-RU" w:bidi="ru-RU"/>
        </w:rPr>
      </w:pPr>
      <w:r>
        <w:rPr>
          <w:lang w:val="ru-RU" w:eastAsia="ru-RU" w:bidi="ru-RU"/>
        </w:rPr>
        <w:t xml:space="preserve">             </w:t>
      </w:r>
      <w:r>
        <w:rPr>
          <w:lang w:val="ru-RU" w:eastAsia="ru-RU" w:bidi="ru-RU"/>
        </w:rPr>
        <w:t>заявительных документов, представляемых</w:t>
      </w:r>
    </w:p>
    <w:p>
      <w:pPr>
        <w:pStyle w:val="3"/>
        <w:widowControl/>
        <w:rPr>
          <w:lang w:val="ru-RU" w:eastAsia="ru-RU" w:bidi="ru-RU"/>
        </w:rPr>
      </w:pPr>
      <w:r>
        <w:rPr>
          <w:lang w:val="ru-RU" w:eastAsia="ru-RU" w:bidi="ru-RU"/>
        </w:rPr>
        <w:t xml:space="preserve">                     </w:t>
      </w:r>
      <w:r>
        <w:rPr>
          <w:lang w:val="ru-RU" w:eastAsia="ru-RU" w:bidi="ru-RU"/>
        </w:rPr>
        <w:t>для получения разреш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заявител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5535"/>
        <w:gridCol w:w="243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лист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Документы сдал ___________  ________________ "__" ________ 200_ г.</w:t>
      </w:r>
    </w:p>
    <w:p>
      <w:pPr>
        <w:pStyle w:val="3"/>
        <w:widowControl/>
        <w:rPr>
          <w:lang w:val="ru-RU" w:eastAsia="ru-RU" w:bidi="ru-RU"/>
        </w:rPr>
      </w:pPr>
      <w:r>
        <w:rPr>
          <w:lang w:val="ru-RU" w:eastAsia="ru-RU" w:bidi="ru-RU"/>
        </w:rPr>
        <w:t xml:space="preserve">                </w:t>
      </w:r>
      <w:r>
        <w:rPr>
          <w:lang w:val="ru-RU" w:eastAsia="ru-RU" w:bidi="ru-RU"/>
        </w:rPr>
        <w:t>(подпись)   (должност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стоверность   копий   документов,   комплектность   заявительных</w:t>
      </w:r>
    </w:p>
    <w:p>
      <w:pPr>
        <w:pStyle w:val="3"/>
        <w:widowControl/>
        <w:rPr>
          <w:lang w:val="ru-RU" w:eastAsia="ru-RU" w:bidi="ru-RU"/>
        </w:rPr>
      </w:pPr>
      <w:r>
        <w:rPr>
          <w:lang w:val="ru-RU" w:eastAsia="ru-RU" w:bidi="ru-RU"/>
        </w:rPr>
        <w:t>документов проверил и приня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  ______________________  "__" _________ 200_ г.</w:t>
      </w:r>
    </w:p>
    <w:p>
      <w:pPr>
        <w:pStyle w:val="3"/>
        <w:widowControl/>
        <w:rPr>
          <w:lang w:val="ru-RU" w:eastAsia="ru-RU" w:bidi="ru-RU"/>
        </w:rPr>
      </w:pPr>
      <w:r>
        <w:rPr>
          <w:lang w:val="ru-RU" w:eastAsia="ru-RU" w:bidi="ru-RU"/>
        </w:rPr>
        <w:t xml:space="preserve">    </w:t>
      </w:r>
      <w:r>
        <w:rPr>
          <w:lang w:val="ru-RU" w:eastAsia="ru-RU" w:bidi="ru-RU"/>
        </w:rPr>
        <w:t>(подпись)         (должность, ФИ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виды (типы) технических устрой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я на применение которых выдает федеральная служб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орудование, работающее под избыточным давлением более 0,07 мегапаскаля (паровые котлы, сосуды, работающие под давлением пара или газа, трубопроводы пара) или при температуре нагрева воды более 115 градусов Цельсия (водогрейные котлы, сосуды, трубопроводы горячей воды), оборудование тепловых установок, тепловых пунктов и тепловых сетей, системы, приборы и средства противоаварийной защиты, сигнализации и контроля, используемые при эксплуатации указанного оборудования и поставляемые как отдельно, так и комплек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ъемные сооружения (грузоподъемные краны, краны-манипуляторы, краны-трубоукладчики, лифты, подвесные канатные дороги, фуникулеры, подъемники (вышки), строительные подъемники, платформы подъемные для инвалидов, эскалаторы, съемные грузозахватные органы и приспосо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орудование и технические устройства систем газоснабжения и газопотребления, в том числе: газовое оборудование котлов, технологических линий и агрегатов, газогорелочные устройства емкостных и проточных водонагрев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орудование для сварки, пайки, неразрушающего контроля, наплавки, термообработки и очистки поверхности при изготовлении, монтаже и ремонте 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Электрооборудование взрывозащищенное групп I и II и электрооборудование рудничное нормального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рно-шахтное и обогатительное оборудование, в том числе: оборудование, специализированное для золото- и алмазодобывающей промышленности, оборудование для вентиляции и пылеподавления в горных выработках, оборудование для крепления горных выработок, оборудование стволовых подъемов и шахтного транспорта, оборудование для бурения шпуров и скважин, оборудование для зарядки и забойки скважин, оборудование и приборы, используемые при производстве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орудование для нефтегазодобывающих производств, в том числе: оборудование для бурения эксплуатационных и глубоких разведочных скважин, оборудование для эксплуатационных нефтяных и газовых скважин, оборудование для освоения, ремонта и интенсификации нефтяных и газовых скважин, инструмент к нефтепромысловому и геологоразведочному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орудование для геологоразведочных и геофизиче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борудование для магистрального трубопроводного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борудование, применяемое на химических, нефтехимических, нефтеперерабатывающих и других производствах и объектах, работающее с взрывопожароопасными, токсичными, агрессивными и другими опасными средами, в том числе емкостное, колонное, реакторное, машинное, криогенное, вакуумное, холодильное, электролизное, массообменное, теплообменное, фильтрующее вентиляционное, размольное, сушильное и смесительное оборудование, печи, резервуары, системы и средства противоаварийной защиты, сигнализации и контроля, приборы и другое оборудование, поставляемое как отдельно, так и комплектно, а также в качестве типоразмерных 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борудование зарубежного и отечественного производства, применяемое на взрывоопасных производственных объектах хранения и переработки растительного сырья, в том числе технологическое, транспортное и вспомогательное оборудование, приборная техника и средства контроля, измерения и регулирования технологических процессов, программно-технические комплексы и системы управления технологическими процессами, системы и устройства сигнализации, противоаварийной защиты и их элементы, а также узлы, элементы и конструкции отечественного производства, изготавливаемые единично и являющиеся необходимыми частями комплектного оборудования, изготавливаемого (собираемого, монтируемого) на мест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борудование для черной и цветной металлу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лектропечи и агрегаты электропечные индукционные, установки и устройства индукционные нагревательные, электропечи дуговые и рудно-термические, электропечи и установки сопротивления, новых видов нагрева (плавильные и нагреватель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орудование для плавки чугу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редства газозащитной дыхательной аппаратуры (изолирующие респираторы, воздушные аппараты, изолирующие и фильтрующие самоспасатели), приборы газового контроля, технические устройства для ликвид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боры и средства автоматизации, применяемые на опасных производственных объектах (приборы контроля и регулирования технологических процессов, программно-технические комплексы для автоматизированных систем, машины и приборы для измерения механических и физических величин; приборы автоматики безопасности, регуляторы давления, счетчики, газоанализа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сосы жидкостные и вакуумные, насосные агрегаты, компрессор и компрессорные агрегаты воздушные и газ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Цистерны, контейнеры специализированные и баллоны для газов, взрывопожароопасных и токсичных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Трубопроводы и их узлы (стальные, из цветных металлов и сплавов, неметаллическ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Арматура, применяемая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орудование для перевозки (транспортирования) опасных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еталлоконструкции, опоры и защитные кожуха для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борудование по утилизации газообразных, мелкодисперсных и жидких выбросов и с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борудование для производства (изготовления) взрывчатых материалов промышленного назначения и изделий на их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 служб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сентября 2007 г. N 63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граничение полномоч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ежду центральным аппаратом и территориальными органам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по выдаче разрешений на примен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идов (типов) технических устройств на опас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изводственных объектах</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олномочия центрального аппара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се оборудование и технические устройства, применяемые на опасных производственных объектах иностранного производства, поставляемые как отдельно, так и комплектно (кроме импортных грузоподъемных кранов и подъемников (вышек) ранее эксплуатирующихся и поступивших на территорию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орудование, работающее под избыточным давлением более 0,07 мегапаскаля (паровые котлы, сосуды, работающие под давлением пара или газа, трубопроводы пара) или при температуре нагрева воды более 115 градусов Цельсия (водогрейные котлы, сосуды, трубопроводы горячей воды), оборудование тепловых установок, тепловых пунктов и тепловых сетей, системы, приборы и средства противоаварийной защиты, сигнализации и контроля, используемые при эксплуатации указанного оборудования и поставляемые как отдельно, так и комплектно с давлением свыше 4,0 мегапаска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ъемные сооружения иностранного производства (грузоподъемные краны, краны-манипуляторы, лифты, краны-трубоукладчики, подъемники (вышки), строительные подъемники, подвесные канатные дороги, фуникулеры, эскалаторы, платформы подъемные для инвалидов), кроме подъемных сооружений, указанных в пункте 1 настоящего раз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лектрооборудование взрывозащищенное групп I и II и электрооборудование рудничное нормального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рно-шахтное и обогатительное оборудование, в том числе: оборудование, специализированное для золото- и алмазодобывающей промышленности, оборудование для вентиляции и пылеподавления в горных выработках, оборудование для крепления горных выработок, оборудование стволовых подъемов и шахтного транспорта, оборудование для бурения шпуров и скважин, оборудование для зарядки и забойки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орудование для нефтегазодобывающих и газоперерабатывающих производств, в том числе: оборудование для бурения и эксплуатации скважин всех назначений, технические устройства, применяемые при прострелочно-взрывных работах, оборудование для освоения, ремонта и интенсификации эксплуатационных скважин и другое оборудование, поставляемое как отдельно, так и комплектно, а также в качестве типоразмерных 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орудование для геологоразведочных и геофизических работ в нефтяных и газовых скваж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орудование и технические устройства для объектов магистрального трубопроводного транспорта с проектным давлением эксплуатации 0,55 МПа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борудование для сварки, пайки, неразрушающего контроля, наплавки, термообработки и очистки поверхности при изготовлении, монтаже и ремонте 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новь изготовленные технические устройства для металлу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черной и цветной металлу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печи и агрегаты электропечные индукционные, установки и устройства индукционные нагревательные, электропечи дуговые и рудно-термические, электропечи и установки сопротивления, новых видов нагрева (плавильные и нагреватель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плавки чугу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осы жидкостные и вакуумные, насосные агрегаты, компрессоры и компрессорные агрегаты воздушные и газ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Арматура, применяемая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еталлоконструкции, опоры и защитные кожуха для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орудование и технические устройства систем газоснабжения (газораспределения и газопотребления), оборудование для сварки полиэтиленовых газ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орудование, применяемое на химических, нефтехимических, нефтеперерабатывающих и других производствах и объектах, работающее с взрывопожароопасными, токсичными, агрессивными и другими опасными средами, в том числе емкостное, колонное, реакторное, машинное, криогенное, вакуумное, холодильное, электролизное, массообменное, теплообменное, фильтрующее вентиляционное, размольное, сушильное и смесительное оборудование, печи, резервуары, системы и средства противоаварийной защиты, сигнализации и контроля, приборы и другое оборудование, поставляемое как отдельно, так и комплектно, а также в качестве типоразмерных рядов, включая насосы жидкостные и вакуумные, насосные агрегаты, компрессоры и компрессорные агрегаты, воздушные и газовые, а также арматуру, применяемую на указанных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редства газозащитной дыхательной аппаратуры (изолирующие респираторы, воздушные аппараты, изолирующие и фильтрующие самоспасатели), приборы газового контроля, технические устройства для ликвидации аварийных ситуаций, средства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боры и средства автоматизации, применяемые на опасных производственных объектах (приборы контроля и регулирования технологических процессов, программно-технические комплексы для автоматизированных систем, в том числе неразрушающего контроля, машины и приборы для измерения механических и физических величин; приборы автоматики безопасности, регуляторы давления, счетчики, газоанализа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Цистерны, контейнеры специализированные и баллоны для газов, взрывопожароопасных и токсичных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борудование для перевозки (транспортирования) опасных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Оборудование и приборы, применяемые при разработке, производстве и хранении взрывчатых материалов, а также изделий, их содержащих. Оборудование и приборы, применяемые при производстве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орудование зарубежного и отечественного производства, применяемое на взрывоопасных производственных объектах хранения и переработки растительного сырья, в том числе технологическое, транспортное и вспомогательное оборудование, а также приборная техника и средства контроля, измерения и регулирования технологических процессов, программно-технические комплексы и системы управления технологическими процессами, системы и устройства сигнализации, противоаварийной защиты и их элементы (устройства взрывозащиты и взрывопредупреждения, быстродействующие устройства, средства локализации взрыва), и другое оборудование, поставляемое как отдельно, так и комплектн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лномочия территориальных орган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орудование тепловых установок, тепловых пунктов и тепловых сетей, системы, приборы и средства противоаварийной защиты, сигнализации и контроля, используемые при эксплуатации указанного оборудования и поставляемые как отдельно, так и комплектно, отечественного производства с давлением до 4,0 мегапаска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ъемные сооружения отечественного производства (лифты, грузоподъемные краны, подъемники (вышки), строительные подъемники, съемные грузозахватные органы и приспособления), импортные грузоподъемные краны и подъемники (вышки), ранее эксплуатирующиеся и поступившие на территорию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орудование для нефтегазодобывающих, газоперерабатывающих производств и магистрального трубопроводного транспорта, изготавливаемое единично или мелкосерийно эксплуатирующими организациями, их дочерними организациями или структурными подразделениями в районах эксплуатации нефтяных и газовых месторождений, вспомогательное оборудование и инструмент к нефтепромысловому и геологоразведочному оборудованию. Нефтегазодобывающее и нефтепромысловое оборудование, ранее бывшее в эксплуатации (импортного и отечестве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орудование и технические устройства отечественного производства систем газопотребления, в том числе: газовое оборудование котлов, технологических линий и агрегатов, газогорелочные устройства емкостных и проточных водонагрев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орудование для геологоразведочных и геофизических работ отечественного производства, за исключением перечисленного в раздел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орудование и технические устройства для объектов магистрального трубопроводного транспорта с проектным давлением эксплуатации ниже 0,55 МПа отечестве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орудование, применяемое на нефтехимических и нефтеперерабатывающих производствах и объектах, работающее с взрывопожароопасными, токсичными, агрессивными и другими опасными средами, изготавливаемое единично или мелкосерийно эксплуатирующи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орудование, применяемое на химических производствах и объектах, работающее с взрывопожароопасными, токсичными, агрессивными и другими опасными средами, изготавливаемое единично и (или) являющееся комплектующими единицами или деталями крупногабаритного оборудования, изготавливаемого (монтируемого) на мест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злы, элементы и конструкции отечественного производства, применяемые на взрывоопасных производственных объектах хранения и переработки растительного сырья, изготавливаемые единично и (или) являющиеся необходимыми частями комплектного оборудования, изготавливаемого (собираемого, монтируемого) на мест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ехнические устройства отечественного производства в металлургии (за исключением вновь изготавлив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черной и цветной металлу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печи и агрегаты электропечные индукционные, установки и устройства индукционные нагревательные, электропечи дуговые и рудно-термические, электропечи и установки сопротивления, новых видов нагрева (плавильные и нагреватель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плавки чугу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рубопроводы и их узлы (стальные, из цветных металлов и сплавов, неметаллических материалов) отечестве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Арматура, применяемая на опасных производственных объектах отечественного производства (за исключением арматуры, применяемой на химических, нефтехимических, нефтеперерабатывающих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еталлоконструкции, опоры и защитные кожуха для технологического оборудования отечестве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орудование по утилизации газообразных, мелкодисперсных и жидких выбросов и стоков отечественн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59:55Z</dcterms:created>
  <dc:creator/>
  <dc:description/>
  <dc:language>en-US</dc:language>
  <cp:lastModifiedBy/>
  <dcterms:modified xsi:type="dcterms:W3CDTF">2011-03-30T11:03:41Z</dcterms:modified>
  <cp:revision>2</cp:revision>
  <dc:subject/>
  <dc:title/>
</cp:coreProperties>
</file>