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природных ресурсов и эколо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марта 2010 г. N 188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порядочении организации работ по рассмотре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ыдаче федеральной службой по экологическому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 и атомному надзору разреше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именение взрывозащищенного электрооборуд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пасных производственных объект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упорядочения организации работ по рассмотрению и выдаче Федеральной службой по экологическому, технологическому и атомному надзору разрешений на применение взрывозащищенного электрооборудования согласно пункту 4 раздела 1 приложения 2 Административного регламента Федеральной службы по экологическому, технологическому и атомному надзору по исполнению государственной функции по выдаче разрешений на применение конкретных видов (типов) технических устройств на опасных производственных объектах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ссмотрение и подготовку решений о выдаче разрешений на применение взрывозащищенного электрооборудования на опасных производственных объектах осуществлять структурным подразделениям центрального аппарата Федеральной службы по экологическому, технологическому и атомному надзору в соответствии с полномочиями, предусмотренными положениями о структурных подраздел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казы Федеральной службы по экологическому, технологическому и атомному надзору от 27.06.2005 N 442 и от 10.05.2007 N 321 признать утратившими сил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нтроль за исполнением настоящего Приказа возложить на заместителя руководителя Федеральной службы по экологическому, технологическому и атомному надзору А.В. Ферапонто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Г.Куть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7:16Z</dcterms:created>
  <dc:creator/>
  <dc:description/>
  <dc:language>en-US</dc:language>
  <cp:lastModifiedBy/>
  <dcterms:modified xsi:type="dcterms:W3CDTF">2011-04-28T06:58:12Z</dcterms:modified>
  <cp:revision>2</cp:revision>
  <dc:subject/>
  <dc:title/>
</cp:coreProperties>
</file>